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едагогическ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 детского творчества г.Сая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6.04.201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рисутствует – 27 чел.</w:t>
        <w:tab/>
        <w:t>Отсутствуют: Дьяченко Е.И.,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color w:val="333333"/>
        </w:rPr>
      </w:pPr>
      <w:r>
        <w:rPr>
          <w:iCs/>
          <w:color w:val="333333"/>
        </w:rPr>
        <w:t>Длительность: 1,5ч.</w:t>
        <w:tab/>
        <w:t>Максимова М.В., Шляга Л.П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/>
        <w:t xml:space="preserve">Тема: </w:t>
      </w:r>
      <w:r>
        <w:rPr>
          <w:b/>
          <w:bCs/>
        </w:rPr>
        <w:t>Педагогический совет в форме научно-практической конференци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Уклад Центра, необходимый для воспитания успешного человека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Цели заседания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разить позицию педагогического коллектива по проблемам формирования личности успешного гражданина и человек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характеризовать ключевые составляющие этого процесса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явить имеющиеся в Центре ресурсы для формирования личности успешного гражданина и человек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иентируясь на выдвинутые цели, группа разработчиков выделила следующие четыре основных модуля, содержание которых будет проработано на заседании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1. «</w:t>
      </w:r>
      <w:r>
        <w:rPr>
          <w:b/>
          <w:color w:val="000000"/>
        </w:rPr>
        <w:t>У</w:t>
      </w:r>
      <w:r>
        <w:rPr>
          <w:b/>
          <w:bCs/>
          <w:color w:val="000000"/>
        </w:rPr>
        <w:t xml:space="preserve">спешный педагог» 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2. «Успешный ребенок»</w:t>
      </w:r>
    </w:p>
    <w:p>
      <w:pPr>
        <w:pStyle w:val="Normal"/>
        <w:autoSpaceDE w:val="false"/>
        <w:ind w:left="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 xml:space="preserve">модуль 3. </w:t>
      </w:r>
      <w:r>
        <w:rPr>
          <w:color w:val="000000"/>
        </w:rPr>
        <w:t>«У</w:t>
      </w:r>
      <w:r>
        <w:rPr>
          <w:b/>
          <w:bCs/>
          <w:color w:val="000000"/>
        </w:rPr>
        <w:t>спешный родитель»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• </w:t>
      </w:r>
      <w:r>
        <w:rPr>
          <w:b/>
          <w:bCs/>
          <w:color w:val="000000"/>
        </w:rPr>
        <w:t>модуль 4. «Уклад Центра, необходимый для воспитания успешного человека»</w:t>
      </w:r>
    </w:p>
    <w:p>
      <w:pPr>
        <w:pStyle w:val="Normal"/>
        <w:ind w:left="360" w:hanging="0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>Повестка дня заседания Педсовета: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 xml:space="preserve">1. Постановка целей и задач, </w:t>
      </w:r>
      <w:r>
        <w:rPr>
          <w:color w:val="000000"/>
        </w:rPr>
        <w:t>определение основных понятий темы</w:t>
      </w:r>
      <w:r>
        <w:rPr>
          <w:iCs/>
          <w:color w:val="333333"/>
        </w:rPr>
        <w:t>.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2. О</w:t>
      </w:r>
      <w:r>
        <w:rPr>
          <w:color w:val="000000"/>
        </w:rPr>
        <w:t>сновная педагогическая цель сегодняшнего дня - воспитать успешного человека и обучить его достижению успеха в жизни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3. Работа по модулям успешного участника УВП (сообщения педагогов)</w:t>
      </w:r>
    </w:p>
    <w:p>
      <w:pPr>
        <w:pStyle w:val="Normal"/>
        <w:numPr>
          <w:ilvl w:val="0"/>
          <w:numId w:val="2"/>
        </w:numPr>
        <w:jc w:val="both"/>
        <w:rPr>
          <w:iCs/>
          <w:color w:val="333333"/>
        </w:rPr>
      </w:pPr>
      <w:r>
        <w:rPr>
          <w:iCs/>
          <w:color w:val="333333"/>
        </w:rPr>
        <w:t>Какие качества сформирован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333333"/>
        </w:rPr>
        <w:t xml:space="preserve">Какие качества необходимо развивать </w:t>
      </w:r>
    </w:p>
    <w:p>
      <w:pPr>
        <w:pStyle w:val="Normal"/>
        <w:ind w:left="720" w:hanging="0"/>
        <w:jc w:val="both"/>
        <w:rPr>
          <w:iCs/>
          <w:color w:val="333333"/>
        </w:rPr>
      </w:pPr>
      <w:r>
        <w:rPr>
          <w:iCs/>
          <w:color w:val="333333"/>
        </w:rPr>
        <w:t>3.1. Качества успешности, выдвигаемые педагогической наукой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ab/>
        <w:t>3.2. Анализ анкет по формированию качеств успешного человека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>4. Работа по модулю формирования уклада Центра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5. Подведение итогов, выработка решения Педсовета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>6. О выдвижении кандидатур обучающихся на награждение премией талантливой молодежи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 xml:space="preserve">1. Постановка целей и задач, </w:t>
      </w:r>
      <w:r>
        <w:rPr>
          <w:b/>
          <w:color w:val="000000"/>
        </w:rPr>
        <w:t xml:space="preserve">определение основных понятий 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 xml:space="preserve">По толковым словарям были определены ведущие понятия темы: </w:t>
      </w:r>
    </w:p>
    <w:p>
      <w:pPr>
        <w:pStyle w:val="Normal"/>
        <w:autoSpaceDE w:val="false"/>
        <w:ind w:firstLine="870"/>
        <w:jc w:val="both"/>
        <w:rPr/>
      </w:pPr>
      <w:r>
        <w:rPr>
          <w:b/>
          <w:bCs/>
          <w:color w:val="000000"/>
        </w:rPr>
        <w:t xml:space="preserve">По Ожегову: </w:t>
      </w:r>
      <w:r>
        <w:rPr>
          <w:color w:val="000000"/>
        </w:rPr>
        <w:t>от успешный</w:t>
      </w:r>
      <w:r>
        <w:rPr>
          <w:b/>
          <w:bCs/>
          <w:color w:val="000000"/>
        </w:rPr>
        <w:t xml:space="preserve"> — </w:t>
      </w:r>
      <w:r>
        <w:rPr>
          <w:color w:val="000000"/>
        </w:rPr>
        <w:t>заключающий в себе успех, удачный.</w:t>
      </w:r>
    </w:p>
    <w:p>
      <w:pPr>
        <w:pStyle w:val="Normal"/>
        <w:autoSpaceDE w:val="false"/>
        <w:ind w:firstLine="870"/>
        <w:jc w:val="both"/>
        <w:rPr/>
      </w:pPr>
      <w:r>
        <w:rPr>
          <w:b/>
          <w:bCs/>
          <w:color w:val="000000"/>
        </w:rPr>
        <w:t xml:space="preserve">По Далю: успех </w:t>
      </w:r>
      <w:r>
        <w:rPr>
          <w:color w:val="000000"/>
        </w:rPr>
        <w:t>от успеть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достигать желаемого.</w:t>
      </w:r>
    </w:p>
    <w:p>
      <w:pPr>
        <w:pStyle w:val="Normal"/>
        <w:autoSpaceDE w:val="false"/>
        <w:ind w:firstLine="8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х: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1) удача в достижении чего-либо;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2) общественное признание;</w:t>
      </w:r>
    </w:p>
    <w:p>
      <w:pPr>
        <w:pStyle w:val="Normal"/>
        <w:autoSpaceDE w:val="false"/>
        <w:ind w:firstLine="870"/>
        <w:jc w:val="both"/>
        <w:rPr>
          <w:color w:val="000000"/>
        </w:rPr>
      </w:pPr>
      <w:r>
        <w:rPr>
          <w:color w:val="000000"/>
        </w:rPr>
        <w:t>3) хорошие результаты в работе, учебе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i/>
          <w:iCs/>
          <w:color w:val="000000"/>
        </w:rPr>
        <w:t>Успешные люд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сегда и везде заметно выделяются. Если вы пройдетесь по улице, то без труда в толпе людей выделите тех, кого можно отнести к разряду – успешные люди.</w:t>
        <w:br/>
        <w:t>И дело здесь совсем не в украшениях, машинах, одежде, размере банковского счета.</w:t>
        <w:br/>
        <w:t>Успешные люди видны сами по себе. Это чувствуется на каком-то подсознательном уровне. Наверняка, у каждого есть свой образ, но лучше всего характеризует успешного человека следующая поговорка: Побеждает тот, кто встаёт на один раз больше, чем пада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ожно постоянно дополнять созданный образ успешного человека новыми характеристиками. Главное – получать итоговый портрет того человека, которым бы мы хотели стать сами или каким бы мы хотели воспитать своего ученика, ведь успешные люди это еще и счастливые люди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та с одаренными детьми – это особая педагогика, требующая от преподавателя не только владения необычными учебными программами, но и умеющего найти индивидуальный подход к одаренности своего ученика, способного увидеть и раскрыть в нем индивидуальность. И здесь большую роль играет личность самого педагога. Что поможет ребенку поверить педагогу, пробудить желание быть таким же как его педагог? Конечно, личность самого педаго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нашем Центре работают 30 педагогов. Почти все педагоги постоянно повышают свою квалификацию, учувствуют в конкурсах профессионального мастерства, подавая личный пример своим детям, но самое главное – они преданы профессии, они любят свою работу, своих воспитанников и им далеко не безразличен статус Центра, в котором они работают. Я думаю, это хорошая команда единомышленников, нацеленная на успех учреждения, на успех каждого обучающегося в ней ученик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Модуль Успешный педагог 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</w:rPr>
        <w:t>Рудская Н.В.</w:t>
      </w:r>
      <w:r>
        <w:rPr>
          <w:sz w:val="22"/>
        </w:rPr>
        <w:t xml:space="preserve"> </w:t>
      </w:r>
      <w:r>
        <w:rPr>
          <w:szCs w:val="28"/>
        </w:rPr>
        <w:t xml:space="preserve">Успешный педагог – педагог, который, планируя свою жизнь, </w:t>
      </w:r>
      <w:r>
        <w:rPr>
          <w:spacing w:val="-6"/>
          <w:szCs w:val="28"/>
        </w:rPr>
        <w:t>достигает поставленных целей, положительные результаты в работе. Он умеет заинтересовать</w:t>
      </w:r>
      <w:r>
        <w:rPr>
          <w:szCs w:val="28"/>
        </w:rPr>
        <w:t xml:space="preserve"> детей, коллег. Является их партнером. Занимает активную жизненную позицию, требовательный к самому себе. Открыт в инновациям, ко всему новому, находчивый, оригинальный, разносторонний, тактичный, артистичный, справедливый и т.д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ногие наши коллеги – мастера своего дела, преданы своей профессии. Они хорошо знают и любят свой предмет, профессионально управляют учебным процессом и внеурочной деятельностью. Владеют педагогическими технологиями и методическими приемами. Умеют быть сдержанными, собранными, организованными. Целеустремленные, настойчивые, трудолюбивые, добрые. Делятся своим опытом. Умеют найти контакт в общении со всеми участниками образовательного процесса. Способны помочь обучающимся найти путь самореализации. </w:t>
      </w:r>
    </w:p>
    <w:p>
      <w:pPr>
        <w:pStyle w:val="Normal"/>
        <w:ind w:firstLine="709"/>
        <w:rPr/>
      </w:pPr>
      <w:r>
        <w:rPr>
          <w:szCs w:val="28"/>
          <w:u w:val="single"/>
        </w:rPr>
        <w:t>Какие качества надо развить?…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Хорошо относиться к самому себе, себя любить, быть собой, мечтат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нять себя, преображать свою жизнь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амосовершенствоваться, работать над собой, набираться мудр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бояться ошибать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отивировать себя на успех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ерить в свои сил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ыть довольными собой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>
          <w:b/>
          <w:i/>
        </w:rPr>
        <w:t>Петров В.В</w:t>
      </w:r>
      <w:r>
        <w:rPr>
          <w:b/>
        </w:rPr>
        <w:t>.</w:t>
      </w:r>
      <w:r>
        <w:rPr/>
        <w:t xml:space="preserve">  Чем отличается дополнительное образование, или конкретно наш «Центр детского творчества» от школ. Тем, что дети сюда приходят не только за знаниями, за какими-то навыками. Многие дети приходят сюда за общением. За общением не только со своими сверстниками, одностудийцами, но и за общением с взрослым человеком.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>Для меня успешный педагог – человек, главная цель которого не «впихнуть» знания в своих подопечных, но человек, к которому его ученики могут доверить какие-то свои проблемы, или же поделиться чем-то, спросить совета. И вместе с тем быть уверенными, что при необходимости дальше это никуда не уйдет. Он не должен выходить, в какой-то мере из возраста тех детей, с которыми он работает. И тем более не должен «давить» детей своим авторитетом. Он одновременно должен быть и выше детей, и в то же время на одном с ними уровнем.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 xml:space="preserve">Что не хватает мне для того, чтобы называться успешным педагогом? В разных случаях разного. Порой не хватает знаний, умений, чтобы удержать внимание детей. Сделать так, чтобы во время всего года они оставались одинаково вовлеченными в учебный процесс. Чтобы не было каких-то спадов интереса. Не хватает в некоторых случаях необходимых знаний и компетенций, которые, все-таки появляются, во время работы. </w:t>
      </w:r>
    </w:p>
    <w:p>
      <w:pPr>
        <w:pStyle w:val="Normal"/>
        <w:tabs>
          <w:tab w:val="clear" w:pos="708"/>
          <w:tab w:val="left" w:pos="6557" w:leader="none"/>
        </w:tabs>
        <w:ind w:firstLine="709"/>
        <w:jc w:val="both"/>
        <w:rPr/>
      </w:pPr>
      <w:r>
        <w:rPr/>
        <w:t>И в заключ</w:t>
      </w:r>
      <w:bookmarkStart w:id="0" w:name="_GoBack"/>
      <w:bookmarkEnd w:id="0"/>
      <w:r>
        <w:rPr/>
        <w:t>ении хочу сказать, что, по моему мнению, нет как идеальных людей, идеальных во всем, так и нет людей, в нашем случае, педагогов, которые могут себя считать успешными во всех направлениях своей деятельности. Всегда должно быть стремление развиваться дальше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розбаева В.О.  </w:t>
      </w:r>
      <w:r>
        <w:rPr>
          <w:rFonts w:cs="Times New Roman" w:ascii="Times New Roman" w:hAnsi="Times New Roman"/>
          <w:sz w:val="24"/>
          <w:szCs w:val="24"/>
        </w:rPr>
        <w:t>Сегодня руководитель детского творческого коллектива – это организатор-управленец. Помимо специальных и творческих задач ему приходится решать все вопросы, связанные с жизнью коллектива: набором участников и проведением регулярной репетиционной работы, пошивом костюмов и изготовлением декораций, подготовкой концертных выступлений и самой организацией гастрольно-концертной и конкурсной деятельности, общением и взаимодействием с родителями детей и спонсорами, другими заинтересованными организациями на муниципальном, региональном и межрегиональном уровне. Именно от его организационно-управленческих навыков зависит содержание и продолжительность творческого пути коллектива, его успех и востребованность в современных реалиях, социально-культурная и творческая активность.</w:t>
      </w:r>
    </w:p>
    <w:p>
      <w:pPr>
        <w:pStyle w:val="Normal"/>
        <w:ind w:firstLine="567"/>
        <w:jc w:val="both"/>
        <w:rPr/>
      </w:pPr>
      <w:r>
        <w:rPr/>
        <w:t xml:space="preserve">Педагог - профессия особая, поскольку рядом с ним всегда находится коллектив людей: </w:t>
      </w:r>
      <w:r>
        <w:rPr>
          <w:spacing w:val="-6"/>
        </w:rPr>
        <w:t>обучающиеся, родители, коллеги по работе, администрация. Это те люди, которые всегда на виду, поэтому безупречное владение своим ремеслом - это только первая ступень профессионализм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едагог понимать потребности и интересы де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меть высокий уровень интеллектуального развит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готовым к выполнению самых разных обязанностей, связанных с обучением и воспитанием де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сполагать творческим потенциало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являть гибкость, быть готовым к пересмотру своих взглядов и постоянному самосовершенствованию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Естественно, педагог не может быть успешным в самом начале своей педагогической деятельности, я не могу считать себя на 100% успешным педагогом, потому что порой не хватает знаний и умений, порой не получается найти подход ко всем детям. 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Агафонова О.В.  </w:t>
      </w:r>
      <w:r>
        <w:rPr>
          <w:szCs w:val="28"/>
        </w:rPr>
        <w:t xml:space="preserve">В нашем ЦДТ есть педагоги, которые получили публичное общественное признание, имеют звание «Почетный работник образования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спешный педагог – педагог, любящий свою профессию, каждого своего воспитанника, способный сочувствовать и сопереживать, готов в любую минуту прийти к нему на помощь. Он заботится о развитии личности ребенка, находит к каждому подход, учит детей самостоятельно мыслить, решать сложные проблем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пешный педагог – это педагог, который всем интересен, всем нужен и все стараются быть похожими на него!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едагог дополнительного образования должен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чутким и доброжелательны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водить активную работу с родителям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ладать широким кругом интересов и умени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ыть активны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ладать чувством юмор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сполагать творческим потенциалом и т.д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Воеводина Е.М.</w:t>
      </w:r>
    </w:p>
    <w:p>
      <w:pPr>
        <w:pStyle w:val="Normal"/>
        <w:ind w:firstLine="709"/>
        <w:jc w:val="both"/>
        <w:rPr/>
      </w:pPr>
      <w:r>
        <w:rPr/>
        <w:t xml:space="preserve">Существуют различные меры успеха. Можно различать личностную (внутреннюю успешность: ощущение удовлетворенности жизнью, самоотдача…) и профессиональную (внешнюю) которая обычно выражается в формальных  показателях: профессиональный статус, квалификация и т.д </w:t>
      </w:r>
    </w:p>
    <w:p>
      <w:pPr>
        <w:pStyle w:val="Normal"/>
        <w:ind w:firstLine="709"/>
        <w:jc w:val="both"/>
        <w:rPr/>
      </w:pPr>
      <w:r>
        <w:rPr/>
        <w:t xml:space="preserve">Если педагог уверен в своей личной и профессиональной компетентности, уверен в своем внутреннем успехе, то у него высокая самооценка, он оказывает позитивное влияние на отношение детей к нему, стимулирует у них стремление к успехам творческой деятельности и в конечном итоге, оказывает развивающее воздействие на личность ребенка. </w:t>
      </w:r>
    </w:p>
    <w:p>
      <w:pPr>
        <w:pStyle w:val="Normal"/>
        <w:ind w:firstLine="709"/>
        <w:jc w:val="both"/>
        <w:rPr/>
      </w:pPr>
      <w:r>
        <w:rPr/>
        <w:t>Размышляя над тем, каким должен быть успешный педагог, я выбрала для себя  качества, исходя из того к какому педагогу я бы пошла сама, будучи ребенком или отдала бы на обучение своих детей.</w:t>
      </w:r>
    </w:p>
    <w:p>
      <w:pPr>
        <w:pStyle w:val="Normal"/>
        <w:ind w:firstLine="709"/>
        <w:jc w:val="both"/>
        <w:rPr/>
      </w:pPr>
      <w:r>
        <w:rPr/>
        <w:t xml:space="preserve">Глядя на своих коллег я думаю, что многих из них можно назвать успешными: к ним с удовольствием идут на занятия дети, у них нет текучки, да и результаты детей и самих педагогов говорят сами за себя. Они находят общий язык и с детьми и с родителями и с коллегами, всегда помогут, выручат, если к ним обратишься.  Они пользуются уважением окружающих. </w:t>
      </w:r>
    </w:p>
    <w:p>
      <w:pPr>
        <w:pStyle w:val="Normal"/>
        <w:ind w:firstLine="709"/>
        <w:jc w:val="both"/>
        <w:rPr/>
      </w:pPr>
      <w:r>
        <w:rPr/>
        <w:t xml:space="preserve">По моему мнению, успех педагога – это не есть что-то постоянное, неизменное, это настолько относительное качество, сегодня есть, завтра его может не быть. Для меня успех – это каждодневный труд и с детьми и над собой, это чувство удовлетворения.  Так как жизнь состоит из мелочей, это и те моменты, когда идешь с работы домой и ловишь себя на мысли, что испытываешь радость, от того, что у ребенка получилась красивая работа или удачно прошло занятие. Но все-таки, наверное, ни один педагог не скажет, что он всегда доволен собой, бывают и неудачи, но без них невозможно движение вперед, не будет развития. </w:t>
      </w:r>
    </w:p>
    <w:p>
      <w:pPr>
        <w:pStyle w:val="Normal"/>
        <w:ind w:firstLine="709"/>
        <w:jc w:val="both"/>
        <w:rPr/>
      </w:pPr>
      <w:r>
        <w:rPr/>
        <w:t>Одним из важнейших условий успешного педагога является постоянное образование и самообразование.</w:t>
      </w:r>
      <w:r>
        <w:rPr>
          <w:sz w:val="28"/>
          <w:szCs w:val="28"/>
        </w:rPr>
        <w:t xml:space="preserve"> </w:t>
      </w:r>
      <w:r>
        <w:rPr/>
        <w:t xml:space="preserve">Так как жизнь не стоит на месте, изменились и подходы к образованию, произошло включение в нее современных образовательных технологий, поэтому любому педагогу нужно овладеть на хорошем уровне этими технологиями. </w:t>
      </w:r>
    </w:p>
    <w:p>
      <w:pPr>
        <w:pStyle w:val="Normal"/>
        <w:ind w:firstLine="709"/>
        <w:jc w:val="both"/>
        <w:rPr/>
      </w:pPr>
      <w:r>
        <w:rPr/>
        <w:t>К сожалению, у многих успех измеряется в финансовом эквиваленте, поэтому профессия педагога не является престижной. Я надеюсь, что наступят времена, когда все составляющие: материальные, социальные и духовные, будут соответствовать  норме, и педагоги будут получать удовлетворение от работы, а окружающие не будут, воспринимать педагогов как карьерных «неудачников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получился профиль успешного педагог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239.45pt" filled="f" o:ole="">
            <v:imagedata r:id="rId3" o:title=""/>
          </v:shape>
          <o:OLEObject Type="Embed" ProgID="Excel.Sheet.12" ShapeID="ole_rId2" DrawAspect="Content" ObjectID="_674941182" r:id="rId2"/>
        </w:objec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одуль Успешный ребено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сихологи утверждают, что для достижения успеха в жизни очень важно понять три вещи: первое это то, что каждый человек своими мыслями, словами и поступками сам формирует свою жизнь, свой круг общения, свои цели и свое прошлое, настоящее и будущее. Второе – каждый человек сам ответственен за свою судьбу и свои поступки. Третье- каждое событие в жизни само по себе нейтрально и неслучайно, но решающее значение для судьбы человека имеет его личное, субъективное отношение к происходящему, его оценка события, от которой зависит качество жизни и собственно судьба человека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Красненков А.П.</w:t>
      </w:r>
      <w:r>
        <w:rPr>
          <w:i/>
          <w:color w:val="000000"/>
        </w:rPr>
        <w:t xml:space="preserve">  </w:t>
      </w:r>
      <w:r>
        <w:rPr>
          <w:szCs w:val="28"/>
        </w:rPr>
        <w:t>Успешный ребенок, это ребенок которого любят таким, какой он есть. У которого есть право выбора, который может высказывать свои мысли, уверен в себе, может найти себе дело по душе. Это ребенок, который ценит свое время. Он дисциплинированный, любит учиться, общаться, познавать новое. Он ответственный за свои поступки, самостоятельный, трудолюбивый, инициативный, настойчивый, оптимистичный.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Что есть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оспитанники любят приходить в ЦДТ на занятия, тренировки. Они дисциплинированы, трудолюбив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 ребят высокий уровень знаний, умений и навыков. Они способны их продемонстрировать и применить в жизн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 воспитанников позитивные, доброжелательные отношения с педагогом и между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У них хорошее физическое и психическое здоровье. 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Какие качества надо развить…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муникативные качества, умения общать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оспитанники должен уметь извлекать уроки из неудач и не бояться ошибатьс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бят надо научить быть решительными и не пасовать перед трудностями</w:t>
      </w:r>
    </w:p>
    <w:p>
      <w:pPr>
        <w:pStyle w:val="Normal"/>
        <w:jc w:val="both"/>
        <w:rPr/>
      </w:pPr>
      <w:r>
        <w:rPr>
          <w:szCs w:val="28"/>
        </w:rPr>
        <w:t xml:space="preserve">-Воспитанники сами себя должны чувствовать </w:t>
      </w:r>
      <w:r>
        <w:rPr>
          <w:i/>
          <w:szCs w:val="28"/>
        </w:rPr>
        <w:t xml:space="preserve">успешными, </w:t>
      </w:r>
      <w:r>
        <w:rPr>
          <w:szCs w:val="28"/>
        </w:rPr>
        <w:t>они должны учиться, действовать, менятся, побеждать, верить в лучшее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 взрослые должны придумать для них варианты поощрения.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Зинченко И.Г.</w:t>
      </w:r>
      <w:r>
        <w:rPr>
          <w:i/>
          <w:color w:val="000000"/>
        </w:rPr>
        <w:t xml:space="preserve">    </w:t>
      </w:r>
      <w:r>
        <w:rPr>
          <w:szCs w:val="28"/>
        </w:rPr>
        <w:t>Что нужно для того, чтобы ребёнок вырос успешным?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одная мудрость гласит: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«Посеешь мысль – пожнёшь поступок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сеешь поступок – пожнёшь привычку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сеешь привычку – пожнёшь характер,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ешь характер – пожнёшь судьбу»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 xml:space="preserve">Так вот, чтобы профессиональная судьба сложилась благополучно, ребёнка надо научить мыслить, приучить его к труду, научить достигать цели, привить ему чувства ответственности, оптимизма, уверенности. 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Собственно над этими качествами мы и работаем в пресс-центре «Эксклюзив».</w:t>
      </w:r>
    </w:p>
    <w:p>
      <w:pPr>
        <w:pStyle w:val="Normal"/>
        <w:ind w:firstLine="284"/>
        <w:rPr/>
      </w:pPr>
      <w:r>
        <w:rPr>
          <w:b/>
          <w:szCs w:val="28"/>
        </w:rPr>
        <w:t>Первое</w:t>
      </w:r>
      <w:r>
        <w:rPr>
          <w:szCs w:val="28"/>
        </w:rPr>
        <w:t xml:space="preserve"> наше правило: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- Уважительное отношение к творчеству собратьев по перу. 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Нельзя допустить унизительной критики работы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 xml:space="preserve">- Можно дать добрый  совет. 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Второе:  </w:t>
      </w:r>
      <w:r>
        <w:rPr>
          <w:szCs w:val="28"/>
        </w:rPr>
        <w:t>- Полной жизнью живут только оптимисты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Пессимистам дано наблюдать лишь со стороны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Даже если случилась неудача, её нужно принимать как опыт, который впредь поможет достичь цели.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>Третье:</w:t>
      </w:r>
      <w:r>
        <w:rPr>
          <w:szCs w:val="28"/>
        </w:rPr>
        <w:t xml:space="preserve">  - Учись общаться с разными людьми, находить с ними общий язык – по утверждению ученых это 80 процентов успеха на пути к цели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Учись устно выражать свои мысли, чувства и эмоции.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Четвёртое: </w:t>
      </w:r>
      <w:r>
        <w:rPr>
          <w:szCs w:val="28"/>
        </w:rPr>
        <w:t xml:space="preserve"> - Научись отстаивать собственное мнение – лучше выбирать самому, чем довольствоваться навязанным.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Пятое: </w:t>
      </w:r>
      <w:r>
        <w:rPr>
          <w:szCs w:val="28"/>
        </w:rPr>
        <w:t xml:space="preserve"> - Чем больше самостоятельности, тем больше уверенности в себе.</w:t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 xml:space="preserve">Шестое: </w:t>
      </w:r>
      <w:r>
        <w:rPr>
          <w:szCs w:val="28"/>
        </w:rPr>
        <w:t xml:space="preserve"> - Самостоятельно отвечай за свои поступки – ответственность укрепляет характер и веру в себя.</w:t>
      </w:r>
    </w:p>
    <w:p>
      <w:pPr>
        <w:pStyle w:val="Normal"/>
        <w:ind w:firstLine="284"/>
        <w:rPr/>
      </w:pPr>
      <w:r>
        <w:rPr>
          <w:b/>
          <w:szCs w:val="28"/>
        </w:rPr>
        <w:t xml:space="preserve">Седьмое: </w:t>
      </w:r>
      <w:r>
        <w:rPr>
          <w:szCs w:val="28"/>
        </w:rPr>
        <w:t xml:space="preserve"> - Тебя одарила природа – не предавай этот дар, развивай его и доверяй ему;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- Помоги ему стать делом жизни, и он сполна отблагодарит</w:t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Восьмое: </w:t>
      </w:r>
      <w:r>
        <w:rPr>
          <w:szCs w:val="28"/>
        </w:rPr>
        <w:t xml:space="preserve"> - Если цель не идёт к человеку – человек идёт к цели.</w:t>
      </w:r>
    </w:p>
    <w:p>
      <w:pPr>
        <w:pStyle w:val="Normal"/>
        <w:ind w:firstLine="284"/>
        <w:rPr/>
      </w:pPr>
      <w:r>
        <w:rPr/>
        <w:t>Усвоив и освоив вышеназванные правила – научишься достигать цели, а значит, станешь успешным человеком.</w:t>
      </w:r>
    </w:p>
    <w:p>
      <w:pPr>
        <w:pStyle w:val="Normal"/>
        <w:ind w:left="360" w:firstLine="348"/>
        <w:rPr/>
      </w:pPr>
      <w:r>
        <w:rPr>
          <w:b/>
          <w:i/>
          <w:color w:val="000000"/>
        </w:rPr>
        <w:t>Москаленко Л.Х.</w:t>
      </w:r>
      <w:r>
        <w:rPr>
          <w:i/>
          <w:color w:val="000000"/>
        </w:rPr>
        <w:t xml:space="preserve">   </w:t>
      </w:r>
      <w:r>
        <w:rPr>
          <w:color w:val="000000"/>
        </w:rPr>
        <w:t>Обучающиеся в театре «Сказка»</w:t>
      </w:r>
    </w:p>
    <w:p>
      <w:pPr>
        <w:pStyle w:val="Style14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нимаются с удовольствием, умеют добывать знания. 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</w:rPr>
      </w:pPr>
      <w:r>
        <w:rPr>
          <w:b/>
          <w:color w:val="000000"/>
        </w:rPr>
        <w:t>трудолюбивы. Развивают свои способности (конкуренция за роли)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</w:rPr>
      </w:pPr>
      <w:r>
        <w:rPr>
          <w:b/>
          <w:color w:val="000000"/>
        </w:rPr>
        <w:t xml:space="preserve">участвуют и побеждают в и конкурсах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Чтобы быть успешным учеником нужно: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Иметь цель и знать, как её достичь. Быть уверенным в себе. 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Уметь управлять саморазвитием. Быть организованным. Ценить время. 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</w:rPr>
      </w:pPr>
      <w:r>
        <w:rPr>
          <w:i/>
          <w:color w:val="000000"/>
        </w:rPr>
        <w:t>Уметь писать эссе и рефераты, разрабатывать проекты. </w:t>
      </w:r>
    </w:p>
    <w:p>
      <w:pPr>
        <w:pStyle w:val="Normal"/>
        <w:numPr>
          <w:ilvl w:val="0"/>
          <w:numId w:val="12"/>
        </w:numPr>
        <w:rPr/>
      </w:pPr>
      <w:r>
        <w:rPr>
          <w:i/>
          <w:color w:val="000000"/>
        </w:rPr>
        <w:t>Уметь работать с Интернетом. Владеть навыками работы на компьютере. </w:t>
      </w:r>
    </w:p>
    <w:p>
      <w:pPr>
        <w:pStyle w:val="Normal"/>
        <w:rPr>
          <w:color w:val="000000"/>
        </w:rPr>
      </w:pPr>
      <w:r>
        <w:rPr>
          <w:color w:val="000000"/>
        </w:rPr>
        <w:t>Эти качества мы стремимся развивать.</w:t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Болкунова Г.Т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Основные качества успешного ребенка: целеустремленность, преданность делу, позитивная «Я-концепция», стремление к сотрудничеству, высокая активность и познавательная потребность, личная ответственность и работоспособность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Целеустремленность проявляется не только на занятии в желании красиво и быстро сделать работу, но и желании поучаствовать в выставках, конкурсах.  Позитивное отношение к себе и окружающим, познавательная активность поддерживается благодаря организации взаимовыгодного сотрудничества на занятиях поощрениями участием в интернет конкурсах и выставках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Дети, занимающиеся по ИУП, проявляют интерес к работе в области проектирования и исследования, они целеустремленны, готовы преодолевать трудности. Умеют сотрудничать и помогать друг другу. Проектно-исследовательская работа предполагает разные виды деятельности: сбор информации в Интернете, библиотеке, общение со специалистами;  выявление проблемы в изучаемой области, постановка цели, выдвижение гипотезы,  нахождение методов работы, проведение исследования и выводы; практическая деятельность, разработка плана работы, инструкционной карты; составление презентации и защита своей работы на конференции, где  девочки заняли призовые места. 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озможные проблемы на пути к развитию успешных детей: чувство превосходства, повышенная эмоциональная уязвимость, замкнутость только в одной сфере деятельности.  Такие проблемы проявляются не только в силу возраста и характера ребенка, но и из-за упущения со стороны родителей и педагогов. Некоторые дети не стремятся помогать, а если сами отстают, то боятся попросить помощи. Для профилактики и устранения подобных проблем на занятиях проводятся беседы о необходимости взаимопомощи и взаимопонимания. Создаются условия работы в группах и самостоятельной работы, в процесс работы вовлечены и родители, они охотно помогают подобрать необходимые материалы, участвуют в опросах, а детям с ОВЗ даже помогают выполнять их творческие задания, выступают зрителями на выставках, конференции, где дети представляют свои работы. Такая поддержка очень важна для дальнейшего развития детей. </w:t>
      </w:r>
    </w:p>
    <w:p>
      <w:pPr>
        <w:pStyle w:val="Normal"/>
        <w:ind w:firstLine="709"/>
        <w:jc w:val="both"/>
        <w:rPr>
          <w:i/>
          <w:i/>
          <w:color w:val="000000"/>
          <w:szCs w:val="26"/>
        </w:rPr>
      </w:pPr>
      <w:r>
        <w:rPr>
          <w:i/>
          <w:color w:val="000000"/>
          <w:szCs w:val="26"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коллектив Центра разработал Модели компетенций педагога дополнительного образования и выпускника Центра с определением ключевых компетенций по трем возрастным ступеням (до 7 лет, 7-14 лет, 15-18 лет). Для выпускника Центра необходимы: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щеучебные умения и навы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е владение устной и письменной речью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пособов рациональной работы, способность к самообразованию;</w:t>
      </w:r>
    </w:p>
    <w:p>
      <w:pPr>
        <w:pStyle w:val="Style15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идение проблемы, свободное ориентирование в знаниях на межпредметном уровне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доровь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ей ведения здорового образа жизни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отношение к здоровью и физической культуре;</w:t>
      </w:r>
    </w:p>
    <w:p>
      <w:pPr>
        <w:pStyle w:val="Style15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ростейшие способы оказания первой медицинской помощи, способность действовать в чрезвычайных ситуациях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е познавательные интересы и стремление реализовать их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знания на практике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ая организация труда, самообразования, исследовательской работы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ультура личности, жизненная и нравственная пози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ая самооценка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культура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уникативность, культура общения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стность, принципиальность, умение отстаивать свои взгляды и убеждения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е самоопределение;</w:t>
      </w:r>
    </w:p>
    <w:p>
      <w:pPr>
        <w:pStyle w:val="Style15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аточный уровень воспитанности</w:t>
      </w:r>
    </w:p>
    <w:p>
      <w:pPr>
        <w:pStyle w:val="Style15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получился такой профиль успешного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</w:rPr>
        <w:object w:dxaOrig="1024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13.75pt" filled="f" o:ole="">
            <v:imagedata r:id="rId5" o:title=""/>
          </v:shape>
          <o:OLEObject Type="Embed" ProgID="Excel.Sheet.12" ShapeID="ole_rId4" DrawAspect="Content" ObjectID="_952891223" r:id="rId4"/>
        </w:objec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одуль Успешный родитель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Какими качествами должны обладать родители, способные воспитать успешного человека?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 Обобщение опыта по формированию системы взаимоотношений с родителями для решения общей задачи – воспитания успешного человека.</w:t>
      </w:r>
    </w:p>
    <w:p>
      <w:pPr>
        <w:pStyle w:val="Normal"/>
        <w:ind w:firstLine="708"/>
        <w:jc w:val="both"/>
        <w:rPr/>
      </w:pPr>
      <w:r>
        <w:rPr>
          <w:b/>
          <w:i/>
          <w:color w:val="000000"/>
        </w:rPr>
        <w:t>Зинкевич А.М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спешность родителя не приобретается автоматически с «приобретением» ребенка. Каждодневный труд, а успешные родители каждый день уделяют время свои детям, может быть вознагражден редко, но тем сладостнее для отца и матери маленькие победы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знание собственного ребенка, принятие его таким, каков он есть, ни в коем случае не сравнивая его с другими, любовь к нему, гордость за него, вера в свое чадо, оказание ему помощи в сложных ситуациях вот признаки успешности родителей</w:t>
      </w:r>
      <w:r>
        <w:rPr>
          <w:b/>
          <w:color w:val="000000"/>
          <w:szCs w:val="28"/>
        </w:rPr>
        <w:t>.</w:t>
      </w:r>
      <w:r>
        <w:rPr>
          <w:color w:val="000000"/>
          <w:szCs w:val="28"/>
        </w:rPr>
        <w:t xml:space="preserve"> А не в том, чтобы повысить голос, взять в руки ремень, кричать так, что не выдерживают барабанные перепонки. А еще успешность родителей, конечно же, зависит от того, как вежливо они могут общаться мо своими детьми, слушать и прощать их и сами просить прощение. </w:t>
      </w:r>
    </w:p>
    <w:p>
      <w:pPr>
        <w:pStyle w:val="Normal"/>
        <w:ind w:firstLine="708"/>
        <w:rPr>
          <w:szCs w:val="28"/>
          <w:u w:val="single"/>
        </w:rPr>
      </w:pPr>
      <w:r>
        <w:rPr>
          <w:szCs w:val="28"/>
          <w:u w:val="single"/>
        </w:rPr>
        <w:t>Как обстоит дело сейчас…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ногие наши родители, которые приводят детей в Центр, уже считаются успешными, потому что они заинтересованы в успешном будущем своих детей. Они с самого раннего возраста выявляют достоинства и хорошие (славные) качества своих малышей. А целеустремленные, настойчивые, дисциплинированные, заботливые родители «филиппков», особенно мамы, еще успевают заниматься семьей и работой. Успешно все это совмещают!</w:t>
      </w:r>
    </w:p>
    <w:p>
      <w:pPr>
        <w:pStyle w:val="Normal"/>
        <w:ind w:firstLine="709"/>
        <w:rPr>
          <w:szCs w:val="28"/>
          <w:u w:val="single"/>
        </w:rPr>
      </w:pPr>
      <w:r>
        <w:rPr>
          <w:szCs w:val="28"/>
          <w:u w:val="single"/>
        </w:rPr>
        <w:t>Что делать для успешности? Каких принципов нужно придерживаться?</w:t>
      </w:r>
    </w:p>
    <w:p>
      <w:pPr>
        <w:pStyle w:val="Normal"/>
        <w:jc w:val="both"/>
        <w:rPr/>
      </w:pPr>
      <w:r>
        <w:rPr>
          <w:szCs w:val="28"/>
        </w:rPr>
        <w:t xml:space="preserve">Принцип 1. </w:t>
      </w:r>
      <w:r>
        <w:rPr>
          <w:i/>
          <w:szCs w:val="28"/>
        </w:rPr>
        <w:t>Принятие ребенка</w:t>
      </w:r>
      <w:r>
        <w:rPr>
          <w:szCs w:val="28"/>
        </w:rPr>
        <w:t xml:space="preserve"> – реалистическое  признание родителями всех его особенностей, способностей и интересов.</w:t>
      </w:r>
    </w:p>
    <w:p>
      <w:pPr>
        <w:pStyle w:val="Normal"/>
        <w:jc w:val="both"/>
        <w:rPr/>
      </w:pPr>
      <w:r>
        <w:rPr>
          <w:szCs w:val="28"/>
        </w:rPr>
        <w:t xml:space="preserve">Принцип 2. </w:t>
      </w:r>
      <w:r>
        <w:rPr>
          <w:i/>
          <w:szCs w:val="28"/>
        </w:rPr>
        <w:t>Осознанность собственных действий</w:t>
      </w:r>
      <w:r>
        <w:rPr>
          <w:szCs w:val="28"/>
        </w:rPr>
        <w:t xml:space="preserve"> – родители в каждый момент времени должны понимать причины и последствия своих воспитательных действий и эмоций по отношению к ребенку.</w:t>
      </w:r>
    </w:p>
    <w:p>
      <w:pPr>
        <w:pStyle w:val="Normal"/>
        <w:jc w:val="both"/>
        <w:rPr/>
      </w:pPr>
      <w:r>
        <w:rPr>
          <w:szCs w:val="28"/>
        </w:rPr>
        <w:t xml:space="preserve">Принцип 3. Если хотите получить определенный положительный результат в отношении ребенка – </w:t>
      </w:r>
      <w:r>
        <w:rPr>
          <w:i/>
          <w:szCs w:val="28"/>
        </w:rPr>
        <w:t>будьте последовательны и добивайтесь систематичности!</w:t>
      </w:r>
    </w:p>
    <w:p>
      <w:pPr>
        <w:pStyle w:val="Normal"/>
        <w:jc w:val="both"/>
        <w:rPr/>
      </w:pPr>
      <w:r>
        <w:rPr>
          <w:szCs w:val="28"/>
        </w:rPr>
        <w:t xml:space="preserve">Принцип 4. </w:t>
      </w:r>
      <w:r>
        <w:rPr>
          <w:i/>
          <w:szCs w:val="28"/>
        </w:rPr>
        <w:t xml:space="preserve">Умение слушать и слышать своего ребенка. </w:t>
      </w:r>
      <w:r>
        <w:rPr>
          <w:szCs w:val="28"/>
        </w:rPr>
        <w:t xml:space="preserve">Такой подход позволяет ребенку видеть и чувствовать, что его мнением интересуются, его позицию уважают! </w:t>
      </w:r>
    </w:p>
    <w:p>
      <w:pPr>
        <w:pStyle w:val="Normal"/>
        <w:jc w:val="both"/>
        <w:rPr/>
      </w:pPr>
      <w:r>
        <w:rPr>
          <w:szCs w:val="28"/>
        </w:rPr>
        <w:t xml:space="preserve">Принцип 5. </w:t>
      </w:r>
      <w:r>
        <w:rPr>
          <w:i/>
          <w:szCs w:val="28"/>
        </w:rPr>
        <w:t>Готовность развиваться самому. Быть уверенным и довольным собой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Грибова Ю.А.</w:t>
      </w:r>
      <w:r>
        <w:rPr>
          <w:color w:val="000000"/>
        </w:rPr>
        <w:t xml:space="preserve"> </w:t>
      </w:r>
      <w:r>
        <w:rPr>
          <w:bCs/>
          <w:iCs/>
        </w:rPr>
        <w:t>Родители танцевального коллектива</w:t>
      </w:r>
      <w:r>
        <w:rPr/>
        <w:t>, несомненно, вносят огромный вклад в жизнь коллектива, где занимается их ребёнок.</w:t>
      </w:r>
    </w:p>
    <w:p>
      <w:pPr>
        <w:pStyle w:val="Normal"/>
        <w:ind w:firstLine="709"/>
        <w:jc w:val="both"/>
        <w:rPr/>
      </w:pPr>
      <w:r>
        <w:rPr/>
        <w:t>В первую очередь это относится к моральной поддержке своего ребёнка. Родители объясняют, что к любимому делу нужно относиться серьезно, не опускать руки и идти к поставленной цели несмотря ни на что. Чувствуя поддержку самых близких людей, ребёнок занимается с большим энтузиазмом и старается добиться больших успехов.</w:t>
      </w:r>
    </w:p>
    <w:p>
      <w:pPr>
        <w:pStyle w:val="Normal"/>
        <w:ind w:firstLine="709"/>
        <w:jc w:val="both"/>
        <w:rPr/>
      </w:pPr>
      <w:r>
        <w:rPr/>
        <w:t>Конечно, </w:t>
      </w:r>
      <w:r>
        <w:rPr>
          <w:bCs/>
          <w:iCs/>
        </w:rPr>
        <w:t>родители танцевального коллектива</w:t>
      </w:r>
      <w:r>
        <w:rPr/>
        <w:t> принимают участие в жизни коллектива и с другой, более практичной стороны. Заботы по организации праздников, подготовка к всевозможным мероприятиям, концертам ложатся на плечи не только педагогов, но и пап и мам участников коллектива. </w:t>
      </w:r>
    </w:p>
    <w:p>
      <w:pPr>
        <w:pStyle w:val="Normal"/>
        <w:ind w:firstLine="709"/>
        <w:jc w:val="both"/>
        <w:rPr/>
      </w:pPr>
      <w:r>
        <w:rPr/>
        <w:t>Иногда бывает, что родителям, вслед за своими детьми, приходится проявлять себя с творческой стороны. Родитель и педагог вместе готовятся к предстоящим выступлениям, придумывают декорации, сценические костюмы.</w:t>
      </w:r>
    </w:p>
    <w:p>
      <w:pPr>
        <w:pStyle w:val="Normal"/>
        <w:ind w:firstLine="709"/>
        <w:jc w:val="both"/>
        <w:rPr/>
      </w:pPr>
      <w:r>
        <w:rPr/>
        <w:t>Порой дети даже не догадываются, как бывает тяжело отцу отпроситься с работы на пару часов раньше, а маме переделать все домашние дела вовремя, чтобы успеть на концерт к своему ребёнку.</w:t>
      </w:r>
    </w:p>
    <w:p>
      <w:pPr>
        <w:pStyle w:val="Normal"/>
        <w:ind w:firstLine="709"/>
        <w:jc w:val="both"/>
        <w:rPr/>
      </w:pPr>
      <w:r>
        <w:rPr/>
        <w:t>Таким образом, пока </w:t>
      </w:r>
      <w:r>
        <w:rPr>
          <w:u w:val="single"/>
        </w:rPr>
        <w:t>дети занимаются танцами</w:t>
      </w:r>
      <w:r>
        <w:rPr/>
        <w:t>, </w:t>
      </w:r>
      <w:r>
        <w:rPr>
          <w:b/>
          <w:bCs/>
          <w:i/>
          <w:iCs/>
        </w:rPr>
        <w:t>родители танцевального коллектива</w:t>
      </w:r>
      <w:r>
        <w:rPr/>
        <w:t> успевают побыть и психологами, и помощниками педагога, и костюмерами и примерить на себя еще целую кучу ролей!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Доманцевич Е.С.    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 xml:space="preserve">В моей студии большая часть родителей интересуется успехами своих детей, хвалят за проделанную работу, с удовольствием идут на контакт, выполняют просьбы, относящиеся к образовательному процессу и не только, участвуют в конкурсах вместе с детьми и помогают в организации досуговых мероприятий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Немного расскажу о последней, нетрадиционной формы работы с родителями – это групповой чат. Данную группу я ввела недавно, подключила всех родителей в этот чат. Группа набирает активность. За это время я получила массу отзывов от родителей, они всегда в курсе, что происходит в группе, какие мероприятия, праздники, выставки, обмениваемся фото и видео, а также произошло сплочение всех участников групп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 xml:space="preserve">Для меня это контроль. Я всегда знаю кто, где находится, вижу активных родителей, с которыми в дальнейшем смогу плотно сотрудничать и повышать качество организации и успешности в моем объединение. 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Какие существуют дефициты, на мой взгляд?!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Многие родители наказывают своих детей за плохое поведение или плохие оценки, не пуская ребенка на занятия, что приводит еще к большему конфликту. Есть родители, которые не всегда реагируют на просьбы, в связи со своей загруженностью работой, другими делами, перекладывая на бабушек, дедушек, которые не всегда понимают, что от них требуют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/>
        <w:t>Хотелось бы, чтобы родители были более внимательны к своим детям, мыслям, словам и умели договариваться со своими деть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сформировался профиль успешного род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5pt;height:252.75pt" filled="f" o:ole="">
            <v:imagedata r:id="rId7" o:title=""/>
          </v:shape>
          <o:OLEObject Type="Embed" ProgID="Excel.Sheet.12" ShapeID="ole_rId6" DrawAspect="Content" ObjectID="_549846663" r:id="rId6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 xml:space="preserve">Модуль 4. </w:t>
      </w:r>
      <w:r>
        <w:rPr>
          <w:b/>
          <w:bCs/>
          <w:color w:val="000000"/>
        </w:rPr>
        <w:t>Уклад Центра, необходимый для воспитания успешного человека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  <w:t>Уклад - устройство, учреждение, порядок, устав                          (</w:t>
      </w:r>
      <w:r>
        <w:rPr>
          <w:i/>
          <w:iCs/>
          <w:color w:val="333333"/>
        </w:rPr>
        <w:t xml:space="preserve">В.И.Даль) </w:t>
      </w:r>
    </w:p>
    <w:p>
      <w:pPr>
        <w:pStyle w:val="Normal"/>
        <w:ind w:left="360" w:hanging="0"/>
        <w:jc w:val="both"/>
        <w:rPr/>
      </w:pPr>
      <w:r>
        <w:rPr>
          <w:iCs/>
          <w:color w:val="333333"/>
        </w:rPr>
        <w:t xml:space="preserve">Уклад - установившийся порядок, сложившееся устройство общественной жизни </w:t>
      </w:r>
    </w:p>
    <w:p>
      <w:pPr>
        <w:pStyle w:val="Normal"/>
        <w:ind w:left="360" w:hanging="0"/>
        <w:jc w:val="right"/>
        <w:rPr>
          <w:iCs/>
          <w:color w:val="333333"/>
        </w:rPr>
      </w:pPr>
      <w:r>
        <w:rPr>
          <w:i/>
          <w:iCs/>
          <w:color w:val="333333"/>
        </w:rPr>
        <w:t xml:space="preserve">                                </w:t>
      </w:r>
      <w:r>
        <w:rPr>
          <w:i/>
          <w:iCs/>
          <w:color w:val="333333"/>
        </w:rPr>
        <w:t>(С.И.Ожегов)</w:t>
      </w:r>
    </w:p>
    <w:p>
      <w:pPr>
        <w:pStyle w:val="Normal"/>
        <w:ind w:left="360" w:hanging="0"/>
        <w:jc w:val="both"/>
        <w:rPr>
          <w:i/>
          <w:i/>
          <w:iCs/>
          <w:color w:val="333333"/>
        </w:rPr>
      </w:pPr>
      <w:r>
        <w:rPr>
          <w:bCs/>
          <w:i/>
          <w:iCs/>
          <w:color w:val="333333"/>
        </w:rPr>
        <w:t>Принципы формирования центровского укла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color w:val="333333"/>
        </w:rPr>
        <w:t xml:space="preserve">Демократизм, соуправление </w:t>
      </w:r>
    </w:p>
    <w:p>
      <w:pPr>
        <w:pStyle w:val="Normal"/>
        <w:numPr>
          <w:ilvl w:val="0"/>
          <w:numId w:val="8"/>
        </w:numPr>
        <w:jc w:val="both"/>
        <w:rPr>
          <w:iCs/>
          <w:color w:val="333333"/>
        </w:rPr>
      </w:pPr>
      <w:r>
        <w:rPr>
          <w:iCs/>
          <w:color w:val="333333"/>
        </w:rPr>
        <w:t>Взаимное уважение участников образовательного процесса</w:t>
      </w:r>
    </w:p>
    <w:p>
      <w:pPr>
        <w:pStyle w:val="Normal"/>
        <w:numPr>
          <w:ilvl w:val="0"/>
          <w:numId w:val="8"/>
        </w:numPr>
        <w:jc w:val="both"/>
        <w:rPr>
          <w:iCs/>
          <w:color w:val="333333"/>
        </w:rPr>
      </w:pPr>
      <w:r>
        <w:rPr>
          <w:iCs/>
          <w:color w:val="333333"/>
        </w:rPr>
        <w:t>Характер социального заказ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  <w:color w:val="333333"/>
        </w:rPr>
        <w:t>Персонификация, творчество</w:t>
      </w:r>
    </w:p>
    <w:p>
      <w:pPr>
        <w:pStyle w:val="Normal"/>
        <w:ind w:left="360" w:hanging="0"/>
        <w:jc w:val="both"/>
        <w:rPr>
          <w:i/>
          <w:i/>
          <w:iCs/>
          <w:color w:val="333333"/>
        </w:rPr>
      </w:pPr>
      <w:r>
        <w:rPr>
          <w:bCs/>
          <w:i/>
          <w:iCs/>
          <w:color w:val="333333"/>
        </w:rPr>
        <w:t>Достоинства Центра, которые способствуют формированию ситуаций, в которых проявляется успешность ученика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Высокий рейтинг среди ОУ города, республик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Наличие признанных педагогов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Материально-техническая база постоянно совершенствуется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ое развитие проектной деятельност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ое использование новых образовательных технологий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Активные профессиональные контакты с представителями педагогической общественности различных регионов России</w:t>
      </w:r>
    </w:p>
    <w:p>
      <w:pPr>
        <w:pStyle w:val="Normal"/>
        <w:numPr>
          <w:ilvl w:val="0"/>
          <w:numId w:val="6"/>
        </w:numPr>
        <w:jc w:val="both"/>
        <w:rPr>
          <w:iCs/>
          <w:color w:val="333333"/>
        </w:rPr>
      </w:pPr>
      <w:r>
        <w:rPr>
          <w:iCs/>
          <w:color w:val="333333"/>
        </w:rPr>
        <w:t>Богатые традиции, верность которым сохраняется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color w:val="333333"/>
        </w:rPr>
        <w:t>Новые формы уклада жизни Центра, которые необходимо вводить в практику</w:t>
      </w:r>
      <w:r>
        <w:rPr>
          <w:i/>
          <w:iCs/>
          <w:color w:val="333333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здавать условия для развития креативности мышления у всех участников образовательного процесс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поддерживать активную жизненную позицию каждого человек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здавать свод правил, регулирующих права, обязанности, нормы взаимоотношений участников образовательного процесса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построить новую систему взаимоотношений с родителями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развивать ученическое самоуправление;</w:t>
      </w:r>
    </w:p>
    <w:p>
      <w:pPr>
        <w:pStyle w:val="Normal"/>
        <w:numPr>
          <w:ilvl w:val="0"/>
          <w:numId w:val="13"/>
        </w:numPr>
        <w:jc w:val="both"/>
        <w:rPr>
          <w:iCs/>
          <w:color w:val="333333"/>
        </w:rPr>
      </w:pPr>
      <w:r>
        <w:rPr>
          <w:iCs/>
          <w:color w:val="333333"/>
        </w:rPr>
        <w:t>совершенствовать систему стимулирования,  пропаганды и поощрения успехов учащихся.</w:t>
      </w:r>
    </w:p>
    <w:p>
      <w:pPr>
        <w:pStyle w:val="Normal"/>
        <w:ind w:left="360" w:hanging="0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ind w:left="360" w:hanging="0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>5. Подведение итогов, выработка решения Педсовета</w:t>
      </w:r>
    </w:p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  <w:tab/>
      </w:r>
      <w:r>
        <w:rPr>
          <w:color w:val="000000"/>
        </w:rPr>
        <w:t>Тема заседания педагогического совета продиктована задачами времени и общественными потребностями в подготовке поколения не только профессиональных, но и по-настоящему успешных людей. Их воспитани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задача семьи и образовательной организации. Каким должно быть учебное заведение, которое сможет подготовить таких выпускников,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>было предметом обсуждения.</w:t>
      </w:r>
    </w:p>
    <w:p>
      <w:pPr>
        <w:pStyle w:val="Normal"/>
        <w:jc w:val="both"/>
        <w:rPr>
          <w:color w:val="000000"/>
        </w:rPr>
      </w:pPr>
      <w:r>
        <w:rPr>
          <w:iCs/>
          <w:color w:val="333333"/>
        </w:rPr>
        <w:tab/>
      </w:r>
      <w:r>
        <w:rPr/>
        <w:t>Педагоги пришли к пониманию, что р</w:t>
      </w:r>
      <w:r>
        <w:rPr>
          <w:color w:val="000000"/>
        </w:rPr>
        <w:t xml:space="preserve">азвитие успешности как социального качества личности </w:t>
      </w:r>
      <w:r>
        <w:rPr/>
        <w:t>об</w:t>
      </w:r>
      <w:r>
        <w:rPr>
          <w:color w:val="000000"/>
        </w:rPr>
        <w:t>уча</w:t>
      </w:r>
      <w:r>
        <w:rPr/>
        <w:t>ю</w:t>
      </w:r>
      <w:r>
        <w:rPr>
          <w:color w:val="000000"/>
        </w:rPr>
        <w:t>щегося определяет его субъектную позицию в учебном процессе</w:t>
      </w:r>
      <w:r>
        <w:rPr/>
        <w:t>, проявляющуюся 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й мотивации; интересу к учению; сформированности знаний, умений и навыков, творческом подходе к их усвоению; прилежан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й самооценке и положительному статусу в коллективе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и радоваться своим достижениям, переживать неудачи и сопереживать сверс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пособности к самоанализу, стремлении понять мотивы поступков окружающих и т.д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ую роль на формирование всесторонне развитой личности ребенка играет степень успешности самого педагога. Среди необходимых качеств выделили: профессионализм, целеустремленность, трудолюбие, организованность, умение найти контакт в общении со всеми участниками образовательного процесс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ечно, невозможно дать абсолютно верные советы по воспитанию успешного ребенка, которые были бы полезны для всех родителей и верны для всех детей. По мнению большинства педагогов основной задачей родителей является создание у ребенка уверенности в том, что его любят и о нем заботятся, стремления оказывать всемерную помощь в его самореализ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ыли отмечены </w:t>
      </w:r>
      <w:r>
        <w:rPr>
          <w:bCs/>
          <w:color w:val="000000"/>
        </w:rPr>
        <w:t xml:space="preserve">Достоинства Центра, способствующие формированию успешности всех участников образовательного процесса. </w:t>
      </w:r>
      <w:r>
        <w:rPr>
          <w:color w:val="000000"/>
        </w:rPr>
        <w:t>Однако, коллективу есть над чем работать и в плане формирования успешности детей и педагогов, и в плане совершенствования взаимодействия с родителями, и в плане развития уклада Центра.</w:t>
      </w:r>
    </w:p>
    <w:p>
      <w:pPr>
        <w:pStyle w:val="Normal"/>
        <w:ind w:firstLine="708"/>
        <w:jc w:val="both"/>
        <w:rPr>
          <w:iCs/>
          <w:color w:val="333333"/>
        </w:rPr>
      </w:pPr>
      <w:r>
        <w:rPr>
          <w:iCs/>
          <w:color w:val="333333"/>
        </w:rPr>
        <w:t xml:space="preserve">Подводя итоги обсуждения темы заседания Педсовета, коллектив вынес </w:t>
      </w:r>
    </w:p>
    <w:p>
      <w:pPr>
        <w:pStyle w:val="Normal"/>
        <w:ind w:firstLine="708"/>
        <w:jc w:val="both"/>
        <w:rPr>
          <w:iCs/>
          <w:color w:val="333333"/>
        </w:rPr>
      </w:pPr>
      <w:r>
        <w:rPr>
          <w:iCs/>
          <w:color w:val="333333"/>
        </w:rPr>
        <w:t>РЕШ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 xml:space="preserve">Совершенствовать формы и методы работы </w:t>
      </w:r>
      <w:r>
        <w:rPr>
          <w:color w:val="000000"/>
        </w:rPr>
        <w:t>для формирования личности успешного гражданина и человека, с учетом практических умений, полученных в Центре</w:t>
      </w:r>
      <w:r>
        <w:rPr>
          <w:rStyle w:val="S3"/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>Обеспечивать оптимальные условия для саморазвития и самоорганизации педагогов, поддерживать их активную жизненную позицию, веру в свои сил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 xml:space="preserve"> </w:t>
      </w:r>
      <w:r>
        <w:rPr>
          <w:color w:val="000000"/>
        </w:rPr>
        <w:t>Сохранять и развивать имеющиеся в Центре ресурсы в целях воспитания успешного человека и граждани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2"/>
        <w:jc w:val="both"/>
        <w:rPr>
          <w:iCs/>
          <w:color w:val="333333"/>
        </w:rPr>
      </w:pPr>
      <w:r>
        <w:rPr>
          <w:iCs/>
          <w:color w:val="333333"/>
        </w:rPr>
        <w:t>Провести в мае 2018 года брифинг с родителями обучающихся и общественностью города по вопросам совершенствования педагогической системы Центра и содействия успешности всех участников образовательного процесса.</w:t>
      </w:r>
    </w:p>
    <w:p>
      <w:pPr>
        <w:pStyle w:val="Normal"/>
        <w:ind w:left="360" w:hanging="0"/>
        <w:jc w:val="both"/>
        <w:rPr>
          <w:iCs/>
          <w:color w:val="333333"/>
          <w:sz w:val="8"/>
        </w:rPr>
      </w:pPr>
      <w:r>
        <w:rPr>
          <w:iCs/>
          <w:color w:val="333333"/>
          <w:sz w:val="8"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  <w:color w:val="333333"/>
        </w:rPr>
        <w:t>6. О выдвижении кандидатур обучающихся Центра на награждение премией талантливой молодежи</w:t>
      </w:r>
    </w:p>
    <w:p>
      <w:pPr>
        <w:pStyle w:val="Normal"/>
        <w:tabs>
          <w:tab w:val="clear" w:pos="708"/>
          <w:tab w:val="left" w:pos="5187" w:leader="none"/>
        </w:tabs>
        <w:ind w:firstLine="567"/>
        <w:jc w:val="both"/>
        <w:rPr/>
      </w:pPr>
      <w:r>
        <w:rPr>
          <w:szCs w:val="28"/>
        </w:rPr>
        <w:t xml:space="preserve">6.1. СЛУШАЛИ: Вечкину А.М., директора Центра детского творчества, председателя оргкомитета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</w:t>
      </w:r>
      <w:r>
        <w:rPr>
          <w:szCs w:val="28"/>
        </w:rPr>
        <w:t>этапа конкурса на соискание Премий Хакасского республиканского общественного Фонда одаренных детей, о выдвижении кандидатуры обучающейся пресс-центра «Эксклюзив» (рук. Зинченко И.Г.)</w:t>
      </w:r>
      <w:r>
        <w:rPr>
          <w:b/>
          <w:szCs w:val="28"/>
        </w:rPr>
        <w:t xml:space="preserve"> Олениной Дарьи Сергеевны </w:t>
      </w:r>
      <w:r>
        <w:rPr>
          <w:szCs w:val="28"/>
        </w:rPr>
        <w:t>для участия в конкурсе в номинации «Премия им. М.Е.Кильчичакова в области литературного творче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ленина Дарья занимается в пресс-центре «Эксклюзив» с 2014 года. За время обучения в клубе успешно освоила дополнительные общеобразовательные  программы «С ручкой и блокнотом», «Мир, в котором мы живем», «Пострел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течение 3 последних лет Оленина Дарья приняла участие в 12 конкурсах и получила звание Победителя и призе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арья активно участвует в проектной деятельности пресс-центра, публикует свои работы в газете Центра детского творчества, городской газете «Саянские ведомости»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ЕШИЛИ: Ходатайствовать о выдвижении кандидатуры обучающейся пресс-центра «Эксклюзив» (руководитель Зинченко И.Г.) </w:t>
      </w:r>
      <w:r>
        <w:rPr>
          <w:b/>
          <w:szCs w:val="28"/>
        </w:rPr>
        <w:t>Олениной Дарьи</w:t>
      </w:r>
      <w:r>
        <w:rPr>
          <w:szCs w:val="28"/>
        </w:rPr>
        <w:t xml:space="preserve"> </w:t>
      </w:r>
      <w:r>
        <w:rPr>
          <w:b/>
          <w:szCs w:val="28"/>
        </w:rPr>
        <w:t>Сергеевны</w:t>
      </w:r>
      <w:r>
        <w:rPr>
          <w:szCs w:val="28"/>
        </w:rPr>
        <w:t xml:space="preserve"> для участия в конкурсе на соискание Премий Хакасского республиканского общественного Фонда одаренных детей в номинации «Премия им. М.Е.Кильчичакова в области литературного творчества».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/>
      </w:pPr>
      <w:r>
        <w:rPr/>
        <w:t xml:space="preserve">6.2. </w:t>
      </w:r>
      <w:r>
        <w:rPr>
          <w:szCs w:val="28"/>
        </w:rPr>
        <w:t xml:space="preserve">СЛУШАЛИ: Вечкину А.М., директора Центра детского творчества, председателя оргкомитета </w:t>
      </w: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 </w:t>
      </w:r>
      <w:r>
        <w:rPr>
          <w:szCs w:val="28"/>
        </w:rPr>
        <w:t xml:space="preserve">этапа конкурса на соискание Премий Хакасского республиканского общественного Фонда одаренных детей, о выдвижении кандидатуры обучающейся Образцовой студии эстрадного пения «Сюрприз» (руководитель Кошевая Т.С.) </w:t>
      </w:r>
      <w:r>
        <w:rPr>
          <w:b/>
          <w:szCs w:val="28"/>
        </w:rPr>
        <w:t>Семеновой Софии Александровны</w:t>
      </w:r>
      <w:r>
        <w:rPr>
          <w:szCs w:val="28"/>
        </w:rPr>
        <w:t xml:space="preserve"> для участия в конкурсе в номинации «Премия им. С.П.Кадышева в области музыкального творчества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Семенова София занимается в Образцовой студии эстрадного пения «Сюрприз» (рук. Кошевая Т.С.) с 2007 года. На протяжении 11 лет обучения в студии «Сюрприз» София </w:t>
      </w:r>
      <w:r>
        <w:rPr>
          <w:spacing w:val="-4"/>
          <w:szCs w:val="28"/>
        </w:rPr>
        <w:t>Семенова неоднократно удостоена звания «Лучший воспитанник года» Центра детского творчества г.Саяногорска. За три последние года она приняла участие в 12 конкурсных мероприятиях различного уровня, где непременно получала диплом Победителя или Призер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/>
      </w:pPr>
      <w:r>
        <w:rPr>
          <w:szCs w:val="28"/>
        </w:rPr>
        <w:t xml:space="preserve">РЕШИЛИ: Ходатайствовать о выдвижении кандидатуры обучающейся Образцовой студии эстрадного пения «Сюрприз» (руководитель Кошевая Т.С.) </w:t>
      </w:r>
      <w:r>
        <w:rPr>
          <w:b/>
          <w:szCs w:val="28"/>
        </w:rPr>
        <w:t>Семеновой Софии Александровны</w:t>
      </w:r>
      <w:r>
        <w:rPr>
          <w:szCs w:val="28"/>
        </w:rPr>
        <w:t xml:space="preserve"> для участия в конкурсе на соискание Премий Хакасского республиканского общественного Фонда одаренных детей в номинации «Премия им. С.П.Кадышева в области музыкального творчества».</w:t>
      </w:r>
    </w:p>
    <w:p>
      <w:pPr>
        <w:pStyle w:val="Normal"/>
        <w:tabs>
          <w:tab w:val="clear" w:pos="708"/>
          <w:tab w:val="left" w:pos="5187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333333"/>
          <w:spacing w:val="-9"/>
          <w:sz w:val="24"/>
          <w:szCs w:val="24"/>
        </w:rPr>
        <w:t xml:space="preserve">Председатель заседания Педсовета </w:t>
        <w:tab/>
        <w:tab/>
        <w:tab/>
        <w:t>А.М.Вечкина</w:t>
      </w:r>
    </w:p>
    <w:p>
      <w:pPr>
        <w:pStyle w:val="Style14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color w:val="333333"/>
          <w:spacing w:val="-9"/>
          <w:sz w:val="24"/>
          <w:szCs w:val="24"/>
        </w:rPr>
        <w:t xml:space="preserve">Секретарь </w:t>
        <w:tab/>
        <w:tab/>
        <w:tab/>
        <w:tab/>
        <w:tab/>
        <w:tab/>
        <w:t>Т.П.Булыг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7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CYR" w:hAnsi="Arial CYR" w:cs="Arial CYR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2:00Z</dcterms:created>
  <dc:creator>1</dc:creator>
  <dc:description/>
  <dc:language>en-US</dc:language>
  <cp:lastModifiedBy>User</cp:lastModifiedBy>
  <cp:lastPrinted>2018-04-06T10:46:00Z</cp:lastPrinted>
  <dcterms:modified xsi:type="dcterms:W3CDTF">2019-04-29T08:42:00Z</dcterms:modified>
  <cp:revision>2</cp:revision>
  <dc:subject/>
  <dc:title>Протокол № 4</dc:title>
</cp:coreProperties>
</file>