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стреча с дядюшкой А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чение для детей старшей групп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рганизация активного отдыха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познавательной активности, обучать приемам самомассажа, развивать ловкость, быстроту, воспитывать самостоятельность и инициативу, укреплять опорно-двигательный аппа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5-6 лет (старшая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 xml:space="preserve"> маски белок и деревьев, маска волка, мел, стул, 2 шнура длиной 3 метра, фонограмма звуков леса, русской народной пес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с детьми о лесе и лесных жителях, обучение ходьбе змейкой, прыжкам через параллельные линии, ловле мя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у вместе с солнышком, к лесу час ходь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 траве под листьями ждут меня гри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поведет нас в лес руче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ый маленький ручей выбегает из ключе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петляет, хвостиком виля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поле пересек, вот нырнул под мос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 ручеек ухватить за хвости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ижная игра «Родничок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Участники строятся колонной, обхватывают друг друга за пояс и двигаются по группе «змейкой» под русскую народную песн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Вот мы и в лесу. Ребята, если мы крикнем в лесу «Ау!», нам кто-то ответит тихонько «Ау!». Что же это такое? Кто нам отвеч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х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 Давайте поиграем в игру «Эхо». Я буду говорить что-нибудь, а вы как эхо отвечайте – повторяйте последний сло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ая игра «Эх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бирайся, детвора! Начинается игр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 ладошек не жалей! Бей в ладоши веселей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олько времени сейчас? Сколько будет через час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ухо или нос? Или, может, сена воз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 локоть или глаз? А вот это что у нас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 хорошие всегда? Или только иног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устали отвечать? Разрешаю помолч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: Как здорово быть эхом! Давайте сядем на полянке, сделаем массаж своих рук и ног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я массаж, следует обратить внимание детей на правильное его выполнение: поглаживать руки надо от кисти к плечу, ноги – от щиколотки вверх к бедр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 ладоши хлопаю и ногами топаю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учки разотру, тепло сохраню,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Ладошки, ладошки, утюжки-недотрожк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 погладьте ручки, чтоб играли лучше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ы погладьте ножки, чтоб бежали по дорожк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, ребята отгадайте мою зага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етки на ветку, быстрый, как мяч, прыгает по лесу рыжий цирк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 лету он шишку сорвал, прыгнул на ствол и в дупло убежа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Бел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нская народная игра «Белка выбирает дупл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колько групп детей встают в разных углах зала. Они изображают деревья. Остальные дети – белки. Белочек должно быть больше, чем деревьев. Под легкую музыку белки резвятся посреди зала, грызут орехи, ищут грибы и ягоды. Со сменой музыки на более быструю они разбегаются по своим дуплам ( встают за ребенком-деревом).  Белочки, оставшиеся лишними, произносят: «Раз, два, три!» После этого белки опять выбегают в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В лесу много деревьев. Всем белкам хватит, чтобы найти себе домик. Давайте покажем, какие деревья выросли красивы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 «Дерево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лянке дерево росло, </w:t>
      </w:r>
      <w:r>
        <w:rPr>
          <w:rFonts w:cs="Times New Roman" w:ascii="Times New Roman" w:hAnsi="Times New Roman"/>
          <w:i/>
          <w:sz w:val="28"/>
          <w:szCs w:val="28"/>
        </w:rPr>
        <w:t xml:space="preserve"> (постепенно поднимать руки ввер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уло ветви к солнышку о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тер прилетает, деревце качает. (</w:t>
      </w:r>
      <w:r>
        <w:rPr>
          <w:rFonts w:cs="Times New Roman" w:ascii="Times New Roman" w:hAnsi="Times New Roman"/>
          <w:i/>
          <w:sz w:val="28"/>
          <w:szCs w:val="28"/>
        </w:rPr>
        <w:t>наклоны корпуса вправо-влево, подняв руки вверх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тер сильный прилетал, сильно дерево сгибал. </w:t>
      </w:r>
      <w:r>
        <w:rPr>
          <w:rFonts w:cs="Times New Roman" w:ascii="Times New Roman" w:hAnsi="Times New Roman"/>
          <w:i/>
          <w:sz w:val="28"/>
          <w:szCs w:val="28"/>
        </w:rPr>
        <w:t>(энергичные наклоны корпуса вправо-вле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учи по небу бежали, (</w:t>
      </w:r>
      <w:r>
        <w:rPr>
          <w:rFonts w:cs="Times New Roman" w:ascii="Times New Roman" w:hAnsi="Times New Roman"/>
          <w:i/>
          <w:sz w:val="28"/>
          <w:szCs w:val="28"/>
        </w:rPr>
        <w:t>качают поднятыми руками из стороны в сторон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листочки задрожали. </w:t>
      </w:r>
      <w:r>
        <w:rPr>
          <w:rFonts w:cs="Times New Roman" w:ascii="Times New Roman" w:hAnsi="Times New Roman"/>
          <w:i/>
          <w:sz w:val="28"/>
          <w:szCs w:val="28"/>
        </w:rPr>
        <w:t>(легкие взмахи рука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ево водичку пьет (</w:t>
      </w:r>
      <w:r>
        <w:rPr>
          <w:rFonts w:cs="Times New Roman" w:ascii="Times New Roman" w:hAnsi="Times New Roman"/>
          <w:i/>
          <w:sz w:val="28"/>
          <w:szCs w:val="28"/>
        </w:rPr>
        <w:t>медленно опускают руки вниз, перебирая пальцам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тет, растет, растет. </w:t>
      </w:r>
      <w:r>
        <w:rPr>
          <w:rFonts w:cs="Times New Roman" w:ascii="Times New Roman" w:hAnsi="Times New Roman"/>
          <w:i/>
          <w:sz w:val="28"/>
          <w:szCs w:val="28"/>
        </w:rPr>
        <w:t>(тянутся руками вверх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.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 лесу растет много деревьев и водится много животных. А сейчас я  проверю, как вы знаете животных, птиц и рыб. Поиграем в игр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Огонь, воздух, земл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ающие становятся в круг, ведущий в центре. Он кидает мяч ребенку. Если он говорит «Земля», то нужно назвать животное, если – «вода» - рыбу, если «воздух» - пт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А теперь отгадайте еще одну зага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рый, зубастый, в лесу воет, по полю рыщет, козлят, телят ищет.  </w:t>
      </w:r>
      <w:r>
        <w:rPr>
          <w:rFonts w:cs="Times New Roman" w:ascii="Times New Roman" w:hAnsi="Times New Roman"/>
          <w:i/>
          <w:sz w:val="28"/>
          <w:szCs w:val="28"/>
        </w:rPr>
        <w:t>(Волк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Волк во рв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редине зала на расстоянии примерно одного метра одна от другой проводятся две параллельные черты – это ров. По краям зала очерчиваются дома коз. Все дети-козы располагаются в одном из домов. Волк становится в ров. По сигналу ведущего «волк во рву» дети бегут в противоположную сторону, перепрыгивая через ров. Волк в это время пытается их поймать. Пойманные дети отходят в сторону. Волк не должен заступать за линию рва. Игра повторяется с другим вол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Какие вы молодцы! А сейчас сядьте отдохнуть и отгадайте следующую зага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стер в шелке знает толк, покупайте, мухи, шелк!   </w:t>
      </w:r>
      <w:r>
        <w:rPr>
          <w:rFonts w:cs="Times New Roman" w:ascii="Times New Roman" w:hAnsi="Times New Roman"/>
          <w:i/>
          <w:sz w:val="28"/>
          <w:szCs w:val="28"/>
        </w:rPr>
        <w:t>(Паук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Какой паучок самый ловки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спинке стула привязывают два шнура длиной 3-4 метра. Один шнур оттягивают вправо, другой влево. Двое играющих прикрепляют конец шнура к поясу. По сигналу они начинают закручивать шнур вокруг себя, чтобы первыми приблизиться к стулу и сесть на н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Молодцы наши паучки. А теперь поиграем в игру доскажи словечк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чевая игра «Доскажи словечк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читает загадку, дети добавляют последнее слово, не рифмующееся со стихотвор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ине понимает толк хозяин леса страшный … (медвед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ком свернулся, ну-ка тронь! Со всех сторон колючий … (еж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учит как в барабан? На сосне сидит … (дяте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по ветвям носиться? Конечно, рыжая … (бел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: Случится в солнечный денек ты в лес приди поглуше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сядь попробуй на пенек, не торопись – послушай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 и закончилось наше путешествие, пора возвращаться в сади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1:00Z</dcterms:created>
  <dc:creator>люси</dc:creator>
  <dc:description/>
  <cp:keywords/>
  <dc:language>en-US</dc:language>
  <cp:lastModifiedBy>sad32Antoshka</cp:lastModifiedBy>
  <dcterms:modified xsi:type="dcterms:W3CDTF">2019-05-30T10:32:00Z</dcterms:modified>
  <cp:revision>12</cp:revision>
  <dc:subject/>
  <dc:title/>
</cp:coreProperties>
</file>