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кият “Серле урман” (Г.Тукай әкиятләре буенча)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лкән яшьтеге </w:t>
      </w:r>
      <w:r>
        <w:rPr>
          <w:sz w:val="28"/>
          <w:szCs w:val="28"/>
        </w:rPr>
        <w:t xml:space="preserve">балалар 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чен</w:t>
      </w:r>
      <w:r>
        <w:rPr>
          <w:sz w:val="28"/>
          <w:szCs w:val="28"/>
          <w:lang w:val="tt-RU"/>
        </w:rPr>
        <w:t xml:space="preserve"> (5 – 6 яшь)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tt-RU"/>
        </w:rPr>
        <w:t>Максат</w:t>
      </w:r>
      <w:r>
        <w:rPr>
          <w:sz w:val="28"/>
          <w:szCs w:val="28"/>
          <w:lang w:val="tt-RU"/>
        </w:rPr>
        <w:t>: Г.Тукай әкиятләре белән таныштыру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Тәрбия бурычы</w:t>
      </w:r>
      <w:r>
        <w:rPr>
          <w:sz w:val="28"/>
          <w:szCs w:val="28"/>
          <w:lang w:val="tt-RU"/>
        </w:rPr>
        <w:t>: Г.Тукай иҗатына кызыксыну уяту, мәхәббәт тәрбияләү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tt-RU"/>
        </w:rPr>
        <w:t>Үстерү бурычы</w:t>
      </w:r>
      <w:r>
        <w:rPr>
          <w:sz w:val="28"/>
          <w:szCs w:val="28"/>
          <w:lang w:val="tt-RU"/>
        </w:rPr>
        <w:t>: Әкиятләр ярдәмендә балаларда матурлыкны күрү, яхшылыкка  өйрәнү, шәфкатьле, гадел, кыю булу күнекмәләре үстерү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tt-RU"/>
        </w:rPr>
        <w:t>Белем бирү бурычы</w:t>
      </w:r>
      <w:r>
        <w:rPr>
          <w:sz w:val="28"/>
          <w:szCs w:val="28"/>
          <w:lang w:val="tt-RU"/>
        </w:rPr>
        <w:t>: Балаларның сүзлеген баету, бәйләнешле сөйләм телен үстерү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Җиһазлау</w:t>
      </w:r>
      <w:r>
        <w:rPr>
          <w:sz w:val="28"/>
          <w:szCs w:val="28"/>
          <w:lang w:val="tt-RU"/>
        </w:rPr>
        <w:t>: Урман күренешләре ясап бизәлгән ширма; ширма каршына агачлар, бүрәнә, елга күренеше, төрле җәнлекләр; Һәр күренеш музыка ярдәмендә уз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tt-RU"/>
        </w:rPr>
        <w:t>Катнашалар</w:t>
      </w:r>
      <w:r>
        <w:rPr>
          <w:sz w:val="28"/>
          <w:szCs w:val="28"/>
          <w:lang w:val="tt-RU"/>
        </w:rPr>
        <w:t>: 1. Зөһрә кыз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Күбәләк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Бәрән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Кәҗә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Шүрәле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Батыр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Малай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Су анасы</w:t>
      </w:r>
    </w:p>
    <w:p>
      <w:pPr>
        <w:pStyle w:val="Normal"/>
        <w:ind w:left="180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Балыклар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Әкиятче: 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Борын-борын заманда яшәгән Зөһрә кыз. Зөһрә кызны әнисе урманга җиләккә җибәргән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Зөһрә кыз керә. Кулында кәрҗин. Урманга соклана, кошлар тавышын тыңлый, елга янына килә. Аланга чыга. Күбәләк очып керә. Кыз әйләнәсендә оча. Кыз күбәләкне мактый, тотарга тели.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өһрә кыз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матур күбәләк!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шикче бергәләп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sz w:val="28"/>
          <w:szCs w:val="28"/>
          <w:lang w:val="tt-RU"/>
        </w:rPr>
        <w:t>Җыр “Бала белән күбәләк”</w:t>
      </w:r>
      <w:r>
        <w:rPr>
          <w:i/>
          <w:sz w:val="28"/>
          <w:szCs w:val="28"/>
          <w:lang w:val="tt-RU"/>
        </w:rPr>
        <w:t xml:space="preserve"> З.Хабибуллин көе, Г.Тукай шигыре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т әле, күбәләк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шик бергәләп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кадәр күп очып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мыйсың син ничек?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соң тормышың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tt-RU"/>
        </w:rPr>
        <w:t>Ничек көн күрмешең?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п бирче тезеп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аламсың ризык?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торам кырларда,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ында, урманда.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йныймын, очамын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кты көн булганда.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кәли һәм сөя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ның яктысы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ш буладыр миңа</w:t>
      </w:r>
    </w:p>
    <w:p>
      <w:pPr>
        <w:pStyle w:val="Normal"/>
        <w:ind w:left="540" w:firstLine="27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әкләр хуш исе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үбәләк очып чыгып китә. Ерактан кәҗә белән бәрән кычкырган тавыш ишетелә.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Зөһрә кыз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дер килә монда?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ыз агач артына барып утыра. Кәҗә белән Бәрән керәләр. Җырлыйлар.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әҗә белән Бәрән: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ннарга киендерә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лыта, сөендерә.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ягы аның ярык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е аның сарык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“Кәҗә белән Бәрән ” әкиятеннән өзек.)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әҗә белән Бәрән:</w:t>
      </w:r>
    </w:p>
    <w:p>
      <w:pPr>
        <w:pStyle w:val="Normal"/>
        <w:ind w:firstLine="28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безгә бер зур гына капчык тегеп</w:t>
      </w:r>
    </w:p>
    <w:p>
      <w:pPr>
        <w:pStyle w:val="Normal"/>
        <w:ind w:firstLine="28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тек икәү кырга таба юлга чыгып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үре башын күрәләр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tt-RU"/>
        </w:rPr>
        <w:t>Кәҗә:</w:t>
      </w:r>
      <w:r>
        <w:rPr>
          <w:sz w:val="28"/>
          <w:szCs w:val="28"/>
          <w:lang w:val="tt-RU"/>
        </w:rPr>
        <w:t xml:space="preserve"> - Нәрсә соң бу? Бүре башы! Әй мин куркам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tt-RU"/>
        </w:rPr>
        <w:t>Бәрән:</w:t>
      </w:r>
      <w:r>
        <w:rPr>
          <w:sz w:val="28"/>
          <w:szCs w:val="28"/>
          <w:lang w:val="tt-RU"/>
        </w:rPr>
        <w:t xml:space="preserve"> - Мин дә куркам, тотарга бит, мин дә куркам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tt-RU"/>
        </w:rPr>
        <w:t>Кәҗә:</w:t>
      </w:r>
      <w:r>
        <w:rPr>
          <w:sz w:val="28"/>
          <w:szCs w:val="28"/>
          <w:lang w:val="tt-RU"/>
        </w:rPr>
        <w:t xml:space="preserve"> - Сарык абзый, син батыррак, син көчлерәк!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арык:</w:t>
      </w:r>
      <w:r>
        <w:rPr>
          <w:sz w:val="28"/>
          <w:szCs w:val="28"/>
          <w:lang w:val="tt-RU"/>
        </w:rPr>
        <w:t xml:space="preserve"> - Син Сакалбай, хәйләкәрерәк, гайрәтлерәк!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Кәҗә белән Бәрән:</w:t>
      </w:r>
      <w:r>
        <w:rPr>
          <w:sz w:val="28"/>
          <w:szCs w:val="28"/>
          <w:lang w:val="tt-RU"/>
        </w:rPr>
        <w:t xml:space="preserve"> Алайса икәү тотыйк,</w:t>
      </w:r>
    </w:p>
    <w:p>
      <w:pPr>
        <w:pStyle w:val="Normal"/>
        <w:ind w:left="540" w:firstLine="23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ны капчыкка салыйк</w:t>
      </w:r>
    </w:p>
    <w:p>
      <w:pPr>
        <w:pStyle w:val="Normal"/>
        <w:ind w:left="540" w:firstLine="23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тагын юлга чыгыйк!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үре башын капчыкка салып, кычкыра-кычкыра чыгып китәләр. “Бе-ее, Ме-ее”. Зөһрә кыз керә, җиләк җыя.)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ләк җыям как коям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ү әнигә бүләккә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да җиләк күп икән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ю, бүре юк икән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Шүрәле кычкырган тавыш була. “Шүрәле” балетыннан көй уйнала. Ф.Яруллин көе.)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Зөһрә кыз:</w:t>
      </w:r>
      <w:r>
        <w:rPr>
          <w:sz w:val="28"/>
          <w:szCs w:val="28"/>
          <w:lang w:val="tt-RU"/>
        </w:rPr>
        <w:t>- Тукта, чү! Ямьсез тавышлы әллә нәрсә кычкыра!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ии-бии шүрәле керә.)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Шүрәле:</w:t>
      </w:r>
      <w:r>
        <w:rPr>
          <w:sz w:val="28"/>
          <w:szCs w:val="28"/>
          <w:lang w:val="tt-RU"/>
        </w:rPr>
        <w:t xml:space="preserve"> - Әй, сылу кыз, кил әле, син дә бераз бармакларыңны селкет. Килче  икәү уйнык бераз кети-кети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Зөһрә кыз:</w:t>
      </w:r>
      <w:r>
        <w:rPr>
          <w:sz w:val="28"/>
          <w:szCs w:val="28"/>
          <w:lang w:val="tt-RU"/>
        </w:rPr>
        <w:t>- Әйдә соң уйныйк бераз, кети-кети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атыр керә)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Батыр:</w:t>
      </w:r>
      <w:r>
        <w:rPr>
          <w:sz w:val="28"/>
          <w:szCs w:val="28"/>
          <w:lang w:val="tt-RU"/>
        </w:rPr>
        <w:t xml:space="preserve"> - Кем монда тавышлана?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Шүрәле:</w:t>
      </w:r>
      <w:r>
        <w:rPr>
          <w:sz w:val="28"/>
          <w:szCs w:val="28"/>
          <w:lang w:val="tt-RU"/>
        </w:rPr>
        <w:t xml:space="preserve"> -Син кем? Синең исемең ничек?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Батыр:</w:t>
      </w:r>
      <w:r>
        <w:rPr>
          <w:sz w:val="28"/>
          <w:szCs w:val="28"/>
          <w:lang w:val="tt-RU"/>
        </w:rPr>
        <w:t xml:space="preserve"> - Мин Былтыр!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Шүрәле:</w:t>
      </w:r>
      <w:r>
        <w:rPr>
          <w:sz w:val="28"/>
          <w:szCs w:val="28"/>
          <w:lang w:val="tt-RU"/>
        </w:rPr>
        <w:t xml:space="preserve"> - Әйдә келт-келт уйнык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Батыр:</w:t>
      </w:r>
      <w:r>
        <w:rPr>
          <w:sz w:val="28"/>
          <w:szCs w:val="28"/>
          <w:lang w:val="tt-RU"/>
        </w:rPr>
        <w:t xml:space="preserve"> - Элек агачны арбага салырга булыш, аннары уйнарбыз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Шүрәле:</w:t>
      </w:r>
      <w:r>
        <w:rPr>
          <w:sz w:val="28"/>
          <w:szCs w:val="28"/>
          <w:lang w:val="tt-RU"/>
        </w:rPr>
        <w:t xml:space="preserve"> - Былтыр кысты, Былтыр кысты!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Шүрәле кычкырып чыгып китә.)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Зөһрә кыз:</w:t>
      </w:r>
      <w:r>
        <w:rPr>
          <w:sz w:val="28"/>
          <w:szCs w:val="28"/>
          <w:lang w:val="tt-RU"/>
        </w:rPr>
        <w:t xml:space="preserve"> - рәхмәт Батыр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Батыр:</w:t>
      </w:r>
      <w:r>
        <w:rPr>
          <w:sz w:val="28"/>
          <w:szCs w:val="28"/>
          <w:lang w:val="tt-RU"/>
        </w:rPr>
        <w:t xml:space="preserve"> - Сау бул, Зөһрә кыз!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 xml:space="preserve">Зөһрә кыз: </w:t>
      </w:r>
      <w:r>
        <w:rPr>
          <w:sz w:val="28"/>
          <w:szCs w:val="28"/>
          <w:lang w:val="tt-RU"/>
        </w:rPr>
        <w:t>- Сау бул!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>Зөһрә кыз:</w:t>
      </w:r>
      <w:r>
        <w:rPr>
          <w:sz w:val="28"/>
          <w:szCs w:val="28"/>
          <w:lang w:val="tt-RU"/>
        </w:rPr>
        <w:t xml:space="preserve"> - Нинди матур урман,саф һава, кошлар сайрый, тәмле җиләкләр үсә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tt-RU"/>
        </w:rPr>
        <w:t>(Агач төбенә барып утыра. Елга янына бии-бии балыклар һәм су анасы чыга. Бииләр. Су анасы елга янында утырып кала. Кулында алтын тарак. Балыклар чыгып китәләр. Су анасы утырып чәчләрен тарый. Елга янына малай килә.)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tt-RU"/>
        </w:rPr>
        <w:t xml:space="preserve">Малай: </w:t>
      </w:r>
      <w:r>
        <w:rPr>
          <w:sz w:val="28"/>
          <w:szCs w:val="28"/>
          <w:lang w:val="tt-RU"/>
        </w:rPr>
        <w:t>Җәй көнне эссе һавада, мин суда коенам йөзәм!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рәтеп, уйным, чумам, башым белән суны сөзәм.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вакыт, китәм дигәндә, тоште күзем басмагыө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асам: бер куркыныч хатын утырган басмада.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нгә каршы ялтырый, кулындагы алтын тарак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тарак белән утыра тузгыган чәчен тарап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чләрен үргәч торып сикерде, түште сугша ул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умды да китте, тәмам юк булды, күздән шунда ул.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е мин әкрен генә килдем дә кердем басмага</w:t>
      </w:r>
    </w:p>
    <w:p>
      <w:pPr>
        <w:pStyle w:val="Normal"/>
        <w:ind w:left="540" w:firstLine="10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ен оныткан ахрысы, калган тарагы басмада.</w:t>
      </w:r>
    </w:p>
    <w:p>
      <w:pPr>
        <w:pStyle w:val="Normal"/>
        <w:ind w:left="540" w:firstLine="1080"/>
        <w:jc w:val="both"/>
        <w:rPr/>
      </w:pPr>
      <w:r>
        <w:rPr>
          <w:i/>
          <w:sz w:val="28"/>
          <w:szCs w:val="28"/>
          <w:lang w:val="tt-RU"/>
        </w:rPr>
        <w:t>(Малай таракны алып йөгерә, артына карый)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- Аһ, харап эш, Су анасы да минем арттан чаба!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у анасы:</w:t>
      </w:r>
      <w:r>
        <w:rPr>
          <w:sz w:val="28"/>
          <w:szCs w:val="28"/>
          <w:lang w:val="tt-RU"/>
        </w:rPr>
        <w:t xml:space="preserve"> - Качма! Качма! Тукта! Тукта! И карак! Ник аласың син аны, ул бит минем алтын тарак! 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у анасы малай артыннан чаба. Зөһрә кыз аланга чыга.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tt-RU"/>
        </w:rPr>
        <w:t>Зөһрә кыз:</w:t>
      </w:r>
      <w:r>
        <w:rPr>
          <w:sz w:val="28"/>
          <w:szCs w:val="28"/>
          <w:lang w:val="tt-RU"/>
        </w:rPr>
        <w:t xml:space="preserve"> - Урман бик серле икән! Җиләкләремне алыймда өйгә ашыгыйм. әнием мине көтәдер.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Артистлар чыгалар, бергә җырлыйлар, бииләр.)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дыкта, уйныдыкта,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е булды безгә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рәхмәт, хәерле юл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ибез хәзер сезгә.</w:t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мам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tt-RU"/>
        </w:rPr>
        <w:t xml:space="preserve">Әдәбият: Г.Тукай әкиятләре: “Шүрәле”, “Су анасы”, “Кәҗә белән бәрән турында әкият”; Г.Тукай “Шигырьләр!. </w:t>
      </w:r>
    </w:p>
    <w:p>
      <w:pPr>
        <w:pStyle w:val="Normal"/>
        <w:ind w:left="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16:00Z</dcterms:created>
  <dc:creator>User</dc:creator>
  <dc:description/>
  <cp:keywords/>
  <dc:language>en-US</dc:language>
  <cp:lastModifiedBy>admin</cp:lastModifiedBy>
  <dcterms:modified xsi:type="dcterms:W3CDTF">2019-05-30T10:29:00Z</dcterms:modified>
  <cp:revision>7</cp:revision>
  <dc:subject/>
  <dc:title>Шакирова Зөлфия Газиз кызы</dc:title>
</cp:coreProperties>
</file>