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ый час на свежем воздухе в ГП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 Подвижные  игры с мячом». 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двигательных навыков и умений через подвижные  игры с мячом ( обычным резиновы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разовательные</w:t>
      </w:r>
      <w:r>
        <w:rPr>
          <w:rFonts w:cs="Times New Roman" w:ascii="Times New Roman" w:hAnsi="Times New Roman"/>
          <w:sz w:val="28"/>
          <w:szCs w:val="28"/>
        </w:rPr>
        <w:t>: формирование  двигательных умений и навыков через подвижные игр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оррекционно-развивающие</w:t>
      </w:r>
      <w:r>
        <w:rPr>
          <w:rFonts w:cs="Times New Roman" w:ascii="Times New Roman" w:hAnsi="Times New Roman"/>
          <w:sz w:val="28"/>
          <w:szCs w:val="28"/>
        </w:rPr>
        <w:t>: развивать  координационные способности  в согласованности движений, ориентации в пространстве, ловкости, меткости, умении взаимодействовать с ребятами в команде, формировать игровое мышление в подвижных иг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оспитательные</w:t>
      </w:r>
      <w:r>
        <w:rPr>
          <w:rFonts w:cs="Times New Roman" w:ascii="Times New Roman" w:hAnsi="Times New Roman"/>
          <w:sz w:val="28"/>
          <w:szCs w:val="28"/>
        </w:rPr>
        <w:t>: воспитывать умение играть в команде, организованность в соблюдении правил игры, чувства товарищества и взаимоув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спортивная площад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ячи, обру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строение (1м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Инструктаж по ПТБ и правилам поведения на площадке</w:t>
      </w:r>
      <w:r>
        <w:rPr>
          <w:rFonts w:cs="Times New Roman" w:ascii="Times New Roman" w:hAnsi="Times New Roman"/>
          <w:sz w:val="28"/>
          <w:szCs w:val="28"/>
        </w:rPr>
        <w:t xml:space="preserve"> (время: 1 м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уходить самовольно за территорию школы во время спортивного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льзя прыгать через ограждения, лазать по деревьям, за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толкать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ать с ветками, палками, замахиваться друг на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росать мяч в лицо,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постоянно должны находиться в поле зрения воспит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дготовительная часть (8   м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Комплекс общеразвивающих  упражнений в движении</w:t>
      </w:r>
      <w:r>
        <w:rPr>
          <w:rFonts w:cs="Times New Roman" w:ascii="Times New Roman" w:hAnsi="Times New Roman"/>
          <w:sz w:val="28"/>
          <w:szCs w:val="28"/>
        </w:rPr>
        <w:t xml:space="preserve"> (6м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координации движений, ориентации в пространстве, лов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 с различными движениями рук, с изменением длины ша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ороткий, широкий) и темпа (замедленный, ускоренны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г в чередовании с ходьбой с разной скоростью, с изменением направления, с передачей мя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жнения с мячами: подбрасывание и ловля, перебрасывание друг другу в парах, к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ти итог: отметить ловких,  метких в упражнении с мячом, чётко исполняющих задания воспит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Основная часть (15  м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вижная игра:  «Третий лишний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6-8м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ловкости, сноровки, учить взаимопониманию; играть в кома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: неограниченно.</w:t>
      </w:r>
    </w:p>
    <w:p>
      <w:pPr>
        <w:pStyle w:val="Style16"/>
        <w:shd w:fill="FFFFFF" w:val="clear"/>
        <w:spacing w:before="0" w:after="182"/>
        <w:rPr/>
      </w:pPr>
      <w:r>
        <w:rPr>
          <w:color w:val="000000"/>
          <w:sz w:val="28"/>
          <w:szCs w:val="28"/>
        </w:rPr>
        <w:t>Дети парами, взявшись за руки, прогуливаются по кругу. Два ведущих: один убегает, другой - догоняет. Убегающий, спасется от преследования, берет за руку одного из пары. Тогда тот, кто остался, стает лишним – убегает. Когда догоняющий дотронется до убегающего, они меняются ро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вижная иг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Выбивной»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222222"/>
          <w:sz w:val="28"/>
          <w:szCs w:val="28"/>
        </w:rPr>
        <w:t>В игре должно быть задействовано как минимум 5 участников. Из числа участников выбирают двух ведущих. На первых порах ими могут быть взрослые. Далее, сделать выбор может помочь жребий. Остальные участники находятся в игровом поле, которое можно обозначить круго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222222"/>
          <w:sz w:val="28"/>
          <w:szCs w:val="28"/>
        </w:rPr>
        <w:t>Ведущие по очереди бросают мяч в участников, стараясь попасть в кого-то из них, то есть выбить. Участники должны увернуться от мяча, они могут крутиться, изворачиваться, прыгать и т.д., но не выходить за границы игрового поля и не прятаться за других игроков. Если мяч сначала ударился о землю, а потом попал в игрока, данный удар не считается результативным («От земли зайца не убьёшь!»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222222"/>
          <w:sz w:val="28"/>
          <w:szCs w:val="28"/>
        </w:rPr>
        <w:t>Если ведущие все-таки выбивают кого-то, он вынужден выйти с поля. Игра продолжается до тех пор, пока в поле не останется один игрок. Его задача увернуться от мяча столько раз, сколько ему полных лет. Если ему это удалось, игра считается выигранной, все выбывшие игроки возвращаются и всё начинается с начала. Если же последнего игрока выбили, то первые выбывшие становятся вышибалами и игра продолж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йствия воспитателя: следит за соблюдением правил игры, за дисципли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а: подгруппа, набравшая наибольшее количество очков за попадание в цель, считается побе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Заключительная часть (5 м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низить физическую нагруз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ленный равномерный бег,  с чередованием с ходьбой, с изменением направления, « змейк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койная ходьба с различными движениями рук (вверх, вниз, в стороны…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с малой интенсивностью: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 Запомни движе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гры: развитие внимания и памяти. Описание игры: ведущий показывает учащимся движения, состоящие из 3-4 действий. Ученики должны повторить эти действия в том порядке в котором показал ведущий.  А затем в обратном. Повторить движения ( 1-2 )несколько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1. Присесть - встать-поднять руки - опус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2. Присесть – встать – повернуть голову вправо – повернуть голову пря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 игры: отметить самых внимательных и наблюд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одведение итог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вить результаты соревновательных игр, отметить дружеские отношения между собой, похвалить за активность в проведении подвижных игр, желание заниматься спортом, вести здоровый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анова Е. Книга игр. –М.: Росмэн, 2009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тенберг Р. Расти здоровым: детская энциклопедия здоровья. –М.: Физкультура и спорт, 1992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а Н.И. Конспекты занятий, физические упражнения и подвижные игры. –М.: Школьная пресса, 2007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В.Г. Физкультурные занятия, игры и упражнения на прогулке. –М.: Просвещение, 198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3:00Z</dcterms:created>
  <dc:creator>Admin</dc:creator>
  <dc:description/>
  <cp:keywords/>
  <dc:language>en-US</dc:language>
  <cp:lastModifiedBy>ГБС(К)ОУ</cp:lastModifiedBy>
  <cp:lastPrinted>2019-04-15T15:36:00Z</cp:lastPrinted>
  <dcterms:modified xsi:type="dcterms:W3CDTF">2019-04-15T12:36:00Z</dcterms:modified>
  <cp:revision>6</cp:revision>
  <dc:subject/>
  <dc:title/>
</cp:coreProperties>
</file>