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0" cy="1023747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pt" to="369pt,797.05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0125</wp:posOffset>
            </wp:positionH>
            <wp:positionV relativeFrom="paragraph">
              <wp:posOffset>8479790</wp:posOffset>
            </wp:positionV>
            <wp:extent cx="124079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8915400</wp:posOffset>
                </wp:positionV>
                <wp:extent cx="698500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702pt" to="548.95pt,702pt" stroked="t" o:allowincell="f" style="position:absolute">
                <v:stroke color="maroon" weight="1908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369.75pt;margin-top:-4.55pt;width:179.9pt;height:8.9pt;mso-wrap-style:none;v-text-anchor:middle" type="_x0000_t136">
            <v:path textpathok="t"/>
            <v:textpath on="t" fitshape="t" string="    Поисковая мозаика     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navy" stroked="t" o:allowincell="f" style="position:absolute;margin-left:-360.05pt;margin-top:289.7pt;width:251.95pt;height:8.95pt;mso-wrap-style:none;v-text-anchor:middle" type="_x0000_t136">
            <v:path textpathok="t"/>
            <v:textpath on="t" fitshape="t" string="Ориентир - индивидуальный учебный план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blue" stroked="t" o:allowincell="f" style="position:absolute;margin-left:381.75pt;margin-top:-7.05pt;width:152.95pt;height:19.25pt;mso-wrap-style:none;v-text-anchor:middle" type="_x0000_t136">
            <v:path textpathok="t"/>
            <v:textpath on="t" fitshape="t" string="Индивидуальный творческий&#10;маршрут в студии «Сюрприз» " style="font-family:&quot;Comic Sans MS&quot;;font-size:12pt"/>
            <v:fill o:detectmouseclick="t" type="solid" color2="yellow"/>
            <v:stroke color="navy" weight="9360" joinstyle="miter" endcap="flat"/>
            <w10:wrap type="none"/>
          </v:shape>
        </w:pict>
        <w:pict>
          <v:shape id="shape_0" fillcolor="blue" stroked="t" o:allowincell="f" style="position:absolute;margin-left:36pt;margin-top:0pt;width:116.95pt;height:8.95pt;mso-wrap-style:none;v-text-anchor:middle" type="_x0000_t136">
            <v:path textpathok="t"/>
            <v:textpath on="t" fitshape="t" string="Поисковая мозаика" style="font-family:&quot;Comic Sans MS&quot;;font-size:12pt"/>
            <v:fill o:detectmouseclick="t" type="solid" color2="yellow"/>
            <v:stroke color="navy" weight="9360" joinstyle="miter" endcap="flat"/>
            <w10:wrap type="none"/>
          </v:shape>
        </w:pict>
        <w:pict>
          <v:shape id="shape_0" fillcolor="#003300" stroked="t" o:allowincell="f" style="position:absolute;margin-left:27pt;margin-top:333pt;width:215.8pt;height:8.95pt;mso-wrap-style:none;v-text-anchor:middle" type="_x0000_t136">
            <v:path textpathok="t"/>
            <v:textpath on="t" fitshape="t" string="Ориентир - индивидуальный учебный план" style="font-family:&quot;Comic Sans MS&quot;;font-size:12pt"/>
            <v:fill o:detectmouseclick="t" type="solid" color2="#ffccff"/>
            <v:stroke color="green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4940</wp:posOffset>
            </wp:positionH>
            <wp:positionV relativeFrom="paragraph">
              <wp:posOffset>8982075</wp:posOffset>
            </wp:positionV>
            <wp:extent cx="1127760" cy="11430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9029700</wp:posOffset>
                </wp:positionV>
                <wp:extent cx="3200400" cy="1143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Издатель: МБОУ ДОД Центр детского творчества муниципального образования г. Саяногор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655603 г.Саяногорск, ул.Дорожная, 60,     тел./факс 2-13-00,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sayncdt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800000"/>
                                  <w:sz w:val="18"/>
                                  <w:szCs w:val="20"/>
                                  <w:u w:val="singl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тветственный за выпуск Т.Булыги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8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18"/>
                                <w:szCs w:val="20"/>
                              </w:rPr>
                              <w:t>Оформление Е.Шарма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71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Издатель: МБОУ ДОД Центр детского творчества муниципального образования г. Саяногор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655603 г.Саяногорск, ул.Дорожная, 60,     тел./факс 2-13-00, 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-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sayncdt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" w:ascii="Arial" w:hAnsi="Arial"/>
                            <w:color w:val="800000"/>
                            <w:sz w:val="18"/>
                            <w:szCs w:val="20"/>
                            <w:u w:val="singl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тветственный за выпуск Т.Булыги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800000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18"/>
                          <w:szCs w:val="20"/>
                        </w:rPr>
                        <w:t>Оформление Е.Шарма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9029700</wp:posOffset>
                </wp:positionV>
                <wp:extent cx="14859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Количество экземпляров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(W1);Arial" w:hAnsi="Arial (W1);Arial" w:cs="Arial"/>
                                <w:color w:val="00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(W1);Arial" w:hAnsi="Arial (W1);Arial"/>
                                <w:color w:val="003366"/>
                                <w:sz w:val="18"/>
                                <w:szCs w:val="18"/>
                              </w:rPr>
                              <w:t>Ссылка при перепечатке обязатель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71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Количество экземпляров 20</w:t>
                      </w:r>
                    </w:p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(W1);Arial" w:hAnsi="Arial (W1);Arial" w:cs="Arial"/>
                          <w:color w:val="00336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(W1);Arial" w:hAnsi="Arial (W1);Arial"/>
                          <w:color w:val="003366"/>
                          <w:sz w:val="18"/>
                          <w:szCs w:val="18"/>
                        </w:rPr>
                        <w:t>Ссылка при перепечатке обязатель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457700" cy="5557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55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(W1);Times New Roman" w:hAnsi="Times New (W1);Times New Roman" w:cs="Times New (W1);Times New Roman"/>
                                <w:color w:val="00008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0080"/>
                                <w:spacing w:val="-6"/>
                                <w:sz w:val="22"/>
                              </w:rPr>
                              <w:t xml:space="preserve">Мнение, что учебно-исследовательская деятельность возможна только с одарёнными и высоко мотивированными детьми, в корне не верно. В дополнительном образовании имеются огромные возможности для развития учебно-исследовательской деятельности воспитанников, которая в свою очередь является одним из самых перспективных средств развития познавательной мотивации, самоопределения личности, обогащение интеллектуального потенциала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Чтобы рассмотреть этот процесс, участникам с помощью новой формы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i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>синквейн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 xml:space="preserve"> предложено окунуться в небольшое исследование, и выяснить, что же такое «учебно-исследовательская деятельность». Затем из полученных синквейнов выделили ключевые слова (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i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>технология, исследование, совершенствование, познание, открытие, поиск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>) и сформулировали общие признаки для «учебно-исследовательской деятельности» (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i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>наличие проблемы и цели, гипотезы исследования, собственно поисковая работы, ее значимость для ребёнка, представление результата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0080"/>
                                <w:spacing w:val="-8"/>
                                <w:sz w:val="22"/>
                                <w:szCs w:val="22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(W1);Times New Roman" w:hAnsi="Times New (W1);Times New Roman" w:cs="Times New (W1);Times New Roman"/>
                                <w:color w:val="00008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0080"/>
                                <w:spacing w:val="-6"/>
                                <w:sz w:val="22"/>
                              </w:rPr>
                              <w:t>Была рассмотрена типология учебных исследований учащихся по целям, содержанию, продолжительности, количеству обучающихся, используемым методам и технологиям, а также месту проведения, определен алгоритм действий. Участникам предложили побыть в роли юного исследователя и выполнить задания для практической работы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008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0080"/>
                                <w:spacing w:val="-6"/>
                                <w:sz w:val="22"/>
                              </w:rPr>
                              <w:t>В заключение рассказали об опыте организации учебно-исследовательской деятельности воспитанников в объединениях Центра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right"/>
                              <w:rPr>
                                <w:color w:val="00008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pacing w:val="-6"/>
                                <w:sz w:val="22"/>
                              </w:rPr>
                              <w:t>Баринова И.В., методист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right"/>
                              <w:rPr>
                                <w:color w:val="00008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000080"/>
                                <w:spacing w:val="-6"/>
                                <w:sz w:val="22"/>
                              </w:rPr>
                              <w:t>Шармаева Е.В., педагог-психоло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37.6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(W1);Times New Roman" w:hAnsi="Times New (W1);Times New Roman" w:cs="Times New (W1);Times New Roman"/>
                          <w:color w:val="000080"/>
                          <w:spacing w:val="-6"/>
                          <w:sz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0080"/>
                          <w:spacing w:val="-6"/>
                          <w:sz w:val="22"/>
                        </w:rPr>
                        <w:t xml:space="preserve">Мнение, что учебно-исследовательская деятельность возможна только с одарёнными и высоко мотивированными детьми, в корне не верно. В дополнительном образовании имеются огромные возможности для развития учебно-исследовательской деятельности воспитанников, которая в свою очередь является одним из самых перспективных средств развития познавательной мотивации, самоопределения личности, обогащение интеллектуального потенциала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Чтобы рассмотреть этот процесс, участникам с помощью новой формы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i/>
                          <w:color w:val="000080"/>
                          <w:spacing w:val="-8"/>
                          <w:sz w:val="22"/>
                          <w:szCs w:val="22"/>
                        </w:rPr>
                        <w:t>синквейн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0080"/>
                          <w:spacing w:val="-8"/>
                          <w:sz w:val="22"/>
                          <w:szCs w:val="22"/>
                        </w:rPr>
                        <w:t xml:space="preserve"> предложено окунуться в небольшое исследование, и выяснить, что же такое «учебно-исследовательская деятельность». Затем из полученных синквейнов выделили ключевые слова (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i/>
                          <w:color w:val="000080"/>
                          <w:spacing w:val="-8"/>
                          <w:sz w:val="22"/>
                          <w:szCs w:val="22"/>
                        </w:rPr>
                        <w:t>технология, исследование, совершенствование, познание, открытие, поиск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0080"/>
                          <w:spacing w:val="-8"/>
                          <w:sz w:val="22"/>
                          <w:szCs w:val="22"/>
                        </w:rPr>
                        <w:t>) и сформулировали общие признаки для «учебно-исследовательской деятельности» (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i/>
                          <w:color w:val="000080"/>
                          <w:spacing w:val="-8"/>
                          <w:sz w:val="22"/>
                          <w:szCs w:val="22"/>
                        </w:rPr>
                        <w:t>наличие проблемы и цели, гипотезы исследования, собственно поисковая работы, ее значимость для ребёнка, представление результата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0080"/>
                          <w:spacing w:val="-8"/>
                          <w:sz w:val="22"/>
                          <w:szCs w:val="22"/>
                        </w:rPr>
                        <w:t>)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(W1);Times New Roman" w:hAnsi="Times New (W1);Times New Roman" w:cs="Times New (W1);Times New Roman"/>
                          <w:color w:val="000080"/>
                          <w:spacing w:val="-6"/>
                          <w:sz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0080"/>
                          <w:spacing w:val="-6"/>
                          <w:sz w:val="22"/>
                        </w:rPr>
                        <w:t>Была рассмотрена типология учебных исследований учащихся по целям, содержанию, продолжительности, количеству обучающихся, используемым методам и технологиям, а также месту проведения, определен алгоритм действий. Участникам предложили побыть в роли юного исследователя и выполнить задания для практической работы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0080"/>
                          <w:spacing w:val="-6"/>
                          <w:sz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0080"/>
                          <w:spacing w:val="-6"/>
                          <w:sz w:val="22"/>
                        </w:rPr>
                        <w:t>В заключение рассказали об опыте организации учебно-исследовательской деятельности воспитанников в объединениях Центра.</w:t>
                      </w:r>
                    </w:p>
                    <w:p>
                      <w:pPr>
                        <w:pStyle w:val="Normal"/>
                        <w:ind w:firstLine="708"/>
                        <w:jc w:val="right"/>
                        <w:rPr>
                          <w:color w:val="000080"/>
                          <w:spacing w:val="-6"/>
                          <w:sz w:val="22"/>
                        </w:rPr>
                      </w:pPr>
                      <w:r>
                        <w:rPr>
                          <w:color w:val="000080"/>
                          <w:spacing w:val="-6"/>
                          <w:sz w:val="22"/>
                        </w:rPr>
                        <w:t>Баринова И.В., методист</w:t>
                      </w:r>
                    </w:p>
                    <w:p>
                      <w:pPr>
                        <w:pStyle w:val="Normal"/>
                        <w:ind w:firstLine="708"/>
                        <w:jc w:val="right"/>
                        <w:rPr>
                          <w:color w:val="000080"/>
                          <w:spacing w:val="-6"/>
                          <w:sz w:val="22"/>
                        </w:rPr>
                      </w:pPr>
                      <w:r>
                        <w:rPr>
                          <w:color w:val="000080"/>
                          <w:spacing w:val="-6"/>
                          <w:sz w:val="22"/>
                        </w:rPr>
                        <w:t>Шармаева Е.В., педагог-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326890</wp:posOffset>
                </wp:positionV>
                <wp:extent cx="4572000" cy="673036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73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(W1);Times New Roman" w:hAnsi="Times New (W1);Times New Roman" w:cs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Система дополнительного образования наиболее подготовлена для внедрения дифференцированного и индивидуального обучения, наши обучающиеся априори имеют свободу выбора направления деятельност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Cs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Под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индивидуальным учебным планом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Cs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понимается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совокупность образовательных программ дополнительного образования детей (курсов), выбранных для освоения обучающимися из учебного плана 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О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Одной из целей учебного плана является разработка возможных вариантов образовательных маршрутов учащихся с учетом требований времени, их образовательных запросов и познавательных возможностей, конкретных условий образовательного процесса в учебном заведении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Индивидуальный образовательный маршрут по своей сути является последовательностью этапов реализации индивидуальной образовательной программы с учетом конкретных условий образовательного процесса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Поскольку эти условия изменяются, индивидуальный образовательный маршрут не может быть некой раз и навсегда заданной константой. Он позволяет иначе, чем учебный план конструировать временную последовательность, формы, и виды организации взаимодействия педагогов и обучающихся, номенклатуру видов работы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10"/>
                                <w:sz w:val="22"/>
                                <w:szCs w:val="22"/>
                              </w:rPr>
                              <w:t>Таким образом, индивидуальный учебный план выполняет функцию прогнозирования для обучающихся – «Я выбираю  направление деятельности для изучения»; индивидуальная образовательная программа выполняет функцию проектирования для обучающихся – «Я составляю программу дополнительного образования»; индивидуальный образовательный маршрут конструирует образовательную деятельность – «Я определяю, в какой последовательности, в какие сроки, какими средствами будет реализована образовательная программа». Это должно стать ориентиром педагогам дополнительного образования в условиях реформирования системы образования в России.</w:t>
                            </w:r>
                            <w:r>
                              <w:rPr>
                                <w:color w:val="003300"/>
                                <w:spacing w:val="-10"/>
                                <w:sz w:val="22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Булыгина Т.П., зам директора по НМ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9.95pt;mso-wrap-distance-left:9.05pt;mso-wrap-distance-right:9.05pt;mso-wrap-distance-top:0pt;mso-wrap-distance-bottom:0pt;margin-top:34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(W1);Times New Roman" w:hAnsi="Times New (W1);Times New Roman" w:cs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Система дополнительного образования наиболее подготовлена для внедрения дифференцированного и индивидуального обучения, наши обучающиеся априори имеют свободу выбора направления деятельност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Cs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Под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color w:val="003300"/>
                          <w:spacing w:val="-6"/>
                          <w:sz w:val="22"/>
                          <w:szCs w:val="22"/>
                        </w:rPr>
                        <w:t>индивидуальным учебным планом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Cs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понимается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совокупность образовательных программ дополнительного образования детей (курсов), выбранных для освоения обучающимися из учебного плана 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ОУ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Одной из целей учебного плана является разработка возможных вариантов образовательных маршрутов учащихся с учетом требований времени, их образовательных запросов и познавательных возможностей, конкретных условий образовательного процесса в учебном заведении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Индивидуальный образовательный маршрут по своей сути является последовательностью этапов реализации индивидуальной образовательной программы с учетом конкретных условий образовательного процесса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Поскольку эти условия изменяются, индивидуальный образовательный маршрут не может быть некой раз и навсегда заданной константой. Он позволяет иначе, чем учебный план конструировать временную последовательность, формы, и виды организации взаимодействия педагогов и обучающихся, номенклатуру видов работы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10"/>
                          <w:sz w:val="22"/>
                          <w:szCs w:val="22"/>
                        </w:rPr>
                        <w:t>Таким образом, индивидуальный учебный план выполняет функцию прогнозирования для обучающихся – «Я выбираю  направление деятельности для изучения»; индивидуальная образовательная программа выполняет функцию проектирования для обучающихся – «Я составляю программу дополнительного образования»; индивидуальный образовательный маршрут конструирует образовательную деятельность – «Я определяю, в какой последовательности, в какие сроки, какими средствами будет реализована образовательная программа». Это должно стать ориентиром педагогам дополнительного образования в условиях реформирования системы образования в России.</w:t>
                      </w:r>
                      <w:r>
                        <w:rPr>
                          <w:color w:val="003300"/>
                          <w:spacing w:val="-10"/>
                          <w:sz w:val="22"/>
                          <w:szCs w:val="22"/>
                        </w:rPr>
                        <w:t xml:space="preserve">                                                          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Булыгина Т.П., зам директора по НМ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21285</wp:posOffset>
                </wp:positionV>
                <wp:extent cx="2057400" cy="1069213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(W1);Times New Roman" w:hAnsi="Times New (W1);Times New Roman" w:cs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Индивидуализация обучения осуществляется, в том числе, со стороны самого ребёнка, который сам осуществляет выбор интересного для себя вида деятельности. В связи с этим, изменяется и позиция педагога: теперь он выступает не только как носитель знаний, но и как помощник в становлении личности обучающегос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(W1);Times New Roman" w:hAnsi="Times New (W1);Times New Roman" w:cs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Индивидуальный образова</w:t>
                            </w:r>
                            <w:r>
                              <w:rPr>
                                <w:bCs/>
                                <w:i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тельный маршрут развития одарённых обучающихся определяется образовательными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Cs/>
                                <w:color w:val="333333"/>
                                <w:spacing w:val="-14"/>
                                <w:sz w:val="22"/>
                                <w:szCs w:val="22"/>
                              </w:rPr>
                              <w:t>потребностями, индивидуальными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 способностями и возможностями детей (уровнем готовности к освоению программы)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ыделяем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5 основных подходов (стратегий)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 к разработке содержания учебных программ индивидуального развития обучающихс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333333"/>
                                <w:spacing w:val="-10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333333"/>
                                <w:spacing w:val="-10"/>
                                <w:sz w:val="22"/>
                                <w:szCs w:val="22"/>
                              </w:rPr>
                              <w:t>ускорение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10"/>
                                <w:sz w:val="22"/>
                                <w:szCs w:val="22"/>
                              </w:rPr>
                              <w:t xml:space="preserve"> – учет потребностей и возможностей одаренных дет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углубление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 – расширенное изучение тем, дисциплин или областей знани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обогащение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 – возможность свободных занятий любимой деятельностью, соответствующей виду их одарённости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проблематизация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– формиро</w:t>
                            </w:r>
                            <w:r>
                              <w:rPr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вание личностного подхода к изучению различных областей знаний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333333"/>
                                <w:spacing w:val="-12"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333333"/>
                                <w:spacing w:val="-12"/>
                                <w:sz w:val="22"/>
                                <w:szCs w:val="22"/>
                              </w:rPr>
                              <w:t>индивидуализация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12"/>
                                <w:sz w:val="22"/>
                                <w:szCs w:val="22"/>
                              </w:rPr>
                              <w:t xml:space="preserve"> – качественное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14"/>
                                <w:sz w:val="22"/>
                                <w:szCs w:val="22"/>
                              </w:rPr>
                              <w:t>изменение содержания образования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10"/>
                                <w:sz w:val="22"/>
                                <w:szCs w:val="22"/>
                              </w:rPr>
                              <w:t xml:space="preserve"> одарённых</w:t>
                            </w:r>
                            <w:r>
                              <w:rPr>
                                <w:color w:val="333333"/>
                                <w:spacing w:val="-10"/>
                                <w:sz w:val="22"/>
                                <w:szCs w:val="22"/>
                              </w:rPr>
                              <w:t xml:space="preserve"> детей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333333"/>
                                <w:spacing w:val="-10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>Индивидуальная работа начинается с</w:t>
                            </w:r>
                            <w:r>
                              <w:rPr>
                                <w:bCs/>
                                <w:color w:val="333333"/>
                                <w:spacing w:val="-8"/>
                                <w:sz w:val="22"/>
                                <w:szCs w:val="22"/>
                              </w:rPr>
                              <w:t xml:space="preserve"> установления доверительных отношений. Только тогда происходит успешное индивидуальное развитие ребенка, его стремление к совершенствованию своих знаний и умений, достижение лучших результатов – победы на творческих конкурсах и фестивалях различного уровня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right"/>
                              <w:rPr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Кошевая Т.С., педагог Д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41.9pt;mso-wrap-distance-left:9.05pt;mso-wrap-distance-right:9.05pt;mso-wrap-distance-top:0pt;mso-wrap-distance-bottom:0pt;margin-top:9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(W1);Times New Roman" w:hAnsi="Times New (W1);Times New Roman" w:cs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color w:val="333333"/>
                          <w:spacing w:val="-8"/>
                          <w:sz w:val="22"/>
                          <w:szCs w:val="22"/>
                        </w:rPr>
                        <w:t>Индивидуализация обучения осуществляется, в том числе, со стороны самого ребёнка, который сам осуществляет выбор интересного для себя вида деятельности. В связи с этим, изменяется и позиция педагога: теперь он выступает не только как носитель знаний, но и как помощник в становлении личности обучающегося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(W1);Times New Roman" w:hAnsi="Times New (W1);Times New Roman" w:cs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Cs/>
                          <w:color w:val="333333"/>
                          <w:spacing w:val="-8"/>
                          <w:sz w:val="22"/>
                          <w:szCs w:val="22"/>
                        </w:rPr>
                        <w:t>Индивидуальный образова</w:t>
                      </w:r>
                      <w:r>
                        <w:rPr>
                          <w:bCs/>
                          <w:iCs/>
                          <w:color w:val="333333"/>
                          <w:spacing w:val="-8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Cs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тельный маршрут развития одарённых обучающихся определяется образовательными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Cs/>
                          <w:color w:val="333333"/>
                          <w:spacing w:val="-14"/>
                          <w:sz w:val="22"/>
                          <w:szCs w:val="22"/>
                        </w:rPr>
                        <w:t>потребностями, индивидуальными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Cs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 способностями и возможностями детей (уровнем готовности к освоению программы)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color w:val="333333"/>
                          <w:spacing w:val="-8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ыделяем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color w:val="333333"/>
                          <w:spacing w:val="-8"/>
                          <w:sz w:val="22"/>
                          <w:szCs w:val="22"/>
                        </w:rPr>
                        <w:t>5 основных подходов (стратегий)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 к разработке содержания учебных программ индивидуального развития обучающихся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color w:val="333333"/>
                          <w:spacing w:val="-10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333333"/>
                          <w:spacing w:val="-10"/>
                          <w:sz w:val="22"/>
                          <w:szCs w:val="22"/>
                        </w:rPr>
                        <w:t>ускорение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10"/>
                          <w:sz w:val="22"/>
                          <w:szCs w:val="22"/>
                        </w:rPr>
                        <w:t xml:space="preserve"> – учет потребностей и возможностей одаренных детей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333333"/>
                          <w:spacing w:val="-8"/>
                          <w:sz w:val="22"/>
                          <w:szCs w:val="22"/>
                        </w:rPr>
                        <w:t>углубление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 – расширенное изучение тем, дисциплин или областей знаний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333333"/>
                          <w:spacing w:val="-8"/>
                          <w:sz w:val="22"/>
                          <w:szCs w:val="22"/>
                        </w:rPr>
                        <w:t>обогащение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 – возможность свободных занятий любимой деятельностью, соответствующей виду их одарённости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333333"/>
                          <w:spacing w:val="-8"/>
                          <w:sz w:val="22"/>
                          <w:szCs w:val="22"/>
                        </w:rPr>
                        <w:t>проблематизация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  <w:t>– формиро</w:t>
                      </w:r>
                      <w:r>
                        <w:rPr>
                          <w:color w:val="333333"/>
                          <w:spacing w:val="-8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8"/>
                          <w:sz w:val="22"/>
                          <w:szCs w:val="22"/>
                        </w:rPr>
                        <w:t>вание личностного подхода к изучению различных областей знаний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i/>
                          <w:color w:val="333333"/>
                          <w:spacing w:val="-12"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333333"/>
                          <w:spacing w:val="-12"/>
                          <w:sz w:val="22"/>
                          <w:szCs w:val="22"/>
                        </w:rPr>
                        <w:t>индивидуализация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12"/>
                          <w:sz w:val="22"/>
                          <w:szCs w:val="22"/>
                        </w:rPr>
                        <w:t xml:space="preserve"> – качественное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1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14"/>
                          <w:sz w:val="22"/>
                          <w:szCs w:val="22"/>
                        </w:rPr>
                        <w:t>изменение содержания образования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10"/>
                          <w:sz w:val="22"/>
                          <w:szCs w:val="22"/>
                        </w:rPr>
                        <w:t xml:space="preserve"> одарённых</w:t>
                      </w:r>
                      <w:r>
                        <w:rPr>
                          <w:color w:val="333333"/>
                          <w:spacing w:val="-10"/>
                          <w:sz w:val="22"/>
                          <w:szCs w:val="22"/>
                        </w:rPr>
                        <w:t xml:space="preserve"> детей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333333"/>
                          <w:spacing w:val="-10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color w:val="333333"/>
                          <w:spacing w:val="-8"/>
                          <w:sz w:val="22"/>
                          <w:szCs w:val="22"/>
                        </w:rPr>
                        <w:t>Индивидуальная работа начинается с</w:t>
                      </w:r>
                      <w:r>
                        <w:rPr>
                          <w:bCs/>
                          <w:color w:val="333333"/>
                          <w:spacing w:val="-8"/>
                          <w:sz w:val="22"/>
                          <w:szCs w:val="22"/>
                        </w:rPr>
                        <w:t xml:space="preserve"> установления доверительных отношений. Только тогда происходит успешное индивидуальное развитие ребенка, его стремление к совершенствованию своих знаний и умений, достижение лучших результатов – победы на творческих конкурсах и фестивалях различного уровня.</w:t>
                      </w:r>
                    </w:p>
                    <w:p>
                      <w:pPr>
                        <w:pStyle w:val="Normal"/>
                        <w:ind w:firstLine="360"/>
                        <w:jc w:val="right"/>
                        <w:rPr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333333"/>
                          <w:sz w:val="22"/>
                          <w:szCs w:val="22"/>
                        </w:rPr>
                        <w:t>Кошевая Т.С., педагог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9524365</wp:posOffset>
            </wp:positionV>
            <wp:extent cx="1349375" cy="13684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71600" cy="13684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-114300</wp:posOffset>
                </wp:positionV>
                <wp:extent cx="9525" cy="9955530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95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-9pt" to="116.9pt,774.85pt" stroked="t" o:allowincell="f" style="position:absolute;flip:x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371600</wp:posOffset>
                </wp:positionV>
                <wp:extent cx="69850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8pt" to="548.95pt,108pt" stroked="t" o:allowincell="f" style="position:absolute">
                <v:stroke color="maroon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1828165</wp:posOffset>
                </wp:positionH>
                <wp:positionV relativeFrom="paragraph">
                  <wp:posOffset>457200</wp:posOffset>
                </wp:positionV>
                <wp:extent cx="4620260" cy="710565"/>
                <wp:effectExtent l="0" t="50800" r="110490" b="3683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200">
                          <a:off x="0" y="0"/>
                          <a:ext cx="4620240" cy="710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одруже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33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43.95pt;margin-top:35.95pt;width:363.75pt;height:55.9pt;mso-wrap-style:none;v-text-anchor:middle;rotation:3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одружество</w:t>
                      </w:r>
                    </w:p>
                  </w:txbxContent>
                </v:textbox>
                <v:path textpathok="t"/>
                <v:textpath on="t" fitshape="t" string="Содружество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maroon" stroked="t" o:allowincell="f" style="position:absolute;margin-left:171pt;margin-top:0pt;width:334.45pt;height:11.35pt;mso-wrap-style:none;v-text-anchor:middle" type="_x0000_t136">
            <v:path textpathok="t"/>
            <v:textpath on="t" fitshape="t" string="Центр детского творчества г.Саяногорска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171pt;margin-top:18pt;width:243.7pt;height:11.4pt;mso-wrap-style:none;v-text-anchor:middle" type="_x0000_t136">
            <v:path textpathok="t"/>
            <v:textpath on="t" fitshape="t" string="Базовая площадка МОиН РХ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279pt;margin-top:90pt;width:233.95pt;height:8.95pt;mso-wrap-style:none;v-text-anchor:middle" type="_x0000_t136">
            <v:path textpathok="t"/>
            <v:textpath on="t" fitshape="t" string="Информационный бюллетень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maroon" stroked="t" o:allowincell="f" style="position:absolute;margin-left:398.6pt;margin-top:74.6pt;width:116.95pt;height:8.95pt;mso-wrap-style:none;v-text-anchor:middle" type="_x0000_t136">
            <v:path textpathok="t"/>
            <v:textpath on="t" fitshape="t" string="апрель 2014, выпуск 1" style="font-family:&quot;Arial&quot;;font-size:12pt"/>
            <v:fill o:detectmouseclick="t" type="solid" color2="#7fffff"/>
            <v:stroke color="maroon" weight="9360" joinstyle="miter" endcap="flat"/>
            <w10:wrap type="square"/>
          </v:shape>
        </w:pict>
        <w:pict>
          <v:shape id="shape_0" fillcolor="navy" stroked="t" o:allowincell="f" style="position:absolute;margin-left:171pt;margin-top:117pt;width:334.5pt;height:11.3pt;mso-wrap-style:none;v-text-anchor:middle" type="_x0000_t136">
            <v:path textpathok="t"/>
            <v:textpath on="t" fitshape="t" string="Задан вектор  деятельности базовой площадки" style="font-family:&quot;Arial&quot;;font-size:12pt"/>
            <v:fill o:detectmouseclick="t" type="solid" color2="#ffff7f"/>
            <v:stroke color="navy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0</wp:posOffset>
                </wp:positionV>
                <wp:extent cx="1485900" cy="868045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68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Приказом Министер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ства образования и науки Республики Хакасия № 100-1293 от 24.12.2013 г. МБОУ ДОД Центр детского творчества 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МО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г. Саяногорск утвержден в статусе базовой площадки МОиН РХ по дополнительному образованию детей по теме: «Новые формы развития социальной одаренности обучаю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щихся в учреждении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10"/>
                                <w:sz w:val="22"/>
                                <w:szCs w:val="22"/>
                              </w:rPr>
                              <w:t>дополнительного обра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зования детей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31 января 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проведена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творческ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ая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лабора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тори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я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«Организация учебно-исследователь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ской деятельности обучающихся в УДОД как форма работы по развитию социальной одаренности». Состоялась яркая пре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зентация с участием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10"/>
                                <w:sz w:val="22"/>
                                <w:szCs w:val="22"/>
                              </w:rPr>
                              <w:t>общественности нового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объединения Центра «Песочная сказк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(W1);Times New Roman" w:hAnsi="Times New (W1);Times New Roman" w:cs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28 февраля Центр детского творчества встречал методистов и педагог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ов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доп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олни-тельного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образования на семинаре «Индиви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14"/>
                                <w:sz w:val="22"/>
                                <w:szCs w:val="22"/>
                              </w:rPr>
                              <w:t>дуальный учебный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14"/>
                                <w:sz w:val="22"/>
                                <w:szCs w:val="22"/>
                              </w:rPr>
                              <w:t>план творческого развития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14"/>
                                <w:sz w:val="22"/>
                                <w:szCs w:val="22"/>
                              </w:rPr>
                              <w:t>обучающихся в УДОД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Всего в двух мероприяти</w:t>
                            </w:r>
                            <w:r>
                              <w:rPr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>ях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  <w:t xml:space="preserve"> приняли участие 98 работников сферы дополнительного образования детей из Абакана, Беи, Усть-Абакана, Черногорска и Саяногорс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(W1);Times New Roman" w:hAnsi="Times New (W1);Times New Roman" w:cs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00"/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83.5pt;mso-wrap-distance-left:9.05pt;mso-wrap-distance-right:9.05pt;mso-wrap-distance-top:0pt;mso-wrap-distance-bottom:0pt;margin-top:126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Приказом Министер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ства образования и науки Республики Хакасия № 100-1293 от 24.12.2013 г. МБОУ ДОД Центр детского творчества 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 xml:space="preserve">МО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г. Саяногорск утвержден в статусе базовой площадки МОиН РХ по дополнительному образованию детей по теме: «Новые формы развития социальной одаренности обучаю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щихся в учреждении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10"/>
                          <w:sz w:val="22"/>
                          <w:szCs w:val="22"/>
                        </w:rPr>
                        <w:t>дополнительного обра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зования детей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31 января 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проведена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творческ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ая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лабора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тори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я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«Организация учебно-исследователь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ской деятельности обучающихся в УДОД как форма работы по развитию социальной одаренности». Состоялась яркая пре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зентация с участием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10"/>
                          <w:sz w:val="22"/>
                          <w:szCs w:val="22"/>
                        </w:rPr>
                        <w:t>общественности нового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объединения Центра «Песочная сказка»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(W1);Times New Roman" w:hAnsi="Times New (W1);Times New Roman" w:cs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28 февраля Центр детского творчества встречал методистов и педагог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ов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доп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 xml:space="preserve">олни-тельного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образования на семинаре «Индиви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14"/>
                          <w:sz w:val="22"/>
                          <w:szCs w:val="22"/>
                        </w:rPr>
                        <w:t>дуальный учебный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14"/>
                          <w:sz w:val="22"/>
                          <w:szCs w:val="22"/>
                        </w:rPr>
                        <w:t>план творческого развития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14"/>
                          <w:sz w:val="22"/>
                          <w:szCs w:val="22"/>
                        </w:rPr>
                        <w:t>обучающихся в УДОД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>Всего в двух мероприяти</w:t>
                      </w:r>
                      <w:r>
                        <w:rPr>
                          <w:color w:val="003300"/>
                          <w:spacing w:val="-6"/>
                          <w:sz w:val="22"/>
                          <w:szCs w:val="22"/>
                        </w:rPr>
                        <w:t>ях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  <w:t xml:space="preserve"> приняли участие 98 работников сферы дополнительного образования детей из Абакана, Беи, Усть-Абакана, Черногорска и Саяногорска.</w:t>
                      </w:r>
                    </w:p>
                    <w:p>
                      <w:pPr>
                        <w:pStyle w:val="Normal"/>
                        <w:rPr>
                          <w:rFonts w:ascii="Times New (W1);Times New Roman" w:hAnsi="Times New (W1);Times New Roman" w:cs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color w:val="003300"/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8455</wp:posOffset>
                </wp:positionH>
                <wp:positionV relativeFrom="paragraph">
                  <wp:posOffset>1600200</wp:posOffset>
                </wp:positionV>
                <wp:extent cx="5257800" cy="1069213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Почему именно социальная одаренность встала во главу угла? Мы считаем, что человек с выработанной социальной </w:t>
                            </w:r>
                            <w:r>
                              <w:rPr>
                                <w:rFonts w:cs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активностью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может добиться успехов в любом творчестве, в любой профессии, так как он мотивирован на СОДРУЖЕСТВО, а  значит на продуктивную деятельность в обществе, что является важнейшим качеством Человека ХХ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ве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Социально одаренный ребенок способен на все виды и формы содружества, ну а через творчество эти способности можно развивать и укреплять. Это и есть ориентированная на результат основополагающая идея проекта «Содружество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Для осуществления этой цели было предпринято следующе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Пересмотрен и дополнен план внутренних мероприятий Центра, где участвуют дети не только разных объединений, но и разных возрастных групп. В результате в числе традиционных мероприятий, таких как открытие и завершение творческого сезона, посвящение в воспитанники ЦДТ и пр., появился и ряд мероприятий новых форм. Это интеллектуальные </w:t>
                            </w:r>
                            <w:r>
                              <w:rPr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игры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, социально значимые акции, квесты, геокешинг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Благодаря проекту «Содружество» был существенно скорректирован и план мероприятий, проводимых Центром совместно с другими организациями нашего города, в том числе образовательными. Кроме того, увеличилось и количество мероприятий, рассчитанных на совместное участие детей и их родител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Анализ существующего плана показал, что,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во-первых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, ряд таких мероприятий инициирован исключительно взрослыми, а,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во-вторых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, форма этих мероприятий однообразна и предсказуем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Изменить ситуацию в этом направлении нам помогла группа инициативных старшеклассников, принимавших участие в реализации проекта «Саяногорск – моя малая родина». Именно эти ребята стали авторами теперь уже традиционного фестиваля современных субкультур «Молодежный МИКС», активными соавторами новой модели фестиваля старшеклассников «Зимний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» и городского конкурса «Я – лидер». </w:t>
                            </w:r>
                            <w:r>
                              <w:rPr>
                                <w:rFonts w:cs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Они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составили  ядро «Центра добровольческих инициатив</w:t>
                            </w:r>
                            <w:r>
                              <w:rPr>
                                <w:rFonts w:cs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«Вектор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Образовательные задачи проекта «Содружество» созвучны воспитательным и нацелены на совершенствование образовательной модели Центра. Те объединения, где используются комплексные образовательные  программы, имеют ряд очевидных преимуществ.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о время пребывания в Центре у детей происходит не только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смена деятельности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, но и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смена среды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их пребывания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через общение с разными педагогами, участие в небольших семейных праздниках, через гостевые посещения других творческих объединений дети получают учебные навыки и делают первые шаги к раскрытию своей  социальной одаренности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Практически такими же достоинствами, что и комплексные образовательные программы, обладают и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bCs/>
                                <w:i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образовательные модули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. Например, в рамках модульной Школы Пешеходов дети получают теоретические знания по ПДД, через игру и декоративно-прикладное творчество – практические навыки безопасного поведения на дороге. На завершающем этапе модуля все полученные знания и навыки дети реализуют через игры-соревнования, практикумы, викторины и т.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В сентябре 2013 года открылся пресс-клуб «Хрустальное перо». Творческая атмосфера этого объединения практически сразу вышла за рамки учебного кабинета. Всего через месяц в холле Центра разместилась выставка фоторабот  «Мой Енисей – моя река». По договоренности с городской газетой в каждом ее номере выходят работы юных журналист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В октябре в нашем городе, может быть даже впервые, было заключено соглашение между Центром занятости населения, городским отделом образования по реализации плана профориентационной работы на 2013-2014 учебный го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cs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(W1);Times New Roman" w:ascii="Times New (W1);Times New Roman" w:hAnsi="Times New (W1);Times New Roman"/>
                                <w:color w:val="003366"/>
                                <w:spacing w:val="-6"/>
                                <w:sz w:val="22"/>
                                <w:szCs w:val="22"/>
                              </w:rPr>
                              <w:t>Для дальнейшего развития главной идеи проекта «Содружество» принято решение взять его за основу Программы развития Центра на 2015-18 г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Times New (W1);Times New Roman"/>
                                <w:color w:val="003366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(W1);Times New Roman"/>
                                <w:color w:val="003366"/>
                                <w:sz w:val="2"/>
                                <w:szCs w:val="1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(W1);Times New Roman"/>
                                <w:b/>
                                <w:color w:val="003366"/>
                                <w:sz w:val="22"/>
                                <w:szCs w:val="22"/>
                              </w:rPr>
                              <w:t>Вечкина А.М</w:t>
                            </w:r>
                            <w:r>
                              <w:rPr>
                                <w:rFonts w:cs="Times New (W1);Times New Roman"/>
                                <w:color w:val="003366"/>
                                <w:sz w:val="22"/>
                                <w:szCs w:val="22"/>
                              </w:rPr>
                              <w:t xml:space="preserve">., директор Центр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cs="Times New (W1);Times New Roman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(W1);Times New Roman"/>
                                <w:color w:val="003366"/>
                                <w:sz w:val="22"/>
                                <w:szCs w:val="22"/>
                              </w:rPr>
                              <w:t>руководитель базовой площа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41.9pt;mso-wrap-distance-left:9.05pt;mso-wrap-distance-right:9.05pt;mso-wrap-distance-top:0pt;mso-wrap-distance-bottom:0pt;margin-top:126pt;mso-position-vertical-relative:text;margin-left:1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Почему именно социальная одаренность встала во главу угла? Мы считаем, что человек с выработанной социальной </w:t>
                      </w:r>
                      <w:r>
                        <w:rPr>
                          <w:rFonts w:cs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активностью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может добиться успехов в любом творчестве, в любой профессии, так как он мотивирован на СОДРУЖЕСТВО, а  значит на продуктивную деятельность в обществе, что является важнейшим качеством Человека ХХ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века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Социально одаренный ребенок способен на все виды и формы содружества, ну а через творчество эти способности можно развивать и укреплять. Это и есть ориентированная на результат основополагающая идея проекта «Содружество»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Для осуществления этой цели было предпринято следующее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Пересмотрен и дополнен план внутренних мероприятий Центра, где участвуют дети не только разных объединений, но и разных возрастных групп. В результате в числе традиционных мероприятий, таких как открытие и завершение творческого сезона, посвящение в воспитанники ЦДТ и пр., появился и ряд мероприятий новых форм. Это интеллектуальные </w:t>
                      </w:r>
                      <w:r>
                        <w:rPr>
                          <w:color w:val="003366"/>
                          <w:spacing w:val="-6"/>
                          <w:sz w:val="22"/>
                          <w:szCs w:val="22"/>
                        </w:rPr>
                        <w:t>игры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, социально значимые акции, квесты, геокешинги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Благодаря проекту «Содружество» был существенно скорректирован и план мероприятий, проводимых Центром совместно с другими организациями нашего города, в том числе образовательными. Кроме того, увеличилось и количество мероприятий, рассчитанных на совместное участие детей и их родителей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Анализ существующего плана показал, что,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003366"/>
                          <w:spacing w:val="-6"/>
                          <w:sz w:val="22"/>
                          <w:szCs w:val="22"/>
                        </w:rPr>
                        <w:t>во-первых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, ряд таких мероприятий инициирован исключительно взрослыми, а,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003366"/>
                          <w:spacing w:val="-6"/>
                          <w:sz w:val="22"/>
                          <w:szCs w:val="22"/>
                        </w:rPr>
                        <w:t>во-вторых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, форма этих мероприятий однообразна и предсказуема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Изменить ситуацию в этом направлении нам помогла группа инициативных старшеклассников, принимавших участие в реализации проекта «Саяногорск – моя малая родина». Именно эти ребята стали авторами теперь уже традиционного фестиваля современных субкультур «Молодежный МИКС», активными соавторами новой модели фестиваля старшеклассников «Зимний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  <w:lang w:val="en-US"/>
                        </w:rPr>
                        <w:t>action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» и городского конкурса «Я – лидер». </w:t>
                      </w:r>
                      <w:r>
                        <w:rPr>
                          <w:rFonts w:cs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Они</w:t>
                      </w:r>
                      <w:r>
                        <w:rPr>
                          <w:rFonts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составили  ядро «Центра добровольческих инициатив</w:t>
                      </w:r>
                      <w:r>
                        <w:rPr>
                          <w:rFonts w:cs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«Вектор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»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Образовательные задачи проекта «Содружество» созвучны воспитательным и нацелены на совершенствование образовательной модели Центра. Те объединения, где используются комплексные образовательные  программы, имеют ряд очевидных преимуществ. </w:t>
                      </w:r>
                      <w:r>
                        <w:rPr>
                          <w:rFonts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о время пребывания в Центре у детей происходит не только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003366"/>
                          <w:spacing w:val="-6"/>
                          <w:sz w:val="22"/>
                          <w:szCs w:val="22"/>
                        </w:rPr>
                        <w:t>смена деятельности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, но и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003366"/>
                          <w:spacing w:val="-6"/>
                          <w:sz w:val="22"/>
                          <w:szCs w:val="22"/>
                        </w:rPr>
                        <w:t>смена среды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их пребывания</w:t>
                      </w:r>
                      <w:r>
                        <w:rPr>
                          <w:rFonts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через общение с разными педагогами, участие в небольших семейных праздниках, через гостевые посещения других творческих объединений дети получают учебные навыки и делают первые шаги к раскрытию своей  социальной одаренности. 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Практически такими же достоинствами, что и комплексные образовательные программы, обладают и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bCs/>
                          <w:i/>
                          <w:color w:val="003366"/>
                          <w:spacing w:val="-6"/>
                          <w:sz w:val="22"/>
                          <w:szCs w:val="22"/>
                        </w:rPr>
                        <w:t>образовательные модули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. Например, в рамках модульной Школы Пешеходов дети получают теоретические знания по ПДД, через игру и декоративно-прикладное творчество – практические навыки безопасного поведения на дороге. На завершающем этапе модуля все полученные знания и навыки дети реализуют через игры-соревнования, практикумы, викторины и т.д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В сентябре 2013 года открылся пресс-клуб «Хрустальное перо». Творческая атмосфера этого объединения практически сразу вышла за рамки учебного кабинета. Всего через месяц в холле Центра разместилась выставка фоторабот  «Мой Енисей – моя река». По договоренности с городской газетой в каждом ее номере выходят работы юных журналистов.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В октябре в нашем городе, может быть даже впервые, было заключено соглашение между Центром занятости населения, городским отделом образования по реализации плана профориентационной работы на 2013-2014 учебный год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cs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3366"/>
                          <w:spacing w:val="-6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(W1);Times New Roman" w:ascii="Times New (W1);Times New Roman" w:hAnsi="Times New (W1);Times New Roman"/>
                          <w:color w:val="003366"/>
                          <w:spacing w:val="-6"/>
                          <w:sz w:val="22"/>
                          <w:szCs w:val="22"/>
                        </w:rPr>
                        <w:t>Для дальнейшего развития главной идеи проекта «Содружество» принято решение взять его за основу Программы развития Центра на 2015-18 гг.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rFonts w:cs="Times New (W1);Times New Roman"/>
                          <w:color w:val="003366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Times New (W1);Times New Roman"/>
                          <w:color w:val="003366"/>
                          <w:sz w:val="2"/>
                          <w:szCs w:val="12"/>
                        </w:rPr>
                        <w:tab/>
                        <w:tab/>
                        <w:tab/>
                      </w:r>
                      <w:r>
                        <w:rPr>
                          <w:rFonts w:cs="Times New (W1);Times New Roman"/>
                          <w:b/>
                          <w:color w:val="003366"/>
                          <w:sz w:val="22"/>
                          <w:szCs w:val="22"/>
                        </w:rPr>
                        <w:t>Вечкина А.М</w:t>
                      </w:r>
                      <w:r>
                        <w:rPr>
                          <w:rFonts w:cs="Times New (W1);Times New Roman"/>
                          <w:color w:val="003366"/>
                          <w:sz w:val="22"/>
                          <w:szCs w:val="22"/>
                        </w:rPr>
                        <w:t xml:space="preserve">., директор Центра,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cs="Times New (W1);Times New Roman"/>
                          <w:color w:val="003366"/>
                          <w:sz w:val="22"/>
                          <w:szCs w:val="22"/>
                        </w:rPr>
                      </w:pPr>
                      <w:r>
                        <w:rPr>
                          <w:rFonts w:cs="Times New (W1);Times New Roman"/>
                          <w:color w:val="003366"/>
                          <w:sz w:val="22"/>
                          <w:szCs w:val="22"/>
                        </w:rPr>
                        <w:t>руководитель базовой площад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(W1)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ayncdt@mail.ru" TargetMode="External"/><Relationship Id="rId5" Type="http://schemas.openxmlformats.org/officeDocument/2006/relationships/hyperlink" Target="mailto:sayncdt@mail.ru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31:00Z</dcterms:created>
  <dc:creator>1</dc:creator>
  <dc:description/>
  <cp:keywords/>
  <dc:language>en-US</dc:language>
  <cp:lastModifiedBy>1</cp:lastModifiedBy>
  <dcterms:modified xsi:type="dcterms:W3CDTF">2015-05-29T02:24:00Z</dcterms:modified>
  <cp:revision>7</cp:revision>
  <dc:subject/>
  <dc:title> </dc:title>
</cp:coreProperties>
</file>