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0" cy="102374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369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0125</wp:posOffset>
            </wp:positionH>
            <wp:positionV relativeFrom="paragraph">
              <wp:posOffset>8479790</wp:posOffset>
            </wp:positionV>
            <wp:extent cx="124079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8915400</wp:posOffset>
                </wp:positionV>
                <wp:extent cx="698500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02pt" to="548.95pt,702pt" stroked="t" o:allowincell="f" style="position:absolute">
                <v:stroke color="maroon" weight="1908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369.75pt;margin-top:-4.55pt;width:179.9pt;height:8.9pt;mso-wrap-style:none;v-text-anchor:middle" type="_x0000_t136">
            <v:path textpathok="t"/>
            <v:textpath on="t" fitshape="t" string="    Поисковая мозаика     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navy" stroked="t" o:allowincell="f" style="position:absolute;margin-left:-360.05pt;margin-top:289.7pt;width:251.95pt;height:8.95pt;mso-wrap-style:none;v-text-anchor:middle" type="_x0000_t136">
            <v:path textpathok="t"/>
            <v:textpath on="t" fitshape="t" string="Ориентир - индивидуальный учебный план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purple" stroked="t" o:allowincell="f" style="position:absolute;margin-left:381.75pt;margin-top:0.75pt;width:152.95pt;height:24.9pt;mso-wrap-style:none;v-text-anchor:middle" type="_x0000_t136">
            <v:path textpathok="t"/>
            <v:textpath on="t" fitshape="t" string="Народные инструменты как средство&#10;развития творческих способностей" style="font-family:&quot;Comic Sans MS&quot;;font-size:12pt"/>
            <v:fill o:detectmouseclick="t" type="solid" color2="#7fff7f"/>
            <v:stroke color="purple" weight="9360" joinstyle="miter" endcap="flat"/>
            <w10:wrap type="none"/>
          </v:shape>
        </w:pict>
        <w:pict>
          <v:shape id="shape_0" fillcolor="blue" stroked="t" o:allowincell="f" style="position:absolute;margin-left:36pt;margin-top:0pt;width:242.95pt;height:12.7pt;mso-wrap-style:none;v-text-anchor:middle" type="_x0000_t136">
            <v:path textpathok="t"/>
            <v:textpath on="t" fitshape="t" string="Развивающая среда Школы раннего развития" style="font-family:&quot;Comic Sans MS&quot;;font-size:12pt"/>
            <v:fill o:detectmouseclick="t" type="solid" color2="yellow"/>
            <v:stroke color="navy" weight="9360" joinstyle="miter" endcap="flat"/>
            <w10:wrap type="none"/>
          </v:shape>
        </w:pict>
        <w:pict>
          <v:shape id="shape_0" fillcolor="#003300" stroked="t" o:allowincell="f" style="position:absolute;margin-left:36pt;margin-top:266.25pt;width:305.95pt;height:12.7pt;mso-wrap-style:none;v-text-anchor:middle" type="_x0000_t136">
            <v:path textpathok="t"/>
            <v:textpath on="t" fitshape="t" string="Организация рабочего пространства в студии песочной анимации" style="font-family:&quot;Comic Sans MS&quot;;font-size:12pt"/>
            <v:fill o:detectmouseclick="t" type="solid" color2="#ffccff"/>
            <v:stroke color="green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4940</wp:posOffset>
            </wp:positionH>
            <wp:positionV relativeFrom="paragraph">
              <wp:posOffset>8982075</wp:posOffset>
            </wp:positionV>
            <wp:extent cx="1127760" cy="11430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9029700</wp:posOffset>
                </wp:positionV>
                <wp:extent cx="32004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Издатель: МБОУ ДОД Центр детского творчества муниципального образования г. Саяногор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655603 г.Саяногорск, ул.Дорожная, 60,     тел./факс 2-13-00,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sayncd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тветственный за выпуск Т.Булыг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формление Е.Шарма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71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Издатель: МБОУ ДОД Центр детского творчества муниципального образования г. Саяногор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655603 г.Саяногорск, ул.Дорожная, 60,     тел./факс 2-13-00, 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sayncd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тветственный за выпуск Т.Булыги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формление Е.Шарма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4859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Количество экземпляров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Ссылка при перепечатке обязатель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71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Количество экземпляров 20</w:t>
                      </w:r>
                    </w:p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Ссылка при перепечатке обязате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65</wp:posOffset>
                </wp:positionH>
                <wp:positionV relativeFrom="paragraph">
                  <wp:posOffset>122555</wp:posOffset>
                </wp:positionV>
                <wp:extent cx="4572000" cy="31661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 xml:space="preserve">Важная задача педагогов </w:t>
                            </w: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 xml:space="preserve">- ввести ребенка в социальный мир, помочь ему усвоить представления о себе, других людях, о способах поведения, в которых проявляется позитивное отношение к окружающему мир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В кабинетах используется разделение на развивающие зон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contextualSpacing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 xml:space="preserve">В зоне двигательной активности сконцентрировано крупногабаритное оборудование и спортивный инвентарь для развития таких основных видов движений, как ползание, лазание, выполнение общеразвивающих упражнений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В зоне конструирования имеются различные виды строительного материала На полке размещены образцы построек, которые дети выполнили на занятия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contextualSpacing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Дети учатся удовлетворять потребность в активных самостоятельных и совместных действиях, понимать и принимать помощь сверстников, доводить начатое дело до конца и добиваться результатов. Такие совместные игры способствуют сплочённости коллекти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contextualSpacing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 xml:space="preserve">В игровой зоне на полке расставлены игрушки, изображения которых соответствуют реальным объектам нашего мира, приближенные к ним по внешнему облику – игрушечные животные, транспорт, персонажи сказок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contextualSpacing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Предметная среда нашего «Солнышка» не только решает задачи развития и воспитания детей на конкретном возрастном этапе, но и может использоваться как условие для социальной адаптации дете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contextualSpacing/>
                              <w:jc w:val="right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Заика Л.В., педагог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9.3pt;mso-wrap-distance-left:9.05pt;mso-wrap-distance-right:9.05pt;mso-wrap-distance-top:0pt;mso-wrap-distance-bottom:0pt;margin-top:9.6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 xml:space="preserve">Важная задача педагогов </w:t>
                      </w: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 xml:space="preserve">- ввести ребенка в социальный мир, помочь ему усвоить представления о себе, других людях, о способах поведения, в которых проявляется позитивное отношение к окружающему миру.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contextualSpacing/>
                        <w:jc w:val="both"/>
                        <w:rPr/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В кабинетах используется разделение на развивающие зоны.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contextualSpacing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 xml:space="preserve">В зоне двигательной активности сконцентрировано крупногабаритное оборудование и спортивный инвентарь для развития таких основных видов движений, как ползание, лазание, выполнение общеразвивающих упражнений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В зоне конструирования имеются различные виды строительного материала На полке размещены образцы построек, которые дети выполнили на занятиях.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contextualSpacing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Дети учатся удовлетворять потребность в активных самостоятельных и совместных действиях, понимать и принимать помощь сверстников, доводить начатое дело до конца и добиваться результатов. Такие совместные игры способствуют сплочённости коллектива.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contextualSpacing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 xml:space="preserve">В игровой зоне на полке расставлены игрушки, изображения которых соответствуют реальным объектам нашего мира, приближенные к ним по внешнему облику – игрушечные животные, транспорт, персонажи сказок.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contextualSpacing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Предметная среда нашего «Солнышка» не только решает задачи развития и воспитания детей на конкретном возрастном этапе, но и может использоваться как условие для социальной адаптации детей.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contextualSpacing/>
                        <w:jc w:val="right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Заика Л.В., педагог Д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2057400" cy="839089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39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  <w:t xml:space="preserve">Народные инструменты, звучание которых близко и понятно каждому ребенку, являются одним из основных и наиболее сильных средств распространения народной музыкальной культуры. Баян – непременный участник народных празднеств, демонстраций, гуляний.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60"/>
                              <w:jc w:val="both"/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  <w:t xml:space="preserve">Обучение детей игре на различных музыкальных и шумовых инструментах развивает музыкальный слух, ритм, воображение, фантазию, дает возможность получить навыки игры на различных инструментах, почувствовать себя мастером.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60"/>
                              <w:jc w:val="both"/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  <w:t>На начальной стадии обучения игре на народных инструментах первоочередное внимание уделяется выработке основополагающих умений и навыков, в частности, навыков звукоизвлечения. Вместе с тем, решение «технологических» задач не должно заслонять от педагога основного и главного – формирования  у детей стойкого интереса к народно-музыкальному искусству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60"/>
                              <w:jc w:val="both"/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  <w:t>К постановке музыкальных композиций привлекаются дети 3-4 года обучения в ансамбле, имеющие уже небольшую музыкальную подготовку, проявившие желание и имеющие определенные способност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  <w:t xml:space="preserve">Так в 2012-2013 учебном году возникла идея инструментовать современную музыкальную композицию, с помощью народных инструмен-тов: баян, гармошка, домра, барабан, маракасы, свистульки рубель, коробочка, колокольчик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580058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80068"/>
                                <w:spacing w:val="-4"/>
                                <w:sz w:val="21"/>
                                <w:szCs w:val="21"/>
                              </w:rPr>
                              <w:t>Уже само присутствие народных инструментов в помещении ансамбля создает атмосферу праздника, помогает детям прикоснуться к народному творчеству</w:t>
                            </w:r>
                            <w:r>
                              <w:rPr>
                                <w:color w:val="580058"/>
                                <w:spacing w:val="-4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color w:val="580058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580058"/>
                                <w:spacing w:val="-4"/>
                                <w:sz w:val="21"/>
                                <w:szCs w:val="21"/>
                              </w:rPr>
                              <w:t>Дуюн С.А., концертмейс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0.7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  <w:t xml:space="preserve">Народные инструменты, звучание которых близко и понятно каждому ребенку, являются одним из основных и наиболее сильных средств распространения народной музыкальной культуры. Баян – непременный участник народных празднеств, демонстраций, гуляний. </w:t>
                      </w:r>
                    </w:p>
                    <w:p>
                      <w:pPr>
                        <w:pStyle w:val="Style16"/>
                        <w:spacing w:before="0" w:after="0"/>
                        <w:ind w:firstLine="360"/>
                        <w:jc w:val="both"/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  <w:t xml:space="preserve">Обучение детей игре на различных музыкальных и шумовых инструментах развивает музыкальный слух, ритм, воображение, фантазию, дает возможность получить навыки игры на различных инструментах, почувствовать себя мастером. </w:t>
                      </w:r>
                    </w:p>
                    <w:p>
                      <w:pPr>
                        <w:pStyle w:val="Style16"/>
                        <w:spacing w:before="0" w:after="0"/>
                        <w:ind w:firstLine="360"/>
                        <w:jc w:val="both"/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  <w:t>На начальной стадии обучения игре на народных инструментах первоочередное внимание уделяется выработке основополагающих умений и навыков, в частности, навыков звукоизвлечения. Вместе с тем, решение «технологических» задач не должно заслонять от педагога основного и главного – формирования  у детей стойкого интереса к народно-музыкальному искусству.</w:t>
                      </w:r>
                    </w:p>
                    <w:p>
                      <w:pPr>
                        <w:pStyle w:val="Style16"/>
                        <w:spacing w:before="0" w:after="0"/>
                        <w:ind w:firstLine="360"/>
                        <w:jc w:val="both"/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  <w:t>К постановке музыкальных композиций привлекаются дети 3-4 года обучения в ансамбле, имеющие уже небольшую музыкальную подготовку, проявившие желание и имеющие определенные способност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  <w:t xml:space="preserve">Так в 2012-2013 учебном году возникла идея инструментовать современную музыкальную композицию, с помощью народных инструмен-тов: баян, гармошка, домра, барабан, маракасы, свистульки рубель, коробочка, колокольчик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580058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680068"/>
                          <w:spacing w:val="-4"/>
                          <w:sz w:val="21"/>
                          <w:szCs w:val="21"/>
                        </w:rPr>
                        <w:t>Уже само присутствие народных инструментов в помещении ансамбля создает атмосферу праздника, помогает детям прикоснуться к народному творчеству</w:t>
                      </w:r>
                      <w:r>
                        <w:rPr>
                          <w:color w:val="580058"/>
                          <w:spacing w:val="-4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60"/>
                        <w:jc w:val="right"/>
                        <w:rPr>
                          <w:color w:val="580058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580058"/>
                          <w:spacing w:val="-4"/>
                          <w:sz w:val="21"/>
                          <w:szCs w:val="21"/>
                        </w:rPr>
                        <w:t>Дуюн С.А., концертмейст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4474845" cy="516382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516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600"/>
                                <w:sz w:val="21"/>
                                <w:szCs w:val="21"/>
                              </w:rPr>
                              <w:t>Для песочной анимации используется особое помещение, отличающееся от других кабинетов художественно-эстетического цикла – совершенное затемнение, так как работа с песком весьма затруднительна при наличии естественного или искусственного освещени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600"/>
                                <w:sz w:val="21"/>
                                <w:szCs w:val="21"/>
                              </w:rPr>
                              <w:t>Кроме того, работа осуществляется на специальном оборудовании: столы с подсветкой, штатив, видеокамера для трансляции работы педагога, телевизор или проектор для просмотра учебно-методических материалов, фильмов. Специфичными также являются материалы и инструменты (специализированный кварцевый песок, трафареты, инструменты для получения фактур и др.), которые в значительной степени усиливают интерес детей к работе в данном виде творчества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3600"/>
                                <w:sz w:val="21"/>
                                <w:szCs w:val="21"/>
                              </w:rPr>
                              <w:t>Небольшой состав группы (7 человек), еще больше способствует раскрытию творческих способностей каждого ребенка. Ведь в малой группе ребенку легче чувствовать себя раскованным и уверенным, легче выстроить личные взаимоотношения. Кроме того, педагог может больше времени уделять каждому, корректировать его работу, акцентировать внимание на индивидуальных творческих успехах, ориентировать на дальнейшую работ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600"/>
                                <w:sz w:val="21"/>
                                <w:szCs w:val="21"/>
                              </w:rPr>
                              <w:t>Но песочная анимация – это не только изобразительная деятельность. На занятиях в студии каждый ребенок сможет попробовать свои способности в различных «ролях» анимационного искусства. Ведь для создания анимационной работы необходимо освоить большое количество разнообразных видов деятельности. Это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z w:val="21"/>
                                <w:szCs w:val="21"/>
                              </w:rPr>
                              <w:t>написание сюжета для анимационных фильмов (работа сценариста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z w:val="21"/>
                                <w:szCs w:val="21"/>
                              </w:rPr>
                              <w:t>раскадровка написанного сюжета (режиссер-сценарист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z w:val="21"/>
                                <w:szCs w:val="21"/>
                              </w:rPr>
                              <w:t>отрисовка эпизодов (художник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z w:val="21"/>
                                <w:szCs w:val="21"/>
                              </w:rPr>
                              <w:t>создание и отрисовка переходов между сюжетами (аниматор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z w:val="21"/>
                                <w:szCs w:val="21"/>
                              </w:rPr>
                              <w:t>съемка анимационного фильма (оператор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pacing w:val="-6"/>
                                <w:sz w:val="21"/>
                                <w:szCs w:val="21"/>
                              </w:rPr>
                              <w:t>подбор и запись музыкального и речевого сопровождения (композитор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6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600"/>
                                <w:spacing w:val="-6"/>
                                <w:sz w:val="21"/>
                                <w:szCs w:val="21"/>
                              </w:rPr>
                              <w:t>монтаж анимационного фильма (режиссер монтажа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600"/>
                                <w:sz w:val="21"/>
                                <w:szCs w:val="21"/>
                              </w:rPr>
                              <w:t xml:space="preserve">Такой спектр разнообразных видов деятельности помогает каждому ребенку открыть свои творческие способности в каком-либо направлении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color w:val="003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600"/>
                                <w:sz w:val="21"/>
                                <w:szCs w:val="21"/>
                              </w:rPr>
                              <w:t>Бедристова А.А., педагог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5pt;height:406.6pt;mso-wrap-distance-left:9.05pt;mso-wrap-distance-right:9.05pt;mso-wrap-distance-top:0pt;mso-wrap-distance-bottom:0pt;margin-top:27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color w:val="003600"/>
                          <w:sz w:val="21"/>
                          <w:szCs w:val="21"/>
                        </w:rPr>
                        <w:t>Для песочной анимации используется особое помещение, отличающееся от других кабинетов художественно-эстетического цикла – совершенное затемнение, так как работа с песком весьма затруднительна при наличии естественного или искусственного освещения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color w:val="003600"/>
                          <w:sz w:val="21"/>
                          <w:szCs w:val="21"/>
                        </w:rPr>
                        <w:t>Кроме того, работа осуществляется на специальном оборудовании: столы с подсветкой, штатив, видеокамера для трансляции работы педагога, телевизор или проектор для просмотра учебно-методических материалов, фильмов. Специфичными также являются материалы и инструменты (специализированный кварцевый песок, трафареты, инструменты для получения фактур и др.), которые в значительной степени усиливают интерес детей к работе в данном виде творчества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color w:val="003600"/>
                          <w:sz w:val="21"/>
                          <w:szCs w:val="21"/>
                        </w:rPr>
                        <w:t>Небольшой состав группы (7 человек), еще больше способствует раскрытию творческих способностей каждого ребенка. Ведь в малой группе ребенку легче чувствовать себя раскованным и уверенным, легче выстроить личные взаимоотношения. Кроме того, педагог может больше времени уделять каждому, корректировать его работу, акцентировать внимание на индивидуальных творческих успехах, ориентировать на дальнейшую работ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color w:val="003600"/>
                          <w:sz w:val="21"/>
                          <w:szCs w:val="21"/>
                        </w:rPr>
                        <w:t>Но песочная анимация – это не только изобразительная деятельность. На занятиях в студии каждый ребенок сможет попробовать свои способности в различных «ролях» анимационного искусства. Ведь для создания анимационной работы необходимо освоить большое количество разнообразных видов деятельности. Это: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z w:val="21"/>
                          <w:szCs w:val="21"/>
                        </w:rPr>
                        <w:t>написание сюжета для анимационных фильмов (работа сценариста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z w:val="21"/>
                          <w:szCs w:val="21"/>
                        </w:rPr>
                        <w:t>раскадровка написанного сюжета (режиссер-сценарист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z w:val="21"/>
                          <w:szCs w:val="21"/>
                        </w:rPr>
                        <w:t>отрисовка эпизодов (художник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z w:val="21"/>
                          <w:szCs w:val="21"/>
                        </w:rPr>
                        <w:t>создание и отрисовка переходов между сюжетами (аниматор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z w:val="21"/>
                          <w:szCs w:val="21"/>
                        </w:rPr>
                        <w:t>съемка анимационного фильма (оператор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pacing w:val="-6"/>
                          <w:sz w:val="21"/>
                          <w:szCs w:val="21"/>
                        </w:rPr>
                        <w:t>подбор и запись музыкального и речевого сопровождения (композитор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6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600"/>
                          <w:spacing w:val="-6"/>
                          <w:sz w:val="21"/>
                          <w:szCs w:val="21"/>
                        </w:rPr>
                        <w:t>монтаж анимационного фильма (режиссер монтажа)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color w:val="003600"/>
                          <w:sz w:val="21"/>
                          <w:szCs w:val="21"/>
                        </w:rPr>
                        <w:t xml:space="preserve">Такой спектр разнообразных видов деятельности помогает каждому ребенку открыть свои творческие способности в каком-либо направлении. </w:t>
                      </w:r>
                    </w:p>
                    <w:p>
                      <w:pPr>
                        <w:pStyle w:val="Normal"/>
                        <w:ind w:firstLine="360"/>
                        <w:jc w:val="right"/>
                        <w:rPr>
                          <w:color w:val="003600"/>
                          <w:sz w:val="21"/>
                          <w:szCs w:val="21"/>
                        </w:rPr>
                      </w:pPr>
                      <w:r>
                        <w:rPr>
                          <w:color w:val="003600"/>
                          <w:sz w:val="21"/>
                          <w:szCs w:val="21"/>
                        </w:rPr>
                        <w:t>Бедристова А.А., педагог Д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9524365</wp:posOffset>
            </wp:positionV>
            <wp:extent cx="1349375" cy="13684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410</wp:posOffset>
            </wp:positionH>
            <wp:positionV relativeFrom="paragraph">
              <wp:posOffset>-114300</wp:posOffset>
            </wp:positionV>
            <wp:extent cx="1397000" cy="12865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-114300</wp:posOffset>
                </wp:positionV>
                <wp:extent cx="9525" cy="9955530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-9pt" to="135.65pt,774.85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257300</wp:posOffset>
                </wp:positionV>
                <wp:extent cx="69850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9pt" to="548.95pt,99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654800</wp:posOffset>
                </wp:positionV>
                <wp:extent cx="52705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4pt" to="549.95pt,524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1824990</wp:posOffset>
                </wp:positionH>
                <wp:positionV relativeFrom="paragraph">
                  <wp:posOffset>342265</wp:posOffset>
                </wp:positionV>
                <wp:extent cx="4620260" cy="608330"/>
                <wp:effectExtent l="0" t="57150" r="109855" b="590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200">
                          <a:off x="0" y="0"/>
                          <a:ext cx="462024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друж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33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43.65pt;margin-top:26.9pt;width:363.75pt;height:47.85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одружество</w:t>
                      </w:r>
                    </w:p>
                  </w:txbxContent>
                </v:textbox>
                <v:path textpathok="t"/>
                <v:textpath on="t" fitshape="t" string="Содружеств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maroon" stroked="t" o:allowincell="f" style="position:absolute;margin-left:171pt;margin-top:0pt;width:320.25pt;height:10.15pt;mso-wrap-style:none;v-text-anchor:middle" type="_x0000_t136">
            <v:path textpathok="t"/>
            <v:textpath on="t" fitshape="t" string="Центр детского творчества г.Саяногорска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171pt;margin-top:16.55pt;width:232.4pt;height:10.15pt;mso-wrap-style:none;v-text-anchor:middle" type="_x0000_t136">
            <v:path textpathok="t"/>
            <v:textpath on="t" fitshape="t" string="Базовая площадка МОиН РХ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288pt;margin-top:81pt;width:228.4pt;height:8.95pt;mso-wrap-style:none;v-text-anchor:middle" type="_x0000_t136">
            <v:path textpathok="t"/>
            <v:textpath on="t" fitshape="t" string="Информационный бюллетень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398.6pt;margin-top:63pt;width:116.95pt;height:8.95pt;mso-wrap-style:none;v-text-anchor:middle" type="_x0000_t136">
            <v:path textpathok="t"/>
            <v:textpath on="t" fitshape="t" string="декабрь 2014, выпуск 2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navy" stroked="t" o:allowincell="f" style="position:absolute;margin-left:154.3pt;margin-top:108pt;width:381.2pt;height:24.05pt;mso-wrap-style:none;v-text-anchor:middle" type="_x0000_t136">
            <v:path textpathok="t"/>
            <v:textpath on="t" fitshape="t" string="Формирование устойчивой социальной среды&#10; как условие развития социальной одаренности обучающихся в УДОД" style="font-family:&quot;Comic Sans MS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#003300" stroked="t" o:allowincell="f" style="position:absolute;margin-left:180pt;margin-top:531pt;width:332.95pt;height:14.1pt;mso-wrap-style:none;v-text-anchor:middle" type="_x0000_t136">
            <v:path textpathok="t"/>
            <v:textpath on="t" fitshape="t" string="Развивающая среда для социальной адаптации дошкольников" style="font-family:&quot;Comic Sans MS&quot;;font-size:12pt"/>
            <v:fill o:detectmouseclick="t" type="solid" color2="#ffcc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0</wp:posOffset>
                </wp:positionV>
                <wp:extent cx="5141595" cy="501015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95" cy="501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  <w:spacing w:val="-4"/>
                                <w:sz w:val="21"/>
                                <w:szCs w:val="21"/>
                              </w:rPr>
                              <w:t xml:space="preserve">Ребенок просто живет, действует, играет, общается, участвует в конкурсах, не задумываясь, что это дает для его развития. Но ведь он действует и развивается сам. </w:t>
                            </w:r>
                            <w:r>
                              <w:rPr>
                                <w:color w:val="003366"/>
                                <w:spacing w:val="-2"/>
                                <w:sz w:val="21"/>
                                <w:szCs w:val="21"/>
                              </w:rPr>
                              <w:t xml:space="preserve">Условия для такого развития дает дополнительное образование. Ему помогает и поддерживает педагог. </w:t>
                            </w: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Сущность педагогической поддержки может быть понята не только как содействие ребенку в его начинаниях, но и создание безопасной среды, благоприятного эмоционального фона, развивающей среды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Связи Центра с социумом можно установить: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1. Приспосабливая организацию к развитию общества;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2. Улучшая имидж Центра в социуме и способствуя принятию социумом политики учреждения.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Материально-техническое оснащение не только увеличивает возможности по расширению спектра образовательных услуг, но и способствует формированию общей культуры участников образовательного процесса. Так преобразование учебных кабинетов позволило улучшить качество образования, оборудование кабинетов для новых объединений – расширить спектр услуг дополнительного образования. А ремонт рекреаций и коридоров способствует повышению престижа Центра, в который с б</w:t>
                            </w:r>
                            <w:r>
                              <w:rPr>
                                <w:b/>
                                <w:color w:val="003366"/>
                                <w:sz w:val="21"/>
                                <w:szCs w:val="21"/>
                              </w:rPr>
                              <w:t>о</w:t>
                            </w: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льшим удовольствием приходят и дети, и родители.</w:t>
                            </w:r>
                          </w:p>
                          <w:p>
                            <w:pPr>
                              <w:pStyle w:val="C2c36"/>
                              <w:spacing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color w:val="003366"/>
                                <w:spacing w:val="-4"/>
                                <w:sz w:val="21"/>
                                <w:szCs w:val="21"/>
                              </w:rPr>
                              <w:t xml:space="preserve">Целевая аудитория – это не только дети от 1,5 до 18 лет, это еще их родители, которые заинтересованы в качественном обучении и всестороннем развитии своих детей. 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В Центре широко и</w:t>
                            </w:r>
                            <w:r>
                              <w:rPr>
                                <w:rStyle w:val="C5c0"/>
                                <w:color w:val="003366"/>
                                <w:sz w:val="21"/>
                                <w:szCs w:val="21"/>
                              </w:rPr>
                              <w:t xml:space="preserve">спользуются методы продвижения услуг: 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C12c0"/>
                                <w:color w:val="003366"/>
                                <w:sz w:val="21"/>
                                <w:szCs w:val="21"/>
                              </w:rPr>
                              <w:t>- трансляция опыта работы, в том числе через деятельность базовой площадки;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C0"/>
                                <w:color w:val="003366"/>
                                <w:sz w:val="21"/>
                                <w:szCs w:val="21"/>
                              </w:rPr>
                              <w:t>- деятельность информационного сайта Центра.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C12c0"/>
                                <w:color w:val="003366"/>
                                <w:sz w:val="21"/>
                                <w:szCs w:val="21"/>
                              </w:rPr>
                              <w:t>- участие обучающихся в Центре в различных соревнованиях и конкурсах от городского до международного уровней;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C12c0"/>
                                <w:color w:val="003366"/>
                                <w:sz w:val="21"/>
                                <w:szCs w:val="21"/>
                              </w:rPr>
                              <w:t>- культурно-массовая деятельность Центра как пропаганда творческой активности на площадках города и республики Хакасия;</w:t>
                            </w:r>
                          </w:p>
                          <w:p>
                            <w:pPr>
                              <w:pStyle w:val="C2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C0c12"/>
                                <w:color w:val="003366"/>
                                <w:sz w:val="21"/>
                                <w:szCs w:val="21"/>
                              </w:rPr>
                              <w:t>- организация сетевого взаимодействия с учреждениями города.</w:t>
                            </w:r>
                          </w:p>
                          <w:p>
                            <w:pPr>
                              <w:pStyle w:val="C2c4"/>
                              <w:spacing w:before="0" w:after="0"/>
                              <w:ind w:firstLine="454"/>
                              <w:jc w:val="both"/>
                              <w:rPr>
                                <w:color w:val="003366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C0"/>
                                <w:color w:val="003366"/>
                                <w:spacing w:val="-4"/>
                                <w:sz w:val="21"/>
                                <w:szCs w:val="21"/>
                              </w:rPr>
                              <w:t>Процесс творчества с точки зрения педагогики является изначально развивающим, обогащающим личность человека, раскрывающим его талант. Правильно организованное пространство творческой деятельности формирует культуру личности, умение видеть и понимать прекрасное, сопереживать в процессе творчества.</w:t>
                            </w:r>
                          </w:p>
                          <w:p>
                            <w:pPr>
                              <w:pStyle w:val="C2c4"/>
                              <w:spacing w:before="0" w:after="0"/>
                              <w:ind w:firstLine="454"/>
                              <w:jc w:val="right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Булыгина Т.П., зам директора по НМ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5pt;height:394.5pt;mso-wrap-distance-left:9.05pt;mso-wrap-distance-right:9.05pt;mso-wrap-distance-top:0pt;mso-wrap-distance-bottom:0pt;margin-top:129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ind w:firstLine="454"/>
                        <w:jc w:val="both"/>
                        <w:rPr/>
                      </w:pPr>
                      <w:r>
                        <w:rPr>
                          <w:color w:val="003366"/>
                          <w:spacing w:val="-4"/>
                          <w:sz w:val="21"/>
                          <w:szCs w:val="21"/>
                        </w:rPr>
                        <w:t xml:space="preserve">Ребенок просто живет, действует, играет, общается, участвует в конкурсах, не задумываясь, что это дает для его развития. Но ведь он действует и развивается сам. </w:t>
                      </w:r>
                      <w:r>
                        <w:rPr>
                          <w:color w:val="003366"/>
                          <w:spacing w:val="-2"/>
                          <w:sz w:val="21"/>
                          <w:szCs w:val="21"/>
                        </w:rPr>
                        <w:t xml:space="preserve">Условия для такого развития дает дополнительное образование. Ему помогает и поддерживает педагог. </w:t>
                      </w:r>
                      <w:r>
                        <w:rPr>
                          <w:color w:val="003366"/>
                          <w:sz w:val="21"/>
                          <w:szCs w:val="21"/>
                        </w:rPr>
                        <w:t>Сущность педагогической поддержки может быть понята не только как содействие ребенку в его начинаниях, но и создание безопасной среды, благоприятного эмоционального фона, развивающей среды.</w:t>
                      </w:r>
                    </w:p>
                    <w:p>
                      <w:pPr>
                        <w:pStyle w:val="Style16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Связи Центра с социумом можно установить:</w:t>
                      </w:r>
                    </w:p>
                    <w:p>
                      <w:pPr>
                        <w:pStyle w:val="Style16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1. Приспосабливая организацию к развитию общества;</w:t>
                      </w:r>
                    </w:p>
                    <w:p>
                      <w:pPr>
                        <w:pStyle w:val="Style16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2. Улучшая имидж Центра в социуме и способствуя принятию социумом политики учреждения.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/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Материально-техническое оснащение не только увеличивает возможности по расширению спектра образовательных услуг, но и способствует формированию общей культуры участников образовательного процесса. Так преобразование учебных кабинетов позволило улучшить качество образования, оборудование кабинетов для новых объединений – расширить спектр услуг дополнительного образования. А ремонт рекреаций и коридоров способствует повышению престижа Центра, в который с б</w:t>
                      </w:r>
                      <w:r>
                        <w:rPr>
                          <w:b/>
                          <w:color w:val="003366"/>
                          <w:sz w:val="21"/>
                          <w:szCs w:val="21"/>
                        </w:rPr>
                        <w:t>о</w:t>
                      </w:r>
                      <w:r>
                        <w:rPr>
                          <w:color w:val="003366"/>
                          <w:sz w:val="21"/>
                          <w:szCs w:val="21"/>
                        </w:rPr>
                        <w:t>льшим удовольствием приходят и дети, и родители.</w:t>
                      </w:r>
                    </w:p>
                    <w:p>
                      <w:pPr>
                        <w:pStyle w:val="C2c36"/>
                        <w:spacing w:before="0" w:after="0"/>
                        <w:ind w:firstLine="454"/>
                        <w:jc w:val="both"/>
                        <w:rPr/>
                      </w:pPr>
                      <w:r>
                        <w:rPr>
                          <w:rStyle w:val="C0"/>
                          <w:color w:val="003366"/>
                          <w:spacing w:val="-4"/>
                          <w:sz w:val="21"/>
                          <w:szCs w:val="21"/>
                        </w:rPr>
                        <w:t xml:space="preserve">Целевая аудитория – это не только дети от 1,5 до 18 лет, это еще их родители, которые заинтересованы в качественном обучении и всестороннем развитии своих детей. 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В Центре широко и</w:t>
                      </w:r>
                      <w:r>
                        <w:rPr>
                          <w:rStyle w:val="C5c0"/>
                          <w:color w:val="003366"/>
                          <w:sz w:val="21"/>
                          <w:szCs w:val="21"/>
                        </w:rPr>
                        <w:t xml:space="preserve">спользуются методы продвижения услуг: </w:t>
                      </w:r>
                    </w:p>
                    <w:p>
                      <w:pPr>
                        <w:pStyle w:val="C2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rStyle w:val="C12c0"/>
                          <w:color w:val="003366"/>
                          <w:sz w:val="21"/>
                          <w:szCs w:val="21"/>
                        </w:rPr>
                        <w:t>- трансляция опыта работы, в том числе через деятельность базовой площадки;</w:t>
                      </w:r>
                    </w:p>
                    <w:p>
                      <w:pPr>
                        <w:pStyle w:val="C2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rStyle w:val="C0"/>
                          <w:color w:val="003366"/>
                          <w:sz w:val="21"/>
                          <w:szCs w:val="21"/>
                        </w:rPr>
                        <w:t>- деятельность информационного сайта Центра.</w:t>
                      </w:r>
                    </w:p>
                    <w:p>
                      <w:pPr>
                        <w:pStyle w:val="C2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rStyle w:val="C12c0"/>
                          <w:color w:val="003366"/>
                          <w:sz w:val="21"/>
                          <w:szCs w:val="21"/>
                        </w:rPr>
                        <w:t>- участие обучающихся в Центре в различных соревнованиях и конкурсах от городского до международного уровней;</w:t>
                      </w:r>
                    </w:p>
                    <w:p>
                      <w:pPr>
                        <w:pStyle w:val="C2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rStyle w:val="C12c0"/>
                          <w:color w:val="003366"/>
                          <w:sz w:val="21"/>
                          <w:szCs w:val="21"/>
                        </w:rPr>
                        <w:t>- культурно-массовая деятельность Центра как пропаганда творческой активности на площадках города и республики Хакасия;</w:t>
                      </w:r>
                    </w:p>
                    <w:p>
                      <w:pPr>
                        <w:pStyle w:val="C2"/>
                        <w:spacing w:before="0" w:after="0"/>
                        <w:ind w:firstLine="454"/>
                        <w:jc w:val="both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rStyle w:val="C0c12"/>
                          <w:color w:val="003366"/>
                          <w:sz w:val="21"/>
                          <w:szCs w:val="21"/>
                        </w:rPr>
                        <w:t>- организация сетевого взаимодействия с учреждениями города.</w:t>
                      </w:r>
                    </w:p>
                    <w:p>
                      <w:pPr>
                        <w:pStyle w:val="C2c4"/>
                        <w:spacing w:before="0" w:after="0"/>
                        <w:ind w:firstLine="454"/>
                        <w:jc w:val="both"/>
                        <w:rPr>
                          <w:color w:val="003366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Style w:val="C0"/>
                          <w:color w:val="003366"/>
                          <w:spacing w:val="-4"/>
                          <w:sz w:val="21"/>
                          <w:szCs w:val="21"/>
                        </w:rPr>
                        <w:t>Процесс творчества с точки зрения педагогики является изначально развивающим, обогащающим личность человека, раскрывающим его талант. Правильно организованное пространство творческой деятельности формирует культуру личности, умение видеть и понимать прекрасное, сопереживать в процессе творчества.</w:t>
                      </w:r>
                    </w:p>
                    <w:p>
                      <w:pPr>
                        <w:pStyle w:val="C2c4"/>
                        <w:spacing w:before="0" w:after="0"/>
                        <w:ind w:firstLine="454"/>
                        <w:jc w:val="right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Булыгина Т.П., зам директора по НМ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5029200" cy="301244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01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 xml:space="preserve">Процесс социальной адаптации ребенка начинается с момента рождения и находится </w:t>
                            </w: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>в тесной взаимосвязи с процессом общения и взаимодействия</w:t>
                            </w: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Социальная адаптация на первых стадиях,  как правило, сопровождается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 xml:space="preserve">- эмоциональным напряжением, беспокойством, заторможенностью;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- сменой активности ребёнка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- появлением страхов (а вдруг меня не заберут)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- нарушением аппетита, сна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- потерей уже сложившихся навыков.</w:t>
                            </w:r>
                          </w:p>
                          <w:p>
                            <w:pPr>
                              <w:pStyle w:val="Normal"/>
                              <w:ind w:firstLine="356"/>
                              <w:jc w:val="both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Ребенок впервые поступает в детское учреждение, для него меняются все основные параметры среды – материальная обстановка (интерьер), встреча с незнакомыми взрослыми, непривычно большое число сверстников, несовпадение приемов обращения и воспитания дома и в дошкольном учреждении. И только совместная деятельность с родителями, внимательное отношение педагога помогут ребёнку безболезненно влиться в новый коллектив и обеспечить его дальнейшее  комфортное пребывания в стенах детского учреждения.</w:t>
                            </w:r>
                          </w:p>
                          <w:p>
                            <w:pPr>
                              <w:pStyle w:val="Normal"/>
                              <w:ind w:firstLine="356"/>
                              <w:jc w:val="both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Задача педагогов заключается в том, чтобы целенаправленно формировать и тренировать адаптационные возможности ребенка, благодаря которым он будет адекватно вести себя в различных социальных ситуациях.</w:t>
                            </w:r>
                          </w:p>
                          <w:p>
                            <w:pPr>
                              <w:pStyle w:val="Normal"/>
                              <w:ind w:firstLine="356"/>
                              <w:jc w:val="right"/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>Баринова И.В., метод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7.2pt;mso-wrap-distance-left:9.05pt;mso-wrap-distance-right:9.05pt;mso-wrap-distance-top:0pt;mso-wrap-distance-bottom:0pt;margin-top:54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 xml:space="preserve">Процесс социальной адаптации ребенка начинается с момента рождения и находится </w:t>
                      </w:r>
                      <w:r>
                        <w:rPr>
                          <w:color w:val="003300"/>
                          <w:sz w:val="21"/>
                          <w:szCs w:val="21"/>
                        </w:rPr>
                        <w:t>в тесной взаимосвязи с процессом общения и взаимодействия</w:t>
                      </w: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>Социальная адаптация на первых стадиях,  как правило, сопровождается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3300"/>
                          <w:spacing w:val="-8"/>
                          <w:sz w:val="21"/>
                          <w:szCs w:val="21"/>
                        </w:rPr>
                        <w:t xml:space="preserve">- эмоциональным напряжением, беспокойством, заторможенностью;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3300"/>
                          <w:spacing w:val="-8"/>
                          <w:sz w:val="21"/>
                          <w:szCs w:val="21"/>
                        </w:rPr>
                        <w:t>- сменой активности ребёнка;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3300"/>
                          <w:spacing w:val="-8"/>
                          <w:sz w:val="21"/>
                          <w:szCs w:val="21"/>
                        </w:rPr>
                        <w:t>- появлением страхов (а вдруг меня не заберут);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3300"/>
                          <w:spacing w:val="-8"/>
                          <w:sz w:val="21"/>
                          <w:szCs w:val="21"/>
                        </w:rPr>
                        <w:t>- нарушением аппетита, сна;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3300"/>
                          <w:spacing w:val="-8"/>
                          <w:sz w:val="21"/>
                          <w:szCs w:val="21"/>
                        </w:rPr>
                        <w:t>- потерей уже сложившихся навыков.</w:t>
                      </w:r>
                    </w:p>
                    <w:p>
                      <w:pPr>
                        <w:pStyle w:val="Normal"/>
                        <w:ind w:firstLine="356"/>
                        <w:jc w:val="both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>Ребенок впервые поступает в детское учреждение, для него меняются все основные параметры среды – материальная обстановка (интерьер), встреча с незнакомыми взрослыми, непривычно большое число сверстников, несовпадение приемов обращения и воспитания дома и в дошкольном учреждении. И только совместная деятельность с родителями, внимательное отношение педагога помогут ребёнку безболезненно влиться в новый коллектив и обеспечить его дальнейшее  комфортное пребывания в стенах детского учреждения.</w:t>
                      </w:r>
                    </w:p>
                    <w:p>
                      <w:pPr>
                        <w:pStyle w:val="Normal"/>
                        <w:ind w:firstLine="356"/>
                        <w:jc w:val="both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>Задача педагогов заключается в том, чтобы целенаправленно формировать и тренировать адаптационные возможности ребенка, благодаря которым он будет адекватно вести себя в различных социальных ситуациях.</w:t>
                      </w:r>
                    </w:p>
                    <w:p>
                      <w:pPr>
                        <w:pStyle w:val="Normal"/>
                        <w:ind w:firstLine="356"/>
                        <w:jc w:val="right"/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>Баринова И.В., метод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1287780</wp:posOffset>
                </wp:positionV>
                <wp:extent cx="1800225" cy="889762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89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pacing w:val="-6"/>
                                <w:sz w:val="20"/>
                                <w:szCs w:val="20"/>
                              </w:rPr>
                              <w:t>Социально одарённые</w:t>
                            </w: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66"/>
                                <w:spacing w:val="-6"/>
                                <w:sz w:val="20"/>
                                <w:szCs w:val="20"/>
                              </w:rPr>
                              <w:t xml:space="preserve">дети всегда обращают на себя внимание. </w:t>
                            </w:r>
                            <w:r>
                              <w:rPr>
                                <w:b/>
                                <w:color w:val="003366"/>
                                <w:spacing w:val="-12"/>
                                <w:sz w:val="20"/>
                                <w:szCs w:val="20"/>
                              </w:rPr>
                              <w:t xml:space="preserve">Их трудно не заметить среди сверстников: </w:t>
                            </w:r>
                            <w:r>
                              <w:rPr>
                                <w:b/>
                                <w:color w:val="003366"/>
                                <w:spacing w:val="-16"/>
                                <w:sz w:val="20"/>
                                <w:szCs w:val="20"/>
                              </w:rPr>
                              <w:t>они выделяются активностью,</w:t>
                            </w:r>
                            <w:r>
                              <w:rPr>
                                <w:b/>
                                <w:color w:val="003366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66"/>
                                <w:spacing w:val="-14"/>
                                <w:sz w:val="20"/>
                                <w:szCs w:val="20"/>
                              </w:rPr>
                              <w:t>ярко выраженным интересом</w:t>
                            </w:r>
                            <w:r>
                              <w:rPr>
                                <w:b/>
                                <w:color w:val="003366"/>
                                <w:spacing w:val="-12"/>
                                <w:sz w:val="20"/>
                                <w:szCs w:val="20"/>
                              </w:rPr>
                              <w:t xml:space="preserve"> к людям, потребностью в обще-нии с детьми и взрослыми.</w:t>
                            </w:r>
                            <w:r>
                              <w:rPr>
                                <w:color w:val="003366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>Такие дети легко адаптируются в среде сверстников и сами становятся инициаторами взаимодействия. По характеру они искренни, открыты, склонны к проявлению эмпатии, нередко являются лидерами в группе, так как обладают хорошими органи-заторскими способностям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6"/>
                                <w:sz w:val="21"/>
                                <w:szCs w:val="21"/>
                              </w:rPr>
                              <w:t xml:space="preserve">Многие психологи в своих исследованиях одарённости подчёркивают особую роль творчества. Отсюда главный вывод, что креативность является одним из компонентов социальной одарённости и выступает как оригинальность мышления, способность принимать решения в нестандартных ситуациях взаимодействия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alibri;Arial" w:hAnsi="Calibri;Arial" w:cs="Calibri;Arial"/>
                                <w:color w:val="003366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10"/>
                                <w:sz w:val="21"/>
                                <w:szCs w:val="21"/>
                              </w:rPr>
                              <w:t xml:space="preserve">Если интеллектуальная или музыкальная одарённость </w:t>
                            </w:r>
                            <w:r>
                              <w:rPr>
                                <w:color w:val="003366"/>
                                <w:spacing w:val="-14"/>
                                <w:sz w:val="21"/>
                                <w:szCs w:val="21"/>
                              </w:rPr>
                              <w:t>закладывается ещё в генофонде,</w:t>
                            </w:r>
                            <w:r>
                              <w:rPr>
                                <w:color w:val="003366"/>
                                <w:spacing w:val="-10"/>
                                <w:sz w:val="21"/>
                                <w:szCs w:val="21"/>
                              </w:rPr>
                              <w:t xml:space="preserve"> то социальную одарённость можно развивать практически у каждого человека. И самый благоприятный период — раннее и дошкольное детство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-12"/>
                                <w:sz w:val="21"/>
                                <w:szCs w:val="21"/>
                              </w:rPr>
                              <w:t>Наблюдая, мы не только замечаем детские склонности и способности, высокую познавательную активность и высокий творческий потенциал, но и затруднения, тревожность, комплексы, которые могут переживать наши воспитанники, и которые тормозят процесс развития. Нельзя говорить ни о каких достижениях, если ребёнок психологически нездоров, если ему не комфортно, не присуще душевное спокойствие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 xml:space="preserve">Шармаева Е.В.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700.6pt;mso-wrap-distance-left:9.05pt;mso-wrap-distance-right:9.05pt;mso-wrap-distance-top:0pt;mso-wrap-distance-bottom:0pt;margin-top:101.4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3366"/>
                          <w:spacing w:val="-6"/>
                          <w:sz w:val="20"/>
                          <w:szCs w:val="20"/>
                        </w:rPr>
                        <w:t>Социально одарённые</w:t>
                      </w: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3366"/>
                          <w:spacing w:val="-6"/>
                          <w:sz w:val="20"/>
                          <w:szCs w:val="20"/>
                        </w:rPr>
                        <w:t xml:space="preserve">дети всегда обращают на себя внимание. </w:t>
                      </w:r>
                      <w:r>
                        <w:rPr>
                          <w:b/>
                          <w:color w:val="003366"/>
                          <w:spacing w:val="-12"/>
                          <w:sz w:val="20"/>
                          <w:szCs w:val="20"/>
                        </w:rPr>
                        <w:t xml:space="preserve">Их трудно не заметить среди сверстников: </w:t>
                      </w:r>
                      <w:r>
                        <w:rPr>
                          <w:b/>
                          <w:color w:val="003366"/>
                          <w:spacing w:val="-16"/>
                          <w:sz w:val="20"/>
                          <w:szCs w:val="20"/>
                        </w:rPr>
                        <w:t>они выделяются активностью,</w:t>
                      </w:r>
                      <w:r>
                        <w:rPr>
                          <w:b/>
                          <w:color w:val="003366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3366"/>
                          <w:spacing w:val="-14"/>
                          <w:sz w:val="20"/>
                          <w:szCs w:val="20"/>
                        </w:rPr>
                        <w:t>ярко выраженным интересом</w:t>
                      </w:r>
                      <w:r>
                        <w:rPr>
                          <w:b/>
                          <w:color w:val="003366"/>
                          <w:spacing w:val="-12"/>
                          <w:sz w:val="20"/>
                          <w:szCs w:val="20"/>
                        </w:rPr>
                        <w:t xml:space="preserve"> к людям, потребностью в обще-нии с детьми и взрослыми.</w:t>
                      </w:r>
                      <w:r>
                        <w:rPr>
                          <w:color w:val="003366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>Такие дети легко адаптируются в среде сверстников и сами становятся инициаторами взаимодействия. По характеру они искренни, открыты, склонны к проявлению эмпатии, нередко являются лидерами в группе, так как обладают хорошими органи-заторскими способностям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6"/>
                          <w:sz w:val="21"/>
                          <w:szCs w:val="21"/>
                        </w:rPr>
                        <w:t xml:space="preserve">Многие психологи в своих исследованиях одарённости подчёркивают особую роль творчества. Отсюда главный вывод, что креативность является одним из компонентов социальной одарённости и выступает как оригинальность мышления, способность принимать решения в нестандартных ситуациях взаимодействия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alibri;Arial" w:hAnsi="Calibri;Arial" w:cs="Calibri;Arial"/>
                          <w:color w:val="003366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10"/>
                          <w:sz w:val="21"/>
                          <w:szCs w:val="21"/>
                        </w:rPr>
                        <w:t xml:space="preserve">Если интеллектуальная или музыкальная одарённость </w:t>
                      </w:r>
                      <w:r>
                        <w:rPr>
                          <w:color w:val="003366"/>
                          <w:spacing w:val="-14"/>
                          <w:sz w:val="21"/>
                          <w:szCs w:val="21"/>
                        </w:rPr>
                        <w:t>закладывается ещё в генофонде,</w:t>
                      </w:r>
                      <w:r>
                        <w:rPr>
                          <w:color w:val="003366"/>
                          <w:spacing w:val="-10"/>
                          <w:sz w:val="21"/>
                          <w:szCs w:val="21"/>
                        </w:rPr>
                        <w:t xml:space="preserve"> то социальную одарённость можно развивать практически у каждого человека. И самый благоприятный период — раннее и дошкольное детство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-12"/>
                          <w:sz w:val="21"/>
                          <w:szCs w:val="21"/>
                        </w:rPr>
                        <w:t>Наблюдая, мы не только замечаем детские склонности и способности, высокую познавательную активность и высокий творческий потенциал, но и затруднения, тревожность, комплексы, которые могут переживать наши воспитанники, и которые тормозят процесс развития. Нельзя говорить ни о каких достижениях, если ребёнок психологически нездоров, если ему не комфортно, не присуще душевное спокойствие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 xml:space="preserve">Шармаева Е.В.,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педагог-психоло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c0">
    <w:name w:val="c5 c0"/>
    <w:basedOn w:val="Style14"/>
    <w:qFormat/>
    <w:rPr/>
  </w:style>
  <w:style w:type="character" w:styleId="C12c0">
    <w:name w:val="c12 c0"/>
    <w:basedOn w:val="Style14"/>
    <w:qFormat/>
    <w:rPr/>
  </w:style>
  <w:style w:type="character" w:styleId="C0c12">
    <w:name w:val="c0 c12"/>
    <w:basedOn w:val="Style14"/>
    <w:qFormat/>
    <w:rPr/>
  </w:style>
  <w:style w:type="character" w:styleId="C0c13">
    <w:name w:val="c0 c1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36">
    <w:name w:val="c2 c3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ayncdt@mail.ru" TargetMode="External"/><Relationship Id="rId5" Type="http://schemas.openxmlformats.org/officeDocument/2006/relationships/hyperlink" Target="mailto:sayncdt@mail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21:00Z</dcterms:created>
  <dc:creator>1</dc:creator>
  <dc:description/>
  <cp:keywords/>
  <dc:language>en-US</dc:language>
  <cp:lastModifiedBy>1</cp:lastModifiedBy>
  <dcterms:modified xsi:type="dcterms:W3CDTF">2015-06-01T03:28:00Z</dcterms:modified>
  <cp:revision>7</cp:revision>
  <dc:subject/>
  <dc:title> </dc:title>
</cp:coreProperties>
</file>