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14875</wp:posOffset>
                </wp:positionH>
                <wp:positionV relativeFrom="paragraph">
                  <wp:posOffset>-114300</wp:posOffset>
                </wp:positionV>
                <wp:extent cx="0" cy="10237470"/>
                <wp:effectExtent l="10160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-9pt" to="371.25pt,797.0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10125</wp:posOffset>
            </wp:positionH>
            <wp:positionV relativeFrom="paragraph">
              <wp:posOffset>8479790</wp:posOffset>
            </wp:positionV>
            <wp:extent cx="124079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8915400</wp:posOffset>
                </wp:positionV>
                <wp:extent cx="6985000" cy="0"/>
                <wp:effectExtent l="0" t="9525" r="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702pt" to="548.95pt,702pt" stroked="t" o:allowincell="f" style="position:absolute">
                <v:stroke color="maroon" weight="1908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369.75pt;margin-top:-4.55pt;width:179.9pt;height:8.9pt;mso-wrap-style:none;v-text-anchor:middle" type="_x0000_t136">
            <v:path textpathok="t"/>
            <v:textpath on="t" fitshape="t" string="    Поисковая мозаика     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navy" stroked="t" o:allowincell="f" style="position:absolute;margin-left:-360.05pt;margin-top:289.7pt;width:251.95pt;height:8.95pt;mso-wrap-style:none;v-text-anchor:middle" type="_x0000_t136">
            <v:path textpathok="t"/>
            <v:textpath on="t" fitshape="t" string="Ориентир - индивидуальный учебный план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#003300" stroked="t" o:allowincell="f" style="position:absolute;margin-left:376.5pt;margin-top:2.8pt;width:164.35pt;height:24.9pt;mso-wrap-style:none;v-text-anchor:middle" type="_x0000_t136">
            <v:path textpathok="t"/>
            <v:textpath on="t" fitshape="t" string="Театрализация как метод развития&#10;социальной одаренности" style="font-family:&quot;Comic Sans MS&quot;;font-size:12pt"/>
            <v:fill o:detectmouseclick="t" type="solid" color2="#ffccff"/>
            <v:stroke color="#003300" weight="9360" joinstyle="miter" endcap="flat"/>
            <w10:wrap type="none"/>
          </v:shape>
        </w:pict>
        <w:pict>
          <v:shape id="shape_0" fillcolor="blue" stroked="t" o:allowincell="f" style="position:absolute;margin-left:17.85pt;margin-top:0pt;width:315.45pt;height:12.7pt;mso-wrap-style:none;v-text-anchor:middle" type="_x0000_t136">
            <v:path textpathok="t"/>
            <v:textpath on="t" fitshape="t" string="Новые формы развития социальной одаренности " style="font-family:&quot;Comic Sans MS&quot;;font-size:12pt"/>
            <v:fill o:detectmouseclick="t" type="solid" color2="yellow"/>
            <v:stroke color="nav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4940</wp:posOffset>
            </wp:positionH>
            <wp:positionV relativeFrom="paragraph">
              <wp:posOffset>8982075</wp:posOffset>
            </wp:positionV>
            <wp:extent cx="1127760" cy="11430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9029700</wp:posOffset>
                </wp:positionV>
                <wp:extent cx="3200400" cy="1143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Издатель: МБОУ ДОД Центр детского творчества муниципального образования г. Саяногор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655603 г.Саяногорск, ул.Дорожная, 60,     тел./факс 2-13-00,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sayncdt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Ответственный за выпуск Т.Булыг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Оформление Е.Шарма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71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Издатель: МБОУ ДОД Центр детского творчества муниципального образования г. Саяногор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655603 г.Саяногорск, ул.Дорожная, 60,     тел./факс 2-13-00, 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sayncdt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Ответственный за выпуск Т.Булыги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Оформление Е.Шарма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9029700</wp:posOffset>
                </wp:positionV>
                <wp:extent cx="1485900" cy="914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  <w:t>Количество экземпляров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  <w:t>Ссылка при перепечатке обязатель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71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  <w:t>Количество экземпляров 20</w:t>
                      </w:r>
                    </w:p>
                    <w:p>
                      <w:pPr>
                        <w:pStyle w:val="Normal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  <w:t>Ссылка при перепечатке обязатель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152400</wp:posOffset>
                </wp:positionV>
                <wp:extent cx="4800600" cy="86982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69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ind w:firstLine="340"/>
                              <w:jc w:val="both"/>
                              <w:rPr>
                                <w:color w:val="0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80"/>
                                <w:sz w:val="21"/>
                                <w:szCs w:val="21"/>
                              </w:rPr>
                              <w:t xml:space="preserve">В Центре детского творчества успешно используются такие формы работы с детьми и подростками, как: квест, фотоквест, геокешинг, флешмоб и т.д.. 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1"/>
                                <w:szCs w:val="21"/>
                              </w:rPr>
                              <w:t>Квест</w:t>
                            </w:r>
                            <w:r>
                              <w:rPr>
                                <w:color w:val="000080"/>
                                <w:sz w:val="21"/>
                                <w:szCs w:val="21"/>
                              </w:rPr>
                              <w:t xml:space="preserve">. Задача – быстрее всех пройти по маршруту и выполнить все задания, которые в итоге приведут к финишу. Задания в контексте темы могут быть на логику, на внимательность, на проверку знаний, творческие. Если шаг квеста пройден верно, участник переходит к решению следующего и т.д. Если нет, он может перейти к решению другого хода, но пока не состоится выполнение всех заданий – общая задача не сможет быть решена. 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1"/>
                                <w:szCs w:val="21"/>
                              </w:rPr>
                              <w:t>В рамках года культуры мы провели квест «</w:t>
                            </w:r>
                            <w:r>
                              <w:rPr>
                                <w:i/>
                                <w:color w:val="000080"/>
                                <w:sz w:val="21"/>
                                <w:szCs w:val="21"/>
                              </w:rPr>
                              <w:t>Краски города»</w:t>
                            </w:r>
                            <w:r>
                              <w:rPr>
                                <w:color w:val="000080"/>
                                <w:sz w:val="21"/>
                                <w:szCs w:val="21"/>
                              </w:rPr>
                              <w:t xml:space="preserve">. Основная идея в том, что команды передвигались согласно отметкам на карте города в поисках хранителей. Хранитель - волонтер выдавал командам задание, за выполнение которого команда получала одну букву. В результате необходимо было собрать семь букв, из которых нужно было сложить слово. 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1"/>
                                <w:szCs w:val="21"/>
                              </w:rPr>
                              <w:t>Фотоквест</w:t>
                            </w:r>
                            <w:r>
                              <w:rPr>
                                <w:color w:val="000080"/>
                                <w:sz w:val="21"/>
                                <w:szCs w:val="21"/>
                              </w:rPr>
                              <w:t xml:space="preserve"> – это микс спортивных соревнований с фотоконкурсом. За определенное время команда должна пройти по маршруту и сделать снимки в соответствии с темами, выданными на старте. Игра не требует какого-либо дорогостоящего оборудования, достаточно одного фотоаппарата на команду. Фотоквест выявляет людей с нестандартным, творческим мышлением и находчивостью.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i/>
                                <w:i/>
                                <w:color w:val="0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1"/>
                                <w:szCs w:val="21"/>
                              </w:rPr>
                              <w:t>Были проведены фотоквесты в честь 50-летия первого полета человека в космос, «Дорогами Победы» - к памятной дате – 22 июня 1941 год и др.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1"/>
                                <w:szCs w:val="21"/>
                              </w:rPr>
                              <w:t>Геокешинг</w:t>
                            </w:r>
                            <w:r>
                              <w:rPr>
                                <w:color w:val="000080"/>
                                <w:sz w:val="21"/>
                                <w:szCs w:val="21"/>
                              </w:rPr>
                              <w:t xml:space="preserve"> – одновременно спорт, замечательный вид отдыха и отличная игра. Основная идея игры состоит в том, что игроки прячут тайники и публикуют на сайте географические координаты тайника, определенные с помощью GPS-приемника, и словесное описание места. Остальные игроки с помощью своих GPS-приемников должны найти тайник. В нашем случае, когда нет GPS-приемников, ребята получают путевые листы со словесным описанием значимых для нашего города объектов, рядом с которыми спрятаны клады. 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color w:val="0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80"/>
                                <w:sz w:val="21"/>
                                <w:szCs w:val="21"/>
                              </w:rPr>
                              <w:t>Клад – это пластиковый контейнер с блокнотом внутри, в котором необходимо сделать отметку (написать название команды). По правилам российской игры, тайник рекомендуется создавать только в месте, которое представляет природный, исторический, культурный, географический интерес. Игра позволяет развивать интерес к истории родного края, географии и т.п.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color w:val="0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80"/>
                                <w:sz w:val="21"/>
                                <w:szCs w:val="21"/>
                              </w:rPr>
                              <w:t xml:space="preserve">Геокешинг «Родные тропинки сибирской глубинки» мы проводили дважды. В первый раз мы ограничили ребят близ лежащими микрорайонами, но во время рефлексии мероприятия ребята предложили расширить географию игры. 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80"/>
                                <w:sz w:val="21"/>
                                <w:szCs w:val="21"/>
                              </w:rPr>
                              <w:t xml:space="preserve">Флешмоб </w:t>
                            </w:r>
                            <w:r>
                              <w:rPr>
                                <w:color w:val="000080"/>
                                <w:sz w:val="21"/>
                                <w:szCs w:val="21"/>
                              </w:rPr>
                              <w:t xml:space="preserve">– термин, обозначающий цепную реакцию, возникающую в толпе или сообществе с целью развлечения или самовыражения. Флешмоб — это представление, рассчитанное на случайных зрителей. Идеология классического флешмоба придерживается принципа «флешмоб» вне религии, вне политики, вне экономики, флешмоб не может быть использован в корыстных целях. Это совершенно добровольное занятие.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340"/>
                              <w:jc w:val="both"/>
                              <w:rPr>
                                <w:bCs/>
                                <w:color w:val="000080"/>
                                <w:spacing w:val="-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pacing w:val="-8"/>
                                <w:sz w:val="21"/>
                                <w:szCs w:val="21"/>
                              </w:rPr>
                              <w:t xml:space="preserve">Опираясь на закономерности досуга, сфера свободного времени существенно расширяет возможности успешного решения задач самореализации, самоопределения, формирования отзывчивости на общественные проблемы, умения подростков приобретать новый социальный опыт. И чем выше уровень организации досуга подростка, тем более его поведение приобретает творческий характер, тем большую </w:t>
                            </w:r>
                            <w:r>
                              <w:rPr>
                                <w:bCs/>
                                <w:color w:val="000080"/>
                                <w:spacing w:val="-2"/>
                                <w:sz w:val="21"/>
                                <w:szCs w:val="21"/>
                              </w:rPr>
                              <w:t>роль играет</w:t>
                            </w:r>
                            <w:r>
                              <w:rPr>
                                <w:rStyle w:val="Appleconvertedspace"/>
                                <w:bCs/>
                                <w:color w:val="000080"/>
                                <w:spacing w:val="-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pacing w:val="-2"/>
                                <w:sz w:val="21"/>
                                <w:szCs w:val="21"/>
                              </w:rPr>
                              <w:t>социальная активность как системообразующее качество личности.</w:t>
                            </w:r>
                          </w:p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color w:val="00008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80"/>
                                <w:spacing w:val="-6"/>
                                <w:sz w:val="21"/>
                                <w:szCs w:val="21"/>
                              </w:rPr>
                              <w:t>Самым сложным, в период подготовки  любого из данных мероприятия это момент подбора заданий. Необходимо подобрать (или придумать) не только интересные для ребят задания, но достаточно трудные и практически осуществимые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34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80"/>
                                <w:sz w:val="21"/>
                                <w:szCs w:val="21"/>
                              </w:rPr>
                              <w:t>Потребность и умение</w:t>
                            </w:r>
                            <w:r>
                              <w:rPr>
                                <w:rStyle w:val="Appleconvertedspace"/>
                                <w:bCs/>
                                <w:color w:val="00008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sz w:val="21"/>
                                <w:szCs w:val="21"/>
                              </w:rPr>
                              <w:t>с юных лет проявлять социальную активность не смогут оставить человека безучастным к проблемам общества, к необходимости помогать ближнему и в более зрелом возрасте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340"/>
                              <w:jc w:val="right"/>
                              <w:rPr>
                                <w:bCs/>
                                <w:color w:val="0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1"/>
                                <w:szCs w:val="21"/>
                              </w:rPr>
                              <w:t xml:space="preserve">Шармаева Е.В.,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firstLine="340"/>
                              <w:jc w:val="right"/>
                              <w:rPr>
                                <w:bCs/>
                                <w:color w:val="00008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1"/>
                                <w:szCs w:val="21"/>
                              </w:rPr>
                              <w:t>педагог-психол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84.9pt;mso-wrap-distance-left:9.05pt;mso-wrap-distance-right:9.05pt;mso-wrap-distance-top:0pt;mso-wrap-distance-bottom:0pt;margin-top:12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0" w:after="0"/>
                        <w:ind w:firstLine="340"/>
                        <w:jc w:val="both"/>
                        <w:rPr>
                          <w:color w:val="000080"/>
                          <w:sz w:val="21"/>
                          <w:szCs w:val="21"/>
                        </w:rPr>
                      </w:pPr>
                      <w:r>
                        <w:rPr>
                          <w:color w:val="000080"/>
                          <w:sz w:val="21"/>
                          <w:szCs w:val="21"/>
                        </w:rPr>
                        <w:t xml:space="preserve">В Центре детского творчества успешно используются такие формы работы с детьми и подростками, как: квест, фотоквест, геокешинг, флешмоб и т.д.. 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1"/>
                          <w:szCs w:val="21"/>
                        </w:rPr>
                        <w:t>Квест</w:t>
                      </w:r>
                      <w:r>
                        <w:rPr>
                          <w:color w:val="000080"/>
                          <w:sz w:val="21"/>
                          <w:szCs w:val="21"/>
                        </w:rPr>
                        <w:t xml:space="preserve">. Задача – быстрее всех пройти по маршруту и выполнить все задания, которые в итоге приведут к финишу. Задания в контексте темы могут быть на логику, на внимательность, на проверку знаний, творческие. Если шаг квеста пройден верно, участник переходит к решению следующего и т.д. Если нет, он может перейти к решению другого хода, но пока не состоится выполнение всех заданий – общая задача не сможет быть решена. 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/>
                      </w:pPr>
                      <w:r>
                        <w:rPr>
                          <w:color w:val="000080"/>
                          <w:sz w:val="21"/>
                          <w:szCs w:val="21"/>
                        </w:rPr>
                        <w:t>В рамках года культуры мы провели квест «</w:t>
                      </w:r>
                      <w:r>
                        <w:rPr>
                          <w:i/>
                          <w:color w:val="000080"/>
                          <w:sz w:val="21"/>
                          <w:szCs w:val="21"/>
                        </w:rPr>
                        <w:t>Краски города»</w:t>
                      </w:r>
                      <w:r>
                        <w:rPr>
                          <w:color w:val="000080"/>
                          <w:sz w:val="21"/>
                          <w:szCs w:val="21"/>
                        </w:rPr>
                        <w:t xml:space="preserve">. Основная идея в том, что команды передвигались согласно отметкам на карте города в поисках хранителей. Хранитель - волонтер выдавал командам задание, за выполнение которого команда получала одну букву. В результате необходимо было собрать семь букв, из которых нужно было сложить слово. 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1"/>
                          <w:szCs w:val="21"/>
                        </w:rPr>
                        <w:t>Фотоквест</w:t>
                      </w:r>
                      <w:r>
                        <w:rPr>
                          <w:color w:val="000080"/>
                          <w:sz w:val="21"/>
                          <w:szCs w:val="21"/>
                        </w:rPr>
                        <w:t xml:space="preserve"> – это микс спортивных соревнований с фотоконкурсом. За определенное время команда должна пройти по маршруту и сделать снимки в соответствии с темами, выданными на старте. Игра не требует какого-либо дорогостоящего оборудования, достаточно одного фотоаппарата на команду. Фотоквест выявляет людей с нестандартным, творческим мышлением и находчивостью.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i/>
                          <w:i/>
                          <w:color w:val="000080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color w:val="000080"/>
                          <w:sz w:val="21"/>
                          <w:szCs w:val="21"/>
                        </w:rPr>
                        <w:t>Были проведены фотоквесты в честь 50-летия первого полета человека в космос, «Дорогами Победы» - к памятной дате – 22 июня 1941 год и др.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1"/>
                          <w:szCs w:val="21"/>
                        </w:rPr>
                        <w:t>Геокешинг</w:t>
                      </w:r>
                      <w:r>
                        <w:rPr>
                          <w:color w:val="000080"/>
                          <w:sz w:val="21"/>
                          <w:szCs w:val="21"/>
                        </w:rPr>
                        <w:t xml:space="preserve"> – одновременно спорт, замечательный вид отдыха и отличная игра. Основная идея игры состоит в том, что игроки прячут тайники и публикуют на сайте географические координаты тайника, определенные с помощью GPS-приемника, и словесное описание места. Остальные игроки с помощью своих GPS-приемников должны найти тайник. В нашем случае, когда нет GPS-приемников, ребята получают путевые листы со словесным описанием значимых для нашего города объектов, рядом с которыми спрятаны клады. 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color w:val="000080"/>
                          <w:sz w:val="21"/>
                          <w:szCs w:val="21"/>
                        </w:rPr>
                      </w:pPr>
                      <w:r>
                        <w:rPr>
                          <w:color w:val="000080"/>
                          <w:sz w:val="21"/>
                          <w:szCs w:val="21"/>
                        </w:rPr>
                        <w:t>Клад – это пластиковый контейнер с блокнотом внутри, в котором необходимо сделать отметку (написать название команды). По правилам российской игры, тайник рекомендуется создавать только в месте, которое представляет природный, исторический, культурный, географический интерес. Игра позволяет развивать интерес к истории родного края, географии и т.п.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color w:val="000080"/>
                          <w:sz w:val="21"/>
                          <w:szCs w:val="21"/>
                        </w:rPr>
                      </w:pPr>
                      <w:r>
                        <w:rPr>
                          <w:color w:val="000080"/>
                          <w:sz w:val="21"/>
                          <w:szCs w:val="21"/>
                        </w:rPr>
                        <w:t xml:space="preserve">Геокешинг «Родные тропинки сибирской глубинки» мы проводили дважды. В первый раз мы ограничили ребят близ лежащими микрорайонами, но во время рефлексии мероприятия ребята предложили расширить географию игры. 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000080"/>
                          <w:sz w:val="21"/>
                          <w:szCs w:val="21"/>
                        </w:rPr>
                        <w:t xml:space="preserve">Флешмоб </w:t>
                      </w:r>
                      <w:r>
                        <w:rPr>
                          <w:color w:val="000080"/>
                          <w:sz w:val="21"/>
                          <w:szCs w:val="21"/>
                        </w:rPr>
                        <w:t xml:space="preserve">– термин, обозначающий цепную реакцию, возникающую в толпе или сообществе с целью развлечения или самовыражения. Флешмоб — это представление, рассчитанное на случайных зрителей. Идеология классического флешмоба придерживается принципа «флешмоб» вне религии, вне политики, вне экономики, флешмоб не может быть использован в корыстных целях. Это совершенно добровольное занятие. </w:t>
                      </w:r>
                    </w:p>
                    <w:p>
                      <w:pPr>
                        <w:pStyle w:val="Style16"/>
                        <w:spacing w:before="0" w:after="0"/>
                        <w:ind w:firstLine="340"/>
                        <w:jc w:val="both"/>
                        <w:rPr>
                          <w:bCs/>
                          <w:color w:val="000080"/>
                          <w:spacing w:val="-8"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color w:val="000080"/>
                          <w:spacing w:val="-8"/>
                          <w:sz w:val="21"/>
                          <w:szCs w:val="21"/>
                        </w:rPr>
                        <w:t xml:space="preserve">Опираясь на закономерности досуга, сфера свободного времени существенно расширяет возможности успешного решения задач самореализации, самоопределения, формирования отзывчивости на общественные проблемы, умения подростков приобретать новый социальный опыт. И чем выше уровень организации досуга подростка, тем более его поведение приобретает творческий характер, тем большую </w:t>
                      </w:r>
                      <w:r>
                        <w:rPr>
                          <w:bCs/>
                          <w:color w:val="000080"/>
                          <w:spacing w:val="-2"/>
                          <w:sz w:val="21"/>
                          <w:szCs w:val="21"/>
                        </w:rPr>
                        <w:t>роль играет</w:t>
                      </w:r>
                      <w:r>
                        <w:rPr>
                          <w:rStyle w:val="Appleconvertedspace"/>
                          <w:bCs/>
                          <w:color w:val="000080"/>
                          <w:spacing w:val="-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pacing w:val="-2"/>
                          <w:sz w:val="21"/>
                          <w:szCs w:val="21"/>
                        </w:rPr>
                        <w:t>социальная активность как системообразующее качество личности.</w:t>
                      </w:r>
                    </w:p>
                    <w:p>
                      <w:pPr>
                        <w:pStyle w:val="Normal"/>
                        <w:ind w:firstLine="340"/>
                        <w:jc w:val="both"/>
                        <w:rPr>
                          <w:color w:val="00008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0080"/>
                          <w:spacing w:val="-6"/>
                          <w:sz w:val="21"/>
                          <w:szCs w:val="21"/>
                        </w:rPr>
                        <w:t>Самым сложным, в период подготовки  любого из данных мероприятия это момент подбора заданий. Необходимо подобрать (или придумать) не только интересные для ребят задания, но достаточно трудные и практически осуществимые.</w:t>
                      </w:r>
                    </w:p>
                    <w:p>
                      <w:pPr>
                        <w:pStyle w:val="Style16"/>
                        <w:spacing w:before="0" w:after="0"/>
                        <w:ind w:firstLine="340"/>
                        <w:jc w:val="both"/>
                        <w:rPr/>
                      </w:pPr>
                      <w:r>
                        <w:rPr>
                          <w:bCs/>
                          <w:color w:val="000080"/>
                          <w:sz w:val="21"/>
                          <w:szCs w:val="21"/>
                        </w:rPr>
                        <w:t>Потребность и умение</w:t>
                      </w:r>
                      <w:r>
                        <w:rPr>
                          <w:rStyle w:val="Appleconvertedspace"/>
                          <w:bCs/>
                          <w:color w:val="00008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color w:val="000080"/>
                          <w:sz w:val="21"/>
                          <w:szCs w:val="21"/>
                        </w:rPr>
                        <w:t>с юных лет проявлять социальную активность не смогут оставить человека безучастным к проблемам общества, к необходимости помогать ближнему и в более зрелом возрасте.</w:t>
                      </w:r>
                    </w:p>
                    <w:p>
                      <w:pPr>
                        <w:pStyle w:val="Style16"/>
                        <w:spacing w:before="0" w:after="0"/>
                        <w:ind w:firstLine="340"/>
                        <w:jc w:val="right"/>
                        <w:rPr>
                          <w:bCs/>
                          <w:color w:val="000080"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color w:val="000080"/>
                          <w:sz w:val="21"/>
                          <w:szCs w:val="21"/>
                        </w:rPr>
                        <w:t xml:space="preserve">Шармаева Е.В., </w:t>
                      </w:r>
                    </w:p>
                    <w:p>
                      <w:pPr>
                        <w:pStyle w:val="Style16"/>
                        <w:spacing w:before="0" w:after="0"/>
                        <w:ind w:firstLine="340"/>
                        <w:jc w:val="right"/>
                        <w:rPr>
                          <w:bCs/>
                          <w:color w:val="000080"/>
                          <w:sz w:val="21"/>
                          <w:szCs w:val="21"/>
                        </w:rPr>
                      </w:pPr>
                      <w:r>
                        <w:rPr>
                          <w:bCs/>
                          <w:color w:val="000080"/>
                          <w:sz w:val="21"/>
                          <w:szCs w:val="21"/>
                        </w:rPr>
                        <w:t>педагог-психоло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9650</wp:posOffset>
                </wp:positionH>
                <wp:positionV relativeFrom="paragraph">
                  <wp:posOffset>414020</wp:posOffset>
                </wp:positionV>
                <wp:extent cx="2057400" cy="823722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23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97"/>
                              <w:jc w:val="both"/>
                              <w:rPr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00"/>
                                <w:sz w:val="21"/>
                                <w:szCs w:val="21"/>
                              </w:rPr>
                              <w:t xml:space="preserve">В современном обществе ребенку сложно чувствовать себя раскрепощённым, управлять своими эмоциями, свободно общаться, быть уверенным в себе. Эмоциональная подавленность приводит к внутренним зажимам, которые проявляются не только в мимике, речи, но и в движениях. 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jc w:val="both"/>
                              <w:rPr/>
                            </w:pPr>
                            <w:r>
                              <w:rPr>
                                <w:color w:val="003300"/>
                                <w:sz w:val="21"/>
                                <w:szCs w:val="21"/>
                              </w:rPr>
                              <w:t xml:space="preserve">Решить эти проблемы воспитанникам «Звездной школы» помогает курс по </w:t>
                            </w:r>
                            <w:r>
                              <w:rPr>
                                <w:color w:val="003300"/>
                                <w:spacing w:val="-6"/>
                                <w:sz w:val="21"/>
                                <w:szCs w:val="21"/>
                              </w:rPr>
                              <w:t>актёрскому мастерству, основная</w:t>
                            </w:r>
                            <w:r>
                              <w:rPr>
                                <w:color w:val="003300"/>
                                <w:sz w:val="21"/>
                                <w:szCs w:val="21"/>
                              </w:rPr>
                              <w:t xml:space="preserve"> задача которого: развитие воображения, внимания, концентрации и памяти, внутреннее раскрепощение, снятие ментальных и телесных зажимов, постановка дыхания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3300"/>
                                <w:sz w:val="21"/>
                                <w:szCs w:val="21"/>
                              </w:rPr>
                              <w:t xml:space="preserve">Возможность пофантази-ровать чрезвычайно привлека-тельна для ребенка и чрезвычайно важна, как для развития его художественных способностей, так и для социальной адаптации. 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jc w:val="both"/>
                              <w:rPr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00"/>
                                <w:sz w:val="21"/>
                                <w:szCs w:val="21"/>
                              </w:rPr>
                              <w:t xml:space="preserve">Диагностика социальной одарённости осуществляется по значимому результату этой деятельности: если ребёнок с интересом включается в деятельность, начинает достигать последовательных успехов, – значит, он является социально одарённым. 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jc w:val="both"/>
                              <w:rPr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00"/>
                                <w:sz w:val="21"/>
                                <w:szCs w:val="21"/>
                              </w:rPr>
                              <w:t xml:space="preserve">Именно по мотивации, которая, по мнению многих исследователей, является ключевой характеристикой одарённости личности, ведущей к продуктивной самореализации </w:t>
                            </w:r>
                            <w:r>
                              <w:rPr>
                                <w:color w:val="003300"/>
                                <w:spacing w:val="-4"/>
                                <w:sz w:val="21"/>
                                <w:szCs w:val="21"/>
                              </w:rPr>
                              <w:t>в специально сконструированной</w:t>
                            </w:r>
                            <w:r>
                              <w:rPr>
                                <w:color w:val="003300"/>
                                <w:sz w:val="21"/>
                                <w:szCs w:val="21"/>
                              </w:rPr>
                              <w:t xml:space="preserve"> образовательной среде, и по продуктивности (значимому для ребёнка результату) этой деятельности мы определяем социальную одарённость и создаем условия для ее дальнейшего развития.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jc w:val="right"/>
                              <w:rPr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00"/>
                                <w:sz w:val="21"/>
                                <w:szCs w:val="21"/>
                              </w:rPr>
                              <w:t xml:space="preserve">Рябихина С.В., 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jc w:val="right"/>
                              <w:rPr>
                                <w:color w:val="0033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00"/>
                                <w:sz w:val="21"/>
                                <w:szCs w:val="21"/>
                              </w:rPr>
                              <w:t>педагог-организ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48.6pt;mso-wrap-distance-left:9.05pt;mso-wrap-distance-right:9.05pt;mso-wrap-distance-top:0pt;mso-wrap-distance-bottom:0pt;margin-top:32.6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97"/>
                        <w:jc w:val="both"/>
                        <w:rPr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color w:val="003300"/>
                          <w:sz w:val="21"/>
                          <w:szCs w:val="21"/>
                        </w:rPr>
                        <w:t xml:space="preserve">В современном обществе ребенку сложно чувствовать себя раскрепощённым, управлять своими эмоциями, свободно общаться, быть уверенным в себе. Эмоциональная подавленность приводит к внутренним зажимам, которые проявляются не только в мимике, речи, но и в движениях. </w:t>
                      </w:r>
                    </w:p>
                    <w:p>
                      <w:pPr>
                        <w:pStyle w:val="Normal"/>
                        <w:ind w:firstLine="397"/>
                        <w:jc w:val="both"/>
                        <w:rPr/>
                      </w:pPr>
                      <w:r>
                        <w:rPr>
                          <w:color w:val="003300"/>
                          <w:sz w:val="21"/>
                          <w:szCs w:val="21"/>
                        </w:rPr>
                        <w:t xml:space="preserve">Решить эти проблемы воспитанникам «Звездной школы» помогает курс по </w:t>
                      </w:r>
                      <w:r>
                        <w:rPr>
                          <w:color w:val="003300"/>
                          <w:spacing w:val="-6"/>
                          <w:sz w:val="21"/>
                          <w:szCs w:val="21"/>
                        </w:rPr>
                        <w:t>актёрскому мастерству, основная</w:t>
                      </w:r>
                      <w:r>
                        <w:rPr>
                          <w:color w:val="003300"/>
                          <w:sz w:val="21"/>
                          <w:szCs w:val="21"/>
                        </w:rPr>
                        <w:t xml:space="preserve"> задача которого: развитие воображения, внимания, концентрации и памяти, внутреннее раскрепощение, снятие ментальных и телесных зажимов, постановка дыхания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color w:val="003300"/>
                          <w:sz w:val="21"/>
                          <w:szCs w:val="21"/>
                        </w:rPr>
                        <w:t xml:space="preserve">Возможность пофантази-ровать чрезвычайно привлека-тельна для ребенка и чрезвычайно важна, как для развития его художественных способностей, так и для социальной адаптации. </w:t>
                      </w:r>
                    </w:p>
                    <w:p>
                      <w:pPr>
                        <w:pStyle w:val="Normal"/>
                        <w:ind w:firstLine="397"/>
                        <w:jc w:val="both"/>
                        <w:rPr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color w:val="003300"/>
                          <w:sz w:val="21"/>
                          <w:szCs w:val="21"/>
                        </w:rPr>
                        <w:t xml:space="preserve">Диагностика социальной одарённости осуществляется по значимому результату этой деятельности: если ребёнок с интересом включается в деятельность, начинает достигать последовательных успехов, – значит, он является социально одарённым. </w:t>
                      </w:r>
                    </w:p>
                    <w:p>
                      <w:pPr>
                        <w:pStyle w:val="Normal"/>
                        <w:ind w:firstLine="397"/>
                        <w:jc w:val="both"/>
                        <w:rPr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color w:val="003300"/>
                          <w:sz w:val="21"/>
                          <w:szCs w:val="21"/>
                        </w:rPr>
                        <w:t xml:space="preserve">Именно по мотивации, которая, по мнению многих исследователей, является ключевой характеристикой одарённости личности, ведущей к продуктивной самореализации </w:t>
                      </w:r>
                      <w:r>
                        <w:rPr>
                          <w:color w:val="003300"/>
                          <w:spacing w:val="-4"/>
                          <w:sz w:val="21"/>
                          <w:szCs w:val="21"/>
                        </w:rPr>
                        <w:t>в специально сконструированной</w:t>
                      </w:r>
                      <w:r>
                        <w:rPr>
                          <w:color w:val="003300"/>
                          <w:sz w:val="21"/>
                          <w:szCs w:val="21"/>
                        </w:rPr>
                        <w:t xml:space="preserve"> образовательной среде, и по продуктивности (значимому для ребёнка результату) этой деятельности мы определяем социальную одарённость и создаем условия для ее дальнейшего развития.</w:t>
                      </w:r>
                    </w:p>
                    <w:p>
                      <w:pPr>
                        <w:pStyle w:val="Normal"/>
                        <w:ind w:firstLine="397"/>
                        <w:jc w:val="right"/>
                        <w:rPr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color w:val="003300"/>
                          <w:sz w:val="21"/>
                          <w:szCs w:val="21"/>
                        </w:rPr>
                        <w:t xml:space="preserve">Рябихина С.В., </w:t>
                      </w:r>
                    </w:p>
                    <w:p>
                      <w:pPr>
                        <w:pStyle w:val="Normal"/>
                        <w:ind w:firstLine="397"/>
                        <w:jc w:val="right"/>
                        <w:rPr>
                          <w:color w:val="003300"/>
                          <w:sz w:val="21"/>
                          <w:szCs w:val="21"/>
                        </w:rPr>
                      </w:pPr>
                      <w:r>
                        <w:rPr>
                          <w:color w:val="003300"/>
                          <w:sz w:val="21"/>
                          <w:szCs w:val="21"/>
                        </w:rPr>
                        <w:t>педагог-организа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9524365</wp:posOffset>
            </wp:positionV>
            <wp:extent cx="1349375" cy="13684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371600" cy="13684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-114300</wp:posOffset>
                </wp:positionV>
                <wp:extent cx="9525" cy="9955530"/>
                <wp:effectExtent l="9525" t="635" r="952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95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-9pt" to="116.9pt,774.85pt" stroked="t" o:allowincell="f" style="position:absolute;flip:x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371600</wp:posOffset>
                </wp:positionV>
                <wp:extent cx="69850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8pt" to="548.95pt,108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1828165</wp:posOffset>
                </wp:positionH>
                <wp:positionV relativeFrom="paragraph">
                  <wp:posOffset>457200</wp:posOffset>
                </wp:positionV>
                <wp:extent cx="4620260" cy="710565"/>
                <wp:effectExtent l="0" t="50800" r="110490" b="3683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200">
                          <a:off x="0" y="0"/>
                          <a:ext cx="4620240" cy="71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одруже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332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43.95pt;margin-top:35.95pt;width:363.75pt;height:55.9pt;mso-wrap-style:none;v-text-anchor:middle;rotation:3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одружество</w:t>
                      </w:r>
                    </w:p>
                  </w:txbxContent>
                </v:textbox>
                <v:path textpathok="t"/>
                <v:textpath on="t" fitshape="t" string="Содружество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maroon" stroked="t" o:allowincell="f" style="position:absolute;margin-left:171pt;margin-top:0pt;width:334.45pt;height:11.35pt;mso-wrap-style:none;v-text-anchor:middle" type="_x0000_t136">
            <v:path textpathok="t"/>
            <v:textpath on="t" fitshape="t" string="Центр детского творчества г.Саяногорска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171pt;margin-top:18pt;width:243.7pt;height:11.4pt;mso-wrap-style:none;v-text-anchor:middle" type="_x0000_t136">
            <v:path textpathok="t"/>
            <v:textpath on="t" fitshape="t" string="Базовая площадка МОиН РХ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279pt;margin-top:90pt;width:233.95pt;height:8.95pt;mso-wrap-style:none;v-text-anchor:middle" type="_x0000_t136">
            <v:path textpathok="t"/>
            <v:textpath on="t" fitshape="t" string="Информационный бюллетень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398.6pt;margin-top:74.6pt;width:116.95pt;height:8.95pt;mso-wrap-style:none;v-text-anchor:middle" type="_x0000_t136">
            <v:path textpathok="t"/>
            <v:textpath on="t" fitshape="t" string="март 2015, выпуск 3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navy" stroked="t" o:allowincell="f" style="position:absolute;margin-left:171pt;margin-top:117pt;width:334.5pt;height:22.65pt;mso-wrap-style:none;v-text-anchor:middle" type="_x0000_t136">
            <v:path textpathok="t"/>
            <v:textpath on="t" fitshape="t" string="Развитие социальной одаренности &#10;через социальное взаимодействие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572260</wp:posOffset>
                </wp:positionV>
                <wp:extent cx="1485900" cy="854456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54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3300"/>
                                <w:spacing w:val="-10"/>
                                <w:sz w:val="21"/>
                                <w:szCs w:val="21"/>
                              </w:rPr>
                              <w:t xml:space="preserve">Основной причиной возрастающего инте-реса к проблеме социальной одарен-ности является потребность совре-менного общества в людях, которые, развивая собственную </w:t>
                            </w:r>
                            <w:r>
                              <w:rPr>
                                <w:b/>
                                <w:color w:val="003300"/>
                                <w:spacing w:val="-14"/>
                                <w:sz w:val="21"/>
                                <w:szCs w:val="21"/>
                              </w:rPr>
                              <w:t>деятельность, способны</w:t>
                            </w:r>
                            <w:r>
                              <w:rPr>
                                <w:b/>
                                <w:color w:val="003300"/>
                                <w:spacing w:val="-1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00"/>
                                <w:spacing w:val="-14"/>
                                <w:sz w:val="21"/>
                                <w:szCs w:val="21"/>
                              </w:rPr>
                              <w:t>стимулировать прогресс</w:t>
                            </w:r>
                            <w:r>
                              <w:rPr>
                                <w:b/>
                                <w:color w:val="003300"/>
                                <w:spacing w:val="-10"/>
                                <w:sz w:val="21"/>
                                <w:szCs w:val="21"/>
                              </w:rPr>
                              <w:t xml:space="preserve"> в этом обществе. </w:t>
                            </w:r>
                          </w:p>
                          <w:p>
                            <w:pPr>
                              <w:pStyle w:val="Default"/>
                              <w:ind w:firstLine="340"/>
                              <w:jc w:val="both"/>
                              <w:rPr/>
                            </w:pPr>
                            <w:r>
                              <w:rPr>
                                <w:color w:val="003300"/>
                                <w:spacing w:val="-12"/>
                                <w:sz w:val="21"/>
                                <w:szCs w:val="21"/>
                              </w:rPr>
                              <w:t>Главным принципом</w:t>
                            </w:r>
                            <w:r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 xml:space="preserve"> работы с одарёнными детьми в сфере дополнительного образования является принцип создания условий и предо-ставления возможностей для предметной твор-ческой деятельности. </w:t>
                            </w:r>
                          </w:p>
                          <w:p>
                            <w:pPr>
                              <w:pStyle w:val="Default"/>
                              <w:ind w:firstLine="340"/>
                              <w:jc w:val="both"/>
                              <w:rPr/>
                            </w:pPr>
                            <w:r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 xml:space="preserve">Диагностика </w:t>
                            </w:r>
                            <w:r>
                              <w:rPr>
                                <w:color w:val="003300"/>
                                <w:spacing w:val="-12"/>
                                <w:sz w:val="21"/>
                                <w:szCs w:val="21"/>
                              </w:rPr>
                              <w:t>социальной одарённости</w:t>
                            </w:r>
                            <w:r>
                              <w:rPr>
                                <w:color w:val="003300"/>
                                <w:spacing w:val="-8"/>
                                <w:sz w:val="21"/>
                                <w:szCs w:val="21"/>
                              </w:rPr>
                              <w:t xml:space="preserve"> осуществляется по значимому результату этой деятельности: если ребёнок с интересом включается в деятельность, начинает достигать последо-вательных успехов, – значит, он является социально активным и одарённым. Именно по мотивации, которая, по мнению многих исследователей, является ключевой характеристикой одарённости личности, ведущей к продуктивной самореализации в специально сконструированной образовательной среде, и по продуктивности (значимому для ребёнка результату) этой деятельности мы определяем социальную одарённость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72.8pt;mso-wrap-distance-left:9.05pt;mso-wrap-distance-right:9.05pt;mso-wrap-distance-top:0pt;mso-wrap-distance-bottom:0pt;margin-top:123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3300"/>
                          <w:spacing w:val="-10"/>
                          <w:sz w:val="21"/>
                          <w:szCs w:val="21"/>
                        </w:rPr>
                        <w:t xml:space="preserve">Основной причиной возрастающего инте-реса к проблеме социальной одарен-ности является потребность совре-менного общества в людях, которые, развивая собственную </w:t>
                      </w:r>
                      <w:r>
                        <w:rPr>
                          <w:b/>
                          <w:color w:val="003300"/>
                          <w:spacing w:val="-14"/>
                          <w:sz w:val="21"/>
                          <w:szCs w:val="21"/>
                        </w:rPr>
                        <w:t>деятельность, способны</w:t>
                      </w:r>
                      <w:r>
                        <w:rPr>
                          <w:b/>
                          <w:color w:val="003300"/>
                          <w:spacing w:val="-1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color w:val="003300"/>
                          <w:spacing w:val="-14"/>
                          <w:sz w:val="21"/>
                          <w:szCs w:val="21"/>
                        </w:rPr>
                        <w:t>стимулировать прогресс</w:t>
                      </w:r>
                      <w:r>
                        <w:rPr>
                          <w:b/>
                          <w:color w:val="003300"/>
                          <w:spacing w:val="-10"/>
                          <w:sz w:val="21"/>
                          <w:szCs w:val="21"/>
                        </w:rPr>
                        <w:t xml:space="preserve"> в этом обществе. </w:t>
                      </w:r>
                    </w:p>
                    <w:p>
                      <w:pPr>
                        <w:pStyle w:val="Default"/>
                        <w:ind w:firstLine="340"/>
                        <w:jc w:val="both"/>
                        <w:rPr/>
                      </w:pPr>
                      <w:r>
                        <w:rPr>
                          <w:color w:val="003300"/>
                          <w:spacing w:val="-12"/>
                          <w:sz w:val="21"/>
                          <w:szCs w:val="21"/>
                        </w:rPr>
                        <w:t>Главным принципом</w:t>
                      </w:r>
                      <w:r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  <w:t xml:space="preserve"> работы с одарёнными детьми в сфере дополнительного образования является принцип создания условий и предо-ставления возможностей для предметной твор-ческой деятельности. </w:t>
                      </w:r>
                    </w:p>
                    <w:p>
                      <w:pPr>
                        <w:pStyle w:val="Default"/>
                        <w:ind w:firstLine="340"/>
                        <w:jc w:val="both"/>
                        <w:rPr/>
                      </w:pPr>
                      <w:r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  <w:t xml:space="preserve">Диагностика </w:t>
                      </w:r>
                      <w:r>
                        <w:rPr>
                          <w:color w:val="003300"/>
                          <w:spacing w:val="-12"/>
                          <w:sz w:val="21"/>
                          <w:szCs w:val="21"/>
                        </w:rPr>
                        <w:t>социальной одарённости</w:t>
                      </w:r>
                      <w:r>
                        <w:rPr>
                          <w:color w:val="003300"/>
                          <w:spacing w:val="-8"/>
                          <w:sz w:val="21"/>
                          <w:szCs w:val="21"/>
                        </w:rPr>
                        <w:t xml:space="preserve"> осуществляется по значимому результату этой деятельности: если ребёнок с интересом включается в деятельность, начинает достигать последо-вательных успехов, – значит, он является социально активным и одарённым. Именно по мотивации, которая, по мнению многих исследователей, является ключевой характеристикой одарённости личности, ведущей к продуктивной самореализации в специально сконструированной образовательной среде, и по продуктивности (значимому для ребёнка результату) этой деятельности мы определяем социальную одарённость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8295</wp:posOffset>
                </wp:positionH>
                <wp:positionV relativeFrom="paragraph">
                  <wp:posOffset>1930400</wp:posOffset>
                </wp:positionV>
                <wp:extent cx="5372100" cy="792988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792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 xml:space="preserve"> целью развития социальной одарённости обучающихся и реализации их творческого потенциала осуществления совместных проектов, педагоги художественного отдела ЦДТ г.Абакана активно взаимодействуют с различными организациями, образовательными учреждениями города, Республики Хакасия.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>С образовательными организациями</w:t>
                            </w: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 xml:space="preserve"> О</w:t>
                            </w: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>рганизована лаборатория музыкального образования для учителей музыки, музыкальных руководителей детских садов, педагогов по хору, вокалу, хореографии, фольклору, театру. В работе лаборатории участвуют и детские коллективы, здесь развивается и реализуется их творческий потенциал через совместные конкурсы, фестивали  «Всю жизнь несу Родину в душе», «В вихре танца», «Хрустальная лира», «Музыкальная метель», «С любовью к городу», «Театральная весна», «Пою тебе, моя Хакасия», праздники «Кузьминки», «Масленица», «Ярмарка» и другие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>Одной из форм развития социальной одаренности являются мероприятия, проводимые вне учреждения: ««Танцевальный марафон», «Продолжи мелодию», Народная музыка в творчестве русских и хакасских композиторов», «Край, в котором ты живёшь», «Большой хоровод», «Традиции культур разных народов» (в библиотеке, музее – реализация проекта «Письма», военно-патриотического проекта, посвящённого Г.Суворову «Воин, боец, поэт»,   школы №10,30, педагогическом колледже, театрах). У детей развиваются коммуникативные компетенции, социальная активность, далее по жизни они становятся  конкурентоспособными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 xml:space="preserve">ХГУ имени Н.Ф.Катанова, Институт искусств, Музыкальный колледж: </w:t>
                            </w: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 xml:space="preserve">дети участвуют в катановских чтениях, в совместных проектах. Обучающиеся получают возможность: перенять опыт работы студентов, оценить роль знаний и их применение на практике, обрести компетентность ориентиров специфики музыкального образования, расширить информационное поле знаний о престиже и значимости профессии. Хороший ориентир дает организация совместных мероприятий: обрядовые праздники и мини-спектакли «Ярмарка раздольная», «Капустки», «Кулачные бои», выездные занятия «Вопросы музыкознания», «Психология коллективного творчества», показательные концерты педагогов и студентов «Музыкального колледжа» и Института искусств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 xml:space="preserve">Интеграция творческого взаимодействия коллективов способствует стимулированию творческой активности и средств для профессиональной заинтересованности обучающихся, развитию максимальных способностей и возможностей в сочетании с интенсивным накоплением социального опыта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>Управление культуры молодежи и спорта</w:t>
                            </w: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>: наши воспитанники участвуют в праздновании Дня города, Масленицы, Дня Победы, в фестивале «С любовью к городу», открытии и закрытии Года культуры. Одной из форм являются творческие встречи по обмену опытом хоровой студии, музыкально-фольклорной студии «Гармония» с музыкальной школой №1, школой искусств № 2, 3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 xml:space="preserve">С театрами города – </w:t>
                            </w: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>проводится</w:t>
                            </w:r>
                            <w:r>
                              <w:rPr>
                                <w:b/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>совместное открытие детского театрального сезона. Обучающиеся театральных коллективов ЦДТ приглашаются на сдачу спектаклей с последующей беседой, экскурсии за кулисы театра. Воспитанники театральных коллективов ЦДТ поздравляют театры с юбилеями, праздниками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pacing w:val="2"/>
                                <w:sz w:val="21"/>
                                <w:szCs w:val="21"/>
                              </w:rPr>
                              <w:t>Педагоги отдела развивают не только социальную, творческую одарённость, но и интеллектуальную, что взаимно дополняет друг друга: это участие в олимпиаде по музыке, конкурсе «Я – исследователь», научно – практических конференциях. Приобретённые знания, умения и навыки на учебных занятиях, воспитанники реализуют не только в ЦДТ, учреждениях и организациях социума,  но и в своих школах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 xml:space="preserve">Батманова А. В.,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 xml:space="preserve">заведующая отделом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color w:val="00336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3366"/>
                                <w:sz w:val="21"/>
                                <w:szCs w:val="21"/>
                              </w:rPr>
                              <w:t>МБОУ ДОД «ЦДТ» города Абакана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24.4pt;mso-wrap-distance-left:9.05pt;mso-wrap-distance-right:9.05pt;mso-wrap-distance-top:0pt;mso-wrap-distance-bottom:0pt;margin-top:152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  <w:lang w:val="en-US"/>
                        </w:rPr>
                        <w:t>C</w:t>
                      </w: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  <w:t xml:space="preserve"> целью развития социальной одарённости обучающихся и реализации их творческого потенциала осуществления совместных проектов, педагоги художественного отдела ЦДТ г.Абакана активно взаимодействуют с различными организациями, образовательными учреждениями города, Республики Хакасия.  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color w:val="003366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color w:val="003366"/>
                          <w:spacing w:val="2"/>
                          <w:sz w:val="21"/>
                          <w:szCs w:val="21"/>
                        </w:rPr>
                        <w:t>С образовательными организациями</w:t>
                      </w: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b/>
                          <w:color w:val="003366"/>
                          <w:spacing w:val="2"/>
                          <w:sz w:val="21"/>
                          <w:szCs w:val="21"/>
                        </w:rPr>
                        <w:t xml:space="preserve"> О</w:t>
                      </w: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  <w:t>рганизована лаборатория музыкального образования для учителей музыки, музыкальных руководителей детских садов, педагогов по хору, вокалу, хореографии, фольклору, театру. В работе лаборатории участвуют и детские коллективы, здесь развивается и реализуется их творческий потенциал через совместные конкурсы, фестивали  «Всю жизнь несу Родину в душе», «В вихре танца», «Хрустальная лира», «Музыкальная метель», «С любовью к городу», «Театральная весна», «Пою тебе, моя Хакасия», праздники «Кузьминки», «Масленица», «Ярмарка» и другие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  <w:t>Одной из форм развития социальной одаренности являются мероприятия, проводимые вне учреждения: ««Танцевальный марафон», «Продолжи мелодию», Народная музыка в творчестве русских и хакасских композиторов», «Край, в котором ты живёшь», «Большой хоровод», «Традиции культур разных народов» (в библиотеке, музее – реализация проекта «Письма», военно-патриотического проекта, посвящённого Г.Суворову «Воин, боец, поэт»,   школы №10,30, педагогическом колледже, театрах). У детей развиваются коммуникативные компетенции, социальная активность, далее по жизни они становятся  конкурентоспособными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b/>
                          <w:color w:val="003366"/>
                          <w:spacing w:val="2"/>
                          <w:sz w:val="21"/>
                          <w:szCs w:val="21"/>
                        </w:rPr>
                        <w:t xml:space="preserve">ХГУ имени Н.Ф.Катанова, Институт искусств, Музыкальный колледж: </w:t>
                      </w: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  <w:t xml:space="preserve">дети участвуют в катановских чтениях, в совместных проектах. Обучающиеся получают возможность: перенять опыт работы студентов, оценить роль знаний и их применение на практике, обрести компетентность ориентиров специфики музыкального образования, расширить информационное поле знаний о престиже и значимости профессии. Хороший ориентир дает организация совместных мероприятий: обрядовые праздники и мини-спектакли «Ярмарка раздольная», «Капустки», «Кулачные бои», выездные занятия «Вопросы музыкознания», «Психология коллективного творчества», показательные концерты педагогов и студентов «Музыкального колледжа» и Института искусств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  <w:t xml:space="preserve">Интеграция творческого взаимодействия коллективов способствует стимулированию творческой активности и средств для профессиональной заинтересованности обучающихся, развитию максимальных способностей и возможностей в сочетании с интенсивным накоплением социального опыта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b/>
                          <w:color w:val="003366"/>
                          <w:spacing w:val="2"/>
                          <w:sz w:val="21"/>
                          <w:szCs w:val="21"/>
                        </w:rPr>
                        <w:t>Управление культуры молодежи и спорта</w:t>
                      </w: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  <w:t>: наши воспитанники участвуют в праздновании Дня города, Масленицы, Дня Победы, в фестивале «С любовью к городу», открытии и закрытии Года культуры. Одной из форм являются творческие встречи по обмену опытом хоровой студии, музыкально-фольклорной студии «Гармония» с музыкальной школой №1, школой искусств № 2, 3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b/>
                          <w:color w:val="003366"/>
                          <w:spacing w:val="2"/>
                          <w:sz w:val="21"/>
                          <w:szCs w:val="21"/>
                        </w:rPr>
                        <w:t xml:space="preserve">С театрами города – </w:t>
                      </w: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  <w:t>проводится</w:t>
                      </w:r>
                      <w:r>
                        <w:rPr>
                          <w:b/>
                          <w:color w:val="003366"/>
                          <w:spacing w:val="2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  <w:t>совместное открытие детского театрального сезона. Обучающиеся театральных коллективов ЦДТ приглашаются на сдачу спектаклей с последующей беседой, экскурсии за кулисы театра. Воспитанники театральных коллективов ЦДТ поздравляют театры с юбилеями, праздниками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pacing w:val="2"/>
                          <w:sz w:val="21"/>
                          <w:szCs w:val="21"/>
                        </w:rPr>
                        <w:t>Педагоги отдела развивают не только социальную, творческую одарённость, но и интеллектуальную, что взаимно дополняет друг друга: это участие в олимпиаде по музыке, конкурсе «Я – исследователь», научно – практических конференциях. Приобретённые знания, умения и навыки на учебных занятиях, воспитанники реализуют не только в ЦДТ, учреждениях и организациях социума,  но и в своих школах.</w:t>
                      </w:r>
                    </w:p>
                    <w:p>
                      <w:pPr>
                        <w:pStyle w:val="Normal"/>
                        <w:ind w:firstLine="709"/>
                        <w:jc w:val="right"/>
                        <w:rPr/>
                      </w:pPr>
                      <w:r>
                        <w:rPr>
                          <w:color w:val="003366"/>
                          <w:sz w:val="21"/>
                          <w:szCs w:val="21"/>
                        </w:rPr>
                        <w:t xml:space="preserve">Батманова А. В., </w:t>
                      </w:r>
                    </w:p>
                    <w:p>
                      <w:pPr>
                        <w:pStyle w:val="Normal"/>
                        <w:ind w:firstLine="709"/>
                        <w:jc w:val="right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z w:val="21"/>
                          <w:szCs w:val="21"/>
                        </w:rPr>
                        <w:t xml:space="preserve">заведующая отделом </w:t>
                      </w:r>
                    </w:p>
                    <w:p>
                      <w:pPr>
                        <w:pStyle w:val="Normal"/>
                        <w:ind w:firstLine="709"/>
                        <w:jc w:val="right"/>
                        <w:rPr>
                          <w:color w:val="003366"/>
                          <w:sz w:val="21"/>
                          <w:szCs w:val="21"/>
                        </w:rPr>
                      </w:pPr>
                      <w:r>
                        <w:rPr>
                          <w:color w:val="003366"/>
                          <w:sz w:val="21"/>
                          <w:szCs w:val="21"/>
                        </w:rPr>
                        <w:t>МБОУ ДОД «ЦДТ» города Абакан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(W1)">
    <w:altName w:val="Arial"/>
    <w:charset w:val="00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ayncdt@mail.ru" TargetMode="External"/><Relationship Id="rId5" Type="http://schemas.openxmlformats.org/officeDocument/2006/relationships/hyperlink" Target="mailto:sayncdt@mail.ru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4:08:00Z</dcterms:created>
  <dc:creator>1</dc:creator>
  <dc:description/>
  <cp:keywords/>
  <dc:language>en-US</dc:language>
  <cp:lastModifiedBy>1</cp:lastModifiedBy>
  <dcterms:modified xsi:type="dcterms:W3CDTF">2015-06-02T03:52:00Z</dcterms:modified>
  <cp:revision>6</cp:revision>
  <dc:subject/>
  <dc:title> </dc:title>
</cp:coreProperties>
</file>