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omic Sans MS" w:cs="Comic Sans MS" w:ascii="Comic Sans MS" w:hAnsi="Comic Sans MS"/>
          <w:i/>
          <w:iCs/>
          <w:color w:val="000000"/>
          <w:sz w:val="26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0" cy="995553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1pt,792.8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98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49.95pt,117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5pt;margin-top:125.85pt;width:155.85pt;height:45.3pt;mso-wrap-style:none;v-text-anchor:middle" type="_x0000_t136">
            <v:path textpathok="t"/>
            <v:textpath on="t" fitshape="t" string="Патриотическое воспитание&#10;детей с ОВЗ&#10;в клубе &quot;Радость&quot;" style="font-family:&quot;Comic Sans MS&quot;;font-size:12pt"/>
            <v:fill o:detectmouseclick="t" type="solid" color2="#ffccff"/>
            <v:stroke color="#003300" weight="9360" joinstyle="miter" endcap="flat"/>
            <w10:wrap type="none"/>
          </v:shape>
        </w:pict>
        <w:pict>
          <v:shape id="shape_0" fillcolor="#006664" stroked="t" o:allowincell="f" style="position:absolute;margin-left:207pt;margin-top:125.85pt;width:300.4pt;height:26.05pt;mso-wrap-style:none;v-text-anchor:middle" type="_x0000_t136">
            <v:path textpathok="t"/>
            <v:textpath on="t" fitshape="t" string="Формирование начальных чувств патриотизма&#10;в Школе раннего развития &quot;Солнышко&quot;" style="font-family:&quot;Comic Sans MS&quot;;font-size:12pt"/>
            <v:fill o:detectmouseclick="t" type="solid" color2="#ff999b"/>
            <v:stroke color="#006664" weight="9360" joinstyle="miter" endcap="flat"/>
            <w10:wrap type="none"/>
          </v:shape>
        </w:pict>
        <w:pict>
          <v:shape id="shape_0" fillcolor="#333399" stroked="t" o:allowincell="f" style="position:absolute;margin-left:207pt;margin-top:474pt;width:305.95pt;height:11.85pt;mso-wrap-style:none;v-text-anchor:middle" type="_x0000_t136">
            <v:path textpathok="t"/>
            <v:textpath on="t" fitshape="t" string="Воспитание экологической культуры дошкольников" style="font-family:&quot;Comic Sans MS&quot;;font-size:12pt"/>
            <v:fill o:detectmouseclick="t" type="solid" color2="#cccc66"/>
            <v:stroke color="#333399" weight="9360" joinstyle="miter" endcap="flat"/>
            <w10:wrap type="none"/>
          </v:shape>
        </w:pict>
        <w:t xml:space="preserve"> </w:t>
      </w:r>
      <w:r>
        <w:rPr>
          <w:lang w:val="en-US" w:eastAsia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8210</wp:posOffset>
                </wp:positionH>
                <wp:positionV relativeFrom="paragraph">
                  <wp:posOffset>1905000</wp:posOffset>
                </wp:positionV>
                <wp:extent cx="4800600" cy="40881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08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5E5C"/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5E5C"/>
                                <w:spacing w:val="-4"/>
                                <w:sz w:val="21"/>
                                <w:szCs w:val="21"/>
                              </w:rPr>
                              <w:t xml:space="preserve">Любовь ребенка-дошкольника к Родине начинается с отношения к самым близким людям – отцу, матери, дедушке, бабушке, с любви к своему дому, улице на которой он живет, к городу. 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5E5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5E5C"/>
                                <w:sz w:val="21"/>
                                <w:szCs w:val="21"/>
                              </w:rPr>
                              <w:t>С первых дней поступления в ШРР ведется работа по формированию у детей представлений о себе как личности, имеющей право на индивидуальные отличия от других. Одним из таких отличий является имя ребенка. Показать разнообразие имен позволяют специально организованные занятия («Наши имена», «Из чего мы «сделаны?» и др.)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5E5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5E5C"/>
                                <w:sz w:val="21"/>
                                <w:szCs w:val="21"/>
                              </w:rPr>
                              <w:t>Расширяя представления о родной стране, об обычаях, традициях и культуре своего народа, знакомим детей с многообразием природы нашей страны, различными профессиями, даем первые знания по истории России. Серьезное значение придается изучению российской символики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5E5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5E5C"/>
                                <w:sz w:val="21"/>
                                <w:szCs w:val="21"/>
                              </w:rPr>
                              <w:t>Формы работы используем наиболее интересные и результативные – целевые прогулки, экскурсии, встречи с интересными людьми, наблюдения, объяснения, побуждающие детей к различной деятельности. При этом обязательно учитываем психологические особенности дошкольника, воспитательную работу соединяем с окружающей социальной жизнью и теми ближайшими и доступными объектами, которые окружают ребенка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5E5C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5E5C"/>
                                <w:sz w:val="21"/>
                                <w:szCs w:val="21"/>
                              </w:rPr>
                              <w:t>Патриотическое чувство не возникает у людей само по себе. Это результат длительного целенаправленного воспитания, начиная с самого раннего возраста. Работа, построенная должным образом, расширяет знания дошкольников о себе, о своей семье, городе, республике, о родной стране, воспитывает в них чувство гордости и уважения к Родине. И, надеемся, помогает им усвоить вечные человеческие ценности: милосердие, сострадание, уважение, доброту и справедливость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5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5E5C"/>
                                <w:sz w:val="21"/>
                                <w:szCs w:val="21"/>
                              </w:rPr>
                              <w:t>Решетникова Т.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5E5C"/>
                                <w:sz w:val="21"/>
                                <w:szCs w:val="21"/>
                              </w:rPr>
                              <w:t>., руководитель ШРР «Солнышко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21.9pt;mso-wrap-distance-left:9.05pt;mso-wrap-distance-right:9.05pt;mso-wrap-distance-top:0pt;mso-wrap-distance-bottom:0pt;margin-top:150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5E5C"/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5E5C"/>
                          <w:spacing w:val="-4"/>
                          <w:sz w:val="21"/>
                          <w:szCs w:val="21"/>
                        </w:rPr>
                        <w:t xml:space="preserve">Любовь ребенка-дошкольника к Родине начинается с отношения к самым близким людям – отцу, матери, дедушке, бабушке, с любви к своему дому, улице на которой он живет, к городу. 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5E5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5E5C"/>
                          <w:sz w:val="21"/>
                          <w:szCs w:val="21"/>
                        </w:rPr>
                        <w:t>С первых дней поступления в ШРР ведется работа по формированию у детей представлений о себе как личности, имеющей право на индивидуальные отличия от других. Одним из таких отличий является имя ребенка. Показать разнообразие имен позволяют специально организованные занятия («Наши имена», «Из чего мы «сделаны?» и др.).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5E5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5E5C"/>
                          <w:sz w:val="21"/>
                          <w:szCs w:val="21"/>
                        </w:rPr>
                        <w:t>Расширяя представления о родной стране, об обычаях, традициях и культуре своего народа, знакомим детей с многообразием природы нашей страны, различными профессиями, даем первые знания по истории России. Серьезное значение придается изучению российской символики.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5E5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5E5C"/>
                          <w:sz w:val="21"/>
                          <w:szCs w:val="21"/>
                        </w:rPr>
                        <w:t>Формы работы используем наиболее интересные и результативные – целевые прогулки, экскурсии, встречи с интересными людьми, наблюдения, объяснения, побуждающие детей к различной деятельности. При этом обязательно учитываем психологические особенности дошкольника, воспитательную работу соединяем с окружающей социальной жизнью и теми ближайшими и доступными объектами, которые окружают ребенка.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5E5C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5E5C"/>
                          <w:sz w:val="21"/>
                          <w:szCs w:val="21"/>
                        </w:rPr>
                        <w:t>Патриотическое чувство не возникает у людей само по себе. Это результат длительного целенаправленного воспитания, начиная с самого раннего возраста. Работа, построенная должным образом, расширяет знания дошкольников о себе, о своей семье, городе, республике, о родной стране, воспитывает в них чувство гордости и уважения к Родине. И, надеемся, помогает им усвоить вечные человеческие ценности: милосердие, сострадание, уважение, доброту и справедливость.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5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5E5C"/>
                          <w:sz w:val="21"/>
                          <w:szCs w:val="21"/>
                        </w:rPr>
                        <w:t>Решетникова Т.Г</w:t>
                      </w:r>
                      <w:r>
                        <w:rPr>
                          <w:rFonts w:cs="Times New Roman" w:ascii="Times New Roman" w:hAnsi="Times New Roman"/>
                          <w:color w:val="005E5C"/>
                          <w:sz w:val="21"/>
                          <w:szCs w:val="21"/>
                        </w:rPr>
                        <w:t>., руководитель ШРР «Солнышко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7415</wp:posOffset>
                </wp:positionH>
                <wp:positionV relativeFrom="paragraph">
                  <wp:posOffset>6172200</wp:posOffset>
                </wp:positionV>
                <wp:extent cx="4794885" cy="38252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right="0" w:firstLine="357"/>
                              <w:jc w:val="both"/>
                              <w:rPr>
                                <w:rFonts w:ascii="Times New Roman" w:hAnsi="Times New Roman" w:cs="Times New Roman"/>
                                <w:color w:val="3838A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Работу по формированию экологической культуры в ШРР «Солнышко» строим таким образо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16" w:before="0" w:after="0"/>
                              <w:ind w:left="0" w:right="0" w:firstLine="357"/>
                              <w:jc w:val="both"/>
                              <w:rPr>
                                <w:rFonts w:ascii="Times New Roman" w:hAnsi="Times New Roman" w:cs="Times New Roman"/>
                                <w:color w:val="3838A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материал даем не в виде готовых знаний, а в виде проблем, проведение экспериментов, побуждающих  к самостоятельному поис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16" w:before="0" w:after="0"/>
                              <w:ind w:left="0" w:right="0" w:firstLine="357"/>
                              <w:jc w:val="both"/>
                              <w:rPr>
                                <w:rFonts w:ascii="Times New Roman" w:hAnsi="Times New Roman" w:cs="Times New Roman"/>
                                <w:color w:val="3838A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создаем ситуацию успеха для каждого ребенка, используя дифференцированное задание с учетом их индивидуальных особенностей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right="0"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 xml:space="preserve">Совместная деятельность педагога и детей включает: наблюдения в уголке природы, целевые прогулки, наблюдение за животными и растениями, экскурсии, викторины, чтение художественной литературы, рассказ педагога, встречи с интересными людьми, беседы и разговоры 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pacing w:val="-4"/>
                                <w:sz w:val="21"/>
                                <w:szCs w:val="21"/>
                              </w:rPr>
                              <w:t>детьми на экологические темы, по их интересам, опыты, экспериментирование, поисковая деятельность, экологические досуги и праздник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spacing w:lineRule="auto" w:line="216" w:before="0" w:after="0"/>
                              <w:ind w:right="0" w:firstLine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Все экологические проекты объединены одной общей целью: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формирование основ безопасности собственной жизнедеятельности и формирование предпосылок экологического сознания.</w:t>
                            </w:r>
                          </w:p>
                          <w:p>
                            <w:pPr>
                              <w:pStyle w:val="Style16"/>
                              <w:spacing w:lineRule="auto" w:line="216" w:before="0" w:after="0"/>
                              <w:ind w:right="0" w:firstLine="35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3838A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Так, целью проекта «Живи, Земля!» является формирование основ экологической культуры детей старшего дошкольного возраста. Задачи проекта: поздравить нашу планету с Днём Земли, выполнив посильные «добрые дела»; помочь детям раскрыть творческие способности, фантазию, личное отношение к экологической проблеме, проявить индивидуальность; обсудить с детьми отношения «Человек – Земля»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right="0" w:firstLine="357"/>
                              <w:jc w:val="both"/>
                              <w:rPr>
                                <w:rFonts w:ascii="Times New Roman" w:hAnsi="Times New Roman" w:cs="Times New Roman"/>
                                <w:color w:val="3838A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Таким образом, экологически ориентированная деятельность позволяет дошкольникам овладеть умением целесообразно вести себя в природе. Ребенок накапливает нравственно-ценностный опыт отношения к миру, что придает его деятельности гуманный характер. Ведущим личностным достижением ребенка становится подлинно гуманное отношение к величайшей ценности – жизни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838AA"/>
                                <w:sz w:val="21"/>
                                <w:szCs w:val="21"/>
                              </w:rPr>
                              <w:t>Заика Л.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838AA"/>
                                <w:sz w:val="21"/>
                                <w:szCs w:val="21"/>
                              </w:rPr>
                              <w:t>., педагог ШРР «Солнышко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301.2pt;mso-wrap-distance-left:9.05pt;mso-wrap-distance-right:9.05pt;mso-wrap-distance-top:0pt;mso-wrap-distance-bottom:0pt;margin-top:486pt;mso-position-vertical-relative:text;margin-left:1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right="0" w:firstLine="357"/>
                        <w:jc w:val="both"/>
                        <w:rPr>
                          <w:rFonts w:ascii="Times New Roman" w:hAnsi="Times New Roman" w:cs="Times New Roman"/>
                          <w:color w:val="3838A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Работу по формированию экологической культуры в ШРР «Солнышко» строим таким образо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16" w:before="0" w:after="0"/>
                        <w:ind w:left="0" w:right="0" w:firstLine="357"/>
                        <w:jc w:val="both"/>
                        <w:rPr>
                          <w:rFonts w:ascii="Times New Roman" w:hAnsi="Times New Roman" w:cs="Times New Roman"/>
                          <w:color w:val="3838A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материал даем не в виде готовых знаний, а в виде проблем, проведение экспериментов, побуждающих  к самостоятельному поиск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16" w:before="0" w:after="0"/>
                        <w:ind w:left="0" w:right="0" w:firstLine="357"/>
                        <w:jc w:val="both"/>
                        <w:rPr>
                          <w:rFonts w:ascii="Times New Roman" w:hAnsi="Times New Roman" w:cs="Times New Roman"/>
                          <w:color w:val="3838A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создаем ситуацию успеха для каждого ребенка, используя дифференцированное задание с учетом их индивидуальных особенностей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right="0"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 xml:space="preserve">Совместная деятельность педагога и детей включает: наблюдения в уголке природы, целевые прогулки, наблюдение за животными и растениями, экскурсии, викторины, чтение художественной литературы, рассказ педагога, встречи с интересными людьми, беседы и разговоры с </w:t>
                      </w:r>
                      <w:r>
                        <w:rPr>
                          <w:rFonts w:cs="Times New Roman" w:ascii="Times New Roman" w:hAnsi="Times New Roman"/>
                          <w:color w:val="3838AA"/>
                          <w:spacing w:val="-4"/>
                          <w:sz w:val="21"/>
                          <w:szCs w:val="21"/>
                        </w:rPr>
                        <w:t>детьми на экологические темы, по их интересам, опыты, экспериментирование, поисковая деятельность, экологические досуги и праздники.</w:t>
                      </w: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spacing w:lineRule="auto" w:line="216" w:before="0" w:after="0"/>
                        <w:ind w:right="0" w:firstLine="357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Все экологические проекты объединены одной общей целью: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формирование основ безопасности собственной жизнедеятельности и формирование предпосылок экологического сознания.</w:t>
                      </w:r>
                    </w:p>
                    <w:p>
                      <w:pPr>
                        <w:pStyle w:val="Style16"/>
                        <w:spacing w:lineRule="auto" w:line="216" w:before="0" w:after="0"/>
                        <w:ind w:right="0" w:firstLine="357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3838A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Так, целью проекта «Живи, Земля!» является формирование основ экологической культуры детей старшего дошкольного возраста. Задачи проекта: поздравить нашу планету с Днём Земли, выполнив посильные «добрые дела»; помочь детям раскрыть творческие способности, фантазию, личное отношение к экологической проблеме, проявить индивидуальность; обсудить с детьми отношения «Человек – Земля»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right="0" w:firstLine="357"/>
                        <w:jc w:val="both"/>
                        <w:rPr>
                          <w:rFonts w:ascii="Times New Roman" w:hAnsi="Times New Roman" w:cs="Times New Roman"/>
                          <w:color w:val="3838AA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Таким образом, экологически ориентированная деятельность позволяет дошкольникам овладеть умением целесообразно вести себя в природе. Ребенок накапливает нравственно-ценностный опыт отношения к миру, что придает его деятельности гуманный характер. Ведущим личностным достижением ребенка становится подлинно гуманное отношение к величайшей ценности – жизни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838AA"/>
                          <w:sz w:val="21"/>
                          <w:szCs w:val="21"/>
                        </w:rPr>
                        <w:t>Заика Л.В</w:t>
                      </w:r>
                      <w:r>
                        <w:rPr>
                          <w:rFonts w:cs="Times New Roman" w:ascii="Times New Roman" w:hAnsi="Times New Roman"/>
                          <w:color w:val="3838AA"/>
                          <w:sz w:val="21"/>
                          <w:szCs w:val="21"/>
                        </w:rPr>
                        <w:t>., педагог ШРР «Солнышко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2057400" cy="74618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46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21"/>
                                <w:szCs w:val="21"/>
                              </w:rPr>
                              <w:t xml:space="preserve">Особое внимание пр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pacing w:val="-6"/>
                                <w:sz w:val="21"/>
                                <w:szCs w:val="21"/>
                              </w:rPr>
                              <w:t>решении задачи социализац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  <w:sz w:val="21"/>
                                <w:szCs w:val="21"/>
                              </w:rPr>
                              <w:t xml:space="preserve"> детей в современной жизни и их гармоничного развития уделяется работе с детьми с ОВЗ, особо нуждающимися в помощи и поддержке не только близких людей, но и общества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Для решения данной задачи в городе Черногорске создан клуб «Радость», который работает по программ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1"/>
                                <w:szCs w:val="21"/>
                              </w:rPr>
                              <w:t>«Наполним радостью сердца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Появилась возможнос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pacing w:val="-10"/>
                                <w:sz w:val="21"/>
                                <w:szCs w:val="21"/>
                              </w:rPr>
                              <w:t>разнообразить виды деятельности и предоставить широкий спектр образова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 услуг для детей с ОВЗ по направлениям: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 w:before="0" w:after="0"/>
                              <w:ind w:left="0" w:firstLine="18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декоративно-прикладное творчество (рисование, лепка, поделки из различных материалов)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 w:before="0" w:after="0"/>
                              <w:ind w:left="0" w:firstLine="18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>физкультурно-спортивное; (соревнования, состязания, спартакиады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 w:before="0" w:after="0"/>
                              <w:ind w:left="0" w:firstLine="181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pacing w:val="-6"/>
                                <w:sz w:val="21"/>
                                <w:szCs w:val="21"/>
                              </w:rPr>
                              <w:t>художественно-эстет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 (вокал, хореография)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 w:before="0" w:after="0"/>
                              <w:ind w:left="0" w:firstLine="18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>работа с компьютером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>Социализация, благодаря которой в последние годы у детей с ОВЗ появилась реальная возможность быть включенным в общество, приносит свои плоды.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>Наши воспитанники показывают свои таланты на городском фестивале художественного творчества – они поют, читают стихи, участвуют в выставках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>декоративно-прикладного творчества, получают награды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Решать многие проблемы нам помогает сотрудничество УСПН, отделом по физическ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pacing w:val="-6"/>
                                <w:sz w:val="21"/>
                                <w:szCs w:val="21"/>
                              </w:rPr>
                              <w:t>культуре и спорту, учреждения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 здравоохранения, учреждени-ями образования и культуры города, благотворительными организациями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  <w:sz w:val="21"/>
                                <w:szCs w:val="21"/>
                              </w:rPr>
                              <w:t xml:space="preserve">Келеменева Т.А.,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right"/>
                              <w:rPr>
                                <w:rFonts w:ascii="Times New Roman" w:hAnsi="Times New Roman" w:cs="Times New Roman"/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3300"/>
                                <w:sz w:val="21"/>
                                <w:szCs w:val="21"/>
                              </w:rPr>
                              <w:t xml:space="preserve">педагог-организат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 xml:space="preserve">ЦРТДиЮ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181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1"/>
                                <w:szCs w:val="21"/>
                              </w:rPr>
                              <w:t>г. Черног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87.55pt;mso-wrap-distance-left:9.05pt;mso-wrap-distance-right:9.05pt;mso-wrap-distance-top:0pt;mso-wrap-distance-bottom:0pt;margin-top: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21"/>
                          <w:szCs w:val="21"/>
                        </w:rPr>
                        <w:t xml:space="preserve">Особое внимание при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pacing w:val="-6"/>
                          <w:sz w:val="21"/>
                          <w:szCs w:val="21"/>
                        </w:rPr>
                        <w:t>решении задачи социализаци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  <w:sz w:val="21"/>
                          <w:szCs w:val="21"/>
                        </w:rPr>
                        <w:t xml:space="preserve"> детей в современной жизни и их гармоничного развития уделяется работе с детьми с ОВЗ, особо нуждающимися в помощи и поддержке не только близких людей, но и общества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Для решения данной задачи в городе Черногорске создан клуб «Радость», который работает по программ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00"/>
                          <w:sz w:val="21"/>
                          <w:szCs w:val="21"/>
                        </w:rPr>
                        <w:t>«Наполним радостью сердца»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Появилась возможность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pacing w:val="-10"/>
                          <w:sz w:val="21"/>
                          <w:szCs w:val="21"/>
                        </w:rPr>
                        <w:t>разнообразить виды деятельности и предоставить широкий спектр образовательных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 услуг для детей с ОВЗ по направлениям: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 w:before="0" w:after="0"/>
                        <w:ind w:left="0" w:firstLine="181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декоративно-прикладное творчество (рисование, лепка, поделки из различных материалов);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 w:before="0" w:after="0"/>
                        <w:ind w:left="0" w:firstLine="181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>физкультурно-спортивное; (соревнования, состязания, спартакиады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 w:before="0" w:after="0"/>
                        <w:ind w:left="0" w:firstLine="181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pacing w:val="-6"/>
                          <w:sz w:val="21"/>
                          <w:szCs w:val="21"/>
                        </w:rPr>
                        <w:t>художественно-эстетическое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 (вокал, хореография);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16" w:before="0" w:after="0"/>
                        <w:ind w:left="0" w:firstLine="181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>работа с компьютером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both"/>
                        <w:rPr>
                          <w:rFonts w:ascii="Times New Roman" w:hAnsi="Times New Roman" w:cs="Times New Roman"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>Социализация, благодаря которой в последние годы у детей с ОВЗ появилась реальная возможность быть включенным в общество, приносит свои плоды.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>Наши воспитанники показывают свои таланты на городском фестивале художественного творчества – они поют, читают стихи, участвуют в выставках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>декоративно-прикладного творчества, получают награды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Решать многие проблемы нам помогает сотрудничество УСПН, отделом по физической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pacing w:val="-6"/>
                          <w:sz w:val="21"/>
                          <w:szCs w:val="21"/>
                        </w:rPr>
                        <w:t>культуре и спорту, учреждениями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 здравоохранения, учреждени-ями образования и культуры города, благотворительными организациями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both"/>
                        <w:rPr>
                          <w:rFonts w:ascii="Times New Roman" w:hAnsi="Times New Roman" w:cs="Times New Roman"/>
                          <w:color w:val="003300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00"/>
                          <w:sz w:val="21"/>
                          <w:szCs w:val="21"/>
                        </w:rPr>
                        <w:t xml:space="preserve">Келеменева Т.А.,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right"/>
                        <w:rPr>
                          <w:rFonts w:ascii="Times New Roman" w:hAnsi="Times New Roman" w:cs="Times New Roman"/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3300"/>
                          <w:sz w:val="21"/>
                          <w:szCs w:val="21"/>
                        </w:rPr>
                        <w:t xml:space="preserve">педагог-организатор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 xml:space="preserve">ЦРТДиЮ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181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1"/>
                          <w:szCs w:val="21"/>
                        </w:rPr>
                        <w:t>г. Черногор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4800600" cy="162115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left="357" w:right="51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80"/>
                                <w:sz w:val="21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80"/>
                                <w:sz w:val="21"/>
                                <w:szCs w:val="23"/>
                              </w:rPr>
                              <w:t>Задачи семина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216" w:before="0" w:after="0"/>
                              <w:ind w:left="357" w:right="51" w:hanging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  <w:sz w:val="21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1"/>
                                <w:szCs w:val="23"/>
                              </w:rPr>
                              <w:t>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осваивать и практически применять в работе современные формы и методы педагогической деятельности по формированию гражданско-патриотических чувств у обучающихся, становлению активной жизненной пози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16" w:before="0" w:after="0"/>
                              <w:ind w:left="357" w:right="51" w:hanging="3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80"/>
                                <w:sz w:val="21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4"/>
                                <w:sz w:val="21"/>
                                <w:szCs w:val="23"/>
                              </w:rPr>
                              <w:t xml:space="preserve">Выявление и распространение положительного опыта педагогов дополнительного образования Республики Хакасия по формированию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1"/>
                                <w:szCs w:val="23"/>
                              </w:rPr>
                              <w:t xml:space="preserve">гражданско-патриотических чувств у обучающихс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4"/>
                                <w:sz w:val="21"/>
                                <w:szCs w:val="23"/>
                              </w:rPr>
                              <w:t xml:space="preserve">в конкретной творческой деятельности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7.65pt;mso-wrap-distance-left:9.05pt;mso-wrap-distance-right:9.05pt;mso-wrap-distance-top:0pt;mso-wrap-distance-bottom:0pt;margin-top:-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left="357" w:right="51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80"/>
                          <w:sz w:val="21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80"/>
                          <w:sz w:val="21"/>
                          <w:szCs w:val="23"/>
                        </w:rPr>
                        <w:t>Задачи семина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216" w:before="0" w:after="0"/>
                        <w:ind w:left="357" w:right="51" w:hanging="360"/>
                        <w:jc w:val="both"/>
                        <w:rPr>
                          <w:rFonts w:ascii="Times New Roman" w:hAnsi="Times New Roman" w:cs="Times New Roman"/>
                          <w:color w:val="000080"/>
                          <w:sz w:val="21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1"/>
                          <w:szCs w:val="23"/>
                        </w:rPr>
                        <w:t>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осваивать и практически применять в работе современные формы и методы педагогической деятельности по формированию гражданско-патриотических чувств у обучающихся, становлению активной жизненной пози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16" w:before="0" w:after="0"/>
                        <w:ind w:left="357" w:right="51" w:hanging="36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80"/>
                          <w:sz w:val="21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pacing w:val="-4"/>
                          <w:sz w:val="21"/>
                          <w:szCs w:val="23"/>
                        </w:rPr>
                        <w:t xml:space="preserve">Выявление и распространение положительного опыта педагогов дополнительного образования Республики Хакасия по формированию 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z w:val="21"/>
                          <w:szCs w:val="23"/>
                        </w:rPr>
                        <w:t xml:space="preserve">гражданско-патриотических чувств у обучающихся 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pacing w:val="-4"/>
                          <w:sz w:val="21"/>
                          <w:szCs w:val="23"/>
                        </w:rPr>
                        <w:t xml:space="preserve">в конкретной творческой деятель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943100" cy="13950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</w:rPr>
                              <w:t>1 октября 2015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 xml:space="preserve"> в работе семинара приняли участие 40 педагогических работников сферы дополнительного образования из городов Черногорска и Саяногорска, 25 из них поделились опытом раб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85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</w:rPr>
                        <w:t>1 октября 2015 г.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</w:rPr>
                        <w:t xml:space="preserve"> в работе семинара приняли участие 40 педагогических работников сферы дополнительного образования из городов Черногорска и Саяногорска, 25 из них поделились опытом рабо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-114300</wp:posOffset>
                </wp:positionV>
                <wp:extent cx="0" cy="10237470"/>
                <wp:effectExtent l="1016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-9pt" to="371.25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0125</wp:posOffset>
            </wp:positionH>
            <wp:positionV relativeFrom="paragraph">
              <wp:posOffset>8479790</wp:posOffset>
            </wp:positionV>
            <wp:extent cx="1240790" cy="12573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8915400</wp:posOffset>
                </wp:positionV>
                <wp:extent cx="6985000" cy="0"/>
                <wp:effectExtent l="0" t="9525" r="0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02pt" to="548.95pt,702pt" stroked="t" o:allowincell="f" style="position:absolute">
                <v:stroke color="maroon" weight="1908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navy" stroked="t" o:allowincell="f" style="position:absolute;margin-left:-369.75pt;margin-top:-4.55pt;width:179.9pt;height:8.9pt;mso-wrap-style:none;v-text-anchor:middle" type="_x0000_t136">
            <v:path textpathok="t"/>
            <v:textpath on="t" fitshape="t" string="    Поисковая мозаика     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navy" stroked="t" o:allowincell="f" style="position:absolute;margin-left:-360.05pt;margin-top:289.7pt;width:251.95pt;height:8.95pt;mso-wrap-style:none;v-text-anchor:middle" type="_x0000_t136">
            <v:path textpathok="t"/>
            <v:textpath on="t" fitshape="t" string="Ориентир - индивидуальный учебный план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blue" stroked="t" o:allowincell="f" style="position:absolute;margin-left:17.85pt;margin-top:-0.9pt;width:276.35pt;height:9.85pt;mso-wrap-style:none;v-text-anchor:middle" type="_x0000_t136">
            <v:path textpathok="t"/>
            <v:textpath on="t" fitshape="t" string="ПАМЯТЬ, ПАМЯТЬ, ЗА СОБОЮ ПОЗОВИ..." style="font-family:&quot;Comic Sans MS&quot;;font-size:20pt"/>
            <v:fill o:detectmouseclick="t" type="solid" color2="yellow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4940</wp:posOffset>
            </wp:positionH>
            <wp:positionV relativeFrom="paragraph">
              <wp:posOffset>8982075</wp:posOffset>
            </wp:positionV>
            <wp:extent cx="1127760" cy="11430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4800" stroked="t" o:allowincell="f" style="position:absolute;margin-left:9pt;margin-top:477pt;width:305.95pt;height:26.05pt;mso-wrap-style:none;v-text-anchor:middle" type="_x0000_t136">
            <v:path textpathok="t"/>
            <v:textpath on="t" fitshape="t" string="Гражданско-патриотическое воспитание детей,&#10;попавших в трудную жизненную ситуацию" style="font-family:&quot;Comic Sans MS&quot;;font-size:12pt"/>
            <v:fill o:detectmouseclick="t" type="solid" color2="#ffb7ff"/>
            <v:stroke color="#004800" weight="9360" joinstyle="miter" endcap="flat"/>
            <w10:wrap type="none"/>
          </v:shape>
        </w:pict>
        <w:pict>
          <v:shape id="shape_0" fillcolor="#004800" stroked="t" o:allowincell="f" style="position:absolute;margin-left:396pt;margin-top:0pt;width:125.95pt;height:25.45pt;mso-wrap-style:none;v-text-anchor:middle" type="_x0000_t136">
            <v:path textpathok="t"/>
            <v:textpath on="t" fitshape="t" string="Фотоквест&#10;&quot;Дороги Победы&quot;" style="font-family:&quot;Comic Sans MS&quot;;font-size:12pt"/>
            <v:fill o:detectmouseclick="t" type="solid" color2="#ffb7ff"/>
            <v:stroke color="#004800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029700</wp:posOffset>
                </wp:positionV>
                <wp:extent cx="3200400" cy="11430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Издатель: МБУДО «Центр детского творчества №муниципального образования г. Саяногор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655603 г.Саяногорск, ул.Дорожная, 60,               тел./факс 2-13-00,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sayncd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тветственный за выпуск Т.Булыг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формление Е.Шарма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71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Издатель: МБУДО «Центр детского творчества №муниципального образования г. Саяногорс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655603 г.Саяногорск, ул.Дорожная, 60,               тел./факс 2-13-00, 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sayncd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тветственный за выпуск Т.Булыг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формление Е.Шарма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485900" cy="914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Количество экземпляров 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Ссылка при перепечатке обязатель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71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Количество экземпляров 2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Ссылка при перепечатке обязате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6451600</wp:posOffset>
                </wp:positionV>
                <wp:extent cx="4720590" cy="246380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</w:rPr>
                              <w:t>Главная задача клуба «Доверие» – организация досуговой деятельности ребят, попавших в трудную жизненную ситуацию. Ребята в основном из неблагополучных семей, состоящие на учете, их поведение изобилует шалостями и неблаговидными поступкам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Помимо познавательных, в клубе организуются и мероприятия патриотической направленности. Как педагог, я ставлю задачу – создание благоприятных условий для ребят 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003300"/>
                              </w:rPr>
                              <w:t>в нашем клубе. 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>акже стараюс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>расширить кругозор детей и подростков, внести в их жизнь разнообразие, как можно больше рассказать им о великих соотечественниках, о героях войн и подвигах, это очень нравится мальчишкам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3300"/>
                              </w:rPr>
                              <w:t>Результаты деятельности пока не высоки, т.к. трудно привлечь ребят из такой категории, но каждый ребенок, отвлеченный «от дурного влияния улицы» – уже наша победа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  <w:color w:val="0033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33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708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00"/>
                              </w:rPr>
                              <w:t xml:space="preserve">Бадагова М.А.,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3300"/>
                              </w:rPr>
                              <w:t xml:space="preserve">педагог-организатор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>ЦРТДи Ю г Черног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194pt;mso-wrap-distance-left:9.05pt;mso-wrap-distance-right:9.05pt;mso-wrap-distance-top:0pt;mso-wrap-distance-bottom:0pt;margin-top:50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33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</w:rPr>
                        <w:t>Главная задача клуба «Доверие» – организация досуговой деятельности ребят, попавших в трудную жизненную ситуацию. Ребята в основном из неблагополучных семей, состоящие на учете, их поведение изобилует шалостями и неблаговидными поступкам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Помимо познавательных, в клубе организуются и мероприятия патриотической направленности. Как педагог, я ставлю задачу – создание благоприятных условий для ребят 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003300"/>
                        </w:rPr>
                        <w:t>в нашем клубе. Т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>акже стараюсь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>расширить кругозор детей и подростков, внести в их жизнь разнообразие, как можно больше рассказать им о великих соотечественниках, о героях войн и подвигах, это очень нравится мальчишкам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3300"/>
                        </w:rPr>
                        <w:t>Результаты деятельности пока не высоки, т.к. трудно привлечь ребят из такой категории, но каждый ребенок, отвлеченный «от дурного влияния улицы» – уже наша победа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708"/>
                        <w:rPr>
                          <w:rFonts w:ascii="Times New Roman" w:hAnsi="Times New Roman" w:cs="Times New Roman"/>
                          <w:bCs/>
                          <w:color w:val="003300"/>
                          <w:sz w:val="6"/>
                          <w:szCs w:val="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33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708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00"/>
                        </w:rPr>
                        <w:t xml:space="preserve">Бадагова М.А.,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709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3300"/>
                        </w:rPr>
                        <w:t xml:space="preserve">педагог-организатор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>ЦРТДи Ю г Черногор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686300" cy="590359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90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Знание истории своей малой родины – одна из главных составляющих патриотического воспитания. Юнкоры пишут: «Огромную роль в приближении окончания войны сыграли сибиряки. В тылу женщины, старики, дети, подростки вносили свой, можно сказать непосильный, вклад в приближение долгожданного Дня Победы. На фронтах сибирские дивизии наводили ужас на фашистов…»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Что сказали бы наши деды и прадеды, посмотрев на то, что творится сейчас во всем мире? Они воевали и гибли за освобождение от фашистов. И что, все напрасно? Ведь находятся же те, кто культивирует его среди молодежи, унижая память о героическом прошлом наших предков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В журналистской работе «Расскажите детям о войне» юнкоры, восьмиклассницы Анна Малыхина и Юлия Якубович пишут: «Прививать любовь к Родине, гуманизм, интернациональность, уважение к традициям и культурам разных народов, неприятие антинародных принципов и лозунгов нужно начинать с раннего возраста, как это было до начала реформы отечественного образования. В противном случае ситуация в Украине может распространиться и на Россию»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Работа над журналистскими текстами о ветеранах Великой Отечественной войны позволяет более углубленно вникнуть в тему, через судьбу конкретного человека постичь судьбу всего народа, суть войны и величие Победы. Через зарисовки о ветеранах Даниэлы Балашовой «От правнучки Победы спасибо прадедам», Виктории Бурдуковой «Память и молчание Мясного бора», Анны Дементьевой и Алины Винтер «Огненные версты украинской девчонки» авторы образно доносят до юных читателей исторические факты, подтверждающие преступность фашизма и героизм борцов с ним, память о которых должна жить вечно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Данные работы были опубликованы не только в «Постреле», но и в газетах «Саянские ведомости», «Пятница». Они стали победителями и призерами детских журналистских конкурсов разных уровней. Это большой стимул для юнкоров в продолжении и углублении изучения героического прошлого страны, создании новых творческих работ, через которые донесут до ровесников правду о войне, побудят их задуматься о прошлом и настоящем и связи между ними.  Это и есть, наверное, сегодня наиболее эффективный путь патриотического воспитания детей и подростков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pacing w:val="-2"/>
                              </w:rPr>
                              <w:t>Зинченко И. Г.,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8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2"/>
                              </w:rPr>
                              <w:t>руководитель пресс-клуба «Эксклюзив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64.8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</w:rPr>
                        <w:t>Знание истории своей малой родины – одна из главных составляющих патриотического воспитания. Юнкоры пишут: «Огромную роль в приближении окончания войны сыграли сибиряки. В тылу женщины, старики, дети, подростки вносили свой, можно сказать непосильный, вклад в приближение долгожданного Дня Победы. На фронтах сибирские дивизии наводили ужас на фашистов…»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Что сказали бы наши деды и прадеды, посмотрев на то, что творится сейчас во всем мире? Они воевали и гибли за освобождение от фашистов. И что, все напрасно? Ведь находятся же те, кто культивирует его среди молодежи, унижая память о героическом прошлом наших предков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В журналистской работе «Расскажите детям о войне» юнкоры, восьмиклассницы Анна Малыхина и Юлия Якубович пишут: «Прививать любовь к Родине, гуманизм, интернациональность, уважение к традициям и культурам разных народов, неприятие антинародных принципов и лозунгов нужно начинать с раннего возраста, как это было до начала реформы отечественного образования. В противном случае ситуация в Украине может распространиться и на Россию»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Работа над журналистскими текстами о ветеранах Великой Отечественной войны позволяет более углубленно вникнуть в тему, через судьбу конкретного человека постичь судьбу всего народа, суть войны и величие Победы. Через зарисовки о ветеранах Даниэлы Балашовой «От правнучки Победы спасибо прадедам», Виктории Бурдуковой «Память и молчание Мясного бора», Анны Дементьевой и Алины Винтер «Огненные версты украинской девчонки» авторы образно доносят до юных читателей исторические факты, подтверждающие преступность фашизма и героизм борцов с ним, память о которых должна жить вечно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Данные работы были опубликованы не только в «Постреле», но и в газетах «Саянские ведомости», «Пятница». Они стали победителями и призерами детских журналистских конкурсов разных уровней. Это большой стимул для юнкоров в продолжении и углублении изучения героического прошлого страны, создании новых творческих работ, через которые донесут до ровесников правду о войне, побудят их задуматься о прошлом и настоящем и связи между ними.  Это и есть, наверное, сегодня наиболее эффективный путь патриотического воспитания детей и подростков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pacing w:val="-2"/>
                        </w:rPr>
                        <w:t>Зинченко И. Г.,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right"/>
                        <w:rPr>
                          <w:rFonts w:ascii="Times New Roman" w:hAnsi="Times New Roman" w:cs="Times New Roman"/>
                          <w:color w:val="00008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pacing w:val="-2"/>
                        </w:rPr>
                        <w:t>руководитель пресс-клуба «Эксклюзив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2057400" cy="850328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50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</w:rPr>
                              <w:t xml:space="preserve">Песни Великой Отечественной войны занимают особое место в отечественном музыкальном творчеств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" w:leader="none"/>
                              </w:tabs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30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Гражданско-патриотическое воспитание это не только военно-патриотическое направление и организовывать его можно с помощью современных форм и средств, способных увлечь молодых людей и поддержать их стремление стать достойными гражданами своей страны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30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Сегодня песни военных лет предстают перед слушателями как памятники истории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pacing w:val="-6"/>
                              </w:rPr>
                              <w:t>овеянные романтикой героизм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 всего российского народа. Они не утрачивают эстетического воздействия, трогая сердца величием подвига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30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Городской фотоквест посвящен памятной дате – 22 июня 1941 года, который навсегда останется Днем всенародной памяти и скорби по миллионам погибших в одной из самых кровопролитных войн в истории человечества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30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Мы должны гордиться героизмом, стойкостью, самоотверженностью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pacing w:val="-6"/>
                              </w:rPr>
                              <w:t>наших соотечественников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33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30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Фотоквест дает возможность самореализации, возможность показать себя и свои лучшие качества. Соревновательный момент придает игре азарт и интерес, ведь дух соперничества испокон веков присущ человеку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330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>Участники фотосостязания демонстрируют не только коллективное творчество, но и умение работать в команде, что является немаловажным фактором успеха в современной жиз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" w:leader="none"/>
                              </w:tabs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00"/>
                              </w:rPr>
                              <w:t>Шармаева Е.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.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" w:leader="none"/>
                              </w:tabs>
                              <w:spacing w:lineRule="auto" w:line="228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руководитель клу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0" w:leader="none"/>
                              </w:tabs>
                              <w:spacing w:lineRule="auto" w:line="228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>«Контакт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69.55pt;mso-wrap-distance-left:9.05pt;mso-wrap-distance-right:9.05pt;mso-wrap-distance-top:0pt;mso-wrap-distance-bottom:0pt;margin-top:2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ind w:firstLine="54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33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</w:rPr>
                        <w:t xml:space="preserve">Песни Великой Отечественной войны занимают особое место в отечественном музыкальном творчеств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0" w:leader="none"/>
                        </w:tabs>
                        <w:spacing w:lineRule="auto" w:line="228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330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Гражданско-патриотическое воспитание это не только военно-патриотическое направление и организовывать его можно с помощью современных форм и средств, способных увлечь молодых людей и поддержать их стремление стать достойными гражданами своей страны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330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Сегодня песни военных лет предстают перед слушателями как памятники истории,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pacing w:val="-6"/>
                        </w:rPr>
                        <w:t>овеянные романтикой героизма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 всего российского народа. Они не утрачивают эстетического воздействия, трогая сердца величием подвига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both"/>
                        <w:rPr>
                          <w:rFonts w:ascii="Times New Roman" w:hAnsi="Times New Roman" w:cs="Times New Roman"/>
                          <w:color w:val="0033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330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Городской фотоквест посвящен памятной дате – 22 июня 1941 года, который навсегда останется Днем всенародной памяти и скорби по миллионам погибших в одной из самых кровопролитных войн в истории человечества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330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Мы должны гордиться героизмом, стойкостью, самоотверженностью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  <w:spacing w:val="-6"/>
                        </w:rPr>
                        <w:t>наших соотечественников.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both"/>
                        <w:rPr>
                          <w:rFonts w:ascii="Times New Roman" w:hAnsi="Times New Roman" w:cs="Times New Roman"/>
                          <w:color w:val="0033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330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Фотоквест дает возможность самореализации, возможность показать себя и свои лучшие качества. Соревновательный момент придает игре азарт и интерес, ведь дух соперничества испокон веков присущ человеку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330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>Участники фотосостязания демонстрируют не только коллективное творчество, но и умение работать в команде, что является немаловажным фактором успеха в современной жиз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0" w:leader="none"/>
                        </w:tabs>
                        <w:spacing w:lineRule="auto" w:line="228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00"/>
                        </w:rPr>
                        <w:t>Шармаева Е.В</w:t>
                      </w: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.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0" w:leader="none"/>
                        </w:tabs>
                        <w:spacing w:lineRule="auto" w:line="228" w:before="0" w:after="0"/>
                        <w:jc w:val="right"/>
                        <w:rPr>
                          <w:rFonts w:ascii="Times New Roman" w:hAnsi="Times New Roman" w:cs="Times New Roman"/>
                          <w:color w:val="0033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руководитель клу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0" w:leader="none"/>
                        </w:tabs>
                        <w:spacing w:lineRule="auto" w:line="228" w:before="0" w:after="0"/>
                        <w:jc w:val="right"/>
                        <w:rPr>
                          <w:rFonts w:ascii="Times New Roman" w:hAnsi="Times New Roman" w:cs="Times New Roman"/>
                          <w:color w:val="0033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>«Контак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8465</wp:posOffset>
                </wp:positionH>
                <wp:positionV relativeFrom="paragraph">
                  <wp:posOffset>-191135</wp:posOffset>
                </wp:positionV>
                <wp:extent cx="9525" cy="697230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97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-15.05pt" to="333.65pt,533.9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6781165</wp:posOffset>
                </wp:positionV>
                <wp:extent cx="69850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33.95pt" to="543.95pt,533.9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666699" stroked="t" o:allowincell="f" style="position:absolute;margin-left:369.9pt;margin-top:-9.85pt;width:172.85pt;height:28.3pt;mso-wrap-style:none;v-text-anchor:middle" type="_x0000_t136">
            <v:path textpathok="t"/>
            <v:textpath on="t" fitshape="t" string="Костюм как средство&#10;патриотического воспитания" style="font-family:&quot;Comic Sans MS&quot;;font-size:12pt"/>
            <v:fill o:detectmouseclick="t" type="solid" color2="#999966"/>
            <v:stroke color="#003366" weight="9360" joinstyle="miter" endcap="flat"/>
            <w10:wrap type="none"/>
          </v:shape>
        </w:pict>
        <w:pict>
          <v:shape id="shape_0" fillcolor="olive" stroked="t" o:allowincell="f" style="position:absolute;margin-left:22.7pt;margin-top:-7pt;width:269.25pt;height:30.55pt;mso-wrap-style:none;v-text-anchor:middle" type="_x0000_t136">
            <v:path textpathok="t"/>
            <v:textpath on="t" fitshape="t" string="Формирование чувства патриотизма через&#10;участие в проектной деятельности" style="font-family:&quot;Comic Sans MS&quot;;font-size:12pt"/>
            <v:fill o:detectmouseclick="t" type="solid" color2="#7f7fff"/>
            <v:stroke color="#666633" weight="9360" joinstyle="miter" endcap="flat"/>
            <w10:wrap type="none"/>
          </v:shape>
        </w:pict>
        <w:pict>
          <v:shape id="shape_0" fillcolor="#666699" stroked="t" o:allowincell="f" style="position:absolute;margin-left:9pt;margin-top:540pt;width:307.85pt;height:16.95pt;mso-wrap-style:none;v-text-anchor:middle" type="_x0000_t136">
            <v:path textpathok="t"/>
            <v:textpath on="t" fitshape="t" string="Русская коса как символ народной культуры" style="font-family:&quot;Comic Sans MS&quot;;font-size:12pt"/>
            <v:fill o:detectmouseclick="t" type="solid" color2="#999966"/>
            <v:stroke color="#003366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215265</wp:posOffset>
                </wp:positionV>
                <wp:extent cx="2776220" cy="654685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pacing w:val="-6"/>
                                <w:sz w:val="21"/>
                                <w:szCs w:val="21"/>
                              </w:rPr>
                              <w:t xml:space="preserve">В рамках проекта «Живи, казачество» состоялась творческая лаборатория по созданию коллекции казачьих костюмов. 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1"/>
                                <w:szCs w:val="21"/>
                              </w:rPr>
                              <w:t xml:space="preserve">Творческая лаборатория, как особенный формат мероприятия, способствует приобщению к культурным традициям без отрыва от современности. 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2"/>
                                <w:sz w:val="21"/>
                                <w:szCs w:val="21"/>
                              </w:rPr>
                              <w:t xml:space="preserve">Как передать богатство казачьей культуры подрастающему поколению? Костюм – это целая энциклопедия, по которой можно изучать как быт казаков, так и военную жизнь. Именно костюм содержит те направляющие символы, раскрывающие перед нами историю. 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1"/>
                                <w:szCs w:val="21"/>
                              </w:rPr>
                              <w:t xml:space="preserve">В начале освоения казачьего костюма воспитанники изучали литературу, посетили музей, смотрели видеофильм, который рассказывает о происхождении казаков, их обычаях и ценностях, затем на основе увиденных кадров перечисляли наименования мужской и женской одежды. 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4"/>
                                <w:sz w:val="21"/>
                                <w:szCs w:val="21"/>
                              </w:rPr>
                              <w:t>Следующим этапом исследования был анализ современного костюма, в котором присутствуют детали традиционного казачьего костюма, так в современной женской одежде стиля «милитари» используются детали мужского казачьего костюма: китель, папаха, шаровары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1"/>
                                <w:szCs w:val="21"/>
                              </w:rPr>
                              <w:t>После изучения современных тенденций в одежде выполняли эскизы мужской и женской современной одежды с использованием элементов традиционного казачьего костюма. Эта часть была самой значимой, поскольку показала, насколько понравился участникам традиционный костюм казаков и считают ли они его красивым. Также в эскизах выражается и понимание детей относительно того, как использовать элементы казачьего костюма в современной одежде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21"/>
                                <w:szCs w:val="21"/>
                              </w:rPr>
                              <w:t>Агафонова О.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21"/>
                                <w:szCs w:val="21"/>
                              </w:rPr>
                              <w:t>., педагог студии дизайна одежды «Эксперимент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515.5pt;mso-wrap-distance-left:9.05pt;mso-wrap-distance-right:9.05pt;mso-wrap-distance-top:0pt;mso-wrap-distance-bottom:0pt;margin-top:16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pacing w:val="-6"/>
                          <w:sz w:val="21"/>
                          <w:szCs w:val="21"/>
                        </w:rPr>
                        <w:t xml:space="preserve">В рамках проекта «Живи, казачество» состоялась творческая лаборатория по созданию коллекции казачьих костюмов. 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1"/>
                          <w:szCs w:val="21"/>
                        </w:rPr>
                        <w:t xml:space="preserve">Творческая лаборатория, как особенный формат мероприятия, способствует приобщению к культурным традициям без отрыва от современности. 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pacing w:val="-2"/>
                          <w:sz w:val="21"/>
                          <w:szCs w:val="21"/>
                        </w:rPr>
                        <w:t xml:space="preserve">Как передать богатство казачьей культуры подрастающему поколению? Костюм – это целая энциклопедия, по которой можно изучать как быт казаков, так и военную жизнь. Именно костюм содержит те направляющие символы, раскрывающие перед нами историю. 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1"/>
                          <w:szCs w:val="21"/>
                        </w:rPr>
                        <w:t xml:space="preserve">В начале освоения казачьего костюма воспитанники изучали литературу, посетили музей, смотрели видеофильм, который рассказывает о происхождении казаков, их обычаях и ценностях, затем на основе увиденных кадров перечисляли наименования мужской и женской одежды. 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pacing w:val="-4"/>
                          <w:sz w:val="21"/>
                          <w:szCs w:val="21"/>
                        </w:rPr>
                        <w:t>Следующим этапом исследования был анализ современного костюма, в котором присутствуют детали традиционного казачьего костюма, так в современной женской одежде стиля «милитари» используются детали мужского казачьего костюма: китель, папаха, шаровары.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21"/>
                          <w:szCs w:val="21"/>
                        </w:rPr>
                        <w:t>После изучения современных тенденций в одежде выполняли эскизы мужской и женской современной одежды с использованием элементов традиционного казачьего костюма. Эта часть была самой значимой, поскольку показала, насколько понравился участникам традиционный костюм казаков и считают ли они его красивым. Также в эскизах выражается и понимание детей относительно того, как использовать элементы казачьего костюма в современной одежде.</w:t>
                      </w:r>
                    </w:p>
                    <w:p>
                      <w:pPr>
                        <w:pStyle w:val="Normal"/>
                        <w:spacing w:lineRule="atLeast" w:line="18"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z w:val="21"/>
                          <w:szCs w:val="21"/>
                        </w:rPr>
                        <w:t>Агафонова О.В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z w:val="21"/>
                          <w:szCs w:val="21"/>
                        </w:rPr>
                        <w:t>., педагог студии дизайна одежды «Эксперимент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312420</wp:posOffset>
                </wp:positionV>
                <wp:extent cx="4229100" cy="6405245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40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85600"/>
                              </w:rPr>
                              <w:t xml:space="preserve">Проект «Живи казачество», победитель грантового конкурса Правительства Республики Хакасия в области молодежной политики, реализован в 2014 году в объединения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85600"/>
                                <w:spacing w:val="-2"/>
                              </w:rPr>
                              <w:t xml:space="preserve">ЦДТ г. Саяногорска – было организова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85600"/>
                              </w:rPr>
                              <w:t>пять инициативных груп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85600"/>
                                <w:spacing w:val="-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 xml:space="preserve">Проект носил поисково-исследовательский характер и преследовал цели изучения историко-культурного наследия Енисейского казачества, существовавшего на нашей территории в 17-18 век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 xml:space="preserve">Незабываемые впечатления участникам проекта доставили: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 xml:space="preserve">встреча с представителями Саяногорского казачьего общества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 xml:space="preserve">экскурсия в музей им. Мартьянова, город Минусинск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>мастер-классы (знакомство с игровым, песенным и устным казачьим фольклором, с гончарным ремеслом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>фотоквест «Путешествие 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856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 xml:space="preserve">историю»; 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>творческие лаборатории по созданию коллекции казачьего костюма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>
                                <w:rFonts w:ascii="Times New Roman" w:hAnsi="Times New Roman" w:eastAsia="Calibri;Century Gothic" w:cs="Times New Roman"/>
                                <w:color w:val="585600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585600"/>
                                <w:lang w:eastAsia="en-US"/>
                              </w:rPr>
                              <w:t xml:space="preserve">изучение косоплетения и создание стилизованных причёсок для  показа «Коса – девичья краса». </w:t>
                            </w:r>
                          </w:p>
                          <w:p>
                            <w:pPr>
                              <w:pStyle w:val="Style17"/>
                              <w:spacing w:lineRule="auto" w:line="240" w:before="0" w:after="0"/>
                              <w:ind w:left="0" w:firstLine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Calibri;Century Gothic" w:cs="Times New Roman" w:ascii="Times New Roman" w:hAnsi="Times New Roman"/>
                                <w:color w:val="585600"/>
                                <w:lang w:eastAsia="en-US"/>
                              </w:rPr>
                              <w:t xml:space="preserve">Была создана «ремесленная мастерская» по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>изучению гончарного дела, которая позволила не только возродить, но и популяризировать старинные ремесла. Такая мастерская стала творческой площадкой для проведения мастер-классов, обряда «Посвящение в подмастерье». Детские работы, выполненные в мастерской, были представлены на фестивале «Живи, казачество», который стал ярким завершением проекта, позволяющим лучше понять и глубже проникнуться традициями казачества, объединявшего и защищавшего Россию во все времена её существ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>Большое внимание уделялось воспитанию любви и уважения к истории своего народа, желанию активно участвовать в делах и мероприятиях, направленных на развитие культуры. Поисковая работа по сбору материалов о своей малой родине стала для ребят и взрослых увлекательным путешествием в прошлое и настоящее. Это позволило активизировать гражданскую и патриотическую позицию у детей через изучение культурно–исторического наследия, что положительным образом сказалось на формировании чувств уважения к тому месту, где они живут и учатся.</w:t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5856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"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585600"/>
                              </w:rPr>
                              <w:t>Баринова И.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85600"/>
                              </w:rPr>
                              <w:t>., методист, руководитель про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04.35pt;mso-wrap-distance-left:9.05pt;mso-wrap-distance-right:9.05pt;mso-wrap-distance-top:0pt;mso-wrap-distance-bottom:0pt;margin-top:24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58560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85600"/>
                        </w:rPr>
                        <w:t xml:space="preserve">Проект «Живи казачество», победитель грантового конкурса Правительства Республики Хакасия в области молодежной политики, реализован в 2014 году в объединениях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585600"/>
                          <w:spacing w:val="-2"/>
                        </w:rPr>
                        <w:t xml:space="preserve">ЦДТ г. Саяногорска – было организован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585600"/>
                        </w:rPr>
                        <w:t>пять инициативных групп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585600"/>
                          <w:spacing w:val="-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585600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 xml:space="preserve">Проект носил поисково-исследовательский характер и преследовал цели изучения историко-культурного наследия Енисейского казачества, существовавшего на нашей территории в 17-18 век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5856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 xml:space="preserve">Незабываемые впечатления участникам проекта доставили: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firstLine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5856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 xml:space="preserve">встреча с представителями Саяногорского казачьего общества;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firstLine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 xml:space="preserve">экскурсия в музей им. Мартьянова, город Минусинск;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firstLine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5856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>мастер-классы (знакомство с игровым, песенным и устным казачьим фольклором, с гончарным ремеслом)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firstLine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>фотоквест «Путешествие 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5856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 xml:space="preserve">историю»; 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firstLine="360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5856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>творческие лаборатории по созданию коллекции казачьего костюма;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0" w:firstLine="360"/>
                        <w:contextualSpacing/>
                        <w:jc w:val="both"/>
                        <w:rPr>
                          <w:rFonts w:ascii="Times New Roman" w:hAnsi="Times New Roman" w:eastAsia="Calibri;Century Gothic" w:cs="Times New Roman"/>
                          <w:color w:val="585600"/>
                          <w:lang w:eastAsia="en-US"/>
                        </w:rPr>
                      </w:pPr>
                      <w:r>
                        <w:rPr>
                          <w:rFonts w:eastAsia="Calibri;Century Gothic" w:cs="Times New Roman" w:ascii="Times New Roman" w:hAnsi="Times New Roman"/>
                          <w:color w:val="585600"/>
                          <w:lang w:eastAsia="en-US"/>
                        </w:rPr>
                        <w:t xml:space="preserve">изучение косоплетения и создание стилизованных причёсок для  показа «Коса – девичья краса». </w:t>
                      </w:r>
                    </w:p>
                    <w:p>
                      <w:pPr>
                        <w:pStyle w:val="Style17"/>
                        <w:spacing w:lineRule="auto" w:line="240" w:before="0" w:after="0"/>
                        <w:ind w:left="0" w:firstLine="360"/>
                        <w:contextualSpacing/>
                        <w:jc w:val="both"/>
                        <w:rPr/>
                      </w:pPr>
                      <w:r>
                        <w:rPr>
                          <w:rFonts w:eastAsia="Calibri;Century Gothic" w:cs="Times New Roman" w:ascii="Times New Roman" w:hAnsi="Times New Roman"/>
                          <w:color w:val="585600"/>
                          <w:lang w:eastAsia="en-US"/>
                        </w:rPr>
                        <w:t xml:space="preserve">Была создана «ремесленная мастерская» по </w:t>
                      </w: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>изучению гончарного дела, которая позволила не только возродить, но и популяризировать старинные ремесла. Такая мастерская стала творческой площадкой для проведения мастер-классов, обряда «Посвящение в подмастерье». Детские работы, выполненные в мастерской, были представлены на фестивале «Живи, казачество», который стал ярким завершением проекта, позволяющим лучше понять и глубже проникнуться традициями казачества, объединявшего и защищавшего Россию во все времена её существован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5856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>Большое внимание уделялось воспитанию любви и уважения к истории своего народа, желанию активно участвовать в делах и мероприятиях, направленных на развитие культуры. Поисковая работа по сбору материалов о своей малой родине стала для ребят и взрослых увлекательным путешествием в прошлое и настоящее. Это позволило активизировать гражданскую и патриотическую позицию у детей через изучение культурно–исторического наследия, что положительным образом сказалось на формировании чувств уважения к тому месту, где они живут и учатся.</w:t>
                      </w:r>
                    </w:p>
                    <w:p>
                      <w:pPr>
                        <w:pStyle w:val="Normal"/>
                        <w:spacing w:lineRule="atLeast" w:line="18" w:before="0" w:after="0"/>
                        <w:jc w:val="both"/>
                        <w:rPr>
                          <w:rFonts w:ascii="Times New Roman" w:hAnsi="Times New Roman" w:cs="Times New Roman"/>
                          <w:color w:val="585600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856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tLeast" w:line="18"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585600"/>
                        </w:rPr>
                        <w:t>Баринова И.В</w:t>
                      </w:r>
                      <w:r>
                        <w:rPr>
                          <w:rFonts w:cs="Times New Roman" w:ascii="Times New Roman" w:hAnsi="Times New Roman"/>
                          <w:color w:val="585600"/>
                        </w:rPr>
                        <w:t>., методист, руководитель проек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1943100" cy="255270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5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 xml:space="preserve">«Коса – русская краса» – эту фразу мы слышим с детства. И мало кто из нас задумывался, как много смысла она таит в себе, как много обычаев и ритуалов было связано с косой на Руси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 xml:space="preserve">В современном мире долгое время длинная коса считалась чем-т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pacing w:val="-6"/>
                              </w:rPr>
                              <w:t>«немодным», «архаичным»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 xml:space="preserve"> Но в последнее время началось возрождение древних традиций не только в России, но и в других странах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1pt;mso-wrap-distance-left:9.05pt;mso-wrap-distance-right:9.05pt;mso-wrap-distance-top:0pt;mso-wrap-distance-bottom:0pt;margin-top:55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</w:rPr>
                        <w:t xml:space="preserve">«Коса – русская краса» – эту фразу мы слышим с детства. И мало кто из нас задумывался, как много смысла она таит в себе, как много обычаев и ритуалов было связано с косой на Руси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</w:rPr>
                        <w:t xml:space="preserve">В современном мире долгое время длинная коса считалась чем-т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pacing w:val="-6"/>
                        </w:rPr>
                        <w:t>«немодным», «архаичным»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</w:rPr>
                        <w:t xml:space="preserve"> Но в последнее время началось возрождение древних традиций не только в России, но и в других страна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7099300</wp:posOffset>
                </wp:positionV>
                <wp:extent cx="4914900" cy="284099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 xml:space="preserve">Воспитанники студии «Стриж-Ка» – девочки, осваивающие тонкости профессии парикмахер. На первый взгляд может показаться, что занятие парикмахерским искусством далеко от понятия патриотизма. Но на наших занятиях мы ведем работу по воспитанию чувства патриотизма у обучающихся в культурно-историческом и духовно-нравственном направлении. Патриотизм включает в себя знание истории, традиций своего народа, принятие и сохранение его культурных ценностей. Изучение в процессе той или иной деятельности культурных традиций своего народа способствует формированию чувства гордости за принадлежность к обществу, своему народу, государству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В наших работах современная коса рассматривается как модификация славянской прически. Детям предлагаются задания по сбору и презентации информации о плетении волос на Руси в разные периоды жизни женщины и в разные исторические эпохи. Рассматриваем образ женщины-жены, женщины-матери, женщины-защитницы оте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Итогом исследовательской работы становится создание коллекции причесок в русском стиле. Показ коллекции сопровождается музыкой в русском этническом стиле, что усиливает целостность восприятия образа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Беляк Н.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., руководитель студии «Стриж-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23.7pt;mso-wrap-distance-left:9.05pt;mso-wrap-distance-right:9.05pt;mso-wrap-distance-top:0pt;mso-wrap-distance-bottom:0pt;margin-top:55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008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 xml:space="preserve">Воспитанники студии «Стриж-Ка» – девочки, осваивающие тонкости профессии парикмахер. На первый взгляд может показаться, что занятие парикмахерским искусством далеко от понятия патриотизма. Но на наших занятиях мы ведем работу по воспитанию чувства патриотизма у обучающихся в культурно-историческом и духовно-нравственном направлении. Патриотизм включает в себя знание истории, традиций своего народа, принятие и сохранение его культурных ценностей. Изучение в процессе той или иной деятельности культурных традиций своего народа способствует формированию чувства гордости за принадлежность к обществу, своему народу, государству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В наших работах современная коса рассматривается как модификация славянской прически. Детям предлагаются задания по сбору и презентации информации о плетении волос на Руси в разные периоды жизни женщины и в разные исторические эпохи. Рассматриваем образ женщины-жены, женщины-матери, женщины-защитницы отечества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Итогом исследовательской работы становится создание коллекции причесок в русском стиле. Показ коллекции сопровождается музыкой в русском этническом стиле, что усиливает целостность восприятия образа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</w:rPr>
                        <w:t>Беляк Н.В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., руководитель студии «Стриж-К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9524365</wp:posOffset>
            </wp:positionV>
            <wp:extent cx="1349375" cy="1368425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-139700</wp:posOffset>
            </wp:positionV>
            <wp:extent cx="1600200" cy="147383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8640</wp:posOffset>
                </wp:positionH>
                <wp:positionV relativeFrom="paragraph">
                  <wp:posOffset>-114300</wp:posOffset>
                </wp:positionV>
                <wp:extent cx="9525" cy="995553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-9pt" to="143.9pt,774.85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371600</wp:posOffset>
                </wp:positionV>
                <wp:extent cx="698500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8pt" to="548.95pt,108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column">
                  <wp:posOffset>1828165</wp:posOffset>
                </wp:positionH>
                <wp:positionV relativeFrom="paragraph">
                  <wp:posOffset>457200</wp:posOffset>
                </wp:positionV>
                <wp:extent cx="4620260" cy="710565"/>
                <wp:effectExtent l="0" t="50800" r="110490" b="3683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200">
                          <a:off x="0" y="0"/>
                          <a:ext cx="462024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одруж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33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43.95pt;margin-top:35.95pt;width:363.75pt;height:55.9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одружество</w:t>
                      </w:r>
                    </w:p>
                  </w:txbxContent>
                </v:textbox>
                <v:path textpathok="t"/>
                <v:textpath on="t" fitshape="t" string="Содружеств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maroon" stroked="t" o:allowincell="f" style="position:absolute;margin-left:171pt;margin-top:0pt;width:334.45pt;height:11.35pt;mso-wrap-style:none;v-text-anchor:middle" type="_x0000_t136">
            <v:path textpathok="t"/>
            <v:textpath on="t" fitshape="t" string="Центр детского творчества г.Саяногорска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171pt;margin-top:18pt;width:243.7pt;height:11.4pt;mso-wrap-style:none;v-text-anchor:middle" type="_x0000_t136">
            <v:path textpathok="t"/>
            <v:textpath on="t" fitshape="t" string="Базовая площадка МОиН РХ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279pt;margin-top:90pt;width:233.95pt;height:8.95pt;mso-wrap-style:none;v-text-anchor:middle" type="_x0000_t136">
            <v:path textpathok="t"/>
            <v:textpath on="t" fitshape="t" string="Информационный бюллетень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398.6pt;margin-top:74.6pt;width:116.95pt;height:8.95pt;mso-wrap-style:none;v-text-anchor:middle" type="_x0000_t136">
            <v:path textpathok="t"/>
            <v:textpath on="t" fitshape="t" string="декабрь 2015, выпуск 4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navy" stroked="t" o:allowincell="f" style="position:absolute;margin-left:153pt;margin-top:116.8pt;width:395.95pt;height:33.1pt;mso-wrap-style:none;v-text-anchor:middle" type="_x0000_t136">
            <v:path textpathok="t"/>
            <v:textpath on="t" fitshape="t" string="Роль педагога дополнительного образования в формировании&#10;гражданско-патриотических качеств обучающихся" style="font-family:&quot;Comic Sans MS&quot;;font-size:20pt"/>
            <v:fill o:detectmouseclick="t" type="solid" color2="#ffff7f"/>
            <v:stroke color="navy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900</wp:posOffset>
                </wp:positionH>
                <wp:positionV relativeFrom="paragraph">
                  <wp:posOffset>1457960</wp:posOffset>
                </wp:positionV>
                <wp:extent cx="1828800" cy="8607425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0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0000"/>
                                <w:spacing w:val="-8"/>
                              </w:rPr>
                              <w:t>Во все времена патриотом называли человека, который любит свой народ и свою Родину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800000"/>
                                <w:spacing w:val="-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7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8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800000"/>
                                <w:spacing w:val="-8"/>
                              </w:rPr>
                              <w:t>В современном же понимании патриотом можно назвать человека, который переживает чувство любви к своему Отечеству и готов идти ради него на жертвы (в том числе и пожертвовать своими интересами).</w:t>
                            </w:r>
                          </w:p>
                          <w:p>
                            <w:pPr>
                              <w:pStyle w:val="Normal"/>
                              <w:spacing w:lineRule="atLeast" w:line="17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8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800000"/>
                                <w:spacing w:val="-8"/>
                              </w:rPr>
                              <w:t xml:space="preserve">В условиях экономи-ческого и политического реформирования, в котором находится современное российское общество, стало очевидным, что решение множества проблем в жизни страны во многом зависит от уровня сформированности гражданской позиции у подрастающего поколения, потребностей в духовно-нравственном совершен-ствовании, от уважения к историко-культурному наследию своего народа и всех народов России. </w:t>
                            </w:r>
                          </w:p>
                          <w:p>
                            <w:pPr>
                              <w:pStyle w:val="Normal"/>
                              <w:spacing w:lineRule="atLeast" w:line="17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8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8"/>
                              </w:rPr>
                              <w:t xml:space="preserve">Заставить «Родину любить» невозможно, зато можно создать фундамент для этой любви, основу дл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10"/>
                              </w:rPr>
                              <w:t xml:space="preserve">патриотизма повседневного, 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16"/>
                              </w:rPr>
                              <w:t>не экстремально-героического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12"/>
                              </w:rPr>
                              <w:t xml:space="preserve"> Идеальная формула такого патриотизма: «Любить своё, уважать чужое. Знать прошлое, жить настоящим, приближая будущее».</w:t>
                            </w:r>
                          </w:p>
                          <w:p>
                            <w:pPr>
                              <w:pStyle w:val="Normal"/>
                              <w:spacing w:lineRule="atLeast" w:line="17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8"/>
                              </w:rPr>
                              <w:t>Патриотизм — это многостороннее явление. Он воспитывает сознание, формирует мировоззрение и неотделим от формирования особых чувств. В патриотизме воспитывается воля, определенный долг и ответственность. У человека-патриота, волевые чувства превращают любовь к Родине в активное действ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7.75pt;mso-wrap-distance-left:9.05pt;mso-wrap-distance-right:9.05pt;mso-wrap-distance-top:0pt;mso-wrap-distance-bottom:0pt;margin-top:114.8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7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0000"/>
                          <w:spacing w:val="-8"/>
                        </w:rPr>
                        <w:t>Во все времена патриотом называли человека, который любит свой народ и свою Родину.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800000"/>
                          <w:spacing w:val="-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7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bCs/>
                          <w:color w:val="8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800000"/>
                          <w:spacing w:val="-8"/>
                        </w:rPr>
                        <w:t>В современном же понимании патриотом можно назвать человека, который переживает чувство любви к своему Отечеству и готов идти ради него на жертвы (в том числе и пожертвовать своими интересами).</w:t>
                      </w:r>
                    </w:p>
                    <w:p>
                      <w:pPr>
                        <w:pStyle w:val="Normal"/>
                        <w:spacing w:lineRule="atLeast" w:line="17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Cs/>
                          <w:color w:val="8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800000"/>
                          <w:spacing w:val="-8"/>
                        </w:rPr>
                        <w:t xml:space="preserve">В условиях экономи-ческого и политического реформирования, в котором находится современное российское общество, стало очевидным, что решение множества проблем в жизни страны во многом зависит от уровня сформированности гражданской позиции у подрастающего поколения, потребностей в духовно-нравственном совершен-ствовании, от уважения к историко-культурному наследию своего народа и всех народов России. </w:t>
                      </w:r>
                    </w:p>
                    <w:p>
                      <w:pPr>
                        <w:pStyle w:val="Normal"/>
                        <w:spacing w:lineRule="atLeast" w:line="17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8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pacing w:val="-8"/>
                        </w:rPr>
                        <w:t xml:space="preserve">Заставить «Родину любить» невозможно, зато можно создать фундамент для этой любви, основу для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pacing w:val="-10"/>
                        </w:rPr>
                        <w:t xml:space="preserve">патриотизма повседневного, а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pacing w:val="-16"/>
                        </w:rPr>
                        <w:t>не экстремально-героического.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pacing w:val="-12"/>
                        </w:rPr>
                        <w:t xml:space="preserve"> Идеальная формула такого патриотизма: «Любить своё, уважать чужое. Знать прошлое, жить настоящим, приближая будущее».</w:t>
                      </w:r>
                    </w:p>
                    <w:p>
                      <w:pPr>
                        <w:pStyle w:val="Normal"/>
                        <w:spacing w:lineRule="atLeast" w:line="17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pacing w:val="-8"/>
                        </w:rPr>
                        <w:t>Патриотизм — это многостороннее явление. Он воспитывает сознание, формирует мировоззрение и неотделим от формирования особых чувств. В патриотизме воспитывается воля, определенный долг и ответственность. У человека-патриота, волевые чувства превращают любовь к Родине в активное действи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904365</wp:posOffset>
                </wp:positionV>
                <wp:extent cx="4914900" cy="780415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80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В Государственной программе «Патриотическое воспитание граждан Российской федерации на 2016-2020 годы» подчеркивается важность организационно-методических мероприятий по развитию системы патриотического воспитания: «…необходимы совершенствование законодательства Российской Федерации в этой области, модернизация материально-технической базы патриотического воспитания, повышение уровня его организационно-методического обеспечения, повышение уровня профессиональной подготовки организаторов и специалистов патриотического воспитания».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 xml:space="preserve">В дополнительном образовании педагог имеет решающее значение в выборе ребенком творческого объединения, педагог э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19" w:before="0" w:after="0"/>
                              <w:ind w:left="0"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профессионал, который для многих детей является образцом в выбранном им виде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19" w:before="0" w:after="0"/>
                              <w:ind w:left="0"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личность, способная помочь обучающемуся стать самостоятельным и творческим человек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19" w:before="0" w:after="0"/>
                              <w:ind w:left="0"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руководитель детского коллектива, который способствует эффективному социальному становлению каждого обучающего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19" w:before="0" w:after="0"/>
                              <w:ind w:left="0"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воспитатель, который способен оказать значительное позитивное влияние на формирование личности ребенка.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 xml:space="preserve">В Центре существует несколько направлений деятельности, которые способствуют формированию гражданско-патриотических качеств личности у обучающихся. 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Занятия в студиях и секциях Центра вместе с обучающим и развивающим аспектами имеют и гражданско-патриотическую направленность. Представляя работы на конкурсах и выставках разных уровней, выступая на фестивалях и соревнованиях в республике, воспитанник или коллектив Центра представляет свое учреждение и город, на всероссийских и международных конкурсах – статус представительства повышается, ребенок чувствует свою сопричастность к республике и стране в целом.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>Целенаправленная деятельность по патриотическому воспитанию обучающихся в Центре «приносит свои плоды». Ежегодно воспитанники Центра с успехом защищают честь образовательного учреждения, города, Республики Хакасия в соревнованиях и конкурсах различного уровня: от городского до Международного, принимают активное участие в социально-значимых акциях и благотворительных марафонах, реализации грантов, как «Живи, казачество». Об этом сегодня будут рассказывать наши педагоги.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 xml:space="preserve">Педагогическая деятельность по своей сути и природе является творческой, а творчество не может быть уделом избранных. Принципиально новые требования общества к проблеме воспитания требуют коренного преобразования практики воспитания и  профессионального уровня педагога. 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</w:rPr>
                              <w:t xml:space="preserve">Это аксиома – только талантливый педагог воспитает талантливого ученика, только крылатый поставит на крыло другого, только счастливый вырастит и воспитает счастливого. Ведь воспитание на собственном примере до сих пор остаётся самым действенным педагогическим принципом. Однако фактически всегда и в любом деле успех складывается из инноваций, опирающихся на крепкие традиции. 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pacing w:val="-2"/>
                              </w:rPr>
                              <w:t>Булыгина Т. П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2"/>
                              </w:rPr>
                              <w:t>.,</w:t>
                            </w:r>
                          </w:p>
                          <w:p>
                            <w:pPr>
                              <w:pStyle w:val="Normal"/>
                              <w:spacing w:lineRule="atLeast" w:line="19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80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pacing w:val="-2"/>
                              </w:rPr>
                              <w:t>заместитель директора по НМР,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14.5pt;mso-wrap-distance-left:9.05pt;mso-wrap-distance-right:9.05pt;mso-wrap-distance-top:0pt;mso-wrap-distance-bottom:0pt;margin-top:149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В Государственной программе «Патриотическое воспитание граждан Российской федерации на 2016-2020 годы» подчеркивается важность организационно-методических мероприятий по развитию системы патриотического воспитания: «…необходимы совершенствование законодательства Российской Федерации в этой области, модернизация материально-технической базы патриотического воспитания, повышение уровня его организационно-методического обеспечения, повышение уровня профессиональной подготовки организаторов и специалистов патриотического воспитания».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 xml:space="preserve">В дополнительном образовании педагог имеет решающее значение в выборе ребенком творческого объединения, педагог э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19" w:before="0" w:after="0"/>
                        <w:ind w:left="0"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профессионал, который для многих детей является образцом в выбранном им виде деятель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19" w:before="0" w:after="0"/>
                        <w:ind w:left="0"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личность, способная помочь обучающемуся стать самостоятельным и творческим человек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19" w:before="0" w:after="0"/>
                        <w:ind w:left="0"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руководитель детского коллектива, который способствует эффективному социальному становлению каждого обучающего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19" w:before="0" w:after="0"/>
                        <w:ind w:left="0"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воспитатель, который способен оказать значительное позитивное влияние на формирование личности ребенка.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 xml:space="preserve">В Центре существует несколько направлений деятельности, которые способствуют формированию гражданско-патриотических качеств личности у обучающихся. 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Занятия в студиях и секциях Центра вместе с обучающим и развивающим аспектами имеют и гражданско-патриотическую направленность. Представляя работы на конкурсах и выставках разных уровней, выступая на фестивалях и соревнованиях в республике, воспитанник или коллектив Центра представляет свое учреждение и город, на всероссийских и международных конкурсах – статус представительства повышается, ребенок чувствует свою сопричастность к республике и стране в целом.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>Целенаправленная деятельность по патриотическому воспитанию обучающихся в Центре «приносит свои плоды». Ежегодно воспитанники Центра с успехом защищают честь образовательного учреждения, города, Республики Хакасия в соревнованиях и конкурсах различного уровня: от городского до Международного, принимают активное участие в социально-значимых акциях и благотворительных марафонах, реализации грантов, как «Живи, казачество». Об этом сегодня будут рассказывать наши педагоги.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 xml:space="preserve">Педагогическая деятельность по своей сути и природе является творческой, а творчество не может быть уделом избранных. Принципиально новые требования общества к проблеме воспитания требуют коренного преобразования практики воспитания и  профессионального уровня педагога. 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</w:rPr>
                        <w:t xml:space="preserve">Это аксиома – только талантливый педагог воспитает талантливого ученика, только крылатый поставит на крыло другого, только счастливый вырастит и воспитает счастливого. Ведь воспитание на собственном примере до сих пор остаётся самым действенным педагогическим принципом. Однако фактически всегда и в любом деле успех складывается из инноваций, опирающихся на крепкие традиции. 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80"/>
                          <w:spacing w:val="-2"/>
                        </w:rPr>
                        <w:t>Булыгина Т. П</w:t>
                      </w:r>
                      <w:r>
                        <w:rPr>
                          <w:rFonts w:cs="Times New Roman" w:ascii="Times New Roman" w:hAnsi="Times New Roman"/>
                          <w:color w:val="000080"/>
                          <w:spacing w:val="-2"/>
                        </w:rPr>
                        <w:t>.,</w:t>
                      </w:r>
                    </w:p>
                    <w:p>
                      <w:pPr>
                        <w:pStyle w:val="Normal"/>
                        <w:spacing w:lineRule="atLeast" w:line="19" w:before="0" w:after="0"/>
                        <w:jc w:val="right"/>
                        <w:rPr>
                          <w:rFonts w:ascii="Times New Roman" w:hAnsi="Times New Roman" w:cs="Times New Roman"/>
                          <w:color w:val="000080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pacing w:val="-2"/>
                        </w:rPr>
                        <w:t>заместитель директора по НМР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ayncdt@mail.ru" TargetMode="External"/><Relationship Id="rId5" Type="http://schemas.openxmlformats.org/officeDocument/2006/relationships/hyperlink" Target="mailto:sayncdt@mail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5:00Z</dcterms:created>
  <dc:creator>1</dc:creator>
  <dc:description/>
  <cp:keywords/>
  <dc:language>en-US</dc:language>
  <cp:lastModifiedBy>1</cp:lastModifiedBy>
  <dcterms:modified xsi:type="dcterms:W3CDTF">2015-12-29T01:41:00Z</dcterms:modified>
  <cp:revision>4</cp:revision>
  <dc:subject/>
  <dc:title> </dc:title>
</cp:coreProperties>
</file>