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rPr>
          <w:b/>
          <w:b/>
          <w:bCs/>
          <w:color w:val="000050"/>
          <w:lang w:val="en-US" w:eastAsia="en-US"/>
        </w:rPr>
      </w:pPr>
      <w:r>
        <w:rPr>
          <w:b/>
          <w:bCs/>
          <w:color w:val="00005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08200</wp:posOffset>
                </wp:positionH>
                <wp:positionV relativeFrom="paragraph">
                  <wp:posOffset>635</wp:posOffset>
                </wp:positionV>
                <wp:extent cx="0" cy="995553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0pt" to="166pt,783.8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0</wp:posOffset>
                </wp:positionV>
                <wp:extent cx="698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3pt" to="548.95pt,113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4246e" stroked="f" o:allowincell="f" style="position:absolute;margin-left:17.85pt;margin-top:119.9pt;width:135.1pt;height:25.45pt;mso-wrap-style:none;v-text-anchor:middle" type="_x0000_t136">
            <v:path textpathok="t"/>
            <v:textpath on="t" fitshape="t" string="Игра как метод &#10;развития способностей" style="font-family:&quot;Comic Sans MS&quot;;font-size:12pt"/>
            <v:fill o:detectmouseclick="t" type="solid" color2="#dbdb91"/>
            <v:stroke color="#3465a4" joinstyle="round" endcap="flat"/>
            <w10:wrap type="none"/>
          </v:shape>
        </w:pict>
        <w:pict>
          <v:shape id="shape_0" fillcolor="#24246e" stroked="f" o:allowincell="f" style="position:absolute;margin-left:225pt;margin-top:119pt;width:287.95pt;height:25.45pt;mso-wrap-style:none;v-text-anchor:middle" type="_x0000_t136">
            <v:path textpathok="t"/>
            <v:textpath on="t" fitshape="t" string="Развитие творческих возможностей учащихся&#10;на занятиях по профильной ориентации" style="font-family:&quot;Comic Sans MS&quot;;font-size:12pt"/>
            <v:fill o:detectmouseclick="t" type="solid" color2="#dbdb91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207pt;margin-top:412pt;width:311.75pt;height:27.15pt;mso-wrap-style:none;v-text-anchor:middle" type="_x0000_t136">
            <v:path textpathok="t"/>
            <v:textpath on="t" fitshape="t" string="Мотивы самореализации обучающихся&#10;в объединении &quot;С чего начинается Родина&quot;" style="font-family:&quot;Comic Sans MS&quot;;font-size:12pt"/>
            <v:fill o:detectmouseclick="t" type="solid" color2="#ffccff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-1905</wp:posOffset>
                </wp:positionV>
                <wp:extent cx="4686300" cy="13665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16" w:before="0" w:after="0"/>
                              <w:ind w:right="51" w:first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36"/>
                              </w:rPr>
                              <w:t>Задачи семина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auto" w:line="240" w:before="0" w:after="0"/>
                              <w:ind w:left="0" w:right="60" w:hanging="0"/>
                              <w:jc w:val="both"/>
                              <w:rPr>
                                <w:rFonts w:ascii="Times New Roman" w:hAnsi="Times New Roman" w:cs="Times New Roman"/>
                                <w:color w:val="0000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36"/>
                              </w:rPr>
                              <w:t>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активность обучающихся и мотивировать их к самореализации посредством организации деятельности в «зоне оптимальной трудности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36"/>
                                <w:spacing w:val="-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0" w:right="60" w:hanging="0"/>
                              <w:jc w:val="both"/>
                              <w:rPr>
                                <w:rFonts w:ascii="Times New Roman" w:hAnsi="Times New Roman" w:cs="Times New Roman"/>
                                <w:color w:val="000036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36"/>
                                <w:spacing w:val="-4"/>
                              </w:rPr>
                              <w:t>Выявление и распространение положительного опыта педагогов дополнительного образования Республики Хакас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7.6pt;mso-wrap-distance-left:9.05pt;mso-wrap-distance-right:9.05pt;mso-wrap-distance-top:0pt;mso-wrap-distance-bottom:0pt;margin-top:-0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auto" w:line="216" w:before="0" w:after="0"/>
                        <w:ind w:right="51" w:firstLine="36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36"/>
                        </w:rPr>
                        <w:t>Задачи семина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auto" w:line="240" w:before="0" w:after="0"/>
                        <w:ind w:left="0" w:right="60" w:hanging="0"/>
                        <w:jc w:val="both"/>
                        <w:rPr>
                          <w:rFonts w:ascii="Times New Roman" w:hAnsi="Times New Roman" w:cs="Times New Roman"/>
                          <w:color w:val="0000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36"/>
                        </w:rPr>
                        <w:t>Актуализация потребности и формирование у методистов и педагогов дополнительного образования информационной компетентности и продуктивной способности развивать социальную активность обучающихся и мотивировать их к самореализации посредством организации деятельности в «зоне оптимальной трудности»</w:t>
                      </w:r>
                      <w:r>
                        <w:rPr>
                          <w:rFonts w:cs="Times New Roman" w:ascii="Times New Roman" w:hAnsi="Times New Roman"/>
                          <w:color w:val="000036"/>
                          <w:spacing w:val="-4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0" w:right="60" w:hanging="0"/>
                        <w:jc w:val="both"/>
                        <w:rPr>
                          <w:rFonts w:ascii="Times New Roman" w:hAnsi="Times New Roman" w:cs="Times New Roman"/>
                          <w:color w:val="000036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36"/>
                          <w:spacing w:val="-4"/>
                        </w:rPr>
                        <w:t>Выявление и распространение положительного опыта педагогов дополнительного образования Республики Хакас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1943100" cy="13163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</w:rPr>
                              <w:t>17 февраля 2017 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  <w:t xml:space="preserve"> в работ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6"/>
                              </w:rPr>
                              <w:t>семинара приняли участие 6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</w:rPr>
                              <w:t xml:space="preserve"> педагогических работников сферы ДО из Абакана, Черногорска, Усть-Абакана, Аскиза, Таштыпа и Саяногорска 31 из них поделились опытом рабо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3.65pt;mso-wrap-distance-left:9.05pt;mso-wrap-distance-right:9.05pt;mso-wrap-distance-top:0pt;mso-wrap-distance-bottom:0pt;margin-top:4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</w:rPr>
                        <w:t>17 февраля 2017 г.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</w:rPr>
                        <w:t xml:space="preserve"> в работе 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pacing w:val="-6"/>
                        </w:rPr>
                        <w:t>семинара приняли участие 67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</w:rPr>
                        <w:t xml:space="preserve"> педагогических работников сферы ДО из Абакана, Черногорска, Усть-Абакана, Аскиза, Таштыпа и Саяногорска 31 из них поделились опытом работ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790</wp:posOffset>
                </wp:positionH>
                <wp:positionV relativeFrom="paragraph">
                  <wp:posOffset>1892935</wp:posOffset>
                </wp:positionV>
                <wp:extent cx="1918970" cy="801306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181848"/>
                                <w:spacing w:val="-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81848"/>
                                <w:spacing w:val="-4"/>
                                <w:lang w:eastAsia="ru-RU"/>
                              </w:rPr>
                              <w:t>Детские творческие игры – явление многообразное. С помощью творческой игры можно достичь больших успехов в работе с детьми. Игра учит детей обдумывать, как осуществить тот или иной замысел. В игре, как ни в какой другой деятельности, развиваются ценные для детей качества: активность, самостоятельность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1818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81848"/>
                                <w:lang w:eastAsia="ru-RU"/>
                              </w:rPr>
                              <w:t>Для развития творческих способностей большую часть  занятий лучше проводить в игре. Для этого нужны игры нового типа: творческие, развивающие игры, которые при всем своем разнообразии объединены под общим названием не случайно, они все исходят из общей идеи и обладают характерными творческими способностям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1818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81848"/>
                                <w:lang w:eastAsia="ru-RU"/>
                              </w:rPr>
                              <w:t>Важно, чтобы педагог был активным участником игр. Он должен поощрять инициативу детей, руководить игрой, включая в игру всех желающих. Это все нужно для привлечения внимания детей, снятия у них напряжения. Но не следует доводить занятие играми до пресыщения, до того, что дети не хотят играть. Заканчивать игру нужно, как только промелькнет первый признак потери  интереса к ней, но пообещать им, что завтра или в другой раз поиграем побольше, чтобы впереди была приятная перспектива – завтрашняя радость, интерес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181848"/>
                                <w:lang w:eastAsia="ru-RU"/>
                              </w:rPr>
                              <w:t>Г.И. Песего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181848"/>
                                <w:lang w:eastAsia="ru-RU"/>
                              </w:rPr>
                              <w:t>, педагог-организатор,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right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color w:val="18184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181848"/>
                                <w:lang w:eastAsia="ru-RU"/>
                              </w:rPr>
                              <w:t>ЦРТ, г.Чер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pt;height:630.95pt;mso-wrap-distance-left:9.05pt;mso-wrap-distance-right:9.05pt;mso-wrap-distance-top:0pt;mso-wrap-distance-bottom:0pt;margin-top:149.0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181848"/>
                          <w:spacing w:val="-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181848"/>
                          <w:spacing w:val="-4"/>
                          <w:lang w:eastAsia="ru-RU"/>
                        </w:rPr>
                        <w:t>Детские творческие игры – явление многообразное. С помощью творческой игры можно достичь больших успехов в работе с детьми. Игра учит детей обдумывать, как осуществить тот или иной замысел. В игре, как ни в какой другой деятельности, развиваются ценные для детей качества: активность, самостоятельность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18184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81848"/>
                          <w:lang w:eastAsia="ru-RU"/>
                        </w:rPr>
                        <w:t>Для развития творческих способностей большую часть  занятий лучше проводить в игре. Для этого нужны игры нового типа: творческие, развивающие игры, которые при всем своем разнообразии объединены под общим названием не случайно, они все исходят из общей идеи и обладают характерными творческими способностями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18184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81848"/>
                          <w:lang w:eastAsia="ru-RU"/>
                        </w:rPr>
                        <w:t>Важно, чтобы педагог был активным участником игр. Он должен поощрять инициативу детей, руководить игрой, включая в игру всех желающих. Это все нужно для привлечения внимания детей, снятия у них напряжения. Но не следует доводить занятие играми до пресыщения, до того, что дети не хотят играть. Заканчивать игру нужно, как только промелькнет первый признак потери  интереса к ней, но пообещать им, что завтра или в другой раз поиграем побольше, чтобы впереди была приятная перспектива – завтрашняя радость, интерес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right"/>
                        <w:textAlignment w:val="baselin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181848"/>
                          <w:lang w:eastAsia="ru-RU"/>
                        </w:rPr>
                        <w:t>Г.И. Песегова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181848"/>
                          <w:lang w:eastAsia="ru-RU"/>
                        </w:rPr>
                        <w:t>, педагог-организатор,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right"/>
                        <w:textAlignment w:val="baseline"/>
                        <w:rPr>
                          <w:rFonts w:ascii="Times New Roman" w:hAnsi="Times New Roman" w:eastAsia="Times New Roman" w:cs="Times New Roman"/>
                          <w:color w:val="18184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181848"/>
                          <w:lang w:eastAsia="ru-RU"/>
                        </w:rPr>
                        <w:t>ЦРТ, г.Чер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892300</wp:posOffset>
                </wp:positionV>
                <wp:extent cx="4775835" cy="327469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835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264C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264C"/>
                                <w:spacing w:val="-6"/>
                              </w:rPr>
                              <w:t xml:space="preserve">А. Эйнштейну и У. Черчиллю было трудно учиться в школе потому, что преподавателей раздражала их манера вместо ответа на поставленный вопрос задавать неуместные вопросы: «А если бы этот треугольник был перевернутым? «А если бы время не было временем?»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264C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color w:val="00264C"/>
                                <w:spacing w:val="-6"/>
                              </w:rPr>
                              <w:t>Известный факт - А. Эйнштейн был исключен из школы именно за академическую неуспеваемость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64C"/>
                                <w:spacing w:val="-6"/>
                              </w:rPr>
                              <w:t xml:space="preserve">Имеются данные психологических исследований, согласно которым высокий уровень развития интеллекта не всегда связан с таким же высоким уровнем творческого потенциала, а умственная одаренность, основанная на хорошей памяти, далеко не всегда приводит к высшему ее проявлению - творчеству. Можно, оказывается, много знать, но не уметь ничего изобрести нового и оригинального. Дело в том, что для учебной деятельности важнее оказывается преимущественно конвергентное мышление, направленное на поиск логически единственного правильного ответа, а для творчества важно дивергентное мышление, которое предполагает, что на один и тот же вопрос может быть дано несколько правильных ответов. </w:t>
                            </w:r>
                          </w:p>
                          <w:p>
                            <w:pPr>
                              <w:pStyle w:val="C12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color w:val="00264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64C"/>
                                <w:spacing w:val="-4"/>
                                <w:sz w:val="22"/>
                                <w:szCs w:val="22"/>
                              </w:rPr>
                              <w:t>Таким образом,</w:t>
                            </w:r>
                            <w:r>
                              <w:rPr>
                                <w:b/>
                                <w:color w:val="00264C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264C"/>
                                <w:spacing w:val="-4"/>
                                <w:sz w:val="22"/>
                                <w:szCs w:val="22"/>
                              </w:rPr>
                              <w:t>создание «зоны оптимальной трудности» на занятиях по профильной ориентации, многоплановость и разнообразие видов деятельности, в которые одновременно включаются учащиеся, выступает как одно из важнейших условий комплексного и разностороннего развития их способностей</w:t>
                            </w:r>
                            <w:r>
                              <w:rPr>
                                <w:color w:val="00264C"/>
                                <w:sz w:val="22"/>
                                <w:szCs w:val="22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color w:val="00264C"/>
                                <w:sz w:val="22"/>
                                <w:szCs w:val="22"/>
                              </w:rPr>
                              <w:t xml:space="preserve">                                                                Е.Ю.Рассказова</w:t>
                            </w:r>
                            <w:r>
                              <w:rPr>
                                <w:color w:val="00264C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C12"/>
                              <w:spacing w:lineRule="auto" w:line="216" w:before="0" w:after="0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color w:val="00264C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264C"/>
                                <w:sz w:val="22"/>
                                <w:szCs w:val="22"/>
                              </w:rPr>
                              <w:t xml:space="preserve">педагог-психолог, </w:t>
                            </w:r>
                            <w:r>
                              <w:rPr>
                                <w:color w:val="00264C"/>
                                <w:spacing w:val="-6"/>
                                <w:sz w:val="22"/>
                                <w:szCs w:val="22"/>
                              </w:rPr>
                              <w:t>ЦРТ, г. Чер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05pt;height:257.85pt;mso-wrap-distance-left:9.05pt;mso-wrap-distance-right:9.05pt;mso-wrap-distance-top:0pt;mso-wrap-distance-bottom:0pt;margin-top:14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color w:val="00264C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264C"/>
                          <w:spacing w:val="-6"/>
                        </w:rPr>
                        <w:t xml:space="preserve">А. Эйнштейну и У. Черчиллю было трудно учиться в школе потому, что преподавателей раздражала их манера вместо ответа на поставленный вопрос задавать неуместные вопросы: «А если бы этот треугольник был перевернутым? «А если бы время не было временем?»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264C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color w:val="00264C"/>
                          <w:spacing w:val="-6"/>
                        </w:rPr>
                        <w:t>Известный факт - А. Эйнштейн был исключен из школы именно за академическую неуспеваемость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64C"/>
                          <w:spacing w:val="-6"/>
                        </w:rPr>
                        <w:t xml:space="preserve">Имеются данные психологических исследований, согласно которым высокий уровень развития интеллекта не всегда связан с таким же высоким уровнем творческого потенциала, а умственная одаренность, основанная на хорошей памяти, далеко не всегда приводит к высшему ее проявлению - творчеству. Можно, оказывается, много знать, но не уметь ничего изобрести нового и оригинального. Дело в том, что для учебной деятельности важнее оказывается преимущественно конвергентное мышление, направленное на поиск логически единственного правильного ответа, а для творчества важно дивергентное мышление, которое предполагает, что на один и тот же вопрос может быть дано несколько правильных ответов. </w:t>
                      </w:r>
                    </w:p>
                    <w:p>
                      <w:pPr>
                        <w:pStyle w:val="C12"/>
                        <w:spacing w:lineRule="auto" w:line="216" w:before="0" w:after="0"/>
                        <w:ind w:firstLine="360"/>
                        <w:jc w:val="both"/>
                        <w:rPr>
                          <w:color w:val="00264C"/>
                          <w:sz w:val="22"/>
                          <w:szCs w:val="22"/>
                        </w:rPr>
                      </w:pPr>
                      <w:r>
                        <w:rPr>
                          <w:color w:val="00264C"/>
                          <w:spacing w:val="-4"/>
                          <w:sz w:val="22"/>
                          <w:szCs w:val="22"/>
                        </w:rPr>
                        <w:t>Таким образом,</w:t>
                      </w:r>
                      <w:r>
                        <w:rPr>
                          <w:b/>
                          <w:color w:val="00264C"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264C"/>
                          <w:spacing w:val="-4"/>
                          <w:sz w:val="22"/>
                          <w:szCs w:val="22"/>
                        </w:rPr>
                        <w:t>создание «зоны оптимальной трудности» на занятиях по профильной ориентации, многоплановость и разнообразие видов деятельности, в которые одновременно включаются учащиеся, выступает как одно из важнейших условий комплексного и разностороннего развития их способностей</w:t>
                      </w:r>
                      <w:r>
                        <w:rPr>
                          <w:color w:val="00264C"/>
                          <w:sz w:val="22"/>
                          <w:szCs w:val="22"/>
                        </w:rPr>
                        <w:t xml:space="preserve">.  </w:t>
                      </w:r>
                      <w:r>
                        <w:rPr>
                          <w:b/>
                          <w:color w:val="00264C"/>
                          <w:sz w:val="22"/>
                          <w:szCs w:val="22"/>
                        </w:rPr>
                        <w:t xml:space="preserve">                                                                Е.Ю.Рассказова</w:t>
                      </w:r>
                      <w:r>
                        <w:rPr>
                          <w:color w:val="00264C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C12"/>
                        <w:spacing w:lineRule="auto" w:line="216" w:before="0" w:after="0"/>
                        <w:ind w:firstLine="360"/>
                        <w:jc w:val="right"/>
                        <w:rPr/>
                      </w:pPr>
                      <w:r>
                        <w:rPr>
                          <w:color w:val="00264C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264C"/>
                          <w:sz w:val="22"/>
                          <w:szCs w:val="22"/>
                        </w:rPr>
                        <w:t xml:space="preserve">педагог-психолог, </w:t>
                      </w:r>
                      <w:r>
                        <w:rPr>
                          <w:color w:val="00264C"/>
                          <w:spacing w:val="-6"/>
                          <w:sz w:val="22"/>
                          <w:szCs w:val="22"/>
                        </w:rPr>
                        <w:t>ЦРТ, г. Чер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00</wp:posOffset>
                </wp:positionV>
                <wp:extent cx="4686300" cy="414210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14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97"/>
                              <w:jc w:val="both"/>
                              <w:rPr>
                                <w:b/>
                                <w:b/>
                                <w:color w:val="002A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  <w:spacing w:val="-4"/>
                              </w:rPr>
                              <w:t xml:space="preserve">«Социальная активность - это внутренняя установка, ориентация на определенную линию поведения, вытекающую из мировоззренческих, моральных и психологических качеств личности»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97"/>
                              <w:jc w:val="both"/>
                              <w:rPr>
                                <w:b/>
                                <w:b/>
                                <w:color w:val="002A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  <w:spacing w:val="-6"/>
                              </w:rPr>
                              <w:t>Она включает в себя множество качеств, таких как граждан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  <w:spacing w:val="-10"/>
                              </w:rPr>
                              <w:t>ственность, самостоятельность, нравственность, общительность, сочет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  <w:spacing w:val="-6"/>
                              </w:rPr>
                              <w:t xml:space="preserve"> которых и характеризуют человека как социально активную личность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2A00"/>
                                <w:spacing w:val="-4"/>
                                <w:lang w:eastAsia="ru-RU"/>
                              </w:rPr>
                              <w:t xml:space="preserve">Личностно-ориентированное обучение 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  <w:lang w:eastAsia="ru-RU"/>
                              </w:rPr>
                              <w:t xml:space="preserve">объединении «С чего начинается Родина»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2A00"/>
                                <w:spacing w:val="-4"/>
                                <w:lang w:eastAsia="ru-RU"/>
                              </w:rPr>
                              <w:t>позволяет организовать учебное занятие, в котором происходит мотивирование учащихся в самореал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97"/>
                              <w:jc w:val="both"/>
                              <w:rPr>
                                <w:color w:val="002A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6"/>
                              </w:rPr>
                              <w:t xml:space="preserve">В подростковом возрасте укрепляются широкие познавательные мотивы, интерес к новым знаниям. У большинства подростков интерес к фактам дополняется интересом. Характерен интерес к способам приобретения знаний. Это основывается на стремлении ребенка быть взрослым. Развиваются мотивы самообразования и самореализации. Главное в подростковом возрасте состоит в том, что школьник становится гражданином. </w:t>
                            </w:r>
                          </w:p>
                          <w:p>
                            <w:pPr>
                              <w:pStyle w:val="Style15"/>
                              <w:spacing w:lineRule="auto" w:line="216" w:before="0" w:after="0"/>
                              <w:ind w:firstLine="397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002A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</w:rPr>
                              <w:t xml:space="preserve">У старших школьников главными становятся мотивы, определяемые представлениями о своем будущем. Происходит рождение новых мотивов — профессиональных. Усиливается интерес теоретического и творческого мышления. Существенно развиваются мотивы самообразования. Очень возрастает роль широких социальных мотивов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97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2A00"/>
                                <w:spacing w:val="-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  <w:lang w:eastAsia="ru-RU"/>
                              </w:rPr>
                              <w:t>На занятиях происходит воздействие на личность ребенка, на тот социальный опыт, который складывается на его жизненном пути. Мы видим свою цель не только в проявлении социализации и самореализации личности, но и в становлении готовности к самоопределению в нравственной, интеллектуальной, коммуникабельной, гражданско-патриотической, сферах деятельности. И мы стараемся создавать на наших занятиях свою социокультурную среду, обогащать образ жизни детей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</w:rPr>
                              <w:t>О.В.Штефа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>, методист, ЦРТ, г. Черногорс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26.15pt;mso-wrap-distance-left:9.05pt;mso-wrap-distance-right:9.05pt;mso-wrap-distance-top:0pt;mso-wrap-distance-bottom:0pt;margin-top:4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97"/>
                        <w:jc w:val="both"/>
                        <w:rPr>
                          <w:b/>
                          <w:b/>
                          <w:color w:val="002A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  <w:spacing w:val="-4"/>
                        </w:rPr>
                        <w:t xml:space="preserve">«Социальная активность - это внутренняя установка, ориентация на определенную линию поведения, вытекающую из мировоззренческих, моральных и психологических качеств личности»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97"/>
                        <w:jc w:val="both"/>
                        <w:rPr>
                          <w:b/>
                          <w:b/>
                          <w:color w:val="002A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  <w:spacing w:val="-6"/>
                        </w:rPr>
                        <w:t>Она включает в себя множество качеств, таких как граждан-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  <w:spacing w:val="-10"/>
                        </w:rPr>
                        <w:t>ственность, самостоятельность, нравственность, общительность, сочетани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  <w:spacing w:val="-6"/>
                        </w:rPr>
                        <w:t xml:space="preserve"> которых и характеризуют человека как социально активную личность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97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2A00"/>
                          <w:spacing w:val="-4"/>
                          <w:lang w:eastAsia="ru-RU"/>
                        </w:rPr>
                        <w:t xml:space="preserve">Личностно-ориентированное обучение в 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  <w:lang w:eastAsia="ru-RU"/>
                        </w:rPr>
                        <w:t xml:space="preserve">объединении «С чего начинается Родина»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2A00"/>
                          <w:spacing w:val="-4"/>
                          <w:lang w:eastAsia="ru-RU"/>
                        </w:rPr>
                        <w:t>позволяет организовать учебное занятие, в котором происходит мотивирование учащихся в самореализации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97"/>
                        <w:jc w:val="both"/>
                        <w:rPr>
                          <w:color w:val="002A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6"/>
                        </w:rPr>
                        <w:t xml:space="preserve">В подростковом возрасте укрепляются широкие познавательные мотивы, интерес к новым знаниям. У большинства подростков интерес к фактам дополняется интересом. Характерен интерес к способам приобретения знаний. Это основывается на стремлении ребенка быть взрослым. Развиваются мотивы самообразования и самореализации. Главное в подростковом возрасте состоит в том, что школьник становится гражданином. </w:t>
                      </w:r>
                    </w:p>
                    <w:p>
                      <w:pPr>
                        <w:pStyle w:val="Style15"/>
                        <w:spacing w:lineRule="auto" w:line="216" w:before="0" w:after="0"/>
                        <w:ind w:firstLine="397"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color w:val="002A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</w:rPr>
                        <w:t xml:space="preserve">У старших школьников главными становятся мотивы, определяемые представлениями о своем будущем. Происходит рождение новых мотивов — профессиональных. Усиливается интерес теоретического и творческого мышления. Существенно развиваются мотивы самообразования. Очень возрастает роль широких социальных мотивов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97"/>
                        <w:jc w:val="both"/>
                        <w:rPr>
                          <w:rFonts w:ascii="Times New Roman" w:hAnsi="Times New Roman" w:eastAsia="Times New Roman" w:cs="Times New Roman"/>
                          <w:color w:val="002A00"/>
                          <w:spacing w:val="-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  <w:lang w:eastAsia="ru-RU"/>
                        </w:rPr>
                        <w:t>На занятиях происходит воздействие на личность ребенка, на тот социальный опыт, который складывается на его жизненном пути. Мы видим свою цель не только в проявлении социализации и самореализации личности, но и в становлении готовности к самоопределению в нравственной, интеллектуальной, коммуникабельной, гражданско-патриотической, сферах деятельности. И мы стараемся создавать на наших занятиях свою социокультурную среду, обогащать образ жизни детей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</w:rPr>
                        <w:t>О.В.Штефан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>, методист, ЦРТ, г. Чер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0" cy="1023747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pt" to="369pt,797.0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0125</wp:posOffset>
            </wp:positionH>
            <wp:positionV relativeFrom="paragraph">
              <wp:posOffset>8479790</wp:posOffset>
            </wp:positionV>
            <wp:extent cx="1240790" cy="12573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8966200</wp:posOffset>
                </wp:positionV>
                <wp:extent cx="6985000" cy="0"/>
                <wp:effectExtent l="0" t="9525" r="0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706pt" to="548.95pt,706pt" stroked="t" o:allowincell="f" style="position:absolute">
                <v:stroke color="maroon" weight="1908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navy" stroked="t" o:allowincell="f" style="position:absolute;margin-left:-369.75pt;margin-top:-4.55pt;width:179.9pt;height:8.9pt;mso-wrap-style:none;v-text-anchor:middle" type="_x0000_t136">
            <v:path textpathok="t"/>
            <v:textpath on="t" fitshape="t" string="    Поисковая мозаика     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navy" stroked="t" o:allowincell="f" style="position:absolute;margin-left:-360.05pt;margin-top:289.7pt;width:251.95pt;height:8.95pt;mso-wrap-style:none;v-text-anchor:middle" type="_x0000_t136">
            <v:path textpathok="t"/>
            <v:textpath on="t" fitshape="t" string="Ориентир - индивидуальный учебный план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9029700</wp:posOffset>
            </wp:positionV>
            <wp:extent cx="1127760" cy="11430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2a00" stroked="f" o:allowincell="f" style="position:absolute;margin-left:378pt;margin-top:-0.55pt;width:147.35pt;height:39.35pt;mso-wrap-style:none;v-text-anchor:middle" type="_x0000_t136">
            <v:path textpathok="t"/>
            <v:textpath on="t" fitshape="t" string="Проблемная ситуация как средство&#10;активизации познавательной&#10;деятельности младших школьников" style="font-family:&quot;Comic Sans MS&quot;;font-size:12pt"/>
            <v:fill o:detectmouseclick="t" type="solid" color2="#ffd5ff"/>
            <v:stroke color="#3465a4" joinstyle="round" endcap="flat"/>
            <w10:wrap type="none"/>
          </v:shape>
        </w:pict>
        <w:pict>
          <v:shape id="shape_0" fillcolor="#000032" stroked="f" o:allowincell="f" style="position:absolute;margin-left:27pt;margin-top:334.5pt;width:314.15pt;height:25.45pt;mso-wrap-style:none;v-text-anchor:middle" type="_x0000_t136">
            <v:path textpathok="t"/>
            <v:textpath on="t" fitshape="t" string="Познавательная активность как средство самореализации&#10;учащихся на занятиях в кружке &quot;Эрудит&quot;" style="font-family:&quot;Comic Sans MS&quot;;font-size:20pt"/>
            <v:fill o:detectmouseclick="t" type="solid" color2="#ffffcd"/>
            <v:stroke color="#3465a4" joinstyle="round" endcap="flat"/>
            <w10:wrap type="none"/>
          </v:shape>
        </w:pict>
        <w:pict>
          <v:shape id="shape_0" fillcolor="#181848" stroked="f" o:allowincell="f" style="position:absolute;margin-left:54pt;margin-top:2.9pt;width:269.95pt;height:24.05pt;mso-wrap-style:none;v-text-anchor:middle" type="_x0000_t136">
            <v:path textpathok="t"/>
            <v:textpath on="t" fitshape="t" string="Самореализация обучающихся СДЮТ &quot;Борус&quot; &#10;при организации туристских походов" style="font-family:&quot;Comic Sans MS&quot;;font-size:12pt"/>
            <v:fill o:detectmouseclick="t" type="solid" color2="#e7e7b7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9029700</wp:posOffset>
                </wp:positionV>
                <wp:extent cx="2857500" cy="11430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Издатель: МБУДО «Центр детского творчества» муниципального образования г. Саяногор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655603 г.Саяногорск, ул.Дорожная, 60,               тел./факс 2-13-00,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sayncdt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тветственный за выпуск Т.Булыг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формление Е.Шарма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71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Издатель: МБУДО «Центр детского творчества» муниципального образования г. Саяногорс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655603 г.Саяногорск, ул.Дорожная, 60,               тел./факс 2-13-00, 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sayncdt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тветственный за выпуск Т.Булыгин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формление Е.Шарма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9372600</wp:posOffset>
                </wp:positionV>
                <wp:extent cx="2171700" cy="6858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Количество экземпляров 2</w:t>
                            </w:r>
                            <w:r>
                              <w:rPr>
                                <w:rFonts w:cs="Arial" w:ascii="Times New Roman" w:hAnsi="Times New Roman"/>
                                <w:color w:val="003366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(W1);Arial" w:hAnsi="Arial (W1);Arial" w:cs="Arial"/>
                                <w:color w:val="00336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Ссылка при перепечатке обязатель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73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Количество экземпляров 2</w:t>
                      </w:r>
                      <w:r>
                        <w:rPr>
                          <w:rFonts w:cs="Arial" w:ascii="Times New Roman" w:hAnsi="Times New Roman"/>
                          <w:color w:val="003366"/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(W1);Arial" w:hAnsi="Arial (W1);Arial" w:cs="Arial"/>
                          <w:color w:val="003366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Ссылка при перепечатке обязатель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490220</wp:posOffset>
                </wp:positionV>
                <wp:extent cx="2057400" cy="853948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53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dashed" w:sz="6" w:space="31" w:color="CEAF99"/>
                              </w:pBdr>
                              <w:spacing w:lineRule="auto" w:line="216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  <w:spacing w:val="-6"/>
                              </w:rPr>
                              <w:t xml:space="preserve">Дети младшего школьного возраста владеют рядом преимуществ по сравнению со старшим возрастом. Их самооценка, как правило, довольно высокая, присутствует раскре-пощенность, внутренняя свобода. Это огромные плюсы, на которые опирается проблемное обучение в начальных классах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6" w:space="31" w:color="CEAF99"/>
                              </w:pBdr>
                              <w:spacing w:lineRule="auto" w:line="216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</w:rPr>
                              <w:t xml:space="preserve">Проблемная ситуация порождается учебной либо практической ситуацией, которая содержит две группы частей: данные (известные) и новейшие (неизвестные) элементы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6" w:space="31" w:color="CEAF99"/>
                              </w:pBdr>
                              <w:spacing w:lineRule="auto" w:line="228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>«Стихийно» возникшую проблемную ситуацию используем для активизации познавательной деятельности учащихся. Возникновение проблемной ситуации независимо от учителя – вполне  естественное явление процесса обучения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6" w:space="31" w:color="CEAF99"/>
                              </w:pBdr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</w:rPr>
                              <w:t>Познавательный энтузиазм к учебному материалу, вызванный проблемной ситуацией, не у всех учащихся одинаков. Для усиления этого энтузиазма учитель стремится сделать на уроке завышенный эмоциональный настрой, применяя особенные методические приемы эмоционального действия на учащихся перед, либо 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 xml:space="preserve"> процессе сотворения проблемной ситуации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6" w:space="31" w:color="CEAF99"/>
                              </w:pBdr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A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>Постепенное овладение учащимися системой творческих умственных действий приводит к изменению свойства умственной деятельности ученика, вырабатывает особенный тип мышления, который традиционно называют научным, критическим, диалектическим мышлением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ashed" w:sz="6" w:space="31" w:color="CEAF99"/>
                              </w:pBdr>
                              <w:spacing w:lineRule="auto" w:line="228" w:before="0" w:after="0"/>
                              <w:ind w:firstLine="56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</w:rPr>
                              <w:t>Т.С.Бутако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>, СОШ №5 г.Саяног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72.4pt;mso-wrap-distance-left:9.05pt;mso-wrap-distance-right:9.05pt;mso-wrap-distance-top:0pt;mso-wrap-distance-bottom:0pt;margin-top:38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dashed" w:sz="6" w:space="31" w:color="CEAF99"/>
                        </w:pBdr>
                        <w:spacing w:lineRule="auto" w:line="216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  <w:spacing w:val="-6"/>
                        </w:rPr>
                        <w:t xml:space="preserve">Дети младшего школьного возраста владеют рядом преимуществ по сравнению со старшим возрастом. Их самооценка, как правило, довольно высокая, присутствует раскре-пощенность, внутренняя свобода. Это огромные плюсы, на которые опирается проблемное обучение в начальных классах. </w:t>
                      </w:r>
                    </w:p>
                    <w:p>
                      <w:pPr>
                        <w:pStyle w:val="Normal"/>
                        <w:pBdr>
                          <w:bottom w:val="dashed" w:sz="6" w:space="31" w:color="CEAF99"/>
                        </w:pBdr>
                        <w:spacing w:lineRule="auto" w:line="216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</w:rPr>
                        <w:t xml:space="preserve">Проблемная ситуация порождается учебной либо практической ситуацией, которая содержит две группы частей: данные (известные) и новейшие (неизвестные) элементы. </w:t>
                      </w:r>
                    </w:p>
                    <w:p>
                      <w:pPr>
                        <w:pStyle w:val="Normal"/>
                        <w:pBdr>
                          <w:bottom w:val="dashed" w:sz="6" w:space="31" w:color="CEAF99"/>
                        </w:pBdr>
                        <w:spacing w:lineRule="auto" w:line="228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>«Стихийно» возникшую проблемную ситуацию используем для активизации познавательной деятельности учащихся. Возникновение проблемной ситуации независимо от учителя – вполне  естественное явление процесса обучения.</w:t>
                      </w:r>
                    </w:p>
                    <w:p>
                      <w:pPr>
                        <w:pStyle w:val="Normal"/>
                        <w:pBdr>
                          <w:bottom w:val="dashed" w:sz="6" w:space="31" w:color="CEAF99"/>
                        </w:pBdr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</w:rPr>
                        <w:t>Познавательный энтузиазм к учебному материалу, вызванный проблемной ситуацией, не у всех учащихся одинаков. Для усиления этого энтузиазма учитель стремится сделать на уроке завышенный эмоциональный настрой, применяя особенные методические приемы эмоционального действия на учащихся перед, либо в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 xml:space="preserve"> процессе сотворения проблемной ситуации.</w:t>
                      </w:r>
                    </w:p>
                    <w:p>
                      <w:pPr>
                        <w:pStyle w:val="Normal"/>
                        <w:pBdr>
                          <w:bottom w:val="dashed" w:sz="6" w:space="31" w:color="CEAF99"/>
                        </w:pBdr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A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>Постепенное овладение учащимися системой творческих умственных действий приводит к изменению свойства умственной деятельности ученика, вырабатывает особенный тип мышления, который традиционно называют научным, критическим, диалектическим мышлением.</w:t>
                      </w:r>
                    </w:p>
                    <w:p>
                      <w:pPr>
                        <w:pStyle w:val="Normal"/>
                        <w:pBdr>
                          <w:bottom w:val="dashed" w:sz="6" w:space="31" w:color="CEAF99"/>
                        </w:pBdr>
                        <w:spacing w:lineRule="auto" w:line="228" w:before="0" w:after="0"/>
                        <w:ind w:firstLine="56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</w:rPr>
                        <w:t>Т.С.Бутакова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>, СОШ №5 г.Саяногорс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4686300" cy="434340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64C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64C"/>
                                <w:spacing w:val="-6"/>
                              </w:rPr>
                              <w:t>Как организовать внеурочную деятельность школьников, чтобы она стала для них не просто обязанностью, а радостью познания? Эйнштейн отмечал: «Большая ошибка думать, что чувство долга и принуждения могут способствовать ученику находить радость в том, чтобы смотреть и искать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64C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64C"/>
                                <w:spacing w:val="-6"/>
                              </w:rPr>
                              <w:t>Своевременное чередование различных умственных заданий, более напряженных действий и кратковременных расслаблений, дающих необходимый отдых, укрепляет работоспособность детей и их желание овладевать знаниями. Новизна материала, необычность его подачи  побуждает обучающихся «присмотреться» к прежде неизвестному и разобраться в нё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64C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64C"/>
                                <w:spacing w:val="-6"/>
                              </w:rPr>
                              <w:t xml:space="preserve">Младшие школьники любят мечтать и играть, экспериментировать, разгадывать загадки, стремятся к приключениям, к самостоятельным открытиям, поэтому для стимулирования познавательной активности занятия кружка «Эрудит» провожу в форме соревнований, турниров, викторин, постоянно включаю игры, игровые элементы, которые развивают любознательность, помогают овладеть социальной  ролью – ролью ученика,  а также  реализуют стремление быть успешными в учёбе, игре, общении со сверстниками и взрослым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64C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64C"/>
                                <w:spacing w:val="-6"/>
                              </w:rPr>
                              <w:t xml:space="preserve">В кружке «Эрудит» организуем разработку и реализацию проектов, проведение исследований, участие в  олимпиадах, конкурсах, интеллектуальных играх, ведение портфолио личных достижений. Развитию познавательной активности обучающихся помогает ТРИЗ, методы «мозгового штурма», «проб и ошибок», «разрешения противоречий», которые помогают детям выделить проблему, найти противоречие, поставить цель исследования, спланировать свою творческую деятельность, достичь результа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64C"/>
                                <w:spacing w:val="-6"/>
                              </w:rPr>
                              <w:t>М.А.Деркаче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64C"/>
                                <w:spacing w:val="-6"/>
                              </w:rPr>
                              <w:t>, СОШ № 5 г.Саяног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42pt;mso-wrap-distance-left:9.05pt;mso-wrap-distance-right:9.05pt;mso-wrap-distance-top:0pt;mso-wrap-distance-bottom:0pt;margin-top:36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64C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64C"/>
                          <w:spacing w:val="-6"/>
                        </w:rPr>
                        <w:t>Как организовать внеурочную деятельность школьников, чтобы она стала для них не просто обязанностью, а радостью познания? Эйнштейн отмечал: «Большая ошибка думать, что чувство долга и принуждения могут способствовать ученику находить радость в том, чтобы смотреть и искать»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64C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64C"/>
                          <w:spacing w:val="-6"/>
                        </w:rPr>
                        <w:t>Своевременное чередование различных умственных заданий, более напряженных действий и кратковременных расслаблений, дающих необходимый отдых, укрепляет работоспособность детей и их желание овладевать знаниями. Новизна материала, необычность его подачи  побуждает обучающихся «присмотреться» к прежде неизвестному и разобраться в нё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64C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64C"/>
                          <w:spacing w:val="-6"/>
                        </w:rPr>
                        <w:t xml:space="preserve">Младшие школьники любят мечтать и играть, экспериментировать, разгадывать загадки, стремятся к приключениям, к самостоятельным открытиям, поэтому для стимулирования познавательной активности занятия кружка «Эрудит» провожу в форме соревнований, турниров, викторин, постоянно включаю игры, игровые элементы, которые развивают любознательность, помогают овладеть социальной  ролью – ролью ученика,  а также  реализуют стремление быть успешными в учёбе, игре, общении со сверстниками и взрослыми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64C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64C"/>
                          <w:spacing w:val="-6"/>
                        </w:rPr>
                        <w:t xml:space="preserve">В кружке «Эрудит» организуем разработку и реализацию проектов, проведение исследований, участие в  олимпиадах, конкурсах, интеллектуальных играх, ведение портфолио личных достижений. Развитию познавательной активности обучающихся помогает ТРИЗ, методы «мозгового штурма», «проб и ошибок», «разрешения противоречий», которые помогают детям выделить проблему, найти противоречие, поставить цель исследования, спланировать свою творческую деятельность, достичь результата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64C"/>
                          <w:spacing w:val="-6"/>
                        </w:rPr>
                        <w:t>М.А.Деркачева</w:t>
                      </w:r>
                      <w:r>
                        <w:rPr>
                          <w:rFonts w:cs="Times New Roman" w:ascii="Times New Roman" w:hAnsi="Times New Roman"/>
                          <w:color w:val="00264C"/>
                          <w:spacing w:val="-6"/>
                        </w:rPr>
                        <w:t>, СОШ № 5 г.Саяногорс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4457700" cy="380492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 w:before="0" w:after="280"/>
                              <w:ind w:firstLine="18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A5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54"/>
                              </w:rPr>
                              <w:t>Формирование социальной активности обучающихся в СДЮТ «Борус», проявление их способностей осуществляется через участие в соревнованиях, походах, на тренировках, которые выбираются с учетом допустимой сложности по возрасту и подготовке.</w:t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0" w:after="240"/>
                              <w:ind w:firstLine="180"/>
                              <w:contextualSpacing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</w:rPr>
                              <w:t xml:space="preserve">В порядке возрастания требований к возрасту учащихся и сложности туристские путешествия подразделяются на походы выходного дня, некатегорийные, степенные и путешествия по маршрута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</w:rPr>
                              <w:t xml:space="preserve"> категорий сложности. У ребенка появляется стремление пройти все степенные походы, чтобы принять участие в категорийном путешествии, суметь проявить свои способности, испытать свои возможности.</w:t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0" w:after="240"/>
                              <w:ind w:firstLine="18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002A5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</w:rPr>
                              <w:t>У каждого участника похода существуют должности, которые он выполняет на всем периоде путешествия или его части. Каждый знает, за что он отвечает, это большая помощь руководителю в проведении похода.</w:t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0" w:after="240"/>
                              <w:ind w:firstLine="180"/>
                              <w:contextualSpacing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color w:val="002A5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</w:rPr>
                              <w:t xml:space="preserve">В соревнованиях по спортивному ориентированию и по технике пешеходного туризма существуют возрастные группы участников, где дистанция усложнятся с учетом возраста участников. После прохождения дистанции сильнейшим ребятам присваиваются спортивные разряды. </w:t>
                            </w:r>
                          </w:p>
                          <w:p>
                            <w:pPr>
                              <w:pStyle w:val="Style15"/>
                              <w:spacing w:lineRule="atLeast" w:line="240" w:before="280" w:after="240"/>
                              <w:contextualSpacing/>
                              <w:jc w:val="right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54"/>
                              </w:rPr>
                              <w:t>Н.Ф.Черноусо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54"/>
                              </w:rPr>
                              <w:t>, СДЮТ «Борус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9.6pt;mso-wrap-distance-left:9.05pt;mso-wrap-distance-right:9.05pt;mso-wrap-distance-top:0pt;mso-wrap-distance-bottom:0pt;margin-top:3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tLeast" w:line="240" w:before="0" w:after="280"/>
                        <w:ind w:firstLine="18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A5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54"/>
                        </w:rPr>
                        <w:t>Формирование социальной активности обучающихся в СДЮТ «Борус», проявление их способностей осуществляется через участие в соревнованиях, походах, на тренировках, которые выбираются с учетом допустимой сложности по возрасту и подготовке.</w:t>
                      </w:r>
                    </w:p>
                    <w:p>
                      <w:pPr>
                        <w:pStyle w:val="Style15"/>
                        <w:spacing w:lineRule="atLeast" w:line="240" w:before="0" w:after="240"/>
                        <w:ind w:firstLine="180"/>
                        <w:contextualSpacing/>
                        <w:jc w:val="both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A54"/>
                        </w:rPr>
                        <w:t xml:space="preserve">В порядке возрастания требований к возрасту учащихся и сложности туристские путешествия подразделяются на походы выходного дня, некатегорийные, степенные и путешествия по маршрутам </w:t>
                      </w:r>
                      <w:r>
                        <w:rPr>
                          <w:rFonts w:cs="Times New Roman" w:ascii="Times New Roman" w:hAnsi="Times New Roman"/>
                          <w:color w:val="002A5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2A5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color w:val="002A54"/>
                          <w:lang w:val="en-US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  <w:color w:val="002A54"/>
                        </w:rPr>
                        <w:t xml:space="preserve"> категорий сложности. У ребенка появляется стремление пройти все степенные походы, чтобы принять участие в категорийном путешествии, суметь проявить свои способности, испытать свои возможности.</w:t>
                      </w:r>
                    </w:p>
                    <w:p>
                      <w:pPr>
                        <w:pStyle w:val="Style15"/>
                        <w:spacing w:lineRule="atLeast" w:line="240" w:before="0" w:after="240"/>
                        <w:ind w:firstLine="180"/>
                        <w:contextualSpacing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color w:val="002A5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54"/>
                        </w:rPr>
                        <w:t>У каждого участника похода существуют должности, которые он выполняет на всем периоде путешествия или его части. Каждый знает, за что он отвечает, это большая помощь руководителю в проведении похода.</w:t>
                      </w:r>
                    </w:p>
                    <w:p>
                      <w:pPr>
                        <w:pStyle w:val="Style15"/>
                        <w:spacing w:lineRule="atLeast" w:line="240" w:before="0" w:after="240"/>
                        <w:ind w:firstLine="180"/>
                        <w:contextualSpacing/>
                        <w:jc w:val="both"/>
                        <w:textAlignment w:val="baseline"/>
                        <w:rPr>
                          <w:rFonts w:ascii="Times New Roman" w:hAnsi="Times New Roman" w:cs="Times New Roman"/>
                          <w:color w:val="002A5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54"/>
                        </w:rPr>
                        <w:t xml:space="preserve">В соревнованиях по спортивному ориентированию и по технике пешеходного туризма существуют возрастные группы участников, где дистанция усложнятся с учетом возраста участников. После прохождения дистанции сильнейшим ребятам присваиваются спортивные разряды. </w:t>
                      </w:r>
                    </w:p>
                    <w:p>
                      <w:pPr>
                        <w:pStyle w:val="Style15"/>
                        <w:spacing w:lineRule="atLeast" w:line="240" w:before="280" w:after="240"/>
                        <w:contextualSpacing/>
                        <w:jc w:val="right"/>
                        <w:textAlignment w:val="baselin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54"/>
                        </w:rPr>
                        <w:t>Н.Ф.Черноусова</w:t>
                      </w:r>
                      <w:r>
                        <w:rPr>
                          <w:rFonts w:cs="Times New Roman" w:ascii="Times New Roman" w:hAnsi="Times New Roman"/>
                          <w:color w:val="002A54"/>
                        </w:rPr>
                        <w:t>, СДЮТ «Борус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0" cy="1023747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9pt" to="162pt,797.0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24246e" stroked="f" o:allowincell="f" style="position:absolute;margin-left:189pt;margin-top:0pt;width:314.15pt;height:25.45pt;mso-wrap-style:none;v-text-anchor:middle" type="_x0000_t136">
            <v:path textpathok="t"/>
            <v:textpath on="t" fitshape="t" string="Система творческих заданий как способ развития&#10;художественных способностей учащихся изостудии" style="font-family:&quot;Comic Sans MS&quot;;font-size:20pt"/>
            <v:fill o:detectmouseclick="t" type="solid" color2="#dbdb91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89.8pt;margin-top:280.5pt;width:314.15pt;height:25.45pt;mso-wrap-style:none;v-text-anchor:middle" type="_x0000_t136">
            <v:path textpathok="t"/>
            <v:textpath on="t" fitshape="t" string="Развитие личностных качеств обучающихся&#10;средствами декоративно-прикладного творчества" style="font-family:&quot;Comic Sans MS&quot;;font-size:20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-9pt;margin-top:0pt;width:162.1pt;height:38.8pt;mso-wrap-style:none;v-text-anchor:middle" type="_x0000_t136">
            <v:path textpathok="t"/>
            <v:textpath on="t" fitshape="t" string="Развитие интеллектуальных&#10;способностей через&#10;игру в шахматы" style="font-family:&quot;Comic Sans MS&quot;;font-size:20pt"/>
            <v:fill o:detectmouseclick="t" type="solid" color2="#ffccff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4800600" cy="299847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99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28" w:before="0" w:after="0"/>
                              <w:ind w:firstLine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448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448"/>
                                <w:spacing w:val="-4"/>
                              </w:rPr>
                              <w:t>Приоритетной задачей педагогики искусства на сегодняшний день считается приобщение детей к искусству. Но гораздо ценнее дать детям возможность приобщить искусство к своей единственной и неповторимой жизни, и эту задачу программа студии в той или иной мере позволяет воплотить, воспитывая в учениках творческое начало, авторскую позицию, наблюдательность и воображение – те качества, которые мы определяем как художественные способности. Успех обеспечивает приоритет творческих заданий, находящихся в зоне оптимальной трудности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28" w:before="0" w:after="0"/>
                              <w:ind w:firstLine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 xml:space="preserve">Дети, приходящие в студию, имеют разный уровень художественного развития, разнятся по скорости восприятия, богатству воображения и бесконечному множеству иных свойств. Разумеется, у каждого ребёнк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448"/>
                                <w:spacing w:val="-4"/>
                              </w:rPr>
                              <w:t xml:space="preserve">сво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>зона ближайшего развит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448"/>
                                <w:spacing w:val="-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 xml:space="preserve"> Индивидуальный подход – неотъемлемая составляющая учебного  процесса, имеющего целью творческое развитие учащихся. Степень конкретизации рисунка, цветовое разнообразие, насыщенность композиции дополнительными объектами – вот далеко неполный перечень сфер для дифференциации заданий по уровню сложности прямо в процессе занятия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228" w:before="0" w:after="0"/>
                              <w:ind w:firstLine="709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448"/>
                                <w:spacing w:val="-4"/>
                              </w:rPr>
                              <w:t>М.С.Баталов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>, ЦДТ, г. Абака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36.1pt;mso-wrap-distance-left:9.05pt;mso-wrap-distance-right:9.05pt;mso-wrap-distance-top:0pt;mso-wrap-distance-bottom:0pt;margin-top:2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28" w:before="0" w:after="0"/>
                        <w:ind w:firstLine="36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448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448"/>
                          <w:spacing w:val="-4"/>
                        </w:rPr>
                        <w:t>Приоритетной задачей педагогики искусства на сегодняшний день считается приобщение детей к искусству. Но гораздо ценнее дать детям возможность приобщить искусство к своей единственной и неповторимой жизни, и эту задачу программа студии в той или иной мере позволяет воплотить, воспитывая в учениках творческое начало, авторскую позицию, наблюдательность и воображение – те качества, которые мы определяем как художественные способности. Успех обеспечивает приоритет творческих заданий, находящихся в зоне оптимальной трудности.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28" w:before="0" w:after="0"/>
                        <w:ind w:firstLine="36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 xml:space="preserve">Дети, приходящие в студию, имеют разный уровень художественного развития, разнятся по скорости восприятия, богатству воображения и бесконечному множеству иных свойств. Разумеется, у каждого ребёнка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448"/>
                          <w:spacing w:val="-4"/>
                        </w:rPr>
                        <w:t xml:space="preserve">своя 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>зона ближайшего развити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448"/>
                          <w:spacing w:val="-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 xml:space="preserve"> Индивидуальный подход – неотъемлемая составляющая учебного  процесса, имеющего целью творческое развитие учащихся. Степень конкретизации рисунка, цветовое разнообразие, насыщенность композиции дополнительными объектами – вот далеко неполный перечень сфер для дифференциации заданий по уровню сложности прямо в процессе занятия.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228" w:before="0" w:after="0"/>
                        <w:ind w:firstLine="709"/>
                        <w:contextualSpacing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448"/>
                          <w:spacing w:val="-4"/>
                        </w:rPr>
                        <w:t>М.С.Баталова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>, ЦДТ, г. Абака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3862705</wp:posOffset>
                </wp:positionV>
                <wp:extent cx="4800600" cy="620903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20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E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E00"/>
                                <w:spacing w:val="-8"/>
                              </w:rPr>
                              <w:t>Развитие творческих способностей невозможно без создания на занятиях с детьми творческой  ситуации – неоднозначного решения некоторой проблемы; выход из неё – поиск нового метода, приема, средства деятельности. Творческая ситуация стимулирует развитие творческих способностей личности. В развивающей деятельности используются такие эвристические методы как мозговая атака, метод аналогий, исследовательский, проблемный и проектный метод. Эти методы стимулируют творческую активность, хорошо принимаются детьм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В студии моды «Стиль» на занятиях по созданию коллекций используются различные источники творчества. Согласно высказыванию К.Диора «Все, что вижу, слышу, знаю, превращаю в платье», педагог предлагает детям по методу аналогий использовать в качестве источника творчества все, что нас окружает. Например, используя архитектурные особенности здания: купола, колонны, окна, крыши, обучающие разработали коллекцию «Ожившая архитектура», богатое разнообразие природы вдохновило детей на создание коллекций «Жар птица», «Ночная прохлада», детали коллекции «Геометрия костюма»  выполнены в форме геометрических фигур. Метод аналогий предполагает расположенность к импров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 xml:space="preserve">Изготовление любого изделия в творческих мастерских студии «Харитина» невозможно без проведения пусть самых простых исследований. На занятиях  создаются проблемные ситуации, которые подтолкнули бы обучающихся к изучению объекта, то есть изучение через открытие, когда дети в значительной степени работают сами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 xml:space="preserve">Вот как это выглядит в творческом объединении «Бисерное разноцветье»: проблема берется из реальной жизни, например, необходимо разработать и изготовить изделие для конкретного случая: украшение к вечернему платью, на каждый день, в подарок близким. Дана схема основы, а дальше ребенок работает самостоятельно, завершая изделие по собственному замыслу. Для выполнения данного задания необходимы, как ранее полученные знания, так и те, которые предстоит приобрести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 xml:space="preserve">Дети разрабатывают эскиз украшения, подбирают материал по цвету, определяют форму, решают, какой будет дополнительная отделка. Это может быть ожерелье (длинное, короткое, висячее, прилегающее к шее), браслет, выполненный в технике ткачества или плетения, брошь к сумке, шляпке, обуви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Правильно организованная педагогическая поддержка творческих способностей учащихся приводит к рождению личностей, так необходимых нашему обществу, а именно способных творчески мыслить, искать нестандартные пути решения различных проблем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right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E00"/>
                                <w:spacing w:val="-4"/>
                              </w:rPr>
                              <w:t>Н.И.Картина, Т.М.Романова, Н.Г.Фанштей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right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методисты, ЦДТ, г.Абака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88.9pt;mso-wrap-distance-left:9.05pt;mso-wrap-distance-right:9.05pt;mso-wrap-distance-top:0pt;mso-wrap-distance-bottom:0pt;margin-top:304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E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E00"/>
                          <w:spacing w:val="-8"/>
                        </w:rPr>
                        <w:t>Развитие творческих способностей невозможно без создания на занятиях с детьми творческой  ситуации – неоднозначного решения некоторой проблемы; выход из неё – поиск нового метода, приема, средства деятельности. Творческая ситуация стимулирует развитие творческих способностей личности. В развивающей деятельности используются такие эвристические методы как мозговая атака, метод аналогий, исследовательский, проблемный и проектный метод. Эти методы стимулируют творческую активность, хорошо принимаются детьми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В студии моды «Стиль» на занятиях по созданию коллекций используются различные источники творчества. Согласно высказыванию К.Диора «Все, что вижу, слышу, знаю, превращаю в платье», педагог предлагает детям по методу аналогий использовать в качестве источника творчества все, что нас окружает. Например, используя архитектурные особенности здания: купола, колонны, окна, крыши, обучающие разработали коллекцию «Ожившая архитектура», богатое разнообразие природы вдохновило детей на создание коллекций «Жар птица», «Ночная прохлада», детали коллекции «Геометрия костюма»  выполнены в форме геометрических фигур. Метод аналогий предполагает расположенность к импровизации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 xml:space="preserve">Изготовление любого изделия в творческих мастерских студии «Харитина» невозможно без проведения пусть самых простых исследований. На занятиях  создаются проблемные ситуации, которые подтолкнули бы обучающихся к изучению объекта, то есть изучение через открытие, когда дети в значительной степени работают сами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 xml:space="preserve">Вот как это выглядит в творческом объединении «Бисерное разноцветье»: проблема берется из реальной жизни, например, необходимо разработать и изготовить изделие для конкретного случая: украшение к вечернему платью, на каждый день, в подарок близким. Дана схема основы, а дальше ребенок работает самостоятельно, завершая изделие по собственному замыслу. Для выполнения данного задания необходимы, как ранее полученные знания, так и те, которые предстоит приобрести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 xml:space="preserve">Дети разрабатывают эскиз украшения, подбирают материал по цвету, определяют форму, решают, какой будет дополнительная отделка. Это может быть ожерелье (длинное, короткое, висячее, прилегающее к шее), браслет, выполненный в технике ткачества или плетения, брошь к сумке, шляпке, обуви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Правильно организованная педагогическая поддержка творческих способностей учащихся приводит к рождению личностей, так необходимых нашему обществу, а именно способных творчески мыслить, искать нестандартные пути решения различных проблем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right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E00"/>
                          <w:spacing w:val="-4"/>
                        </w:rPr>
                        <w:t>Н.И.Картина, Т.М.Романова, Н.Г.Фанштейн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right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методисты, ЦДТ, г.Абака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2057400" cy="93554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35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Если проанализировать историю шахмат, невольно бросается в глаза, что многие выдающиеся шахматисты познакомились с этой игрой в очень раннем возрасте. Впрочем, не все дети, кого увлечет шахматная игра, станут чемпионами. Поэтому для большинства из нас важнее вторая причина раннего знакомства с шахматами – желание вырастить гармонично развитого человека. Не случайно охотно проводили досуг за шахматной доской А. Пушкин, М. Лермонтов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 xml:space="preserve">Успешное обучение ребенка в начальной школе по современным программам предполагает высокий уровень развития мышления, умение самостоятельно приобретать, обобщать и систематизировать свои знания, творчески решать различные проблемы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Благодаря игре  в шахматы дети учатся быть терпеливыми, усидчивыми, настойчивыми в достижении поставленной цели, вырабатывают в себе работоспособность, умение решать логические задачи в условиях дефицита времени, тренируют память, учатся самодисциплине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E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Именно благодаря логике можно обосновать многие жизненные явления, объяснить абстрактные понятия, научить ребенка отстаивать свою точку зрения. Шахматы – уникальный инструмент развития творческого мышления, мощное средство для гармоничного развития интеллекта ребенка. Они сочетают в себе элементы искусства, науки и спорта. Игра развивает и дисциплинирует мысль, дает больше человеку, чем он тратит на нее. Но само умение хорошо играть – это уже искусство, ибо как и в искусстве, интеллектуальному творчеству в шахматах предела нет. Шахматы – это творчество, сочетающееся со строгими правилами и широким простором для самостоятельности в выдумки, и даже пешка, как Алиса в сказке, может стать королевой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E00"/>
                                <w:spacing w:val="-4"/>
                              </w:rPr>
                              <w:t>Р.А. Кызлас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, Аскизский районный ЦД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36.65pt;mso-wrap-distance-left:9.05pt;mso-wrap-distance-right:9.05pt;mso-wrap-distance-top:0pt;mso-wrap-distance-bottom:0pt;margin-top: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Если проанализировать историю шахмат, невольно бросается в глаза, что многие выдающиеся шахматисты познакомились с этой игрой в очень раннем возрасте. Впрочем, не все дети, кого увлечет шахматная игра, станут чемпионами. Поэтому для большинства из нас важнее вторая причина раннего знакомства с шахматами – желание вырастить гармонично развитого человека. Не случайно охотно проводили досуг за шахматной доской А. Пушкин, М. Лермонтов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 xml:space="preserve">Успешное обучение ребенка в начальной школе по современным программам предполагает высокий уровень развития мышления, умение самостоятельно приобретать, обобщать и систематизировать свои знания, творчески решать различные проблемы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Благодаря игре  в шахматы дети учатся быть терпеливыми, усидчивыми, настойчивыми в достижении поставленной цели, вырабатывают в себе работоспособность, умение решать логические задачи в условиях дефицита времени, тренируют память, учатся самодисциплине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E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Именно благодаря логике можно обосновать многие жизненные явления, объяснить абстрактные понятия, научить ребенка отстаивать свою точку зрения. Шахматы – уникальный инструмент развития творческого мышления, мощное средство для гармоничного развития интеллекта ребенка. Они сочетают в себе элементы искусства, науки и спорта. Игра развивает и дисциплинирует мысль, дает больше человеку, чем он тратит на нее. Но само умение хорошо играть – это уже искусство, ибо как и в искусстве, интеллектуальному творчеству в шахматах предела нет. Шахматы – это творчество, сочетающееся со строгими правилами и широким простором для самостоятельности в выдумки, и даже пешка, как Алиса в сказке, может стать королевой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E00"/>
                          <w:spacing w:val="-4"/>
                        </w:rPr>
                        <w:t>Р.А. Кызласов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, Аскизский районный ЦД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0" cy="10237470"/>
                <wp:effectExtent l="10160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-9pt" to="372pt,797.0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000050" stroked="f" o:allowincell="f" style="position:absolute;margin-left:36pt;margin-top:0pt;width:289.1pt;height:13pt;mso-wrap-style:none;v-text-anchor:middle" type="_x0000_t136">
            <v:path textpathok="t"/>
            <v:textpath on="t" fitshape="t" string="Развитие творческих способностей младших школьников" style="font-family:&quot;Comic Sans MS&quot;;font-size:20pt"/>
            <v:fill o:detectmouseclick="t" type="solid" color2="#ffffa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378pt;margin-top:-2.85pt;width:162.1pt;height:38.8pt;mso-wrap-style:none;v-text-anchor:middle" type="_x0000_t136">
            <v:path textpathok="t"/>
            <v:textpath on="t" fitshape="t" string="Социализация учащихся&#10;в процессе изучения&#10;английского языка" style="font-family:&quot;Comic Sans MS&quot;;font-size:20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0050" stroked="f" o:allowincell="f" style="position:absolute;margin-left:45pt;margin-top:387pt;width:289.1pt;height:24.35pt;mso-wrap-style:none;v-text-anchor:middle" type="_x0000_t136">
            <v:path textpathok="t"/>
            <v:textpath on="t" fitshape="t" string="Робототехническое конструирование как способ&#10;развития творческих способностей обучающихся" style="font-family:&quot;Comic Sans MS&quot;;font-size:20pt"/>
            <v:fill o:detectmouseclick="t" type="solid" color2="#ffffaf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122555</wp:posOffset>
                </wp:positionV>
                <wp:extent cx="4648200" cy="4721225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472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2448"/>
                                <w:spacing w:val="-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448"/>
                                <w:spacing w:val="-4"/>
                                <w:lang w:eastAsia="ru-RU"/>
                              </w:rPr>
                              <w:t>Дети младшего школьного возраста чрезвычайно любознательны, у них есть огромное желание познавать окружающий мир. А накопление опыта и знаний – это необходимая предпосылка для будущей творческ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448"/>
                                <w:spacing w:val="-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  <w:lang w:eastAsia="ru-RU"/>
                              </w:rPr>
                              <w:t xml:space="preserve">Огромный эмоциональный опыт ребенок приобретает в процессе знакомства с ДПИ, постигая смысл и усваивая общечеловеческие ценности. Детям надо показывать больше наглядностей и образцов, так как мышление только начинает развиваться от эмоционально-образного к абстрактно-логическому, поэтому абстрагирование, обобщение, даются им с трудом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2448"/>
                                <w:spacing w:val="-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2448"/>
                                <w:spacing w:val="-4"/>
                                <w:lang w:eastAsia="ru-RU"/>
                              </w:rPr>
                              <w:t>Особое значение имеет воображение. Оно тесно связано с мышлением, потому способно активно преобразовывать жизненные впечатления, полученные знания, данные восприятия и представления. Воображение ребёнка, превращает внешнюю деятельность во внутреннюю, что и подвигает его осуществлять словесное и художественное творчество. Степень эмоциональности ребенка определяет интенсивность его воображения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2448"/>
                                <w:spacing w:val="-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2448"/>
                                <w:spacing w:val="-4"/>
                                <w:lang w:eastAsia="ru-RU"/>
                              </w:rPr>
                              <w:t>Поэтому важно, чтобы занятия  эмоционально заряжали, вызывали у ребенка удивление, восхищение, несли радость. Воображение в этом возрасте является способом освоения нормативности социального пространства. Постоянные упражнения, тренирующие воображение, рождают веру в свои силы, создают ситуацию успеха на уроке, психологическую комфортность, желание творить.</w:t>
                            </w:r>
                          </w:p>
                          <w:p>
                            <w:pPr>
                              <w:pStyle w:val="Style15"/>
                              <w:spacing w:lineRule="auto" w:line="216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 xml:space="preserve">На развитие творческих способностей большое влияние оказываю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8"/>
                              </w:rPr>
                              <w:t>творческий подход учителя к педагогической деятельности и отношение семь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2448"/>
                                <w:spacing w:val="-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2448"/>
                                <w:spacing w:val="-4"/>
                                <w:lang w:eastAsia="ru-RU"/>
                              </w:rPr>
                              <w:t>Развитие художественно-творческих способностей напрямую зависит от окружения, в котором ребенок проводит годы обучения. Знание общей структуры этих способностей и особенностей их проявления в младшем школьном возрасте позволяет разработать более эффективную технологию их формирования. Личностные проявления художественно - творческих способностей распространяются не только на сферу искусства, но и на многие другие области человеческой деятельности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448"/>
                                <w:spacing w:val="-4"/>
                                <w:lang w:eastAsia="ru-RU"/>
                              </w:rPr>
                              <w:t>Л.В.Левкович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2448"/>
                                <w:spacing w:val="-4"/>
                                <w:lang w:eastAsia="ru-RU"/>
                              </w:rPr>
                              <w:t xml:space="preserve"> Аскизский районный ЦД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371.75pt;mso-wrap-distance-left:9.05pt;mso-wrap-distance-right:9.05pt;mso-wrap-distance-top:0pt;mso-wrap-distance-bottom:0pt;margin-top:9.65pt;mso-position-vertical-relative:text;margin-left:-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2448"/>
                          <w:spacing w:val="-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448"/>
                          <w:spacing w:val="-4"/>
                          <w:lang w:eastAsia="ru-RU"/>
                        </w:rPr>
                        <w:t>Дети младшего школьного возраста чрезвычайно любознательны, у них есть огромное желание познавать окружающий мир. А накопление опыта и знаний – это необходимая предпосылка для будущей творческой деятельности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448"/>
                          <w:spacing w:val="-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  <w:lang w:eastAsia="ru-RU"/>
                        </w:rPr>
                        <w:t xml:space="preserve">Огромный эмоциональный опыт ребенок приобретает в процессе знакомства с ДПИ, постигая смысл и усваивая общечеловеческие ценности. Детям надо показывать больше наглядностей и образцов, так как мышление только начинает развиваться от эмоционально-образного к абстрактно-логическому, поэтому абстрагирование, обобщение, даются им с трудом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eastAsia="Times New Roman" w:cs="Times New Roman"/>
                          <w:color w:val="002448"/>
                          <w:spacing w:val="-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2448"/>
                          <w:spacing w:val="-4"/>
                          <w:lang w:eastAsia="ru-RU"/>
                        </w:rPr>
                        <w:t>Особое значение имеет воображение. Оно тесно связано с мышлением, потому способно активно преобразовывать жизненные впечатления, полученные знания, данные восприятия и представления. Воображение ребёнка, превращает внешнюю деятельность во внутреннюю, что и подвигает его осуществлять словесное и художественное творчество. Степень эмоциональности ребенка определяет интенсивность его воображения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eastAsia="Times New Roman" w:cs="Times New Roman"/>
                          <w:color w:val="002448"/>
                          <w:spacing w:val="-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2448"/>
                          <w:spacing w:val="-4"/>
                          <w:lang w:eastAsia="ru-RU"/>
                        </w:rPr>
                        <w:t>Поэтому важно, чтобы занятия  эмоционально заряжали, вызывали у ребенка удивление, восхищение, несли радость. Воображение в этом возрасте является способом освоения нормативности социального пространства. Постоянные упражнения, тренирующие воображение, рождают веру в свои силы, создают ситуацию успеха на уроке, психологическую комфортность, желание творить.</w:t>
                      </w:r>
                    </w:p>
                    <w:p>
                      <w:pPr>
                        <w:pStyle w:val="Style15"/>
                        <w:spacing w:lineRule="auto" w:line="216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 xml:space="preserve">На развитие творческих способностей большое влияние оказывают 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  <w:spacing w:val="-8"/>
                        </w:rPr>
                        <w:t>творческий подход учителя к педагогической деятельности и отношение семьи.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eastAsia="Times New Roman" w:cs="Times New Roman"/>
                          <w:color w:val="002448"/>
                          <w:spacing w:val="-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2448"/>
                          <w:spacing w:val="-4"/>
                          <w:lang w:eastAsia="ru-RU"/>
                        </w:rPr>
                        <w:t>Развитие художественно-творческих способностей напрямую зависит от окружения, в котором ребенок проводит годы обучения. Знание общей структуры этих способностей и особенностей их проявления в младшем школьном возрасте позволяет разработать более эффективную технологию их формирования. Личностные проявления художественно - творческих способностей распространяются не только на сферу искусства, но и на многие другие области человеческой деятельности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448"/>
                          <w:spacing w:val="-4"/>
                          <w:lang w:eastAsia="ru-RU"/>
                        </w:rPr>
                        <w:t>Л.В.Левкович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2448"/>
                          <w:spacing w:val="-4"/>
                          <w:lang w:eastAsia="ru-RU"/>
                        </w:rPr>
                        <w:t xml:space="preserve"> Аскизский районный ЦД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543560</wp:posOffset>
                </wp:positionV>
                <wp:extent cx="2057400" cy="9324975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32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A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</w:rPr>
                              <w:t>Каждый человек является носителем общей культуры и отражает специфические черты общественного сознания. На занятиях английского языка происходит формирование коммуникативной компетентности учащихся, которая предполагает овладение иноязычным общением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A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</w:rPr>
                              <w:t>Занятия построены так, что заставляют ученика задуматься о его роли в обществе, и формируют в нем нравственные ценности. Немаловажно, что английский язык, является интернациональным и владение им приветствуется в любой професси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A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</w:rPr>
                              <w:t>В связи с этим, можно говорить о формировании профессионально-трудовой социализации, дети учатся видеть широту и многообразие социальных ролей. Некоторые из них они могут даже примерить на себе, еще учась в школе. Например, почувствовать себя педагогом, объясняя своим одноклассникам какую либо тему. Осознать, что работа учителя не так проста, как им порой может показаться, ведь нужно объяснять материал так, чтобы его все понял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A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</w:rPr>
                              <w:t>Следующий вид социализации – гендерная социализация. Здесь можно говорить о таких социальных ролях, как роль мальчика или девочки, невесты или жениха, мужа или жены, отца или матери, бабушки или дедушки. Формирование поло-ролевой социализации находит отражение в теме «Family and relationships»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A00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6"/>
                              </w:rPr>
                              <w:t xml:space="preserve">Изучение английского языка востребовано в современных условиях, так как общество нуждается в личности нового типа, конкурентоспособного, нравственно зрелого человека, человека, который может творчески мыслить и работать в условиях поликультурного мира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A00"/>
                                <w:spacing w:val="-4"/>
                              </w:rPr>
                              <w:t xml:space="preserve">Д.В. Мамышев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spacing w:val="-4"/>
                              </w:rPr>
                              <w:t>Аскизский районный ЦД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34.25pt;mso-wrap-distance-left:9.05pt;mso-wrap-distance-right:9.05pt;mso-wrap-distance-top:0pt;mso-wrap-distance-bottom:0pt;margin-top:42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A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</w:rPr>
                        <w:t>Каждый человек является носителем общей культуры и отражает специфические черты общественного сознания. На занятиях английского языка происходит формирование коммуникативной компетентности учащихся, которая предполагает овладение иноязычным общением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A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</w:rPr>
                        <w:t>Занятия построены так, что заставляют ученика задуматься о его роли в обществе, и формируют в нем нравственные ценности. Немаловажно, что английский язык, является интернациональным и владение им приветствуется в любой профессии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A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</w:rPr>
                        <w:t>В связи с этим, можно говорить о формировании профессионально-трудовой социализации, дети учатся видеть широту и многообразие социальных ролей. Некоторые из них они могут даже примерить на себе, еще учась в школе. Например, почувствовать себя педагогом, объясняя своим одноклассникам какую либо тему. Осознать, что работа учителя не так проста, как им порой может показаться, ведь нужно объяснять материал так, чтобы его все поняли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A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</w:rPr>
                        <w:t>Следующий вид социализации – гендерная социализация. Здесь можно говорить о таких социальных ролях, как роль мальчика или девочки, невесты или жениха, мужа или жены, отца или матери, бабушки или дедушки. Формирование поло-ролевой социализации находит отражение в теме «Family and relationships»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A00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spacing w:val="-6"/>
                        </w:rPr>
                        <w:t xml:space="preserve">Изучение английского языка востребовано в современных условиях, так как общество нуждается в личности нового типа, конкурентоспособного, нравственно зрелого человека, человека, который может творчески мыслить и работать в условиях поликультурного мира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A00"/>
                          <w:spacing w:val="-4"/>
                        </w:rPr>
                        <w:t xml:space="preserve">Д.В. Мамышев, 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  <w:spacing w:val="-4"/>
                        </w:rPr>
                        <w:t>Аскизский районный ЦД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5247005</wp:posOffset>
                </wp:positionV>
                <wp:extent cx="4800600" cy="4576445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346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346"/>
                                <w:spacing w:val="-4"/>
                              </w:rPr>
                              <w:t xml:space="preserve">Современные дети живут в эпоху активной информатизации, компьютеризации и робототехники. Поэтому начинать готовить будущих инженеров нужно не в вузах, а значительно раньше – в дошкольном и младшем школьном возрасте, когда у детей особенно выражен интерес к техническому творчеству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346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346"/>
                                <w:spacing w:val="-4"/>
                              </w:rPr>
                              <w:t>Обучение детей робототехнике основывается на использовании специальных конструкторов, наиболее распространённым является Lego, который объединяет в себе элементы игры и экспериментирования. Отличительной особенностью такой деятельности является самостоятельность и творчество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34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346"/>
                                <w:spacing w:val="-6"/>
                              </w:rPr>
                              <w:t xml:space="preserve">Работая с конструктором LEGO, учащиеся могут обсуждать идеи, воплощать их в постройке, усовершенствовать. Это повышает самооценку ребенка, а умение действовать самостоятельно формирует чувство уверенности в своих силах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346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346"/>
                                <w:spacing w:val="-4"/>
                              </w:rPr>
                              <w:t xml:space="preserve">Первоначальным и эффективным средством формирования творческих способностей является развитие познавательного интереса не только в области решения задач, но и в области изучения теоретического материала.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346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346"/>
                                <w:spacing w:val="-4"/>
                              </w:rPr>
                              <w:t>Критерием успешного усвоения конструирования является умение выполнять простейшие технические конструкции. В дальнейшей работе с лего-конструктором учащиеся видят результаты своего труда; могут использовать различные  детали конструктора для создания новых подделок, игрушек, приспособлений. Выполняют задания не только по схемам и рисункам, но и по собственному замыслу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002346"/>
                                <w:spacing w:val="-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2346"/>
                                <w:spacing w:val="-4"/>
                                <w:lang w:eastAsia="ru-RU"/>
                              </w:rPr>
                              <w:t>Дополнительным преимуществом изучения робототехники является участие в соревнованиях по робототехнике, что значительно усиливает мотивацию учеников к получению знаний, творческую активность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346"/>
                                <w:spacing w:val="-4"/>
                              </w:rPr>
                              <w:t xml:space="preserve">Таким образом, робототехническое конструирование с использованием лего-конструктора в образовательном процессе  формирует у учащихся способность к преодолению трудностей, повышает уровень познавательной активности учащихся, развивает творческие способности и воспитывает многие другие качества личности необходимые в современном технологичном обществе.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2346"/>
                                <w:spacing w:val="-4"/>
                                <w:lang w:eastAsia="ru-RU"/>
                              </w:rPr>
                              <w:t>М.С.Чистобае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2346"/>
                                <w:spacing w:val="-4"/>
                                <w:lang w:eastAsia="ru-RU"/>
                              </w:rPr>
                              <w:t>, Аскизский районный ЦД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0.35pt;mso-wrap-distance-left:9.05pt;mso-wrap-distance-right:9.05pt;mso-wrap-distance-top:0pt;mso-wrap-distance-bottom:0pt;margin-top:413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2346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346"/>
                          <w:spacing w:val="-4"/>
                        </w:rPr>
                        <w:t xml:space="preserve">Современные дети живут в эпоху активной информатизации, компьютеризации и робототехники. Поэтому начинать готовить будущих инженеров нужно не в вузах, а значительно раньше – в дошкольном и младшем школьном возрасте, когда у детей особенно выражен интерес к техническому творчеству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346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346"/>
                          <w:spacing w:val="-4"/>
                        </w:rPr>
                        <w:t>Обучение детей робототехнике основывается на использовании специальных конструкторов, наиболее распространённым является Lego, который объединяет в себе элементы игры и экспериментирования. Отличительной особенностью такой деятельности является самостоятельность и творчество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34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346"/>
                          <w:spacing w:val="-6"/>
                        </w:rPr>
                        <w:t xml:space="preserve">Работая с конструктором LEGO, учащиеся могут обсуждать идеи, воплощать их в постройке, усовершенствовать. Это повышает самооценку ребенка, а умение действовать самостоятельно формирует чувство уверенности в своих силах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346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346"/>
                          <w:spacing w:val="-4"/>
                        </w:rPr>
                        <w:t xml:space="preserve">Первоначальным и эффективным средством формирования творческих способностей является развитие познавательного интереса не только в области решения задач, но и в области изучения теоретического материала.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346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346"/>
                          <w:spacing w:val="-4"/>
                        </w:rPr>
                        <w:t>Критерием успешного усвоения конструирования является умение выполнять простейшие технические конструкции. В дальнейшей работе с лего-конструктором учащиеся видят результаты своего труда; могут использовать различные  детали конструктора для создания новых подделок, игрушек, приспособлений. Выполняют задания не только по схемам и рисункам, но и по собственному замыслу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002346"/>
                          <w:spacing w:val="-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2346"/>
                          <w:spacing w:val="-4"/>
                          <w:lang w:eastAsia="ru-RU"/>
                        </w:rPr>
                        <w:t>Дополнительным преимуществом изучения робототехники является участие в соревнованиях по робототехнике, что значительно усиливает мотивацию учеников к получению знаний, творческую активность.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346"/>
                          <w:spacing w:val="-4"/>
                        </w:rPr>
                        <w:t xml:space="preserve">Таким образом, робототехническое конструирование с использованием лего-конструктора в образовательном процессе  формирует у учащихся способность к преодолению трудностей, повышает уровень познавательной активности учащихся, развивает творческие способности и воспитывает многие другие качества личности необходимые в современном технологичном обществе.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2346"/>
                          <w:spacing w:val="-4"/>
                          <w:lang w:eastAsia="ru-RU"/>
                        </w:rPr>
                        <w:t>М.С.Чистобаев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2346"/>
                          <w:spacing w:val="-4"/>
                          <w:lang w:eastAsia="ru-RU"/>
                        </w:rPr>
                        <w:t>, Аскизский районный ЦД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19675</wp:posOffset>
                </wp:positionV>
                <wp:extent cx="69850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5.25pt" to="549.95pt,395.2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5029200</wp:posOffset>
                </wp:positionV>
                <wp:extent cx="0" cy="5040630"/>
                <wp:effectExtent l="9525" t="0" r="95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6pt" to="261pt,792.8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003300" stroked="f" o:allowincell="f" style="position:absolute;margin-left:9pt;margin-top:0pt;width:242.95pt;height:35.95pt;mso-wrap-style:none;v-text-anchor:middle" type="_x0000_t136">
            <v:path textpathok="t"/>
            <v:textpath on="t" fitshape="t" string="Модернизация дополнительного образования&#10;через организацию инновационной&#10;деятельности" style="font-family:&quot;Comic Sans MS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0050" stroked="f" o:allowincell="f" style="position:absolute;margin-left:279pt;margin-top:405.2pt;width:262.1pt;height:25.45pt;mso-wrap-style:none;v-text-anchor:middle" type="_x0000_t136">
            <v:path textpathok="t"/>
            <v:textpath on="t" fitshape="t" string="Создание условий, благоприятствующих&#10;развитию творческих способностей обучающихся" style="font-family:&quot;Comic Sans MS&quot;;font-size:20pt"/>
            <v:fill o:detectmouseclick="t" type="solid" color2="#ffffaf"/>
            <v:stroke color="#3465a4" joinstyle="round" endcap="flat"/>
            <w10:wrap type="none"/>
          </v:shape>
        </w:pict>
        <w:pict>
          <v:shape id="shape_0" fillcolor="#000050" stroked="f" o:allowincell="f" style="position:absolute;margin-left:0pt;margin-top:405pt;width:242.95pt;height:25.45pt;mso-wrap-style:none;v-text-anchor:middle" type="_x0000_t136">
            <v:path textpathok="t"/>
            <v:textpath on="t" fitshape="t" string="Развитие творческих способностей ребенка&#10;в &quot;зоне ближайшего развития&quot;" style="font-family:&quot;Comic Sans MS&quot;;font-size:20pt"/>
            <v:fill o:detectmouseclick="t" type="solid" color2="#ffffaf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3435985" cy="4457700"/>
                <wp:effectExtent l="0" t="0" r="0" b="0"/>
                <wp:wrapSquare wrapText="bothSides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 xml:space="preserve">В настоящее время дополнительное образование переживает новый этап развития, который характеризует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</w:rPr>
                              <w:t>переходом от парадигмы разностороннего развития дет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 xml:space="preserve"> и взрослых, способных к самореализации в современной социокультурной ситуации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</w:rPr>
                              <w:t>до подготовки профессионал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2A0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</w:rPr>
                              <w:t xml:space="preserve"> востребованных на рынке труда с учетом перспектив научно-технического, экономического и духовного развития стран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lang w:eastAsia="ru-RU"/>
                              </w:rPr>
                              <w:t xml:space="preserve">Качество образования определяется уровне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  <w:lang w:eastAsia="ru-RU"/>
                              </w:rPr>
                              <w:t>инновационного потенциал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lang w:eastAsia="ru-RU"/>
                              </w:rPr>
                              <w:t xml:space="preserve"> педагогического коллектива, который раскрывается 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  <w:lang w:eastAsia="ru-RU"/>
                              </w:rPr>
                              <w:t xml:space="preserve">способности создавать и воспринимать новшества, в своевременном отказе от устаревшего, педагогически нецелесообразного, в способности к  саморазвитию и  реализации инновационных идей,  проектов и технолог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lang w:eastAsia="ru-RU"/>
                              </w:rPr>
                              <w:t xml:space="preserve">В настоящее время ЦДТ г. Абакана являетс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  <w:lang w:eastAsia="ru-RU"/>
                              </w:rPr>
                              <w:t>инновационной площадко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lang w:eastAsia="ru-RU"/>
                              </w:rPr>
                              <w:t xml:space="preserve">, в рамках которой реализует проек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</w:rPr>
                              <w:t>Модель развития техносферы деятельности учреждения дополнительного образования как основы формирования инженерно-технических, исследовательско-конструкторских компетентностей учащихс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A00"/>
                                <w:lang w:eastAsia="ru-RU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A00"/>
                                <w:lang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2A00"/>
                              </w:rPr>
                              <w:t xml:space="preserve">Цель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2A00"/>
                              </w:rPr>
                              <w:t>проекта:  «Создание модели развития техносферы деятельности МБУДО «Центр детского творчества» города Абака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5pt;height:351pt;mso-wrap-distance-left:9.05pt;mso-wrap-distance-right:9.05pt;mso-wrap-distance-top:0pt;mso-wrap-distance-bottom:0pt;margin-top:3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 xml:space="preserve">В настоящее время дополнительное образование переживает новый этап развития, который характеризуетс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</w:rPr>
                        <w:t>переходом от парадигмы разностороннего развития детей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 xml:space="preserve"> и взрослых, способных к самореализации в современной социокультурной ситуации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</w:rPr>
                        <w:t>до подготовки профессионалов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2A00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</w:rPr>
                        <w:t xml:space="preserve"> востребованных на рынке труда с учетом перспектив научно-технического, экономического и духовного развития страны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lang w:eastAsia="ru-RU"/>
                        </w:rPr>
                        <w:t xml:space="preserve">Качество образования определяется уровнем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  <w:lang w:eastAsia="ru-RU"/>
                        </w:rPr>
                        <w:t>инновационного потенциала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  <w:lang w:eastAsia="ru-RU"/>
                        </w:rPr>
                        <w:t xml:space="preserve"> педагогического коллектива, который раскрывается в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  <w:lang w:eastAsia="ru-RU"/>
                        </w:rPr>
                        <w:t xml:space="preserve">способности создавать и воспринимать новшества, в своевременном отказе от устаревшего, педагогически нецелесообразного, в способности к  саморазвитию и  реализации инновационных идей,  проектов и технологий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A00"/>
                          <w:lang w:eastAsia="ru-RU"/>
                        </w:rPr>
                        <w:t xml:space="preserve">В настоящее время ЦДТ г. Абакана являетс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  <w:lang w:eastAsia="ru-RU"/>
                        </w:rPr>
                        <w:t>инновационной площадкой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  <w:lang w:eastAsia="ru-RU"/>
                        </w:rPr>
                        <w:t xml:space="preserve">, в рамках которой реализует проек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  <w:lang w:eastAsia="ru-RU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</w:rPr>
                        <w:t>Модель развития техносферы деятельности учреждения дополнительного образования как основы формирования инженерно-технических, исследовательско-конструкторских компетентностей учащихс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A00"/>
                          <w:lang w:eastAsia="ru-RU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color w:val="002A00"/>
                          <w:lang w:eastAsia="ru-RU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2A00"/>
                        </w:rPr>
                        <w:t xml:space="preserve">Цель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2A00"/>
                        </w:rPr>
                        <w:t>проекта:  «Создание модели развития техносферы деятельности МБУДО «Центр детского творчества» города Абакан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0" cy="5029200"/>
                <wp:effectExtent l="0" t="0" r="0" b="0"/>
                <wp:wrapSquare wrapText="bothSides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В процессе реализации проекта решаютс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2E00"/>
                              </w:rPr>
                              <w:t>следующие задач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- создаётся Центр научно-технической мысли «Эврика» на баз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>объединений «Робототехника»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 «Компьютерная графика»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  <w:spacing w:val="-4"/>
                              </w:rPr>
                              <w:t xml:space="preserve"> «Информатика»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 «Техническое конструирование», «Автодело»,  «Программирование», «Электротехника», «Картинг – спорт, техника, творчество», «Юные аниматоры»;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2E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2E00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обновляется банк дополнительных общеразвивающих программ технической направленности, развивающих компетенции в области мехатроники, робототехники, электроники, программирования и в других областях технического творчества;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- развивается сетевое взаимодействие с организациями общего (лицей, СОШ города) среднего и высшего,  профессионального образования (заключены договора с ХПК, ТКХиС, ХГУ, ХТИ),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2E00"/>
                              </w:rPr>
                              <w:t>предприятия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27 декабря 2016 г. решением Минобрнауки РФ по конкурсному отбору объявлены субъекты РФ, которые получат субсидии из федерального бюджета на создание детски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E00"/>
                              </w:rPr>
                              <w:t>технопарк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002E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>Победителями конкурса стали 17 регионов, в том числе Республика Хакасия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>Наш Центр получил стату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E00"/>
                              </w:rPr>
                              <w:t xml:space="preserve"> Специализированного центра компетенции «Мобильная робототехника»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>Мы осуществляем обучение наставников и участников команд РХ по компетенции «Мобильная робототехника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E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 и подготовку команд к чемпионатам JuniorSkills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E00"/>
                              </w:rPr>
                              <w:t>Романова Т.М.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E00"/>
                              </w:rPr>
                              <w:t xml:space="preserve"> методист, ЦДТ г.Абака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6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В процессе реализации проекта решаются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2E00"/>
                        </w:rPr>
                        <w:t>следующие задачи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- создаётся Центр научно-технической мысли «Эврика» на базе 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>объединений «Робототехника»,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 «Компьютерная графика», 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  <w:spacing w:val="-4"/>
                        </w:rPr>
                        <w:t xml:space="preserve"> «Информатика»,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 «Техническое конструирование», «Автодело»,  «Программирование», «Электротехника», «Картинг – спорт, техника, творчество», «Юные аниматоры»;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2E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2E00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обновляется банк дополнительных общеразвивающих программ технической направленности, развивающих компетенции в области мехатроники, робототехники, электроники, программирования и в других областях технического творчества;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- развивается сетевое взаимодействие с организациями общего (лицей, СОШ города) среднего и высшего,  профессионального образования (заключены договора с ХПК, ТКХиС, ХГУ, ХТИ),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2E00"/>
                        </w:rPr>
                        <w:t>предприятиями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27 декабря 2016 г. решением Минобрнауки РФ по конкурсному отбору объявлены субъекты РФ, которые получат субсидии из федерального бюджета на создание детских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E00"/>
                        </w:rPr>
                        <w:t>технопарков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>.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002E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>Победителями конкурса стали 17 регионов, в том числе Республика Хакасия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>Наш Центр получил стату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E00"/>
                        </w:rPr>
                        <w:t xml:space="preserve"> Специализированного центра компетенции «Мобильная робототехника». 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>Мы осуществляем обучение наставников и участников команд РХ по компетенции «Мобильная робототехника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2E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 и подготовку команд к чемпионатам JuniorSkills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E00"/>
                        </w:rPr>
                        <w:t>Романова Т.М.,</w:t>
                      </w:r>
                      <w:r>
                        <w:rPr>
                          <w:rFonts w:cs="Times New Roman" w:ascii="Times New Roman" w:hAnsi="Times New Roman"/>
                          <w:color w:val="002E00"/>
                        </w:rPr>
                        <w:t xml:space="preserve"> методист, ЦДТ г.Абак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5510</wp:posOffset>
                </wp:positionH>
                <wp:positionV relativeFrom="paragraph">
                  <wp:posOffset>5452110</wp:posOffset>
                </wp:positionV>
                <wp:extent cx="3429000" cy="4523740"/>
                <wp:effectExtent l="0" t="0" r="0" b="0"/>
                <wp:wrapSquare wrapText="bothSides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2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336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pacing w:val="-6"/>
                              </w:rPr>
                              <w:t xml:space="preserve">Успешное развитие творческих способностей личности возможно лишь при создании определенных условий, благоприятствующих их формированию. 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pacing w:val="-6"/>
                              </w:rPr>
                              <w:t>Такими условиями являются: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pacing w:val="-6"/>
                              </w:rPr>
                              <w:t>- физическое и интеллектуальное развитие детей;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pacing w:val="-6"/>
                              </w:rPr>
                              <w:t>- создание обстановки, определяющей развитие школьника;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pacing w:val="-6"/>
                              </w:rPr>
                              <w:t>- самостоятельное решение ребенком задач, требующих максимального напряжения, когда ребенок добирается до «потолка» своих возможностей;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pacing w:val="-6"/>
                              </w:rPr>
                              <w:t>- предоставление ученику свободу в выборе деятельности, чередовании дел, продолжительности занятий одним делом и т.д.;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pacing w:val="-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pacing w:val="-6"/>
                              </w:rPr>
                              <w:t>- умная доброжелательная помощь (а не подсказка) взрослых;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3366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3366"/>
                                <w:spacing w:val="-10"/>
                              </w:rPr>
                              <w:t>- комфортная психологическая обстановка, поощрение взрослыми стремления ребенка к творчеству.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3366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pacing w:val="-10"/>
                              </w:rPr>
                              <w:t xml:space="preserve">Наша задача – помочь ребёнку встать на путь становления творческой стороны интеллекта, путь развития изобретательного и исследовательского таланта. 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pacing w:val="-6"/>
                              </w:rPr>
                              <w:t>Существенным моментом в развитии способностей у детей выступает комплексность, то есть одновременное развитие нескольких взаимно дополняющих друг друга способност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pacing w:val="-6"/>
                              </w:rPr>
                              <w:t>. Делая что-либо своими руками, дети развивают внимательность и память, приучаются к аккуратности, настойчивости и терпению, а также чувствуют себя увереннее в окружающем их мире взрослых.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pacing w:val="-6"/>
                              </w:rPr>
                              <w:t xml:space="preserve">Т.П. Булыгина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  <w:spacing w:val="-6"/>
                              </w:rPr>
                              <w:t>методис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6.2pt;mso-wrap-distance-left:9.05pt;mso-wrap-distance-right:9.05pt;mso-wrap-distance-top:0pt;mso-wrap-distance-bottom:0pt;margin-top:429.3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336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66"/>
                          <w:spacing w:val="-6"/>
                        </w:rPr>
                        <w:t xml:space="preserve">Успешное развитие творческих способностей личности возможно лишь при создании определенных условий, благоприятствующих их формированию. 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pacing w:val="-6"/>
                        </w:rPr>
                        <w:t>Такими условиями являются: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pacing w:val="-6"/>
                        </w:rPr>
                        <w:t>- физическое и интеллектуальное развитие детей;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pacing w:val="-6"/>
                        </w:rPr>
                        <w:t>- создание обстановки, определяющей развитие школьника;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pacing w:val="-6"/>
                        </w:rPr>
                        <w:t>- самостоятельное решение ребенком задач, требующих максимального напряжения, когда ребенок добирается до «потолка» своих возможностей;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pacing w:val="-6"/>
                        </w:rPr>
                        <w:t>- предоставление ученику свободу в выборе деятельности, чередовании дел, продолжительности занятий одним делом и т.д.;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pacing w:val="-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pacing w:val="-6"/>
                        </w:rPr>
                        <w:t>- умная доброжелательная помощь (а не подсказка) взрослых;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color w:val="003366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003366"/>
                          <w:spacing w:val="-10"/>
                        </w:rPr>
                        <w:t>- комфортная психологическая обстановка, поощрение взрослыми стремления ребенка к творчеству.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3366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66"/>
                          <w:spacing w:val="-10"/>
                        </w:rPr>
                        <w:t xml:space="preserve">Наша задача – помочь ребёнку встать на путь становления творческой стороны интеллекта, путь развития изобретательного и исследовательского таланта. 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pacing w:val="-6"/>
                        </w:rPr>
                        <w:t>Существенным моментом в развитии способностей у детей выступает комплексность, то есть одновременное развитие нескольких взаимно дополняющих друг друга способностей</w:t>
                      </w:r>
                      <w:r>
                        <w:rPr>
                          <w:rFonts w:cs="Times New Roman" w:ascii="Times New Roman" w:hAnsi="Times New Roman"/>
                          <w:color w:val="003366"/>
                          <w:spacing w:val="-6"/>
                        </w:rPr>
                        <w:t>. Делая что-либо своими руками, дети развивают внимательность и память, приучаются к аккуратности, настойчивости и терпению, а также чувствуют себя увереннее в окружающем их мире взрослых.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709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pacing w:val="-6"/>
                        </w:rPr>
                        <w:t xml:space="preserve">Т.П. Булыгина, </w:t>
                      </w:r>
                      <w:r>
                        <w:rPr>
                          <w:rFonts w:cs="Times New Roman" w:ascii="Times New Roman" w:hAnsi="Times New Roman"/>
                          <w:color w:val="003366"/>
                          <w:spacing w:val="-6"/>
                        </w:rPr>
                        <w:t>методис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5475605</wp:posOffset>
                </wp:positionV>
                <wp:extent cx="3314700" cy="4472940"/>
                <wp:effectExtent l="0" t="0" r="0" b="0"/>
                <wp:wrapSquare wrapText="bothSides"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47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</w:rPr>
                              <w:t xml:space="preserve">Самая оптимальная зона действия педагога – это зона оптимальной трудности ребенка. Как раз там, где ребенок нуждается в помощи, где не способен справиться сам. Как подобрать задание, способствующего развитию ребенка, не только его навыков, но и творческих способностей. 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color w:val="003366"/>
                                <w:sz w:val="22"/>
                                <w:szCs w:val="22"/>
                              </w:rPr>
                              <w:t xml:space="preserve">В студии «Дизайнеры» наряду с изучением батика мы осваиваем роспись по стеклу, вышивку лентами, технологию обработки фоамирана, что значительно расширяет кругозор, поддерживает интерес к занятиям, </w:t>
                            </w:r>
                            <w:r>
                              <w:rPr>
                                <w:b w:val="false"/>
                                <w:color w:val="003366"/>
                                <w:spacing w:val="-10"/>
                                <w:sz w:val="22"/>
                                <w:szCs w:val="22"/>
                              </w:rPr>
                              <w:t>способствует приобретению необходимых навыков, а умение</w:t>
                            </w:r>
                            <w:r>
                              <w:rPr>
                                <w:b w:val="false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комбинировать различные материалы обуславливает развитие творческого мышления и воображения.</w:t>
                            </w:r>
                            <w:r>
                              <w:rPr>
                                <w:b w:val="false"/>
                                <w:color w:val="003366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336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</w:rPr>
                              <w:t>Самыми продуктивными для развития воображения я считаю художественно-комбинаторные работы. Они больше напоминают своеобразную игру с материалом, поиск незапланированных художественных эффектов, использование неожиданных средств.</w:t>
                            </w:r>
                          </w:p>
                          <w:p>
                            <w:pPr>
                              <w:pStyle w:val="TextBody"/>
                              <w:spacing w:lineRule="auto" w:line="216"/>
                              <w:ind w:firstLine="357"/>
                              <w:jc w:val="both"/>
                              <w:rPr>
                                <w:b w:val="false"/>
                                <w:b w:val="false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color w:val="003366"/>
                                <w:sz w:val="22"/>
                                <w:szCs w:val="22"/>
                              </w:rPr>
                              <w:t>Занятия спонтанного творчества особенно любимы моими воспитанниками, поскольку максимально развивают воображение и образное мышление. В процессе творчества ребенок отталкивается от задуманного образа, затем организовываем выставку идей и воплощаем самые оригинальные, а иногда самые неожиданные и смелые идеи возникают прямо во время занятий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3366"/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  <w:sz w:val="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ind w:firstLine="357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3366"/>
                              </w:rPr>
                              <w:t>Ягло С.Г.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3366"/>
                              </w:rPr>
                              <w:t xml:space="preserve"> педагог ДО, ЦДТ г.Абака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52.2pt;mso-wrap-distance-left:9.05pt;mso-wrap-distance-right:9.05pt;mso-wrap-distance-top:0pt;mso-wrap-distance-bottom:0pt;margin-top:431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</w:rPr>
                        <w:t xml:space="preserve">Самая оптимальная зона действия педагога – это зона оптимальной трудности ребенка. Как раз там, где ребенок нуждается в помощи, где не способен справиться сам. Как подобрать задание, способствующего развитию ребенка, не только его навыков, но и творческих способностей. </w:t>
                      </w:r>
                    </w:p>
                    <w:p>
                      <w:pPr>
                        <w:pStyle w:val="TextBody"/>
                        <w:spacing w:lineRule="auto" w:line="216"/>
                        <w:ind w:firstLine="357"/>
                        <w:jc w:val="both"/>
                        <w:rPr/>
                      </w:pPr>
                      <w:r>
                        <w:rPr>
                          <w:b w:val="false"/>
                          <w:color w:val="003366"/>
                          <w:sz w:val="22"/>
                          <w:szCs w:val="22"/>
                        </w:rPr>
                        <w:t xml:space="preserve">В студии «Дизайнеры» наряду с изучением батика мы осваиваем роспись по стеклу, вышивку лентами, технологию обработки фоамирана, что значительно расширяет кругозор, поддерживает интерес к занятиям, </w:t>
                      </w:r>
                      <w:r>
                        <w:rPr>
                          <w:b w:val="false"/>
                          <w:color w:val="003366"/>
                          <w:spacing w:val="-10"/>
                          <w:sz w:val="22"/>
                          <w:szCs w:val="22"/>
                        </w:rPr>
                        <w:t>способствует приобретению необходимых навыков, а умение</w:t>
                      </w:r>
                      <w:r>
                        <w:rPr>
                          <w:b w:val="false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комбинировать различные материалы обуславливает развитие творческого мышления и воображения.</w:t>
                      </w:r>
                      <w:r>
                        <w:rPr>
                          <w:b w:val="false"/>
                          <w:color w:val="003366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336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66"/>
                        </w:rPr>
                        <w:t>Самыми продуктивными для развития воображения я считаю художественно-комбинаторные работы. Они больше напоминают своеобразную игру с материалом, поиск незапланированных художественных эффектов, использование неожиданных средств.</w:t>
                      </w:r>
                    </w:p>
                    <w:p>
                      <w:pPr>
                        <w:pStyle w:val="TextBody"/>
                        <w:spacing w:lineRule="auto" w:line="216"/>
                        <w:ind w:firstLine="357"/>
                        <w:jc w:val="both"/>
                        <w:rPr>
                          <w:b w:val="false"/>
                          <w:b w:val="false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color w:val="003366"/>
                          <w:sz w:val="22"/>
                          <w:szCs w:val="22"/>
                        </w:rPr>
                        <w:t>Занятия спонтанного творчества особенно любимы моими воспитанниками, поскольку максимально развивают воображение и образное мышление. В процессе творчества ребенок отталкивается от задуманного образа, затем организовываем выставку идей и воплощаем самые оригинальные, а иногда самые неожиданные и смелые идеи возникают прямо во время занятий</w:t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3366"/>
                          <w:sz w:val="6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  <w:sz w:val="6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16" w:before="0" w:after="0"/>
                        <w:ind w:firstLine="357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3366"/>
                        </w:rPr>
                        <w:t>Ягло С.Г.,</w:t>
                      </w:r>
                      <w:r>
                        <w:rPr>
                          <w:rFonts w:cs="Times New Roman" w:ascii="Times New Roman" w:hAnsi="Times New Roman"/>
                          <w:color w:val="003366"/>
                        </w:rPr>
                        <w:t xml:space="preserve"> педагог ДО, ЦДТ г.Абака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9524365</wp:posOffset>
            </wp:positionV>
            <wp:extent cx="1349375" cy="1368425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39700</wp:posOffset>
            </wp:positionV>
            <wp:extent cx="1600200" cy="1473835"/>
            <wp:effectExtent l="0" t="0" r="0" b="0"/>
            <wp:wrapNone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21205</wp:posOffset>
                </wp:positionH>
                <wp:positionV relativeFrom="paragraph">
                  <wp:posOffset>-114300</wp:posOffset>
                </wp:positionV>
                <wp:extent cx="9525" cy="9955530"/>
                <wp:effectExtent l="9525" t="63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-9pt" to="159.85pt,774.85pt" stroked="t" o:allowincell="f" style="position:absolute;flip:x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371600</wp:posOffset>
                </wp:positionV>
                <wp:extent cx="69850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8pt" to="548.95pt,108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2008505</wp:posOffset>
                </wp:positionH>
                <wp:positionV relativeFrom="paragraph">
                  <wp:posOffset>457200</wp:posOffset>
                </wp:positionV>
                <wp:extent cx="4620260" cy="710565"/>
                <wp:effectExtent l="0" t="50800" r="110490" b="3683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200">
                          <a:off x="0" y="0"/>
                          <a:ext cx="4620240" cy="7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одруж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33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58.15pt;margin-top:35.95pt;width:363.75pt;height:55.9pt;mso-wrap-style:none;v-text-anchor:middle;rotation:3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одружество</w:t>
                      </w:r>
                    </w:p>
                  </w:txbxContent>
                </v:textbox>
                <v:path textpathok="t"/>
                <v:textpath on="t" fitshape="t" string="Содружество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maroon" stroked="t" o:allowincell="f" style="position:absolute;margin-left:178.5pt;margin-top:0pt;width:334.45pt;height:11.35pt;mso-wrap-style:none;v-text-anchor:middle" type="_x0000_t136">
            <v:path textpathok="t"/>
            <v:textpath on="t" fitshape="t" string="Центр детского творчества г.Саяногорска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179.25pt;margin-top:18pt;width:243.7pt;height:11.4pt;mso-wrap-style:none;v-text-anchor:middle" type="_x0000_t136">
            <v:path textpathok="t"/>
            <v:textpath on="t" fitshape="t" string="Базовая площадка МОиН РХ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306pt;margin-top:90pt;width:233.95pt;height:8.95pt;mso-wrap-style:none;v-text-anchor:middle" type="_x0000_t136">
            <v:path textpathok="t"/>
            <v:textpath on="t" fitshape="t" string="Информационный бюллетень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423pt;margin-top:74.6pt;width:116.95pt;height:8.95pt;mso-wrap-style:none;v-text-anchor:middle" type="_x0000_t136">
            <v:path textpathok="t"/>
            <v:textpath on="t" fitshape="t" string="апрель 2017, выпуск 7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#000050" stroked="f" o:allowincell="f" style="position:absolute;margin-left:186.5pt;margin-top:116.8pt;width:353.45pt;height:25.45pt;mso-wrap-style:none;v-text-anchor:middle" type="_x0000_t136">
            <v:path textpathok="t"/>
            <v:textpath on="t" fitshape="t" string="Индивидуально-психологические особенности личности,&#10;обеспечивающие успех в деятельности и самореализацию" style="font-family:&quot;Comic Sans MS&quot;;font-size:20pt"/>
            <v:fill o:detectmouseclick="t" type="solid" color2="#ffffaf"/>
            <v:stroke color="#3465a4" joinstyle="round" endcap="flat"/>
            <w10:wrap type="none"/>
          </v:shape>
        </w:pict>
        <w:pict>
          <v:shape id="shape_0" fillcolor="#000050" stroked="f" o:allowincell="f" style="position:absolute;margin-left:216pt;margin-top:459pt;width:289.1pt;height:25.45pt;mso-wrap-style:none;v-text-anchor:middle" type="_x0000_t136">
            <v:path textpathok="t"/>
            <v:textpath on="t" fitshape="t" string="Особенности психологического и социального&#10;развития подростков" style="font-family:&quot;Comic Sans MS&quot;;font-size:20pt"/>
            <v:fill o:detectmouseclick="t" type="solid" color2="#ffffa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9065</wp:posOffset>
                </wp:positionH>
                <wp:positionV relativeFrom="paragraph">
                  <wp:posOffset>1485900</wp:posOffset>
                </wp:positionV>
                <wp:extent cx="2133600" cy="8343900"/>
                <wp:effectExtent l="0" t="0" r="0" b="0"/>
                <wp:wrapSquare wrapText="bothSides"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pacing w:val="-4"/>
                              </w:rPr>
                              <w:t xml:space="preserve">По прогнозам учёных, третье тысячелетие буде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pacing w:val="-8"/>
                              </w:rPr>
                              <w:t>ознаменовано информационно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pacing w:val="-4"/>
                              </w:rPr>
                              <w:t xml:space="preserve"> революцией, когда знающие и образованные люди станут цениться как истинное национальное богатство. Необходимость компетент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pacing w:val="-10"/>
                              </w:rPr>
                              <w:t>ориентироваться в возраста-юще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pacing w:val="-4"/>
                              </w:rPr>
                              <w:t xml:space="preserve"> объёме знаний предъявляет иные, чем были 30-40 лет назад, требования к умственному развитию подрастающего поколения. На первый план выдвигается задача формирования способности к активной умственной деятельности.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color w:val="8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4"/>
                              </w:rPr>
                              <w:t>Если выполняемая деятельность находится в зоне оптимальной трудности, т.е. на пределе возможностей ребенка, то она ведет за собой развитие его способностей, реализуя то, что Л.С.Выготский называл зоной потенциального развития. 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.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4"/>
                              </w:rPr>
                              <w:t>В отличие от природных, социальные или культурные способности никогда не развиваются без особым образом организованного обучения и воспитания. К формированию и развитию таких способностей человек не имеет готовых природных</w:t>
                            </w:r>
                            <w:r>
                              <w:rPr>
                                <w:color w:val="80000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4"/>
                              </w:rPr>
                              <w:t>задатков. Они должны быть у него созданы прижизненно на базе природных. Важнейшим из таких условий являются люди как живые носители этих способностей и созданный ими же мир материальной и духовной культуры, которые они поддерживают своей деятельностью.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0000"/>
                                <w:spacing w:val="-4"/>
                              </w:rPr>
                              <w:t>С.В. Рябихи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709"/>
                              <w:jc w:val="right"/>
                              <w:rPr>
                                <w:rFonts w:ascii="Times New Roman" w:hAnsi="Times New Roman" w:cs="Times New Roman"/>
                                <w:color w:val="8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00"/>
                                <w:spacing w:val="-4"/>
                              </w:rPr>
                              <w:t>педагог-организ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57pt;mso-wrap-distance-left:9.05pt;mso-wrap-distance-right:9.05pt;mso-wrap-distance-top:0pt;mso-wrap-distance-bottom:0pt;margin-top:117pt;mso-position-vertical-relative:text;margin-left:-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  <w:spacing w:val="-4"/>
                        </w:rPr>
                        <w:t xml:space="preserve">По прогнозам учёных, третье тысячелетие будет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  <w:spacing w:val="-8"/>
                        </w:rPr>
                        <w:t>ознаменовано информационно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  <w:spacing w:val="-4"/>
                        </w:rPr>
                        <w:t xml:space="preserve"> революцией, когда знающие и образованные люди станут цениться как истинное национальное богатство. Необходимость компетентно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  <w:spacing w:val="-10"/>
                        </w:rPr>
                        <w:t>ориентироваться в возраста-юще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  <w:spacing w:val="-4"/>
                        </w:rPr>
                        <w:t xml:space="preserve"> объёме знаний предъявляет иные, чем были 30-40 лет назад, требования к умственному развитию подрастающего поколения. На первый план выдвигается задача формирования способности к активной умственной деятельности.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color w:val="8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pacing w:val="-4"/>
                        </w:rPr>
                        <w:t>Если выполняемая деятельность находится в зоне оптимальной трудности, т.е. на пределе возможностей ребенка, то она ведет за собой развитие его способностей, реализуя то, что Л.С.Выготский называл зоной потенциального развития. 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.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pacing w:val="-4"/>
                        </w:rPr>
                        <w:t>В отличие от природных, социальные или культурные способности никогда не развиваются без особым образом организованного обучения и воспитания. К формированию и развитию таких способностей человек не имеет готовых природных</w:t>
                      </w:r>
                      <w:r>
                        <w:rPr>
                          <w:color w:val="800000"/>
                          <w:spacing w:val="-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pacing w:val="-4"/>
                        </w:rPr>
                        <w:t>задатков. Они должны быть у него созданы прижизненно на базе природных. Важнейшим из таких условий являются люди как живые носители этих способностей и созданный ими же мир материальной и духовной культуры, которые они поддерживают своей деятельностью.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709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00000"/>
                          <w:spacing w:val="-4"/>
                        </w:rPr>
                        <w:t>С.В. Рябихина</w:t>
                      </w:r>
                      <w:r>
                        <w:rPr>
                          <w:rFonts w:cs="Times New Roman" w:ascii="Times New Roman" w:hAnsi="Times New Roman"/>
                          <w:color w:val="800000"/>
                          <w:spacing w:val="-4"/>
                        </w:rPr>
                        <w:t xml:space="preserve">, 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709"/>
                        <w:jc w:val="right"/>
                        <w:rPr>
                          <w:rFonts w:ascii="Times New Roman" w:hAnsi="Times New Roman" w:cs="Times New Roman"/>
                          <w:color w:val="8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00"/>
                          <w:spacing w:val="-4"/>
                        </w:rPr>
                        <w:t>педагог-организа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772285</wp:posOffset>
                </wp:positionV>
                <wp:extent cx="4914900" cy="4081780"/>
                <wp:effectExtent l="0" t="0" r="0" b="0"/>
                <wp:wrapSquare wrapText="bothSides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448"/>
                                <w:spacing w:val="-6"/>
                              </w:rPr>
                              <w:t>Индивидуально-психологическими особенностями называются своеобразные свойства психической активности личности, которые выражаются в темпераменте, характере, способностях, чувствах и эмоциях, а также проявление воли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>Считается, что темперамент и характер обозначают динамические и содержательные аспекты поведения, эмоционально-волевая устойчивость личности являются составной частью характера человека, а способности – это такие особенности личности, которые являются условием выполнения той или иной продуктивной деятельности. Пока человек живет, он развивается и, следовательно, так или иначе, меняется. В труде, учении, игре формируются и проявляются все стороны психики.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448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>Характер, являясь следствием отражения всей сложности жизненных влияний, формируется в процессе активного взаимодействия личности и среды. В отличие от темперамента характер изменяется в течение жизни. Роль активной деятельности в формировании характера заключается в том, что в ней происходят становление, закрепление и превращение определенных способов поведения в устойчивые и постоянные, упражнение в этих способах поведения рождает привычку. Человек, познавший законы внешнего мира и собственного организма, может изменять обстоятельства жизни и собственное поведение. Он способен преодолеть неблагоприятные отрицательные влияния среды.</w:t>
                            </w:r>
                          </w:p>
                          <w:p>
                            <w:pPr>
                              <w:pStyle w:val="Style15"/>
                              <w:spacing w:lineRule="auto" w:line="228" w:before="0" w:after="0"/>
                              <w:ind w:firstLine="357"/>
                              <w:jc w:val="both"/>
                              <w:rPr>
                                <w:rFonts w:ascii="Times New Roman" w:hAnsi="Times New Roman" w:cs="Times New Roman"/>
                                <w:color w:val="002448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  <w:spacing w:val="-4"/>
                              </w:rPr>
                              <w:t>Только зная индивидуально-психологические особенности обучающегося, можно полнее использовать его роль в овладении знаниями, умениями и навыками, развития способностей, можно правильно выбирать темп учебной работы, определять объём содержания занятий, виды и формы организации труда обучающихся, обеспечивать рациональное и эффективное использование их сил и возможнос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448"/>
                              </w:rPr>
                              <w:t xml:space="preserve">Е.В. Шармаева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2448"/>
                              </w:rPr>
                              <w:t xml:space="preserve">педагог-психоло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21.4pt;mso-wrap-distance-left:9.05pt;mso-wrap-distance-right:9.05pt;mso-wrap-distance-top:0pt;mso-wrap-distance-bottom:0pt;margin-top:139.5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448"/>
                          <w:spacing w:val="-6"/>
                        </w:rPr>
                        <w:t>Индивидуально-психологическими особенностями называются своеобразные свойства психической активности личности, которые выражаются в темпераменте, характере, способностях, чувствах и эмоциях, а также проявление воли.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>Считается, что темперамент и характер обозначают динамические и содержательные аспекты поведения, эмоционально-волевая устойчивость личности являются составной частью характера человека, а способности – это такие особенности личности, которые являются условием выполнения той или иной продуктивной деятельности. Пока человек живет, он развивается и, следовательно, так или иначе, меняется. В труде, учении, игре формируются и проявляются все стороны психики.</w:t>
                      </w:r>
                    </w:p>
                    <w:p>
                      <w:pPr>
                        <w:pStyle w:val="Normal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448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>Характер, являясь следствием отражения всей сложности жизненных влияний, формируется в процессе активного взаимодействия личности и среды. В отличие от темперамента характер изменяется в течение жизни. Роль активной деятельности в формировании характера заключается в том, что в ней происходят становление, закрепление и превращение определенных способов поведения в устойчивые и постоянные, упражнение в этих способах поведения рождает привычку. Человек, познавший законы внешнего мира и собственного организма, может изменять обстоятельства жизни и собственное поведение. Он способен преодолеть неблагоприятные отрицательные влияния среды.</w:t>
                      </w:r>
                    </w:p>
                    <w:p>
                      <w:pPr>
                        <w:pStyle w:val="Style15"/>
                        <w:spacing w:lineRule="auto" w:line="228" w:before="0" w:after="0"/>
                        <w:ind w:firstLine="357"/>
                        <w:jc w:val="both"/>
                        <w:rPr>
                          <w:rFonts w:ascii="Times New Roman" w:hAnsi="Times New Roman" w:cs="Times New Roman"/>
                          <w:color w:val="002448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448"/>
                          <w:spacing w:val="-4"/>
                        </w:rPr>
                        <w:t>Только зная индивидуально-психологические особенности обучающегося, можно полнее использовать его роль в овладении знаниями, умениями и навыками, развития способностей, можно правильно выбирать темп учебной работы, определять объём содержания занятий, виды и формы организации труда обучающихся, обеспечивать рациональное и эффективное использование их сил и возможносте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448"/>
                        </w:rPr>
                        <w:t xml:space="preserve">Е.В. Шармаева, </w:t>
                      </w:r>
                      <w:r>
                        <w:rPr>
                          <w:rFonts w:cs="Times New Roman" w:ascii="Times New Roman" w:hAnsi="Times New Roman"/>
                          <w:color w:val="002448"/>
                        </w:rPr>
                        <w:t xml:space="preserve">педагог-психолог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6155690</wp:posOffset>
                </wp:positionV>
                <wp:extent cx="4914900" cy="376174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5"/>
                              <w:spacing w:lineRule="auto" w:line="228" w:before="0" w:after="0"/>
                              <w:ind w:firstLine="346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  <w:b/>
                                <w:color w:val="002448"/>
                                <w:sz w:val="22"/>
                                <w:szCs w:val="22"/>
                              </w:rPr>
                              <w:t>В развитии познания подростком окружающей действительности наступает период, когда объектом относительно глубокого изучения становится человек, его внутренний мир. Интерес к себе, к собственной психической жизни и к качествам своей личности рождает потребность сравнить себя с другими, оценить себя, разобраться в своих чувствах и переживаниях. Так формируется представление подростка о собственной личности.</w:t>
                            </w:r>
                          </w:p>
                          <w:p>
                            <w:pPr>
                              <w:pStyle w:val="C10"/>
                              <w:spacing w:lineRule="auto" w:line="228" w:before="0" w:after="0"/>
                              <w:ind w:firstLine="346"/>
                              <w:jc w:val="both"/>
                              <w:rPr/>
                            </w:pPr>
                            <w:r>
                              <w:rPr>
                                <w:rStyle w:val="C2"/>
                                <w:color w:val="002448"/>
                                <w:sz w:val="22"/>
                                <w:szCs w:val="22"/>
                              </w:rPr>
                              <w:t>В подростковом возрасте происходит изменение характера познавательной деятельности. Подросток становится способным к более сложному аналитико-синтетическому восприятию предметов и явлений.</w:t>
                            </w:r>
                            <w:r>
                              <w:rPr>
                                <w:color w:val="002448"/>
                                <w:sz w:val="22"/>
                                <w:szCs w:val="22"/>
                              </w:rPr>
                              <w:t xml:space="preserve"> Им нравится решать проблемные ситуации, находить сходства и различия, определять причину и следствие. </w:t>
                            </w:r>
                          </w:p>
                          <w:p>
                            <w:pPr>
                              <w:pStyle w:val="C10"/>
                              <w:spacing w:lineRule="auto" w:line="228" w:before="0" w:after="0"/>
                              <w:ind w:firstLine="346"/>
                              <w:jc w:val="both"/>
                              <w:rPr>
                                <w:color w:val="00244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448"/>
                                <w:sz w:val="22"/>
                                <w:szCs w:val="22"/>
                              </w:rPr>
                              <w:t xml:space="preserve">Особое значение для подростка в этом возрасте имеет возможность самовыражения и самореализации. Учащимся будут интересны такие дела, которые служат их активному самовыражению и учитывают их интересы. Ребят привлекает возможность самостоятельной организации мероприятий, вступления в диалог со старшими, со сверстниками, принятия самостоятельных решений, участие в каких-либо соревнованиях, викторинах, форумах, общественных делах и т.д. </w:t>
                            </w:r>
                          </w:p>
                          <w:p>
                            <w:pPr>
                              <w:pStyle w:val="C10"/>
                              <w:spacing w:lineRule="auto" w:line="228" w:before="0" w:after="0"/>
                              <w:ind w:firstLine="346"/>
                              <w:jc w:val="both"/>
                              <w:rPr>
                                <w:color w:val="00244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448"/>
                                <w:sz w:val="22"/>
                                <w:szCs w:val="22"/>
                              </w:rPr>
                              <w:t>Наибольшей популярностью пользуются тематические фотокроссы, квесты, самостоятельная организация и проведение массовых развлекательных мероприятий для детей младшего возраста.</w:t>
                            </w:r>
                          </w:p>
                          <w:p>
                            <w:pPr>
                              <w:pStyle w:val="C10"/>
                              <w:spacing w:lineRule="auto" w:line="228" w:before="0" w:after="0"/>
                              <w:ind w:firstLine="346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002448"/>
                                <w:sz w:val="22"/>
                                <w:szCs w:val="22"/>
                              </w:rPr>
                              <w:t>Н.М.Дьяченко</w:t>
                            </w:r>
                            <w:r>
                              <w:rPr>
                                <w:color w:val="002448"/>
                                <w:sz w:val="22"/>
                                <w:szCs w:val="22"/>
                              </w:rPr>
                              <w:t>, педагог-организатор,</w:t>
                            </w:r>
                          </w:p>
                          <w:p>
                            <w:pPr>
                              <w:pStyle w:val="C10"/>
                              <w:spacing w:lineRule="auto" w:line="228" w:before="0" w:after="0"/>
                              <w:ind w:firstLine="346"/>
                              <w:jc w:val="right"/>
                              <w:rPr>
                                <w:color w:val="00244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2448"/>
                                <w:sz w:val="22"/>
                                <w:szCs w:val="22"/>
                              </w:rPr>
                              <w:t>ЦДТ, Таштыпский райо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96.2pt;mso-wrap-distance-left:9.05pt;mso-wrap-distance-right:9.05pt;mso-wrap-distance-top:0pt;mso-wrap-distance-bottom:0pt;margin-top:484.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5"/>
                        <w:spacing w:lineRule="auto" w:line="228" w:before="0" w:after="0"/>
                        <w:ind w:firstLine="346"/>
                        <w:jc w:val="both"/>
                        <w:rPr/>
                      </w:pPr>
                      <w:r>
                        <w:rPr>
                          <w:rStyle w:val="C2"/>
                          <w:b/>
                          <w:color w:val="002448"/>
                          <w:sz w:val="22"/>
                          <w:szCs w:val="22"/>
                        </w:rPr>
                        <w:t>В развитии познания подростком окружающей действительности наступает период, когда объектом относительно глубокого изучения становится человек, его внутренний мир. Интерес к себе, к собственной психической жизни и к качествам своей личности рождает потребность сравнить себя с другими, оценить себя, разобраться в своих чувствах и переживаниях. Так формируется представление подростка о собственной личности.</w:t>
                      </w:r>
                    </w:p>
                    <w:p>
                      <w:pPr>
                        <w:pStyle w:val="C10"/>
                        <w:spacing w:lineRule="auto" w:line="228" w:before="0" w:after="0"/>
                        <w:ind w:firstLine="346"/>
                        <w:jc w:val="both"/>
                        <w:rPr/>
                      </w:pPr>
                      <w:r>
                        <w:rPr>
                          <w:rStyle w:val="C2"/>
                          <w:color w:val="002448"/>
                          <w:sz w:val="22"/>
                          <w:szCs w:val="22"/>
                        </w:rPr>
                        <w:t>В подростковом возрасте происходит изменение характера познавательной деятельности. Подросток становится способным к более сложному аналитико-синтетическому восприятию предметов и явлений.</w:t>
                      </w:r>
                      <w:r>
                        <w:rPr>
                          <w:color w:val="002448"/>
                          <w:sz w:val="22"/>
                          <w:szCs w:val="22"/>
                        </w:rPr>
                        <w:t xml:space="preserve"> Им нравится решать проблемные ситуации, находить сходства и различия, определять причину и следствие. </w:t>
                      </w:r>
                    </w:p>
                    <w:p>
                      <w:pPr>
                        <w:pStyle w:val="C10"/>
                        <w:spacing w:lineRule="auto" w:line="228" w:before="0" w:after="0"/>
                        <w:ind w:firstLine="346"/>
                        <w:jc w:val="both"/>
                        <w:rPr>
                          <w:color w:val="002448"/>
                          <w:sz w:val="22"/>
                          <w:szCs w:val="22"/>
                        </w:rPr>
                      </w:pPr>
                      <w:r>
                        <w:rPr>
                          <w:color w:val="002448"/>
                          <w:sz w:val="22"/>
                          <w:szCs w:val="22"/>
                        </w:rPr>
                        <w:t xml:space="preserve">Особое значение для подростка в этом возрасте имеет возможность самовыражения и самореализации. Учащимся будут интересны такие дела, которые служат их активному самовыражению и учитывают их интересы. Ребят привлекает возможность самостоятельной организации мероприятий, вступления в диалог со старшими, со сверстниками, принятия самостоятельных решений, участие в каких-либо соревнованиях, викторинах, форумах, общественных делах и т.д. </w:t>
                      </w:r>
                    </w:p>
                    <w:p>
                      <w:pPr>
                        <w:pStyle w:val="C10"/>
                        <w:spacing w:lineRule="auto" w:line="228" w:before="0" w:after="0"/>
                        <w:ind w:firstLine="346"/>
                        <w:jc w:val="both"/>
                        <w:rPr>
                          <w:color w:val="002448"/>
                          <w:sz w:val="22"/>
                          <w:szCs w:val="22"/>
                        </w:rPr>
                      </w:pPr>
                      <w:r>
                        <w:rPr>
                          <w:color w:val="002448"/>
                          <w:sz w:val="22"/>
                          <w:szCs w:val="22"/>
                        </w:rPr>
                        <w:t>Наибольшей популярностью пользуются тематические фотокроссы, квесты, самостоятельная организация и проведение массовых развлекательных мероприятий для детей младшего возраста.</w:t>
                      </w:r>
                    </w:p>
                    <w:p>
                      <w:pPr>
                        <w:pStyle w:val="C10"/>
                        <w:spacing w:lineRule="auto" w:line="228" w:before="0" w:after="0"/>
                        <w:ind w:firstLine="346"/>
                        <w:jc w:val="right"/>
                        <w:rPr/>
                      </w:pPr>
                      <w:r>
                        <w:rPr>
                          <w:b/>
                          <w:color w:val="002448"/>
                          <w:sz w:val="22"/>
                          <w:szCs w:val="22"/>
                        </w:rPr>
                        <w:t>Н.М.Дьяченко</w:t>
                      </w:r>
                      <w:r>
                        <w:rPr>
                          <w:color w:val="002448"/>
                          <w:sz w:val="22"/>
                          <w:szCs w:val="22"/>
                        </w:rPr>
                        <w:t>, педагог-организатор,</w:t>
                      </w:r>
                    </w:p>
                    <w:p>
                      <w:pPr>
                        <w:pStyle w:val="C10"/>
                        <w:spacing w:lineRule="auto" w:line="228" w:before="0" w:after="0"/>
                        <w:ind w:firstLine="346"/>
                        <w:jc w:val="right"/>
                        <w:rPr>
                          <w:color w:val="002448"/>
                          <w:sz w:val="22"/>
                          <w:szCs w:val="22"/>
                        </w:rPr>
                      </w:pPr>
                      <w:r>
                        <w:rPr>
                          <w:color w:val="002448"/>
                          <w:sz w:val="22"/>
                          <w:szCs w:val="22"/>
                        </w:rPr>
                        <w:t>ЦДТ, Таштыпский райо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(W1)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b/>
      <w:sz w:val="5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ayncdt@mail.ru" TargetMode="External"/><Relationship Id="rId5" Type="http://schemas.openxmlformats.org/officeDocument/2006/relationships/hyperlink" Target="mailto:sayncdt@mail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50:00Z</dcterms:created>
  <dc:creator>1</dc:creator>
  <dc:description/>
  <cp:keywords/>
  <dc:language>en-US</dc:language>
  <cp:lastModifiedBy>1</cp:lastModifiedBy>
  <cp:lastPrinted>2017-01-10T11:55:00Z</cp:lastPrinted>
  <dcterms:modified xsi:type="dcterms:W3CDTF">2017-05-17T09:45:00Z</dcterms:modified>
  <cp:revision>27</cp:revision>
  <dc:subject/>
  <dc:title> </dc:title>
</cp:coreProperties>
</file>