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на лето по русскому языку и математике для будущего четвероклассника                                     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7199"/>
      </w:tblGrid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августа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иши. У имён сущ. определи род.</w:t>
            </w:r>
          </w:p>
          <w:tbl>
            <w:tblPr>
              <w:tblW w:w="7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9"/>
              <w:gridCol w:w="3629"/>
            </w:tblGrid>
            <w:tr>
              <w:trPr>
                <w:trHeight w:val="2313" w:hRule="atLeast"/>
              </w:trPr>
              <w:tc>
                <w:tcPr>
                  <w:tcW w:w="34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 норы добычи ждёт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таившись, серый ко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ышь осталась без хвост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рываясь от кот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теперь и за верст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 приблизится к коту.</w:t>
                  </w:r>
                </w:p>
              </w:tc>
              <w:tc>
                <w:tcPr>
                  <w:tcW w:w="36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ыса старая и т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идя грозного кот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бежит в нору под дом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тоб не встретиться с кото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ам сидит и в темнот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поминает о кот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Запиши примеры в столбик и реши их: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 + 543                   548 – 324            506 - 244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 + 537                   942 – 356            804 – 53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олбасу заплатили 42 р., за сыр – в 2 раза меньше, чем за колбасу, а за мясо – в 5 раз больше, чем за сыр. Какова стоимость мяса?</w:t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августа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. Выполни звуко-буквенный (фонетический) разбор  слов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рк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.  Разбери по составу слов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ходный, перелесок, ветерок , сторожка, перестрелка ,    игрушка ,  старик ,  тенистые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йди значение выра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 ∙ 8 – 36 : 6 =                                495 – 49 ∙ 7 : (63 : 9) 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Геометрическая задач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ы прямоугольника равны 12 см и 6 см. Найди его периметр и площ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августа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Вставь буквы безударных гласных. Напиши провероч-ные слова. Выдели кор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…жёлый,  скв…рец,  п…чтовый,  позв…нил , в…здуш-ный,  м…ря,  х…лодный,  тр…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Данные однокоренные слова запиши в три столбика. Выдели кор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т, светить, светлый; осилить, сила, сильный; говорить, разговор, разговорчивый; белок, белеть, белый; готовить, готовый, заготовитель.</w:t>
            </w:r>
          </w:p>
          <w:tbl>
            <w:tblPr>
              <w:tblW w:w="7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</w:tblGrid>
            <w:tr>
              <w:trPr>
                <w:trHeight w:val="368" w:hRule="atLeast"/>
              </w:trPr>
              <w:tc>
                <w:tcPr>
                  <w:tcW w:w="7088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щ.                        Прил.                         Г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Найди значения произведений, сделав подробную зап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∙ 3 = (60 + 5) ∙ 3 = 60 ∙ 3 + 5 ∙ 3 = 180 + 15 = 1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∙ 4 =           78 ∙ 2 =         316 ∙ 3 =              185 ∙ 5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чабан настригает с трёх овец 18 кг шерсти, а другой чабан  с пяти овец настригает 35 кг. Кто из них настрига-ет с одной овцы больше шерсти и на сколько бо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августа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Найди грамматическую основу предложения. Подпиши части речи.  Выпиши все словосоч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 кр…ю    опушки   ст…яла  старая б…рёз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ши словарные слова  по алфавиту, вставляя пропущен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в…здика,  с…лдат,  обл…ко,  п…сок,  кв…ртира, л…пата,  ин…й,  ч…рный,  сп..сибо,  ст…кан,  р…бина, к…ньки,  г…рох,  д…ревня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Заполни пропуски так, чтобы получились верные равен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ч 12 мин = … мин            3 дм 7 мм = ……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м = 10 см                       2 сут. 5 ч. = …..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м = 7 дм                          4 ч. 35 мин. = …..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сса куриного яйца 60 г. Половину его массы состав-ляет белок, третью часть – желток, а остальное – скорлу-па. Какова масса скорлупы?</w:t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августа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Разбери каждое слово как часть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илистая  дорожка  прив…ла   к 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Вставь, если нужно, букву непроизносимого согласного, запиши проверочное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ёз…ный, чудес…ный, поз…ний, извес…ный, опас…-ный, радос…ный, мес…ный, интерес…ный,  ужас…ный,  прекрас…ный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Выполни деление, сделав подробную запис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: 3 = (90 + 6) : 3 = 90 :  3 + 6 : 3 = 30 + 2 =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: 6 =          84 : 3 =           848 : 4 =        905 : 5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школе 800 учеников. 1/5 часть из них в летние кани-кулы отправится в путешествие, половина остальных пое-дет в лагерь труда и отдыха, 1/8 часть остальных поедет за границу с родителями, а все остальные будут отдыхать в деревне. Сколько учеников собираются отдыхать в деревне?</w:t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августа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иши, правильно употребляя предлоги и приставки. У глаголов в прошедшем времени выдели суффиксы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о)води дело (до)конца. Цветы (под)резали (под)ко-рень. Тропинка (с)пускалась (с)горы. Ленту (в)плели (в) косу. Колобок (с)катился (с)окошка, (по)катился (по)до-рожке, (до)катился (до) л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Запиши математические выражения и найди их значения:</w:t>
            </w:r>
          </w:p>
          <w:p>
            <w:pPr>
              <w:pStyle w:val="Style15"/>
              <w:spacing w:lineRule="auto" w:line="240" w:before="0" w:after="0"/>
              <w:ind w:left="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 суммы чисел 289 и 458 вычесть разность чисел 623 и 589.</w:t>
            </w:r>
          </w:p>
          <w:p>
            <w:pPr>
              <w:pStyle w:val="Style15"/>
              <w:spacing w:lineRule="auto" w:line="240" w:before="0" w:after="0"/>
              <w:ind w:left="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сло 256 увеличить на произведение чисел 58 и 9.</w:t>
            </w:r>
          </w:p>
          <w:p>
            <w:pPr>
              <w:pStyle w:val="Style15"/>
              <w:spacing w:lineRule="auto" w:line="240" w:before="0" w:after="0"/>
              <w:ind w:left="6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з числа 380 вычесть произведение чисел 27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5 лошадей и 10 коров выдали 125 кг сена. Каждой лошади выдавали 7 кг сена. Сколько килограммов сена выдали каждой корове?</w:t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 августа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Разбери слова по состав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ика, чёрный, почернели, чернота . Путь, попутный,        попутчик,  путник. Гости, гостевой, погостила, гостить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Придумай и запиши по 2 слова к схемам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 +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 + корень + нулевое окончание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Выполни вычисления в столб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4 : 2                376 : 4                      693 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ое рабочих изготовили 98 деталей. Один из них рабо-тал 7 часов и изготавливал в час 8 деталей, а другой изго-товил остальные детали за 6 часов. Кто работал быстрее и на сколько?</w:t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 августа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Отметьте побудительное предложение (знаки препи-нания не расставлены)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 утром пойдут в похо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 объединились по интереса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возражайте, ребята,  собеседнику Какие хорошие реб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Спиши, вставляя пропущен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но в подвенеч…ном плат…е разм…стилась (по) л…сным  прос…кам  ч…рёмуха.  (На)душ…лась, (на)пуд-рилась. (Об)в…лакмвает сла…ким ароматом. (Не) л…май-те её, друз…я! Б…р…гите эту кр…соту!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 примеры: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: 12 =          65 : 13 =                136 : 17 =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 : 23 =         96 : 16 =                    128 : 16 =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: 6 + 36 ∙ 7 – (89 + 49) : 3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школу привезли 3 мешка муки по 48 кг каждый. Её расходовали поровну 4 дня, после чего осталось 32 кг муки. Сколько муки израсходовано было каждый день?</w:t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 августа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Запиши слова в два столбика. Вставь разделительные «ь» и «ъ» знак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з_яна, вороб_и, от_езжать, ненаст_е, пред_явить, об_единение, раз_яснение, п_ют, с_ел, под_ём, об_ятие, из_ян, ш_ёт, в_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От данных имён существительных образуй глаголы в неопределё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х, хлопоты,  смотр, помощь, просьба, письмо, свист, плата, стрельб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Запиши числа, в которы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единиц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яда, единиц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яда в 2 раза мень-ше, чем единиц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яда, а единиц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яда на 3 меньше, чем единиц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9 единиц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яда, единиц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яда на 3 меньше, а единиц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яда в 3 раза меньше, чем единиц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метр треугольника равен 39 см.  Длина одной сто-роны 15 см,  другая на 5 см меньше.  Найди длину третьей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августа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тавь пропущенные гласные, выдели корень в словах – именах прилаг., укажи число и род имён прилаг.. (Вспомни: у прилаг. во множ. числе род не определяет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…нистая  аллея,  м…довый  пряник,  н…совой  платок, ш…рстяное  платье,     ж…стяная   банка,     ст…пные   цветы,  д…ждливый  день,   д…машнее  задание,   л…дяная  горка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Реши числовые ребусы, записав их в столб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* + *6* = 9**                            *2* х 3 = 2*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23 – 5** = 181                             2** х * = 9*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Реши задач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земли огородили забором из щитов, длина каждого из которых 3 м. Сколько израсходовали таких щитов, если длина участка 100 м, а ширина в 2 раза меньше дли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 августа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дели корни в группах родственных слов. Вставь пропу-щенные гласные. Укажи над словами, какими частями речи они явля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х, насм…хаться, см…шной, см…шить. Сн…жок, сн…говик, сн…жный, сн…гопад, подсн…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…чка, зап…чённый, вып…кать, п…чёный, п…карня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Найди закономерность и продолжи ряд на 5 чисе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4, 8, 14, 22...                  99, 87, 94, 82, 89, 78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3, 9, 27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осьми корзинах лежали сливы по 20 кг в каждой. Для отправки их разложили в ящики по 5 кг. Сколько потребовалось ящи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 августа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Образуй от данных слов сложные слова. Выдели в них корни, выдели орфограммы.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ить, тепло. Вода, возить. Мерить, земля. Ловить, пти-ца. Рубить, лес. Носить, рог. Земля, коп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. </w:t>
            </w:r>
            <w:r>
              <w:rPr/>
              <w:t>Вспомни, на какие правила даны слова в каждом стол-бике. Добавь по три слова в каждый столбик.</w:t>
            </w:r>
          </w:p>
          <w:tbl>
            <w:tblPr>
              <w:tblW w:w="7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8"/>
              <w:gridCol w:w="1768"/>
              <w:gridCol w:w="1768"/>
              <w:gridCol w:w="1769"/>
            </w:tblGrid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бб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а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д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ъ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зд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крес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т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сть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мушка</w:t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Реши уравн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2 – х = 128          х – 185 =425        857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523 – 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дной пасеки привезли 36 кг мёда, а с другой в 2 раза больше. Весь мёд разлили в банки по 4 кг в каждую. Сколько банок потребова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 августа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читай слова. Найди в словах безударные гласные. Оп-редели, в какой они части слова. Заполни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лбик, забег, коня, лётчик, носок, полёт, (в) окне, листик, (у) двери, (в) столе, беляк, ножик, навес, запах, (к) стене, отвар, (в) корнях.</w:t>
            </w:r>
          </w:p>
          <w:tbl>
            <w:tblPr>
              <w:tblW w:w="5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  <w:gridCol w:w="1752"/>
              <w:gridCol w:w="1713"/>
            </w:tblGrid>
            <w:tr>
              <w:trPr/>
              <w:tc>
                <w:tcPr>
                  <w:tcW w:w="52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езударные гласные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приставке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корне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суффиксе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Реши примеры на деление с остатком и выполни провер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: 8 =             100 : 16 =                      88 : 15 =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лина прямоугольника 8 см, а ширина на 2 см меньше. Вычисли площадь  и периметр этого прямоуголь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 августа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Подчеркните слова, в которых все согласные твёрд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л,   звали,   ошибка,   рыбаки,   цирк,   живё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классе учатся Толя, Тоша, Вика, Соня. Как их будут звать, когда они вырастут?  Запиши их имена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ед вами номера телефонов Ани, Оли и Кати. Девоч-ки поспорили, у кого из них сумма цифр номера больше. Помоги  девочкам решить их сп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я: 2357893          Оля: 2466754           Катя: 26437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Реши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еклассник Витя прочитал в июле 3 книги. Всего в них 895 страниц. В первой книге 256 страниц, во второй – в 2 раза меньше, чем в первой. Сколько страниц в третьей книг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 августа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Вставь пропущенные буквы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…вать песню – зап…вать лекарство. Ув…дать подругу  – ув…дать без в…ды. Пол…скать бельё – пол…скать щен-ка. Пос…дел на скамейке – пос…дел дед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Выпиши из предложения словосочетания с вопро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ее  солнце    льёт    на    землю    жаркие   лу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 Срав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: 6 … 24 : 8        6 ∙ 7 … 9 ∙ 4          42 : 6 … 54 :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х1…0:7                 54:6…56:8            5х1…0:5                                         </w:t>
            </w:r>
          </w:p>
          <w:p>
            <w:pPr>
              <w:pStyle w:val="Normal"/>
              <w:spacing w:lineRule="auto" w:line="240" w:before="0" w:after="0"/>
              <w:ind w:left="-9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:8…27:3               8х4…6х6             48:8…63:7</w:t>
            </w:r>
          </w:p>
          <w:p>
            <w:pPr>
              <w:pStyle w:val="Style15"/>
              <w:spacing w:lineRule="auto" w:line="240" w:before="0" w:after="0"/>
              <w:ind w:left="67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дном куске 24 м ткани, а в другом 12 м. Из всей ткани сшили 9 одинаковых костюмов. Сколько метров ткани идёт на один костюм?</w:t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августа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иши. Вставь пропущенные буквы. Укажи время и число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…ля   …пустели.   Цв…ты   исчезли.   Ж…лтая   тр…ва клонится к з…мле, как будто просит снега. Одна только оз…мь поднимается ровным з…леным к…вром. К…решки хлеба сохр…нятся невр…димыми. В…сной они выгл…нут на свет з…леными ст…бель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Вычисли:</w:t>
            </w:r>
          </w:p>
          <w:p>
            <w:pPr>
              <w:pStyle w:val="Normal"/>
              <w:spacing w:lineRule="auto" w:line="240" w:before="0" w:after="0"/>
              <w:ind w:lef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2-68):1=             37х1+54=               64:8+4х6-29=                60-40:4=               (24+16):8=              (45+56:8-39)+36:4=      80+20:10=            (36+24):6=              64:(6х5-22)-9:3=      27+49:1=              (84-35)х1=               90-5х8+35:5-2х9=</w:t>
            </w:r>
          </w:p>
          <w:p>
            <w:pPr>
              <w:pStyle w:val="Style15"/>
              <w:spacing w:lineRule="auto" w:line="240" w:before="0" w:after="0"/>
              <w:ind w:left="-7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кой может быть длина карандаша?</w:t>
            </w:r>
          </w:p>
          <w:p>
            <w:pPr>
              <w:pStyle w:val="Style15"/>
              <w:spacing w:lineRule="auto" w:line="240" w:before="0" w:after="0"/>
              <w:ind w:left="-7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10 см             Б) 1м              В) 20 мм       Г) 17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 Реши геометрическую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рина прямоугольника 2 см. Чему равна длина, если его площадь 12 кв. см?</w:t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 августа</w:t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иши слова с безударными гласными в корне, проверяемыми ударением, в скобках запиши провероч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ики, мороз, пернатые, кормить, скользит, лёд, ранний, резкий, вьюга, теплица, освещать, мохнат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. Разберите по составу слов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ерюшка, заморозки,   снежок, рассказ, посадил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полни пропуски:   </w:t>
            </w:r>
          </w:p>
          <w:p>
            <w:pPr>
              <w:pStyle w:val="Normal"/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дм = 60....         4 дм 2 см = 42...      28 дн. = 4 ....</w:t>
            </w:r>
          </w:p>
          <w:p>
            <w:pPr>
              <w:pStyle w:val="Normal"/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см = 5...           54 дм = 5...4...        24 мес. = 2...</w:t>
            </w:r>
          </w:p>
          <w:p>
            <w:pPr>
              <w:pStyle w:val="Normal"/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сут.=72...           28 дм = 2...8...        1 ч 25 мин = 85...</w:t>
            </w:r>
          </w:p>
          <w:p>
            <w:pPr>
              <w:pStyle w:val="Normal"/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Реши задач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лько надо купить плинтуса для комнаты, длина кото-рой 7 м, ширина – 5 м, а ширина дверного проёма 1 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5:15:00Z</dcterms:created>
  <dc:creator>Наталья Алексеевна</dc:creator>
  <dc:description/>
  <cp:keywords/>
  <dc:language>en-US</dc:language>
  <cp:lastModifiedBy>1 кабинет</cp:lastModifiedBy>
  <cp:lastPrinted>2019-05-30T01:13:00Z</cp:lastPrinted>
  <dcterms:modified xsi:type="dcterms:W3CDTF">2019-05-29T22:15:00Z</dcterms:modified>
  <cp:revision>4</cp:revision>
  <dc:subject/>
  <dc:title/>
</cp:coreProperties>
</file>