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27pt;margin-top:-18pt;width:485.95pt;height:170.95pt;mso-wrap-style:none;v-text-anchor:middle" type="_x0000_t136">
            <v:path textpathok="t"/>
            <v:textpath on="t" fitshape="t" string="Дикие звери&#10;наших лесов &#10;и их детеныш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1"/>
        <w:ind w:left="-900" w:hanging="0"/>
        <w:rPr>
          <w:color w:val="FFFF00"/>
        </w:rPr>
      </w:pPr>
      <w:r>
        <w:rPr>
          <w:color w:val="FF00FF"/>
        </w:rPr>
        <w:t>Д Е Т И      Д О Л Ж Н Ы      З Н А Т Ь</w:t>
      </w:r>
    </w:p>
    <w:p>
      <w:pPr>
        <w:pStyle w:val="Normal"/>
        <w:ind w:left="-900" w:hanging="0"/>
        <w:jc w:val="center"/>
        <w:rPr>
          <w:b/>
          <w:b/>
          <w:color w:val="FFFF00"/>
          <w:sz w:val="36"/>
          <w:u w:val="single"/>
        </w:rPr>
      </w:pPr>
      <w:r>
        <w:rPr>
          <w:b/>
          <w:color w:val="FFFF00"/>
          <w:sz w:val="36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ЕДВЕДЬ, МЕДВЕДИЦА, МЕДВЕЖОНОК, ВОЛК, ВОЛЧИЦА, ВОЛЧОНОК, ЗВЯЦ, ЗАЙЧИХА, ЗАЙЧОНОК, ЛИСА, ЛИСИЦА, ЛИС, ЛИСЕНОК, НОРА, ЛОГОВО, БЕЛКА, БЕЛЬЧОНОК, ДУПЛО, ЛОСЬ, ЛОСИХА, ЛОСЕНОК, РОГА, ЁЖ, ЕЖИХА, ЕЖОНОК, КАБАН, КАБАНИХА, КАБАНЧИК, БАРСУК, БАРСУЧИХА, БАРСУЧОНОК, ЛЕС, ПОЛЯНА, ПЛУТОВКА, ЛАПА, ШЕРСТЬ, КОГТИ, НОС, УШИ, КОПЫТА, ХВОСТ. МОРДА, РЫЛО, ПАСТЬ, ЗВЕРИ, ДЕТЕНЫШИ, КУСТЫ, ДЕРЕВЬЯ, МЫШЬ, РЫСЬ, ЕНОТ, БОБР, ОЛЕНЬ, КУНИЦА, КЛЫКИ,СОБОЛЬ, НОРКА, КРОТ, БЕРЛОГА, ШАТУН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БУРЫЙ, КОСОЛАПЫЙ, ХИТРАЯ, ХИЩНЫЙ, СЕРЫЙ, НЕУТОМИМЫЙ, СТРАШНЫЙ, ГУСТАЯ (ШЕРСТЬ), РЫЖАЯ, ДИКИЕ, ПУШИСТАЯ, ЛОВКАЯ, ОСТОРОЖНЫЙ, БЫСТРАЯ, БЕЛЫЙ, ТРУСЛИВЫЙ, ДЛИННОУХИЙ, ЛОПОУХИЙ, ЧУТКИЕ (УШИ), КОСОЙ, ПУГЛИВЫЙ, БАРХАТНАЯ, КОЛЮЧИЙ, ВОЛЧЬЯ, ПОЛОСАТЫЙ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БРОДИТ, ЛАЗАЕТ, РЕВЕТ, ДЕРЕТ (ЛЫКО), ПРЫГАЕТ, СКАЧЕТ, РЫЧИТ, СКАЛИТСЯ. ОХОТИТСЯ, СПАСАЕТСЯ, ВОЕТ, ГРЫЗЕТ, РОЕТ, БЕГАЕТ, «ДАЛ СТРЕКАЧА», СОБИРАЕТ, ЗАПАСАЕТ, ХРЮКАЕТ, НЮХАЕТ, ПРИНЮХИВАЕТСЯ, ПРИСЛУШИВАЕТСЯ, ПРИТАИЛСЯ, КОЛЕТСЯ, КРАДЕТСЯ, СОСЕТ, ЗАЛЕГАТЬ, ВПАДАТЬ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hanging="0"/>
        <w:jc w:val="both"/>
        <w:rPr/>
      </w:pPr>
      <w:r>
        <w:rPr/>
        <w:drawing>
          <wp:inline distT="0" distB="0" distL="0" distR="0">
            <wp:extent cx="2971800" cy="2358390"/>
            <wp:effectExtent l="0" t="0" r="0" b="0"/>
            <wp:docPr id="2" name="j0406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06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СЕМЬЮ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, МЕДВЕДИЦА, МЕДВЕЖОНОК, ЗАЯЦ. ЗАЙЧИХА, ЗАЙЧОНОК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Й К ПРИЛАГАТЕЛЬНЫ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БУРЫЙ, КОСОЛАПЫЙ, НЕУКЛЮЖИ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ЕРЫЙ. ЗУБАСТЫЙ. СТРАШНЫЙ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АЯ ПУШИСТАЯ. РЫЖА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ЗЫВАТЬ МАМУ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ЖОНОК У МЕДВЕДИЦЫ, ЛИСЕНОК У …, ЗАЙЧОНОК У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ТО КАК ГОЛОС ПОДАЕТ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ЛИСА – ТЯВКАЕТ, МЕДВЕДЬ – РЫЧИТ, ВОЛК – ВОЕТ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object w:dxaOrig="2025" w:dyaOrig="2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9pt;margin-top:1.85pt;width:101.25pt;height:126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34178263" r:id="rId3"/>
        </w:object>
      </w:r>
      <w:r>
        <w:rPr>
          <w:b/>
          <w:sz w:val="28"/>
          <w:u w:val="single"/>
        </w:rPr>
        <w:t xml:space="preserve">КТО ГДЕ ЖИВЕТ:                               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В НОРЕ ЖИВЕТ – ЛИСА.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БЕРЛОГ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ЛОГОВ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 ДУПЛЕ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МУ ЧТО ДАДИМ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ЯСО – ВОЛКУ, МАЛИНУ -…, МЁД - …, МОРКОВКУ - …, ОРЕХИ - …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СУЩЕСТВИТЕЛЬНЫЕ К ГЛАГОЛУ:</w:t>
      </w:r>
    </w:p>
    <w:p>
      <w:pPr>
        <w:pStyle w:val="Normal"/>
        <w:ind w:left="-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ОХОТИ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974" w:dyaOrig="26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5.8pt;margin-top:0.3pt;width:198.75pt;height:132.7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253870424" r:id="rId5"/>
        </w:object>
      </w:r>
      <w:r>
        <w:rPr>
          <w:sz w:val="28"/>
        </w:rPr>
        <w:t xml:space="preserve">КРАДЕТСЯ - …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ВО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КУС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СКАЧЕ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ХИТРИТ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ПЕРЕВАЛИВАЕТСЯ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Д Е Т И      Д О Л Ж Н Ы      У М Е Т Ь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ПРИЗНАКИ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object w:dxaOrig="3764" w:dyaOrig="2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6.35pt;margin-top:0.1pt;width:188.25pt;height:143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98414191" r:id="rId7"/>
        </w:object>
      </w:r>
      <w:r>
        <w:rPr>
          <w:sz w:val="28"/>
        </w:rPr>
        <w:t xml:space="preserve">ВОЛК (КАКОЙ?) -….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КАКАЯ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ЁЖ (КАКОЙ?)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ДБИРАТЬ ДЕЙСТВИЯ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360" w:hanging="0"/>
        <w:rPr/>
      </w:pPr>
      <w:r>
        <w:rPr/>
        <w:t>МЕДВЕДЬ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ИСА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ЗАЯЦ (ЧТО ДЕЛАЕТ?) - 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ИЛЬНО ОТВЕЧАТЬ НА ВОПРОСЫ ЧЕЙ? ЧЬЯ? ЧЬЁ? ЧЬИ?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>СЛЕД – ВОЛЧ</w:t>
      </w:r>
      <w:r>
        <w:rPr>
          <w:sz w:val="28"/>
          <w:u w:val="single"/>
        </w:rPr>
        <w:t>ИЙ</w:t>
      </w:r>
      <w:r>
        <w:rPr>
          <w:sz w:val="28"/>
        </w:rPr>
        <w:t>, ЛИС</w:t>
      </w:r>
      <w:r>
        <w:rPr>
          <w:sz w:val="28"/>
          <w:u w:val="single"/>
        </w:rPr>
        <w:t>ИЙ</w:t>
      </w:r>
      <w:r>
        <w:rPr>
          <w:sz w:val="28"/>
        </w:rPr>
        <w:t>, ЗАЯЧ</w:t>
      </w:r>
      <w:r>
        <w:rPr>
          <w:sz w:val="28"/>
          <w:u w:val="single"/>
        </w:rPr>
        <w:t>ИЙ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УШИ – МЕДВЕ</w:t>
      </w:r>
      <w:r>
        <w:rPr>
          <w:sz w:val="28"/>
          <w:u w:val="single"/>
        </w:rPr>
        <w:t>ЖЬИ</w:t>
      </w:r>
      <w:r>
        <w:rPr>
          <w:sz w:val="28"/>
        </w:rPr>
        <w:t>,ЗАЯ</w:t>
      </w:r>
      <w:r>
        <w:rPr>
          <w:sz w:val="28"/>
          <w:u w:val="single"/>
        </w:rPr>
        <w:t>ЧЬИ</w:t>
      </w:r>
      <w:r>
        <w:rPr>
          <w:sz w:val="28"/>
        </w:rPr>
        <w:t>, БЕЛИ</w:t>
      </w:r>
      <w:r>
        <w:rPr>
          <w:sz w:val="28"/>
          <w:u w:val="single"/>
        </w:rPr>
        <w:t>ЧЬИ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ГОЛОВА – ЛОСИН</w:t>
      </w:r>
      <w:r>
        <w:rPr>
          <w:sz w:val="28"/>
          <w:u w:val="single"/>
        </w:rPr>
        <w:t>АЯ</w:t>
      </w:r>
      <w:r>
        <w:rPr>
          <w:sz w:val="28"/>
        </w:rPr>
        <w:t>, ЕЖИН</w:t>
      </w:r>
      <w:r>
        <w:rPr>
          <w:sz w:val="28"/>
          <w:u w:val="single"/>
        </w:rPr>
        <w:t>АЯ</w:t>
      </w:r>
      <w:r>
        <w:rPr>
          <w:sz w:val="28"/>
        </w:rPr>
        <w:t>, ВОЛ</w:t>
      </w:r>
      <w:r>
        <w:rPr>
          <w:sz w:val="28"/>
          <w:u w:val="single"/>
        </w:rPr>
        <w:t>ЧЬЯ</w:t>
      </w:r>
      <w:r>
        <w:rPr>
          <w:sz w:val="28"/>
        </w:rPr>
        <w:t>, ЛИ</w:t>
      </w:r>
      <w:r>
        <w:rPr>
          <w:sz w:val="28"/>
          <w:u w:val="single"/>
        </w:rPr>
        <w:t>СЬЯ</w:t>
      </w:r>
      <w:r>
        <w:rPr>
          <w:sz w:val="28"/>
        </w:rPr>
        <w:t>…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ЫВАТЬ НОВЫЕ СЛОВА С ПОМОЩЬЮ ПРИСТАВОК:</w:t>
      </w:r>
    </w:p>
    <w:p>
      <w:pPr>
        <w:pStyle w:val="Normal"/>
        <w:ind w:left="-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ИТ          ОТХОДИТ               ОБХОДИТ                ПРО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715</wp:posOffset>
                </wp:positionV>
                <wp:extent cx="1143000" cy="5715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45pt" to="170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228600" cy="571500"/>
                <wp:effectExtent l="7620" t="63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79.95pt,4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571500" cy="5715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242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1828800" cy="571500"/>
                <wp:effectExtent l="1905" t="1397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359.95pt,4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1485900" cy="342900"/>
                <wp:effectExtent l="0" t="2032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5pt" to="170.95pt,3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714500" cy="3429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359.95pt,3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ХОДИТ                                                                                               ЗАХОДИТ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1485900" cy="114300"/>
                <wp:effectExtent l="0" t="3238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161.95pt,15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714500" cy="114300"/>
                <wp:effectExtent l="635" t="3302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68.95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ХОДИТ                                     </w:t>
      </w:r>
      <w:r>
        <w:rPr>
          <w:b/>
          <w:sz w:val="32"/>
        </w:rPr>
        <w:t>ХОДИТ</w:t>
      </w:r>
      <w:r>
        <w:rPr>
          <w:sz w:val="28"/>
        </w:rPr>
        <w:t xml:space="preserve">                                           НАХОДИТ</w:t>
      </w:r>
    </w:p>
    <w:p>
      <w:pPr>
        <w:pStyle w:val="Normal"/>
        <w:ind w:left="-36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371600" cy="228600"/>
                <wp:effectExtent l="0" t="508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61.9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3025</wp:posOffset>
                </wp:positionV>
                <wp:extent cx="1371600" cy="571500"/>
                <wp:effectExtent l="0" t="4445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5pt" to="179.95pt,5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3025</wp:posOffset>
                </wp:positionV>
                <wp:extent cx="685800" cy="800100"/>
                <wp:effectExtent l="0" t="31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5pt" to="188.95pt,6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342900" cy="914400"/>
                <wp:effectExtent l="5080" t="19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224.95pt,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73025</wp:posOffset>
                </wp:positionV>
                <wp:extent cx="1600200" cy="228600"/>
                <wp:effectExtent l="1270" t="5080" r="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5pt" to="350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1600200" cy="685800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5pt" to="341.95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УХОДИТ                                                                                            ПОДХОДИТ</w:t>
      </w:r>
    </w:p>
    <w:p>
      <w:pPr>
        <w:pStyle w:val="Heading4"/>
        <w:ind w:left="-360" w:hanging="0"/>
        <w:rPr>
          <w:sz w:val="28"/>
        </w:rPr>
      </w:pPr>
      <w:r>
        <w:rPr>
          <w:sz w:val="28"/>
        </w:rPr>
      </w:r>
    </w:p>
    <w:p>
      <w:pPr>
        <w:pStyle w:val="Heading5"/>
        <w:ind w:left="-360" w:hanging="0"/>
        <w:rPr/>
      </w:pPr>
      <w:r>
        <w:rPr/>
        <w:t xml:space="preserve">    </w:t>
      </w:r>
      <w:r>
        <w:rPr/>
        <w:t>ДОХОДИТ                                                                                 ПРИ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Heading5"/>
        <w:ind w:left="-360" w:hanging="0"/>
        <w:rPr/>
      </w:pPr>
      <w:r>
        <w:rPr/>
        <w:t xml:space="preserve">                           </w:t>
      </w:r>
      <w:r>
        <w:rPr/>
        <w:t>ВЫХОДИТ                     ПЕРЕХОДИТ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326890" cy="2077085"/>
            <wp:effectExtent l="0" t="0" r="0" b="0"/>
            <wp:docPr id="17" name="j0405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4051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-360" w:hanging="0"/>
        <w:rPr>
          <w:color w:val="FF00FF"/>
        </w:rPr>
      </w:pPr>
      <w:r>
        <w:rPr>
          <w:color w:val="FF00FF"/>
        </w:rPr>
        <w:t>В М Е С Т Е       С       Р Е Б Е Н К О М</w:t>
      </w:r>
    </w:p>
    <w:p>
      <w:pPr>
        <w:pStyle w:val="Normal"/>
        <w:ind w:left="-36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ДИТЕЛЯМ РЕКОМЕНДУЕТСЯ: 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С РЕБЕНКОМ ИЛЛЮСТРАЦИИ С ИЗОБРАЖЕНИЕМ ЗВЕРЕЙ НАШИХ ЛЕСОВ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ТЬ ИХ ВНЕШНИЕ ПРИЗНАКИ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КАЗАТЬ О ТОМ, ГДЕ ОНИ ЖИВУТ, ЧЕМ ПИТАЮТСЯ, ОБ ИХ ПОВАДКАХ, КАК ДОБЫВАЮТ ПИЩУ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РЕПИТЬ В СЛОВАРНОМ ЗАПАСЕ РЕБЕНКА НАЗВАНИЯ ЗВЕРЕЙ И ИХ ДЕТЕНЫШЕЙ;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АЧЕСТВЕ ЭКСКУРСИИ МОЖНО ПОСЕТИТЬ ЗООПАРК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ЧИТАЙТЕ СТИХИ, СКАЗКИ, РАССКАЗЫ, ЗАГАДКИ О ДИКИХ ЗВЕР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ШЛА ИЗ ЛЕСУ ПТИЧ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ЫЖЕЙ ШУБКЕ КУР ПОСЧИТАТЬ. КТО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4500" w:hanging="0"/>
        <w:rPr/>
      </w:pPr>
      <w:r>
        <w:rPr/>
        <w:t>ПОЛЗУН ПОЛЗЕТ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ИГОЛКИ ВЕЗЕТ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74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1pt;margin-top:12.75pt;width:93.75pt;height:48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52855800" r:id="rId10"/>
        </w:object>
      </w:r>
    </w:p>
    <w:p>
      <w:pPr>
        <w:pStyle w:val="Heading6"/>
        <w:rPr/>
      </w:pPr>
      <w:r>
        <w:rPr/>
        <w:t xml:space="preserve">СЛОВНО ЕЛК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 В ИГОЛ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2324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11.35pt;width:116.25pt;height:119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028321541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ХОЖУ В ПУШИСТОЙ ШУБКЕ,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ЖИВУ В ГУСТОМ ЛЕСУ.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В ДУПЛЕ НА СТАРОМ ДУБЕ</w:t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  <w:t>ОРЕШКИ Я ГРЫЗУ.</w:t>
      </w:r>
    </w:p>
    <w:p>
      <w:pPr>
        <w:pStyle w:val="Normal"/>
        <w:ind w:left="450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84455</wp:posOffset>
            </wp:positionV>
            <wp:extent cx="2981325" cy="2691765"/>
            <wp:effectExtent l="0" t="0" r="0" b="0"/>
            <wp:wrapTight wrapText="bothSides">
              <wp:wrapPolygon edited="0">
                <wp:start x="-72" y="0"/>
                <wp:lineTo x="-72" y="21530"/>
                <wp:lineTo x="21595" y="21530"/>
                <wp:lineTo x="21595" y="0"/>
                <wp:lineTo x="-72" y="0"/>
              </wp:wrapPolygon>
            </wp:wrapTight>
            <wp:docPr id="18" name="j0406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4068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НЕГУ БЕЖИТ – ПЕТЛ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ЛЕТУ ШУБКУ ОН МЕНЯ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НЕГУ ЕГО НЕ ВИД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КУ И ЛИСЕ ОБИДНО.</w:t>
      </w:r>
    </w:p>
    <w:p>
      <w:pPr>
        <w:pStyle w:val="Normal"/>
        <w:ind w:left="37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00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39:00Z</dcterms:created>
  <dc:creator>User</dc:creator>
  <dc:description/>
  <dc:language>en-US</dc:language>
  <cp:lastModifiedBy>Администратор</cp:lastModifiedBy>
  <cp:lastPrinted>2007-11-12T18:53:00Z</cp:lastPrinted>
  <dcterms:modified xsi:type="dcterms:W3CDTF">2011-07-17T19:39:00Z</dcterms:modified>
  <cp:revision>2</cp:revision>
  <dc:subject/>
  <dc:title/>
</cp:coreProperties>
</file>