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7pt;margin-top:-18pt;width:485.95pt;height:170.95pt;mso-wrap-style:none;v-text-anchor:middle" type="_x0000_t136">
            <v:path textpathok="t"/>
            <v:textpath on="t" fitshape="t" string="Домашние животные&#10;и их детеныш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hanging="0"/>
        <w:rPr/>
      </w:pPr>
      <w:r>
        <w:rPr>
          <w:color w:val="FF00FF"/>
        </w:rPr>
        <w:t xml:space="preserve">Д Е Т И      Д О Л Ж Н Ы      З Н А Т </w:t>
      </w:r>
      <w:r>
        <w:rPr>
          <w:b w:val="false"/>
          <w:color w:val="FF00FF"/>
        </w:rPr>
        <w:t>Ь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кошка, кот, котёнок, собака, пёс, щенок, корова, бык, телёнок, лошадь, конь, жеребёнок, свинья, боров, поросёнок, коза, козёл, козлёнок, овца, баран, ягнёнок, кролик, крольчиха, крольчонок, стадо, табун, свинарник, пастух, доярка, свинарка, рога, копыта, хвост, грива, шерстка – шерсть, щетина, кость, лапки, ферма, колхоз, вымя, ноздри, конюшня, бидон, колхозник (ца), овёс, пойло, сено, морда, голова, пасть, когти, копыта, уши, челюсть, кожа, седло, уздечка, кнут, телега, конура, пастбище, крольчатник, конюх, чёлка, рыло, пятак, животные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короткий, длинный, мягкий, пушистый, серый, рыжий, гладкий, мохнатая, жесткая, густая, кудрявая, домашние, гладкошерстный, сторожевая, санитарная, пограничная, пожарная, цирковая, ласковая, добрая, усатый, неуклюжий, сильный, быстрые, слабые, длинноухий, верный, смешной, забавный, пятнисты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 мяукает, мычит, лает, хрюкает, ржет, жует, блеет, грызет, мурлычет, лакает, пасет, ест, роет, запрягают, обгладывает, лягается, бежит, бодает, кормить, ухаживать, прыгает, возит, дает молоко, ловит, сторожит, охраняет, гарцует, скачет, лижет, тяфкает, играет, дружить.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color w:val="FF00FF"/>
        </w:rPr>
      </w:pPr>
      <w:r>
        <w:rPr>
          <w:b/>
          <w:color w:val="FF00FF"/>
        </w:rPr>
        <w:drawing>
          <wp:inline distT="0" distB="0" distL="0" distR="0">
            <wp:extent cx="3169920" cy="2314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-720" w:hanging="0"/>
        <w:rPr>
          <w:color w:val="FF00FF"/>
        </w:rPr>
      </w:pPr>
      <w:r>
        <w:rPr>
          <w:color w:val="FF00FF"/>
        </w:rPr>
        <w:t>Д Е Т И     Д О Л Ж Н Ы     У М Е Т Ь</w:t>
      </w:r>
    </w:p>
    <w:p>
      <w:pPr>
        <w:pStyle w:val="Normal"/>
        <w:ind w:left="-72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Heading2"/>
        <w:ind w:left="-720" w:hanging="0"/>
        <w:rPr/>
      </w:pPr>
      <w:r>
        <w:rPr/>
        <w:t>НАХОДИТЬ ДЕТЕНЫШЕЙ И ИХ РОДИТЕЛЕЙ И НАОБОРОТ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У КОШКИ – КОТЕНОК, У СОБАКИ – ЩЕНОК, У КОЗЫ – КОЗЛЕНОК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/>
      </w:pPr>
      <w:r>
        <w:rPr/>
        <w:t>ПОДБИРАТЬ ПРИЗНАКИ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ЩЕНОК – МАЛЕНЬКИЙ, ДЛИННОУХИЙ, ЗАБАВНЫЙ, ГЛУПЫЙ, СМЕШНОЙ.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ТЕЛЕНОК - …, КОШКА - …, КРОЛИК - …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/>
      </w:pPr>
      <w:r>
        <w:rPr/>
        <w:t>ОПИСЫВАТЬ ЖИВОТНЫХ ПО ПЛАНУ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left="-720" w:hanging="0"/>
        <w:rPr/>
      </w:pPr>
      <w:r>
        <w:rPr/>
        <w:t>НАЗВАНИЕ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НЕШНИЙ ВИД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ЕМ ПИТАЕТСЯ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ГДЕ ЖИВЕ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 ГОЛОС ПОДАЕ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УЮ ПОЛЬЗУ ПРИНОСИТ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/>
      </w:pPr>
      <w:r>
        <w:rPr/>
        <w:t>СРАВНИВАТЬ ДВУХ ЖИВОТНЫХ ПО ПЛАНУ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ОЕ ТЕЛО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ЕМ ПОКРЫТО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АКИЕ УШИ, НОС, ГЛАЗА, ХВОСТ, МОРДА…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ЧЕМ ПИТАЮТСЯ?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ДЕ ЖИВУТ?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0975" cy="3542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720" w:hanging="0"/>
        <w:rPr>
          <w:color w:val="FF00FF"/>
        </w:rPr>
      </w:pPr>
      <w:r>
        <w:rPr>
          <w:color w:val="FF00FF"/>
        </w:rPr>
        <w:t>В М Е С Т Е     С     Р Е Б Ё Н К О М</w:t>
      </w:r>
    </w:p>
    <w:p>
      <w:pPr>
        <w:pStyle w:val="Normal"/>
        <w:ind w:left="-720" w:hanging="0"/>
        <w:jc w:val="center"/>
        <w:rPr>
          <w:b/>
          <w:b/>
          <w:color w:val="FF00FF"/>
          <w:sz w:val="36"/>
          <w:u w:val="single"/>
        </w:rPr>
      </w:pPr>
      <w:r>
        <w:rPr>
          <w:b/>
          <w:color w:val="FF00FF"/>
          <w:sz w:val="36"/>
          <w:u w:val="single"/>
        </w:rPr>
      </w:r>
    </w:p>
    <w:p>
      <w:pPr>
        <w:pStyle w:val="Heading2"/>
        <w:ind w:left="-720" w:hanging="0"/>
        <w:rPr/>
      </w:pPr>
      <w:r>
        <w:rPr/>
        <w:t>ЗАГАДЫВАЙТЕ ДРУГ ДРУГУ ЗАГАДКИ-ОПИСАНИЯ</w:t>
      </w:r>
    </w:p>
    <w:p>
      <w:pPr>
        <w:pStyle w:val="Normal"/>
        <w:ind w:left="-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РЫГАЕТ, ГРЫЗЁТ, ПРЯЧЕТСЯ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ОДАЕТСЯ, ЖУЁТ, БЛЕ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РАДЁТСЯ, ЦАРАПАЕТСЯ, МУРЛЫЧ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АСЁТСЯ, ЖУЁТ, МЫЧИ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ГРЫЗЁТ, ОХРАНЯЕТ, ЛАЕТ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u w:val="single"/>
        </w:rPr>
        <w:t>ПОНАБЛЮДАЙТЕ</w:t>
      </w:r>
      <w:r>
        <w:rPr>
          <w:sz w:val="28"/>
        </w:rPr>
        <w:t xml:space="preserve"> ЗА ЛЮБЫМ ДОМАШНИМ ЖИВОТНЫМ. ОБСУДИТЕ ВНЕШНИЕ ПРИЗНАКИ КАЖДОГО, ОТВЕТИВ НА ВОПРОСЫ: ПОЧЕМУ НЕ СЛЫШНО КАК ХОДИТ КОШКА; ДЛЯ ЧЕГО У ЛОШАДИ НА НОГАХ ПОДКОВЫ; ЗАЧЕМ КОРОВЕ РОГА И Т.Д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ЧИТАЙТЕ С РЕБЁНКОМ РАССКАЗЫ И СКАЗКИ О ДОМАШНИХ ЖИВОТНЫХ, СТИХИ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90" w:leader="none"/>
        </w:tabs>
        <w:ind w:left="-720" w:hanging="0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КРОЛИКИ</w:t>
        <w:tab/>
      </w:r>
    </w:p>
    <w:p>
      <w:pPr>
        <w:pStyle w:val="Normal"/>
        <w:ind w:left="-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МЫ НА ФЕРМЕ ПОБЫВАЛИ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ЕЛЫХ КРОЛИКОВ ВИДАЛИ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ШУСТРЕНЬКИЕ КРОЛИКИ</w:t>
      </w:r>
    </w:p>
    <w:p>
      <w:pPr>
        <w:pStyle w:val="Heading3"/>
        <w:ind w:left="-720" w:hanging="0"/>
        <w:rPr/>
      </w:pPr>
      <w:r>
        <w:rPr/>
        <w:t>ТО ЛОЖИЛИСЬ, ТО КРУЖИЛИСЬ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В ПРОВОЛОЧНОМ ДОМИКЕ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КОШКА</w:t>
      </w:r>
    </w:p>
    <w:p>
      <w:pPr>
        <w:pStyle w:val="Normal"/>
        <w:ind w:left="34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ВЫ СО МНОЙ ЗНАКОМЫ БЛИЗКО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Я – ПРИВЕТЛИВАЯ КИСКА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КВЕРХУ - КИСТОЧКИ НА УШКАХ,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КОГТИ СПРЯТАНЫ В ПОДУШКАХ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ЧИСТОПЛОТНА, АККУРАТНА,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  <w:t>ЕСЛИ ГЛАДЯТ – МНЕ ПРИЯТНО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30" w:leader="none"/>
        </w:tabs>
        <w:ind w:left="-720" w:hanging="0"/>
        <w:jc w:val="both"/>
        <w:rPr/>
      </w:pPr>
      <w:r>
        <w:rPr>
          <w:sz w:val="28"/>
        </w:rPr>
        <w:t xml:space="preserve">                </w:t>
      </w:r>
      <w:r>
        <w:rPr>
          <w:b/>
          <w:sz w:val="28"/>
        </w:rPr>
        <w:t>КОНЬ</w:t>
        <w:tab/>
      </w:r>
    </w:p>
    <w:p>
      <w:pPr>
        <w:pStyle w:val="Normal"/>
        <w:ind w:left="-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КОНЬ МЕНЯ В ДОРОГУ ЖДЁТ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БЬЁТ КОПЫТОМ У ВОРОТ,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НА ВЕТРУ ИГРАЕТ ГРИВОЙ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ПЫШНОЙ, СКАЗОЧНО КРАСИВОЙ.</w:t>
      </w:r>
    </w:p>
    <w:p>
      <w:pPr>
        <w:pStyle w:val="Normal"/>
        <w:ind w:left="3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719"/>
      <w:pgBorders w:display="allPages" w:offsetFrom="page">
        <w:top w:val="threeDEmboss" w:sz="24" w:space="24" w:color="0000FF"/>
        <w:left w:val="threeDEmboss" w:sz="24" w:space="24" w:color="0000FF"/>
        <w:bottom w:val="threeDEmboss" w:sz="24" w:space="24" w:color="0000FF"/>
        <w:right w:val="threeDEmboss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both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47:00Z</dcterms:created>
  <dc:creator>User</dc:creator>
  <dc:description/>
  <cp:keywords/>
  <dc:language>en-US</dc:language>
  <cp:lastModifiedBy>Михаил Ворсин</cp:lastModifiedBy>
  <cp:lastPrinted>2007-11-12T18:19:00Z</cp:lastPrinted>
  <dcterms:modified xsi:type="dcterms:W3CDTF">2018-03-25T19:43:00Z</dcterms:modified>
  <cp:revision>4</cp:revision>
  <dc:subject/>
  <dc:title/>
</cp:coreProperties>
</file>