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8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6.8pt;width:292.5pt;height:36.7pt;mso-wrap-style:none;v-text-anchor:middle;mso-position-vertical:top" type="_x0000_t136">
            <v:path textpathok="t"/>
            <v:textpath on="t" fitshape="t" string="Как любить ребенка?" style="font-family:&quot;Times New Roman&quot;;font-size:3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900" w:right="-185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-900" w:right="-185" w:hanging="0"/>
        <w:jc w:val="center"/>
        <w:rPr>
          <w:rFonts w:ascii="Garamond" w:hAnsi="Garamond" w:cs="Garamond"/>
          <w:b/>
          <w:b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635</wp:posOffset>
            </wp:positionV>
            <wp:extent cx="3057525" cy="2505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5" w:firstLine="708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Быть идеальным родителем невозможно. Да и вредно. Если бы родители были идеальными, дети всю жизнь слушались бы их и никогда не обрели самостоятельность. Не было бы причин развивать собственное Я, чего-то искать, куда-то стремиться… Но быть ДОСТАТОЧНО хорошим родителем – необходимо, если мы хотим, чтобы наши дети выросли счастливыми, успешными и гармоничными людьми. </w:t>
      </w:r>
    </w:p>
    <w:p>
      <w:pPr>
        <w:pStyle w:val="Normal"/>
        <w:ind w:left="-900" w:right="-185" w:firstLine="900"/>
        <w:jc w:val="both"/>
        <w:rPr/>
      </w:pPr>
      <w:r>
        <w:rPr>
          <w:rFonts w:cs="Garamond" w:ascii="Garamond" w:hAnsi="Garamond"/>
        </w:rPr>
        <w:t>Так как же быть хорошим родителем? Это очень просто. Чтобы быть достаточно хорошим родителем, нужно только одно – любить своего ребенка. Вы скажете, что уже любите. Конечно, это так. Но всегда ли? Или при первом столкновении с вашими интересами, страхами, ожиданиями ваша любовь превращается во что-то другое? Любить – это тоже наука, а точнее искусство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так, воспитывая ребенка, необходимо основываться на любви. Однако в жизни часто происходит обратное. Мы и не замечаем, как вместо любви начинаем руководствоваться в своих действиях стремлением к самоутверждению: «Он же должен знать, кто тут главный!», «Если я уступлю, он перестанет меня уважать!» и так далее… А так ли важен предмет спора? Принципиально ли, что ребенок болтает ногой, сидя в гостях? Если он опоздает и съест холодный ужин – что в этом страшного? Настаивая на своем, мы часто забываем уважать мнение ребенка, и он бунтует, пытаясь отстоять себя. Дети до последнего борются за возможность развиваться, учиться самостоятельности и ответственности – а для этого им необходимо, чтобы их Я не было сломлено родительским авторитетом, а уважалось и принималось во внимание. Даже когда ребенок ошибается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ети ожидают от своих родителей любви. Борьба за власть, подавление личности ребенка, восторжествование над ней личности взрослого – воспринимается ребенком как предательство и всю жизнь составляет его детскую эмоциональную травму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ырастая, такой человек будет пытаться в свою очередь «победить» своих детей, чтобы хоть как-то вернуть себе ощущение своей значимости. Однако дети рождаются не для того, чтобы дать родителям возможность отыграть на них старые травмы. Умейте понять, где кончается ваша любовь и начинается борьба за власть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ругая крайность – постоянные уступки и подчинение себя личности ребенка. Признаемся: частенько родители уступают не потому, что согласны со своим ребенком или позволяют ему принять на себя ответственность за свои решения, а потому, что боятся конфликтов, боятся, что их осудят и не будут любить. Таким образом, ваша терпимость и самоотверженность в итоге оборачивается проблемой: мало того, что у вас накапливается недовольство, но и ваш ребенок подспудно чувствует свою вину и неуверенность в себе. Не встречая в ответ на свои действия правдивых, искренних реакций, он не может ощутить реальности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ерестать бороться с ребенком за власть – не значит во всем ему потакать. Это значит различать, почему вы спорите: потому что решение вопроса действительно принципиально или же это вопрос ваших привычек и амбиций? Настоящих, критичных запретов и проблем, из-за которых стоит быть жесткими, совсем мало. (Но они очень важны!) Остальные – плод наших установок, часто принесенных из нашего собственного детства. Пусть, может быть, мы и пострадали из-за того, что наши родители не знали, как им нас любить… Но теперь, когда мы повзрослели, от нас зависит, что мы делаем с этим «наследством»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очитав эту статью, вы уже не можете ссылаться на незнание. Теперь на вашей ответственности – как вы любите своих детей.</w:t>
      </w:r>
    </w:p>
    <w:p>
      <w:pPr>
        <w:pStyle w:val="Normal"/>
        <w:ind w:left="-900" w:right="-185" w:firstLine="9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900" w:right="-185" w:firstLine="900"/>
        <w:rPr/>
      </w:pPr>
      <w:r>
        <w:rPr>
          <w:rFonts w:cs="Garamond" w:ascii="Garamond" w:hAnsi="Garamond"/>
          <w:i/>
          <w:sz w:val="22"/>
          <w:szCs w:val="22"/>
        </w:rPr>
        <w:t>«</w:t>
      </w:r>
      <w:r>
        <w:rPr>
          <w:rFonts w:cs="Garamond" w:ascii="Garamond" w:hAnsi="Garamond"/>
          <w:b/>
          <w:i/>
          <w:sz w:val="22"/>
          <w:szCs w:val="22"/>
        </w:rPr>
        <w:t>Мы не можем контролировать кого-то и одновременно любить его»  А. Лоуэн</w:t>
      </w:r>
    </w:p>
    <w:p>
      <w:pPr>
        <w:pStyle w:val="Normal"/>
        <w:ind w:left="-900" w:right="-185" w:firstLine="900"/>
        <w:jc w:val="righ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900" w:right="-185" w:firstLine="900"/>
        <w:jc w:val="right"/>
        <w:rPr/>
      </w:pPr>
      <w:r>
        <w:rPr>
          <w:rFonts w:cs="Garamond" w:ascii="Garamond" w:hAnsi="Garamond"/>
          <w:b/>
          <w:i/>
          <w:sz w:val="22"/>
          <w:szCs w:val="22"/>
        </w:rPr>
        <w:t>Педагог-психолог: Лифарева А.Ю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8:24:00Z</dcterms:created>
  <dc:creator>XTreme</dc:creator>
  <dc:description/>
  <cp:keywords/>
  <dc:language>en-US</dc:language>
  <cp:lastModifiedBy>Алена</cp:lastModifiedBy>
  <dcterms:modified xsi:type="dcterms:W3CDTF">2019-06-02T11:44:00Z</dcterms:modified>
  <cp:revision>4</cp:revision>
  <dc:subject/>
  <dc:title/>
</cp:coreProperties>
</file>