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диктанты на конец 2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под снегом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ал заяц по болоту. С кочки на кочку. Сорвался и бухнулся по уши в снег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ет косой: под ногами – живое. Вокруг стали вылетать из снега птицы. Испугался заяц. Кинулся в лес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я куропаток живет в снегу. Днем вылетают, ходят по болоту, клюкву ищут. Поедят – опять в сн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ёмуха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весна. Деревья черёмухи усыпаны гроздьями цветов. От них плывёт крепкий запах. Он очищает воздух от микробов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вместо цветов свисают чёрные костянки. Из сладких ягод варят вкусный кисель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м плодов подкрашивают различные напитк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ёмуха - лекарственное растение. Настой цветов используют при болезнях глаз. С помощью настоя листьев лечат болезни лёгк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не право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 Миша в сад. Выхватил у маленькой сестрички Тани куклу и поскакал верхом на палочке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жал старший брат Миши Серёжа. Захотел покатать куклу по саду. Серёжа отнял у Миши куклу и лошадку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ал Миша со слезами к отцу. А отец всё видел. Что сказал Мише отец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43:00Z</dcterms:created>
  <dc:creator>Александра Р. Турусова</dc:creator>
  <dc:description/>
  <cp:keywords/>
  <dc:language>en-US</dc:language>
  <cp:lastModifiedBy>Александра Р. Турусова</cp:lastModifiedBy>
  <dcterms:modified xsi:type="dcterms:W3CDTF">2019-05-31T06:43:00Z</dcterms:modified>
  <cp:revision>2</cp:revision>
  <dc:subject/>
  <dc:title/>
</cp:coreProperties>
</file>