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русский язык. 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 по теме №1: «Фразеологиз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ла: учитель русского языка и литературы Стретельникова С.Г.</w:t>
      </w:r>
    </w:p>
    <w:p>
      <w:pPr>
        <w:pStyle w:val="Normal"/>
        <w:spacing w:before="0" w:after="0"/>
        <w:jc w:val="center"/>
        <w:rPr/>
      </w:pPr>
      <w:r>
        <w:rPr/>
        <w:t>МОУ «Гимназии №11 Дзержинского района Волгограда»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ределение понятия «фразеологизм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знаки (особенности) фразеологизм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ловари русского языка, в которых можно уточнить лексическое значение фразеологизм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роль фразеологизмов в ре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Western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различать фразеологизмы и свободные словосочета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олковать лексическое значение фразеологизм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льзоваться словарями для получения информации о происхождении фразеологизмов, об их употреблении, толкован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меть употреблять фразеологизмы в своей речи, в предложенных текстах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53"/>
      </w:tblGrid>
      <w:tr>
        <w:trPr>
          <w:trHeight w:val="14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лок Домашнее задание. Теория</w:t>
            </w:r>
          </w:p>
        </w:tc>
      </w:tr>
      <w:tr>
        <w:trPr>
          <w:trHeight w:val="339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йте в учебнике материал по теме «Фразеологизмы» на стр. 88-9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мся различать фразеологизмы и свободные словосочетания.</w:t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b/>
                <w:color w:val="000000"/>
              </w:rPr>
              <w:t>Задание.</w:t>
            </w:r>
            <w:r>
              <w:rPr>
                <w:color w:val="000000"/>
              </w:rPr>
              <w:t xml:space="preserve"> В данных предложениях найдите фразеологизмы, подчеркните их, объясните, чем они отличаются от одинаково звучащих слов в других предложениях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 глаз больного наложили повязку. - Расстояние мы определили на глаз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асучив рукава, я доставал рыбу и бросал её на дно лодки. - Ребята работали засучив рукава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а то, что я не выучил уроки, мне намылили голову. - Ребёнку намылили голову ароматным шампунем.</w:t>
            </w:r>
          </w:p>
          <w:p>
            <w:pPr>
              <w:pStyle w:val="Western"/>
              <w:shd w:fill="FFFFFF" w:val="clear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Цель: выяснить, можно ли заменять слова в составе фразеологизма.</w:t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b/>
                <w:color w:val="000000"/>
              </w:rPr>
              <w:t>Задание.</w:t>
            </w:r>
            <w:r>
              <w:rPr>
                <w:color w:val="000000"/>
              </w:rPr>
              <w:t xml:space="preserve"> Найдите нужное слово, чтобы получился фразеологизм, подчеркните его. Объясните значение фразы.</w:t>
            </w:r>
          </w:p>
          <w:p>
            <w:pPr>
              <w:pStyle w:val="Western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(Заяц, кот, козёл) наплакал;</w:t>
            </w:r>
          </w:p>
          <w:p>
            <w:pPr>
              <w:pStyle w:val="Western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(медвежья, собачья, волчья) услуга;</w:t>
            </w:r>
          </w:p>
          <w:p>
            <w:pPr>
              <w:pStyle w:val="Western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ить (мух, баклуши, ящи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мся выявлять признаки фразеологизмов.</w:t>
            </w:r>
          </w:p>
          <w:p>
            <w:pPr>
              <w:pStyle w:val="Style13"/>
              <w:shd w:fill="FFFFFF" w:val="clear"/>
              <w:spacing w:before="0" w:after="135"/>
              <w:rPr/>
            </w:pPr>
            <w:r>
              <w:rPr>
                <w:b/>
                <w:color w:val="333333"/>
              </w:rPr>
              <w:t xml:space="preserve">Задание. </w:t>
            </w:r>
            <w:r>
              <w:rPr>
                <w:color w:val="333333"/>
              </w:rPr>
              <w:t xml:space="preserve">Самостоятельно сформулируйте понятие </w:t>
            </w:r>
            <w:r>
              <w:rPr>
                <w:i/>
                <w:color w:val="333333"/>
              </w:rPr>
              <w:t>фразеологизма</w:t>
            </w:r>
            <w:r>
              <w:rPr>
                <w:color w:val="333333"/>
              </w:rPr>
              <w:t>, ответив на следующие вопросы и обозначив существенные признаки:</w:t>
            </w:r>
          </w:p>
          <w:p>
            <w:pPr>
              <w:pStyle w:val="Style13"/>
              <w:shd w:fill="FFFFFF" w:val="clear"/>
              <w:spacing w:before="0" w:after="135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Какое значение имеют фразеологизмы? </w:t>
            </w:r>
          </w:p>
          <w:p>
            <w:pPr>
              <w:pStyle w:val="Style13"/>
              <w:shd w:fill="FFFFFF" w:val="clear"/>
              <w:spacing w:before="0" w:after="135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Фразеологизмы – это отдельные слова или устойчивое сочетание слов? </w:t>
            </w:r>
          </w:p>
          <w:p>
            <w:pPr>
              <w:pStyle w:val="Style13"/>
              <w:shd w:fill="FFFFFF" w:val="clear"/>
              <w:spacing w:before="0" w:after="135"/>
              <w:rPr/>
            </w:pPr>
            <w:r>
              <w:rPr>
                <w:b/>
                <w:color w:val="333333"/>
              </w:rPr>
              <w:t>3 . Можно ли заменить фразеологизмы одним словом, близким по лексическому значению?</w:t>
            </w:r>
          </w:p>
          <w:p>
            <w:pPr>
              <w:pStyle w:val="Style13"/>
              <w:shd w:fill="FFFFFF" w:val="clear"/>
              <w:spacing w:before="0" w:after="135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С чем связано происхождение фразеологизмов?</w:t>
            </w:r>
          </w:p>
          <w:p>
            <w:pPr>
              <w:pStyle w:val="Style13"/>
              <w:shd w:fill="FFFFFF" w:val="clear"/>
              <w:spacing w:before="0" w:after="135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3"/>
              <w:shd w:fill="FFFFFF" w:val="clear"/>
              <w:spacing w:before="0" w:after="135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Запишите одним словом: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кот наплакал –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ежать сломя голову -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совать нос не в свое дело –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становиться на задние лапки –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подать руку –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плясать под чью-нибудь дудку –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дать голову на отсечение –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дать осечку – 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из рук валится –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лезть в бутылку –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не верить своим ушам –</w:t>
            </w:r>
          </w:p>
          <w:p>
            <w:pPr>
              <w:pStyle w:val="Style13"/>
              <w:shd w:fill="FFFFFF" w:val="clear"/>
              <w:spacing w:before="0" w:after="135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</w:r>
          </w:p>
          <w:p>
            <w:pPr>
              <w:pStyle w:val="Western"/>
              <w:shd w:fill="FFFFFF" w:val="clear"/>
              <w:spacing w:before="0" w:after="150"/>
              <w:rPr/>
            </w:pPr>
            <w:r>
              <w:rPr>
                <w:b/>
                <w:color w:val="000000"/>
              </w:rPr>
              <w:t xml:space="preserve">Задание. </w:t>
            </w:r>
            <w:r>
              <w:rPr>
                <w:color w:val="000000"/>
              </w:rPr>
              <w:t>Найдите и запишите фразеологизмы со значением:</w:t>
              <w:br/>
              <w:t>1 ряд - «бездельничать»;</w:t>
              <w:br/>
              <w:t>2 ряд - «обманывать»;</w:t>
              <w:br/>
              <w:t>3 ряд - «быстро».</w:t>
            </w:r>
          </w:p>
          <w:p>
            <w:pPr>
              <w:pStyle w:val="Western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ломя голову, сидеть сложа руки, втирать очки, во все лопатки, лодыря гонять, бить баклуши, водить за нос, во весь дух, собак гонять, вводить в заблуждение, высунув язык, со всех ног.</w:t>
            </w:r>
          </w:p>
          <w:p>
            <w:pPr>
              <w:pStyle w:val="Western"/>
              <w:shd w:fill="FFFFFF" w:val="clear"/>
              <w:spacing w:before="0" w:after="15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3.Учимся работать со словарям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ть о значении фразеологизмов можно также с помощью толкового, этимологического и других словарей. Например, в Толковом словаре русского языка С.И. Ожегова и Н.Ю. Шведовой даётся такое пояснение фразеологизмов со словом «мозг»: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кинь (или пошевели) мозгами!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ообрази, подумай хорошенько)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зги набекрень у кого-н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о неумном, со странностями человеке)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править мозги кому-н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заставить одуматься, образумиться)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дание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дите в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азеологическом словаре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азеологиз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водить до белого ка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и определите, что он означа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5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чень далеко,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до крайнего раздраж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очень долг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до самой чистоты, до белого цв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 сверяем со словар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bookmarkStart w:id="0" w:name="0"/>
            <w:bookmarkStart w:id="1" w:name="3fafc3a4b39eb1af16807e7e2254bfd76ae14cd6"/>
            <w:bookmarkEnd w:id="0"/>
            <w:bookmarkEnd w:id="1"/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1"/>
              <w:shd w:fill="FFFFFF" w:val="clear"/>
              <w:tabs>
                <w:tab w:val="clear" w:pos="708"/>
                <w:tab w:val="left" w:pos="5820" w:leader="none"/>
              </w:tabs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 блок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Учимся употреблять фразеологизмы в речи,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b/>
                <w:color w:val="000000"/>
              </w:rPr>
              <w:t xml:space="preserve">Задание. </w:t>
            </w:r>
            <w:r>
              <w:rPr>
                <w:rStyle w:val="C0"/>
                <w:color w:val="000000"/>
              </w:rPr>
              <w:t>В данном тексте замените выделенные слова фразеологизмами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        </w:t>
            </w:r>
            <w:r>
              <w:rPr>
                <w:rStyle w:val="C0"/>
                <w:color w:val="000000"/>
              </w:rPr>
              <w:t>Саша был не самым  послушным учеником. Часто он </w:t>
            </w:r>
            <w:r>
              <w:rPr>
                <w:rStyle w:val="C0"/>
                <w:b/>
                <w:bCs/>
                <w:color w:val="000000"/>
              </w:rPr>
              <w:t>намеренно раздражал</w:t>
            </w:r>
            <w:r>
              <w:rPr>
                <w:rStyle w:val="C0"/>
                <w:color w:val="000000"/>
              </w:rPr>
              <w:t xml:space="preserve"> учителей, </w:t>
            </w:r>
            <w:r>
              <w:rPr>
                <w:rStyle w:val="C0"/>
                <w:b/>
                <w:bCs/>
                <w:color w:val="000000"/>
              </w:rPr>
              <w:t>занимался пустяками</w:t>
            </w:r>
            <w:r>
              <w:rPr>
                <w:rStyle w:val="C0"/>
                <w:color w:val="000000"/>
              </w:rPr>
              <w:t> на уроках и вообще, </w:t>
            </w:r>
            <w:r>
              <w:rPr>
                <w:rStyle w:val="C0"/>
                <w:b/>
                <w:bCs/>
                <w:color w:val="000000"/>
              </w:rPr>
              <w:t>несерьезно, небрежно</w:t>
            </w:r>
            <w:r>
              <w:rPr>
                <w:rStyle w:val="C0"/>
                <w:color w:val="000000"/>
              </w:rPr>
              <w:t> относился к занятиям. Но однажды Анна Сергеевна сказала: «Саша! </w:t>
            </w:r>
            <w:r>
              <w:rPr>
                <w:rStyle w:val="C0"/>
                <w:b/>
                <w:bCs/>
                <w:color w:val="000000"/>
              </w:rPr>
              <w:t>Запомни как следует</w:t>
            </w:r>
            <w:r>
              <w:rPr>
                <w:rStyle w:val="C0"/>
                <w:color w:val="000000"/>
              </w:rPr>
              <w:t>: вся твоя жизнь </w:t>
            </w:r>
            <w:r>
              <w:rPr>
                <w:rStyle w:val="C0"/>
                <w:b/>
                <w:bCs/>
                <w:color w:val="000000"/>
              </w:rPr>
              <w:t>будет безрезультатной</w:t>
            </w:r>
            <w:r>
              <w:rPr>
                <w:rStyle w:val="C0"/>
                <w:color w:val="000000"/>
              </w:rPr>
              <w:t>, если ты не изменишь свое поведение. И тогда Саша </w:t>
            </w:r>
            <w:r>
              <w:rPr>
                <w:rStyle w:val="C0"/>
                <w:b/>
                <w:bCs/>
                <w:color w:val="000000"/>
              </w:rPr>
              <w:t>сосредоточенно обдумал </w:t>
            </w:r>
            <w:r>
              <w:rPr>
                <w:rStyle w:val="C0"/>
                <w:color w:val="000000"/>
              </w:rPr>
              <w:t>все и решил стать хорошим учеником. Теперь учителя о Саше </w:t>
            </w:r>
            <w:r>
              <w:rPr>
                <w:rStyle w:val="C0"/>
                <w:b/>
                <w:bCs/>
                <w:color w:val="000000"/>
              </w:rPr>
              <w:t>говорят только хорошо</w:t>
            </w: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блок. Классная работа.</w:t>
            </w:r>
          </w:p>
          <w:p>
            <w:pPr>
              <w:pStyle w:val="C1"/>
              <w:shd w:fill="FFFFFF" w:val="clear"/>
              <w:tabs>
                <w:tab w:val="clear" w:pos="708"/>
                <w:tab w:val="left" w:pos="5820" w:leader="none"/>
              </w:tabs>
              <w:spacing w:before="0" w:after="0"/>
              <w:ind w:firstLine="70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ьте домашнее зада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ьте знак +, если задание выполнено верно и знак -, если нев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домашнюю работу по трёхбалльной шкале (закрасьте соответствующую ячей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 w:val="false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eastAsia="Times New Roman" w:cs="Times New Roman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 w:val="false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не справился с заданиями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 в-целом справился, но       Я свободно владе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ще допускаю ошибки, не     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рен в себе</w:t>
            </w:r>
          </w:p>
        </w:tc>
      </w:tr>
      <w:tr>
        <w:trPr>
          <w:trHeight w:val="57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самооценки своей работы, поставьте перед собой цели и задачи дальнейшего обучения (над чем вам нужно еще поработа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учебные задачи (по результатам самодиагностики, сформулируйте, над чем вам еще нужно поработа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шнее задание:  тренажеры на learningapss.or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ику  § 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067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о теме «Фразеология. Культура реч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ите 1 правильный ответ. За каждое верно выполненное задание вы получаете 1 балл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________________________________________________________________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Фразеологизм – это ________________ ______________________________________________ ________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 Объясните значение фразеологизмов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пробудный сон –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стар и млад –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омя голову –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рубить на носу –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кот наплакал –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лчий аппетит-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 Укажите вариант, в котором дан фразеологизм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Выйти из строя при маршировке по плацу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Выйти из строя после пережитого горя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 Определите, каким членом предложения является фразеологизм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А)</w:t>
            </w:r>
            <w:r>
              <w:rPr>
                <w:color w:val="000000"/>
              </w:rPr>
              <w:t> Он пишет как курица лапой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подлежащее 3)дополнение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сказуемое 4) обстоятельство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</w:rPr>
              <w:t>Б)</w:t>
            </w:r>
            <w:r>
              <w:rPr>
                <w:i/>
                <w:iCs/>
                <w:color w:val="000000"/>
              </w:rPr>
              <w:t> Его лень – камень преткновения в деле</w:t>
            </w:r>
            <w:r>
              <w:rPr>
                <w:color w:val="000000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подлежащее 3)дополнение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сказуемое 4) обстоятельство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)</w:t>
            </w:r>
            <w:r>
              <w:rPr>
                <w:i/>
                <w:iCs/>
                <w:color w:val="000000"/>
              </w:rPr>
              <w:t> В очередной раз мы услышали сказку про белого бычка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подлежащее 3)дополнение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сказуемое 4) обстоятельство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)</w:t>
            </w:r>
            <w:r>
              <w:rPr>
                <w:i/>
                <w:iCs/>
                <w:color w:val="000000"/>
              </w:rPr>
              <w:t> Пальма первенства принадлежит чемпиону мира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подлежащее 3)дополнение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сказуемое 4) обстоятельство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 Укажите фразеологизм, имеющий значение «очень много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как свои пять пальцев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хоть пруд пруди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проще пареной репы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сломя голову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 Найдите к каждому фразеологизму синонимичное устойчивое выражени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А)</w:t>
            </w:r>
            <w:r>
              <w:rPr>
                <w:i/>
                <w:iCs/>
                <w:color w:val="000000"/>
              </w:rPr>
              <w:t> Смотреть сквозь пальцы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закрыть глаза 3) умом не выше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гонять лодыря 4)воды не замутит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</w:t>
            </w:r>
            <w:r>
              <w:rPr>
                <w:i/>
                <w:iCs/>
                <w:color w:val="000000"/>
              </w:rPr>
              <w:t>) бить баклуши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закрыть глаза 3) умом не выше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гонять лодыря 4)воды не замутит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)</w:t>
            </w:r>
            <w:r>
              <w:rPr>
                <w:i/>
                <w:iCs/>
                <w:color w:val="000000"/>
              </w:rPr>
              <w:t> мухи не обидит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закрыть глаза 3) умом не выше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гонять лодыря 4)воды не замутит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)</w:t>
            </w:r>
            <w:r>
              <w:rPr>
                <w:i/>
                <w:iCs/>
                <w:color w:val="000000"/>
              </w:rPr>
              <w:t> олух царя небесного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закрыть глаза 3) умом не выше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гонять лодыря 4)воды не замутит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. Работа с текстом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1) Наша Царь-пушка в XVIIIвеке была самым грозн..м оружием. (2) в Кр..мл.. рядом с ней лежат п..рамидкой гр..мадные чугунные ядра. (3) Но если вы дума..те, что ими Царь-пушка стр..ляла, то вы ошибаетесь. (4) Наша в..ликанша должна была стр..лять маленькими ядр..шками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Вставьте пропущенные буквы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Озаглавьте тест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Выпишите слова, к которым можно подобрать синонимы, запишите их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ариант 2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_____________________________________________________________________________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Фразеология – это ________________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 ______________________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 Объясните значение фразеологизмов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видать ни зги –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ёртый калач–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ус не дуть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шать лапшу на уши –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авлять палки в колёса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лать из мухи слона –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 Укажите вариант, в котором дан фразеологизм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после обещания хранить тайну набрал в рот воды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Набрал в рот воды и полоскал его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 Определите, каким членом предложения является фразеологизм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А)</w:t>
            </w:r>
            <w:r>
              <w:rPr>
                <w:color w:val="000000"/>
              </w:rPr>
              <w:t> найдут случайного человека и сделают его козлом отпущения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подлежащее 3)дополнение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сказуемое 4) обстоятельство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Б)</w:t>
            </w:r>
            <w:r>
              <w:rPr>
                <w:color w:val="000000"/>
              </w:rPr>
              <w:t> Эти продукты не первой свежести не были допущены к продаж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подлежащее 3)дополнение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сказуемое 4) обстоятельство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В)</w:t>
            </w:r>
            <w:r>
              <w:rPr>
                <w:color w:val="000000"/>
              </w:rPr>
              <w:t> Студент выучил материал от корки до корки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подлежащее 3)дополнение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сказуемое 4) обстоятельство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Г)</w:t>
            </w:r>
            <w:r>
              <w:rPr>
                <w:color w:val="000000"/>
              </w:rPr>
              <w:t> этот учёный – ходячая энциклопедия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подлежащее 3)дополнение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сказуемое 4) обстоятельство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 Укажите фразеологизм, имеющий значение «очень давно»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как с гуся вода. В) при царе Горохе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яблоку негде упасть. Г) пуд соли съесть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 Найдите к каждому фразеологизму синонимичное устойчивое выражение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А)</w:t>
            </w:r>
            <w:r>
              <w:rPr>
                <w:color w:val="000000"/>
              </w:rPr>
              <w:t> Бабушка надвое сказала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хоть отбавляй 3)вилами по воде написано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оставить с носом 4) плясать под чужую дудку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Б)</w:t>
            </w:r>
            <w:r>
              <w:rPr>
                <w:color w:val="000000"/>
              </w:rPr>
              <w:t> Идти на поводу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хоть отбавляй 3)вилами по воде написано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оставить с носом 4) плясать под чужую дудку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В)</w:t>
            </w:r>
            <w:r>
              <w:rPr>
                <w:color w:val="000000"/>
              </w:rPr>
              <w:t> Обвести вокруг пальца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хоть отбавляй 3)вилами по воде написано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оставить с носом 4) плясать под чужую дудку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Г)</w:t>
            </w:r>
            <w:r>
              <w:rPr>
                <w:color w:val="000000"/>
              </w:rPr>
              <w:t> Куры не клюют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хоть отбавляй 3)вилами по воде написано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оставить с носом 4) плясать под чужую дудку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. Работа с текстом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1) Б..р..га бухты, у которой стоял з..вод, были в п..сках, поросших соснами. (2) П..ски и сосны защ..щали рабочий посёлок от морских в..тров, в посёлк.. было всегда тихо. (3) На самой же Ладе буйствовали такие сильные ветры, что врагу не пожелаешь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Вставьте пропущенные буквы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Озаглавьте текст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Найдите и выпишите фразеологизм, объясните его знач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 – 0 ошиб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 – 1,2 ошиб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 – 3,4 ошиб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 - 5,6 ошибо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courseitemoldpricediscont">
    <w:name w:val="vcourse__item-oldprice_discont"/>
    <w:basedOn w:val="Style12"/>
    <w:qFormat/>
    <w:rPr/>
  </w:style>
  <w:style w:type="character" w:styleId="Ui">
    <w:name w:val="ui"/>
    <w:basedOn w:val="Style12"/>
    <w:qFormat/>
    <w:rPr/>
  </w:style>
  <w:style w:type="character" w:styleId="Glyphicon">
    <w:name w:val="glyphicon"/>
    <w:basedOn w:val="Style12"/>
    <w:qFormat/>
    <w:rPr/>
  </w:style>
  <w:style w:type="character" w:styleId="Price">
    <w:name w:val="price"/>
    <w:basedOn w:val="Style12"/>
    <w:qFormat/>
    <w:rPr/>
  </w:style>
  <w:style w:type="character" w:styleId="Oldprice">
    <w:name w:val="oldprice"/>
    <w:basedOn w:val="Style12"/>
    <w:qFormat/>
    <w:rPr/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9:27:00Z</dcterms:created>
  <dc:creator>1</dc:creator>
  <dc:description/>
  <cp:keywords/>
  <dc:language>en-US</dc:language>
  <cp:lastModifiedBy>Иван</cp:lastModifiedBy>
  <cp:lastPrinted>2019-03-28T12:51:00Z</cp:lastPrinted>
  <dcterms:modified xsi:type="dcterms:W3CDTF">2019-05-31T17:44:00Z</dcterms:modified>
  <cp:revision>48</cp:revision>
  <dc:subject/>
  <dc:title/>
</cp:coreProperties>
</file>