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опыт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а Юлия Игор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Ще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опыта:</w:t>
      </w:r>
      <w:r>
        <w:rPr>
          <w:b/>
          <w:bCs/>
        </w:rPr>
        <w:t xml:space="preserve"> </w:t>
      </w:r>
      <w:r>
        <w:rPr/>
        <w:t xml:space="preserve">  </w:t>
      </w:r>
      <w:r>
        <w:rPr>
          <w:sz w:val="28"/>
          <w:szCs w:val="28"/>
        </w:rPr>
        <w:t>«Психофизическое развитие на занятиях объединения «Подготовишки»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дея опыта:</w:t>
      </w:r>
      <w:r>
        <w:rPr>
          <w:sz w:val="28"/>
          <w:szCs w:val="28"/>
        </w:rPr>
        <w:t xml:space="preserve">   Система занятий, в ходе которых используются эффективные методы и приёмы, способствующие психофизическому развит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едения об авторе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словия становления опыта в Центре детского творчеств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оретическая баз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ктуальность и перспектив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визна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хнология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ультативность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пыта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Heading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Сведения об ав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Ф. И. О.</w:t>
      </w:r>
      <w:r>
        <w:rPr>
          <w:sz w:val="28"/>
          <w:szCs w:val="28"/>
        </w:rPr>
        <w:t xml:space="preserve">  Новикова Юлия Игор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   высшее, 2001 год, Тульский государственный педагогический университет, Педагогика и психология развития ребенка, учитель начальных клас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едагогический стаж работы</w:t>
      </w:r>
      <w:r>
        <w:rPr>
          <w:sz w:val="28"/>
          <w:szCs w:val="28"/>
        </w:rPr>
        <w:t xml:space="preserve"> 8 лет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валификационная категория</w:t>
      </w:r>
      <w:r>
        <w:rPr>
          <w:sz w:val="28"/>
          <w:szCs w:val="28"/>
        </w:rPr>
        <w:t xml:space="preserve"> II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 xml:space="preserve">  Муниципальное бюджетное учреждение дополнительного образования «Центр детского творчества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опыта:</w:t>
      </w:r>
      <w:r>
        <w:rPr>
          <w:sz w:val="28"/>
          <w:szCs w:val="28"/>
        </w:rPr>
        <w:t xml:space="preserve"> «Психофизическое развитие на занятиях объединения «Подготовишк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дресная направленность:</w:t>
      </w:r>
      <w:r>
        <w:rPr>
          <w:sz w:val="28"/>
          <w:szCs w:val="28"/>
        </w:rPr>
        <w:t xml:space="preserve"> педагогам, родителям воспитанни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педагогической деятельности: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уважения к личности ребенка в сочетании с разумной требовательностью к нему. 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 целостности и системности педагогического процесса.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целенаправленности педагогического процес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становления опыта в Центре детского твор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оме всегда было много книг познавательного характера, поэтому я росла очень любознательным ребенком, читать начала еще в детском сад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остаюсь благодарной своим родителям, а они у меня педагоги, что они всячески поддерживали мой неподдельный интерес к окружающей действительности и старались создать условия для моего полноценн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ебя помню, все время возилась с малышами – и в школе, и во дворе: придумывала для них развлечения, проводила игры, устраивала разные конкурсы. И никогда не сомневалась, кем хочу стать – конечно, учителем.</w:t>
        <w:br/>
        <w:t>В 2001 году я стала учителем начальных классов. Я всегда мечтала передать мои знания и умения детям, моим воспитанник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свои мечты и планы мне удалось в Центре детского творчества. Я стала одним из педагогов Центра и создала своё объединение «Подготовишк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формировался в течение 6 –ти лет моей работы в МБУ ДО «Центр детского творче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ботая с детьми, я заметила, что актуальными проблемами детского здоровья сегодня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детская утомляемость (дети с трудом сосредотачиваются, быстро становятся вялыми и раздражительным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е стрессы (нервные расстройства вследствие отрицательной психологической обстановки в семье, излишнего шума и нервности в детском коллективе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вожность (недостаток эмоциональной поддержки в семье, недостаток информаци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са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ниженный иммунитет и частые простудные забол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Для того, чтобы более успешно решить задачи по укреплению физического, интеллектуального и эмоционального здоровья дошкольников, важно поддерживать интерес к занятиям, использовать в работе всевозможные игры, физкультминутки, различные вспомогательные предметы. </w:t>
      </w:r>
      <w:r>
        <w:rPr/>
        <w:t xml:space="preserve">Главной особенностью моей работы было то, что каждое последующее занятие не похоже на предыду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роцессе работы над темой были использованы методы исследования:  анализ специальной литературы по проблеме психофизического развития; анализ методико-педагогической документации; наблюдение; диагнос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стали труды и исследования ученых В.В.Давыдова, Л. А. Венгера, Л.С. Выгодского, А. В. Запорожец, В. Алямовской, Г. Урунтаевой, А. Галанова, В. Кудрявцева, Н. Ефимова  и др. Ими получено большое количество разных фактов, предложены интересные гипотезы для объяснения механизмов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основа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таршем дошкольном возрасте отмечается бурное развитие и перестройка в работе всех физиологических систем организма ребенка: нервной, сердечно-сосудистой, эндокринной, опорно-двигательной. Ребенок быстро прибавляет в росте и весе, изменяются пропорции т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исходят существенные изменения высшей нервной деятельности. По своим характеристикам головной мозг шестилетнего ребенка в большей степени приближается к показателям мозга взрослого человека. Организм ребенка  в период от 5 до 7 лет свидетельствует о готовности к переходу на более высокую ступень возрастного развития, предполагающую более интенсивные умственные и физические нагрузки, связанные с систематическим школьным обучением. Формируется физиологическая готовность ребенка к обучению в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й дошкольный возраст играет особую роль в психическом развитии ребенка: в этот период жизни начинают формироваться новые психологические механизмы деятельности и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закладываются основы будущей личности: формируется устойчивая структура мотивов; зарождаются новые социальные потребности (потребность в уважении и признании взрослого, желание выполнять важные для других, «взрослые» дела, быть «взрослым»; потребность в признании сверстников: у старших дошкольников активно проявляется интерес к коллективным формам деятельности и в то же время – стремление в игре и других видах деятельности быть первым, лучшим; появляется потребность поступать в соответствии с установленными правилами и этическими нормами и т.д.); возникает новый (опосредованный) тип мотивации – основа произвольного поведения; ребенок усваивает определенную систему социальных ценностей, моральных норм и правил поведения в обществе, в некоторых ситуациях он уже может сдерживать свои непосредственные желания и поступать не так как хочется в данный момент, а так как «надо» (хочется посмотреть «мультики», но мама просит поиграть с младшим братом или сходить в магазин; не хочется убирать игрушки, но это входит в обязанности дежурного, значит это надо делать и т.д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дьмом году жизни ребенок начинает осознавать свое место среди других людей, у него формируется внутренняя социальная позиция и стремление к соответствующей его потребностям новой социальной роли. Ребенок начинает осознавать и обобщать свои переживания, формируются устойчивая самооценка и соответствующее ей отношение к успеху и неудаче в деятельности (одним свойственно стремление к успеху и высоким достижениям, а для других важнее всего избежать неудач и неприятных переживан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/>
        <w:t>Актуальность опы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условий полноценного развития детей дошкольного возраста является высокий уровень здоровья, его психофизическое и психологическое состояние. В настоящее время в связи со сложившейся экологической ситуацией, неблагоприятными наследственными факторами наблюдается тенденция к увеличению числа детей дошкольного возраста, имеющих отклонения в состоянии здоров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чреждения дополнительного образования приходит большое количество детей с ярко выраженной гиперактивностью, психосоматическими заболеваниями. Кроме того,  по данным медицинской статистики, количество дошколь</w:t>
        <w:softHyphen/>
        <w:t>ников с хроническими заболеваниями увеличивается с каждым годом. В школу поступает только несколько процентов абсо</w:t>
        <w:softHyphen/>
        <w:t xml:space="preserve">лютно здоровых первоклассников. В последние годы, к сожалению, отмечается  и увеличение количества детей, имеющих нарушение речи. В век развития телевидения и компьютеризации дети меньше общаются с взрослыми и сверстниками. Да и многие родители предпочитают, чтобы дети сидели за компьютерными играми, смотрели мультфильмы, лишь бы не отвлекали. В результате двигательная активность на низком уровне, речь и чувственная сфера не развивае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братила внимание на повышенную детскую утомляемость, дети с трудом сосредотачиваются, быстро становятся вялыми и раздражительными; часто болеют простудными заболеваниями, имеют нарушения осанки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ете вышесказанного особую актуальность приобретает проблема здоровьесбережения. Оздоровление детского организма становится приоритетным направлением в работе многих образовательных учреждений. Поэтому на своих занятиях мною решаются задачи психофизического развития ребёнка, подготовки его к школе, широко используя в педагогическом процессе здоровьесберегающие технолог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изна опы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визна опыта заключается в реализации инновационных здоровьесберегающих  технологий  в процессе психофизического развития дошкольников во время педагогической  деятельности на занятиях объединения «Подготовишки»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здоровьесберегающих технологий в игровой форме на традиционных занятиях, праздниках и развлечения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детей привычки к здоровому образу жизни, на занятиях, развлечениях, праздниках, свобод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овые формы воздействия с семьей по воспитанию и приобщению детей к здоровому образу жизн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ИКТ для более  наглядной демонстрации     преимущества  здорового образа жизни.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/>
        <w:t>Технология опыта.</w:t>
      </w:r>
    </w:p>
    <w:p>
      <w:pPr>
        <w:pStyle w:val="TextBodyIndent"/>
        <w:ind w:firstLine="567"/>
        <w:jc w:val="both"/>
        <w:rPr/>
      </w:pPr>
      <w:r>
        <w:rPr/>
        <w:t>В процессе работы над темой были изучены многие методики по психофизическому развитию и оздоровлению дошкольников и были выбраны определенные развивающие упражнения в определенной последова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>На своих занятиях я систематично   провожу физкультминутки на занятиях -  я использую пальчиковую и артикуляционную гимнастику. Артикуляционная гимнастика, пальчиковые и жестовые игры интересны, занимательны, не требуют много времени(1,5-2 мин), легко запоминаются, выполняются по показу взрослого. Они позволяют  отдохнуть детям в течение  малоподвижных видов деятельности – раскрашивания, работы в тетрадях и т.д., и в то же время не дают  детям  отвлечь свое внимание от  слушания, разучивания и других видов деятельност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ые и жестовые иг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льчиковых и жестовых играх содержание стихотворения изображается с помощью движения рук и пальце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е игры дают нагрузку на мелкую моторику руки, что способствует появлению более тонких, дифференцированных движений, влияет на развитие тактильного чувства. Установлено, что и уровень развития речи детей находится в прямой зависимости от степени сформированности тонких движений пальцев руки. Таким образом, благодаря связи между движением различных частей нашего тела с корой больших полушарий, что особенно сильно выражено в отношении пальцев рук, данный вид игры способствует активизации деятельности клеток мозга, возникновению связей между последними; способствует подвижности речи и мышления в целом. При этом интеллект ребенка развивается самым естественным, здоровым образ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жестовой игры также заключается в том, что, будучи выразительно и красиво показанной педагогом, она даст импульс к возникновению в ребенке живого образа, стоящего за жестом, способствует развитию своеобразной внутренней, душевной подвиж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 жестовые игры обладают способностью «собирать» детей, настраивать их па концентрацию, что также может быть использовано педагогом, но по этой же причине ими нельзя злоупотреблять — в течение занятий к ним можно обращаться несколько раз, но понемног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детей в пальчиковых и жестовых играх основаны на подражании взрослому. Одновременно, т.е. в течение трех или более недель педагог должен играть одни и те же пальчиковые игры, лишь постепенно вводя нов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ным материалом для пальчиковых игр могут служить как народные, так и современные детские песенки, потешки, прибаутки, т. 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ры пальчиковых игр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м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ри висит замок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открыть бы см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строе соединение пальцев в зам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янем кисти в стороны.)</w:t>
      </w:r>
    </w:p>
    <w:p>
      <w:pPr>
        <w:pStyle w:val="Normal"/>
        <w:rPr/>
      </w:pPr>
      <w:r>
        <w:rPr>
          <w:sz w:val="28"/>
          <w:szCs w:val="28"/>
        </w:rPr>
        <w:t>Покрут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лнообразные движе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ч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сцеплены в замок, дети стучат ладоня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расцепилис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Бе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ходное положение — кисти рук сжаты в кула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ает она ор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кистью вправо,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е-сестр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большо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указательны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средни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е толстопя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безымянный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е усат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огнуть мизин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крыть кисть — пальцы в стороны и в исходное положение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агаз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в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дут пальчиками по столу. Вытягивают вперед слегка согнутые в локтях руки, сцепив их перед соб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упили торт —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ют 1 пале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шек — д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ают в ладоши 2 раза и показывают 2 паль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рушек —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лопают в ладоши 3 раза и показывают 3 пальц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иви купили — сразу четы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ртят кулачками и показывают 4 пальца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меры жестовых игр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на горке - снег, снег, </w:t>
        <w:br/>
        <w:t>(ручками складываем горку, потом пальчиками перебираем, как будто снег сыплетс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под горкой - снег, снег, </w:t>
        <w:br/>
        <w:t>(опускаем ручки вниз, сыплем снег внизу)</w:t>
        <w:br/>
        <w:t>И на ёлке - снег, снег,</w:t>
        <w:br/>
        <w:t> (из рук складываем елочку, сыплем снегом)</w:t>
        <w:br/>
        <w:t>И под ёлкой - снег, снег.</w:t>
        <w:br/>
        <w:t> (опять руки вниз, сыпле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под снегом спит медведь.</w:t>
        <w:br/>
        <w:t> (складываем руки под щечку, как будто спим)</w:t>
        <w:br/>
        <w:t>Тише, тише… Не шуметь.</w:t>
        <w:br/>
        <w:t> (указательный палец ко рт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м-бом-бом... Стучат часы, ( качаем голов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рутил Мороз усы, (крутим пальчиками ус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сал он бороду (гладим длинную бород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шел по городу... (шага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 игрушек за спиной. (сгибаемся под тяжелым мешк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детишкам по одной. (показываем 1 пальчи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, два, три, четыре, пять</w:t>
        <w:br/>
        <w:t>(Загибаем пальчики по одном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во двор пришли гулять.</w:t>
        <w:br/>
        <w:t>(«Идём» по столу указательным и средним пальчиками)</w:t>
        <w:br/>
        <w:t>Бабу снежную лепили,</w:t>
        <w:br/>
        <w:t>(«Лепим» комочек двумя ладонями)</w:t>
        <w:br/>
        <w:t>Птичек крошками кормили,</w:t>
        <w:br/>
        <w:t>(Крошащие движения всеми пальцами)</w:t>
        <w:br/>
        <w:t>С горки мы потом катались,</w:t>
        <w:br/>
        <w:t>(Проводим указательным пальцем пр.р. по ладони л.р.)</w:t>
        <w:br/>
        <w:t>А ещё в снегу валялись.</w:t>
        <w:br/>
        <w:t xml:space="preserve"> (Кладём ладошки на стол то одной стороной, то другой)</w:t>
        <w:br/>
        <w:t>Все в снегу домой пришли.</w:t>
        <w:br/>
        <w:t>(Отряхиваем ладошки)</w:t>
        <w:br/>
        <w:t>Съели суп и спать легли.</w:t>
        <w:br/>
        <w:t>(Движения воображаемой ложкой, руки под щёки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ребёнок научился произносить сложные звуки, его губы и язык должны быть сильными и гибкими, долго удерживать необходимое положение, без труда совершать многократные переходы от одного движения к другому. Всему этому помогут научиться артикуляционные гимнастики и упраж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, по которым необходимо заниматься артикуляционной гимнастик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лагодаря своевременным занятиям артикуляционной гимнастикой и упражнениями по развитию речевого аппарата дети сами могут научиться говорить чисто и правильно, без помощи специали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ртикуляционная гимнастика очень полезна также детям с правильным, но вялым звукопроизношением, про которых говорят, что у них “каша во рту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нятия артикуляционной гимнастикой позволят детям научиться говорить правильно, четко и краси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заниматься артикуляционной гимнастико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ачала знакомим ребёнка с основными положениями губ и языка с помощью весёлых историй о Язычке. На этом этапе он должен повторять упражнения 2-3 раза. Затем повторяйте с ним все упражнения не менее 5-6 ра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забываем выполнять задания, направленные на развитие голоса, дыхания и речевого слуха. Это очень важно для правильного звукопроизнош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для развития артикуляционного аппарата направлены на решение трех задач и, соответственно, делятся на три групп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движности языка (умение делать язык широким и узким, удерживать широкий язык за нижними резцами, поднимать за верхние зубы, отодвигать его назад и вглубь р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Развитие достаточной подвижности губ (умение вытягивать их вперед, округлять, растягивать в улыбку, образовывать нижней губой щель с передними верхними зубам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удерживать нижнюю челюсть в определенном положении, что важно для произношения звуков. Проводя с ребёнком упражнения и гимнастики для развития его речевого аппарата и профилактики речевых проблем, нужно помнить следующее: надо начинать занятия со статических упражнений (где язычок не выполняет постоянные движения, а лишь занимает то или иное положение) и переходить к динамическим лишь тогда, когда малыш освоит первый этап. Упражнения для губ можно делать в любом случа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иводятся различные игровые упражнения для развития артикуляционного аппарата, следствием чего является улучшение звукопроизношения, которые целесообразно использовать на занятиях по развитию речи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упражнени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очные истории из жизни Язычк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№1 “Домик для Язычка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 – был Язычок, очень грустный Язычок. Да и откуда взяться веселью, если не было у него своего домика? Язычку ничего не оставалось, как жить на улице, а там: осенью – дождь, зимой – снег. Плохо было Язычку. Он часто простужался и болел. Но вот однажды нашёл Язычок себе домик – (какой?) – рот и очень обрадовался. Дом должен быть крепостью, поэтому Язычок установил две двери – (какие?) - первая дверь – губы, вторая – зубы. В доме Язычка не было окон, но зато были построенные стены: они могли раздуваться, как шар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они называются? Правильно, это щёки. А потолок был твёрдым и назывался нёбо. В домике у Язычка было тепло и не было сквозняков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№2 “Язычок делает ремонт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-за постоянной сырости Язычку часто приходилось делать ремонт. Прежде всего он проветривал свой дом, для чего открывал сначала первую дверь – губы, а потом вторую – зубы. После этого он тщательно протирал их сначала с наружной, а потом с внутренней стороны (дети под руководством учителя делают соответствующие движения, то есть проводят языком по внутренней и наружной стороне губ и зубов). Потом Язычок брал большую кисть и красил потолок – нёбо. Красить надо было хорошо и для этого он крепко прижимал кисточку ( широко открыв рот, ребёнок двигает языком 5-10 раз вперёд – назад – упражнение “Маляр”). Выполнив эту работу, Язычок приступал к оклейке стен – щёк обоями. Делал он это очень аккуратно (дети двигают язычок сверху вниз по внутренней стороне обеих щё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Язычок мыл пол (дети двигают кончик язычка из стороны в сторону под языком и возле передних зубов, открыв при этом рот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артикуляционных упражнений, основанны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звукопроизнош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лстый колокольчик (ла-ла-ла), тонкий колокольчик (ля-ля-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арик (т-сс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роход (ч-ч-ч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лдат (та-та-та), солдаты (да-да-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етер (в-в-в, ф-ф-ф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йник (пых-пы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дуваем пёрышко (ф-ф-ф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шина (пи-пи-п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удит пароход (ы-ы-ы – громко - большой, ы-ы-ы – тихо – маленьк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ольшой молоток (д-д-д), маленький молоточек (мь-мь-мь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артикуляционных упражнений, основанны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воображении и представл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Футбол” (Играем в футбол – забиваем голы то в левые ворота, то в правые. Нужно ударять язычком по-очереди то в левую щёку, то в правую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Грибок” (Язык представляем в виде гриба. Для этого язычок присасывается к нёбу и удерживается в таком положении. При этом нужно открыть рот как можно шире, не отрывая язычок от нёб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Сладкое варенье” (Облизываем языком сначала нижнюю губу, а потом верхнюю. И так несколько раз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Иголочка” (Превращаем язычок в иголочку. Вытягиваем его вперёд как можно дальш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“Часики” (Язычок – стрелочка. Вытягиваем его вперёд и водим им влево – вправо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меры артикуляционных упражнений, основанных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u w:val="single"/>
        </w:rPr>
        <w:t>на сюжетно – ролевых игр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Снежинка”. У каждого ребёнка на ладошке лежит снежинка, вырезанная из бумаги. Рука мёрзнет, поэтому снежинку нужно сдуть. А так как она очень маленькая и лёгкая, то сдувать её нужно очень осторожно. Поэтому дуть будем на неё вот так: сомкнуть губы, произнести звук п один раз. Не сдули. Тогда произносим звук п несколько раз подряд, пока снежинка не слетит: п-п-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“Греем руки”. Можно эту игру использовать как продолжение предыдущей. А можно придумать новый сюжет. Например, такой: мы лепили снеговика и у нас очень замёрзли руки. Нужно их согреть. Подносим руки ко рту и дуем на них вот так: х-х-х. - “Подуй на шарик”. Представим, что у нас на ладошках лежит воздушный шарик. Объявляется соревнование, кто быстрее сдует его. Но сдувать нужно аккуратно и медл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Лошадки”. Дети, изображая лошадок, стоят в “конюшне”. Учитель говорит: “Наступило утро. Все лошадки идут гулять”. Дети друг за другом идут по комнате, высоко поднимая ноги, как лошадки. По сигналу: “Лошадки идут домой!” - дети произносят “и-го-го” и быстро бегут в “конюшню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“Автомобили”. Дети делятся на две группы и становятся дуг за другом у противоположных стен. На команду: “Поехали!” дети, изображая руками движения руля, идут друг за другом навстречу. Встречаясь, они дают сигналы “Би-би, би-би”, чтобы автомобили не столкнулись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>В течении занятии использую игры для развития эмоциональной сферы восприятия у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а эмоционального развития детей дошкольного возраста всё чаще привлекает внимание педагогов и психологов, т.к. нравственные, эстетические и интеллектуальные чувства, характеризующие взрослого человека, не даны ребёнку в готовом виде от ро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школьник не умеет самостоятельно выражать свои чувства, эмоциональные переживания без специального обучения и воспитания, так как способность произвольно управлять своими действиями и эмоциями складывается на протяжении всего дошкольного дет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сфера является ведущей сферой психики в дошкольном детстве. Она играет решающую роль в становлении личности ребенка, регуляции его высших психических функций, а также поведения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формирования эмоциональной сферы заключается в том, что эта задача решается в процессе всего времени пребывания ребенка на занятиях в учреждении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ребенка с педагогом, со сверстниками (на занятиях, в игровой или бытовой деятельности) постоянно оказывает влияние на его эмоциональную сфер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ние с ребенком необходимо организовать так, чтобы он сам понял и открыл для себя, как ему следует реагировать и поступать в различных ситуациях. И пример взрослого здесь – один из решающих факторов. Прямое или косвенное подражание педагогу в проявлении чувств – в своем роде, обучающий тренинг. Учитывая это, педагогу необходимо уметь «смотреть на себя со стороны», проявляя эмоциональную культуру и такт. Он – образец для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полноценное формирование эмоциональной сферы ребенка дает возможность достичь гармонии личности, «единства интеллекта и аффекта» (Л.С. Выготский)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имеры игр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Игра «Четвертый лишн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br/>
      </w:r>
      <w:r>
        <w:rPr>
          <w:sz w:val="28"/>
          <w:szCs w:val="28"/>
        </w:rPr>
        <w:t>Цель: развитие внимания, восприятия, памяти, распознавание различных эмо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ъявляет детям четыре пиктограммы эмоциональных состояний. Ребенок должен выделить одно состояние, которое не подходит к остальным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ость, добродушие, отзывчивость, жадно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грусть, обида, вина, радо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трудолюбие, лень, жадность, завис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жадность, злость, зависть, отзывчив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ругом варианте игры педагог зачитывает задания без опоры на картинный материа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грусти, огорчается, веселиться, печалитьс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уется, веселиться, восторгается, злитьс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радость, веселье, счастье, злость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го - ку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пособность распознавать различные эмо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выставляет портреты детей с различными выражениями эмоциональных чувств, состояний. Ребенку нужно выбрать тех детей, которых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можно посадить за праздничной стол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нужно успокоить, подбирать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обидел воспитател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объяснить свой выбор, называя признаки, по которым он понял, какое настроение у каждого изображенного на рисунке реб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Что было бы, если б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способность распознавать и выражать различные эмо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казывает детям сюжетную картинку, у героя (ев) которой отсутствует (ют) лицо (а). Детям предлагается назвать, какую эмоцию они считают подходящей к данному случаю и почему. После этого взрослый предлагает детям изменить эмоцию на лице героя. Что было бы, если бы он стал веселым (загрустил, разозлился и т. д.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разделить детей на группы по количеству эмоций и каждой группе предложить разыграть ситуацию. Например, одна группа придумывает и разыгрывает ситуацию, герои которой злятся, другая – ситуацию, в которой герои сме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3. </w:t>
      </w:r>
      <w:r>
        <w:rPr>
          <w:sz w:val="28"/>
          <w:szCs w:val="28"/>
        </w:rPr>
        <w:t>В начало и конец  занятия внедряю элементы психогимнастики, позволяющие настроить детей на нужный лад (взбодрить, успокоить).</w:t>
        <w:br/>
        <w:t xml:space="preserve">         Активные мимические и пантомимические проявления чувств помогают предотвращать перерастание некоторых эмоций в патологию, благодаря работе мышц лица и тела обеспечивается активная разрядка эмоций. Это особенно важно потому, что в силу своих возрастных особенностей дети часто не осознают своих “психических заноз”. При произвольном воспроизведении эмоций могут возникать яркие воспоминания о неотреагированных ранее переживаниях, что имеет значение для нахождения первопричины напряжения у некоторых де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 в занятия элементов психогимнастики помогает создать положительный эмоциональный настрой, устранить замкнутость, закомплексованность, снять усталость, преодолеть застенчивость, робость. У детей развиваются более быстро навыки концентрации, пластики, координации дв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провождаются опорными сигналами (зрительными ориентирами), показом упражнений и имитац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тем имитаций дети самостоятельно воспроизводят виденное в окружающей обстановке, при этом ребенок приобретает известное умение распоряжаться своими силами. Показ и имитация оказывают различное воздействие на приобретение навыка. Подражая явлениям и объектам окружающей действительности, ребенок способен определить какая часть тела может наиболее точно передать наблюдаемое движение, в каком направлении должно быть произведено действие, с какой амплитудой следует его выполнять. Важно улучшать качество выполнения движений, научить выделять характерные позы и движения различных животных, растений, наблюдаемых в жизненных ситуациях, на картинках, в рассказах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Примеры упражнений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u w:val="single"/>
        </w:rPr>
        <w:t>Этюд «Возьми и переда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тренировка выразительности дв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ях, расставленных по кругу, и передают друг другу некий воображаемый предмет. Сбоку, несмотря на движения детей, должно складываться впечатление, что они действуют с реальными предмет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Праздничное настроени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этюда: выражение рад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ти делятся на две группы. Первая группа стоит вдоль стены. Вторая группа идет по кругу под музыку Н. Римского-Корсакова (вступление к 1-го акта оперы «Сказка о царе Салтане», отрывок) торжественным маршем и, проходя мимо группы, стоящей у стены, приветствует ее поднятием вверх правой руки. (Дети должны представить, что они в праздничной одежде идут на праздник. Настроение у них радостное, праздничное). Выразительные движения: идти уверенным, решительным шагом; спина прямая, голова поднята, на лице - улыб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Капитан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выражение смелости, увер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енок представляет себя капитаном. Капитан стоит на мостике корабля и смотрит вперед. Вокруг темное небо, высокие крутые волны, свищет ветер. Но не боится капитан бури. Он чувствует себя сильным, смелым, уверенным. Он поведет свой корабль в порт назначения. Выразительные движения: спина прямая, ноги расставлены, взгляд устремлен вперед, иногда подносит к глазам воображаемый бинокл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Нахал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выражение нагл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альчик с гармошкой сел на скамейку под окнами жилого дома и громко заиграл. Из подъезда вышла женщина и попросила мальчика перейти на другое место: «Ты играешь как раз под нашими окнами, а у меня только заснула больная дочка! » - « А мне что? »- сказал сквозь зубы мальчик и заиграл еще громч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юд «Мураве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этюда: напряжение и расслабление мышц но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альцы ног залез и бегает муравей. С силой натянуть носки на себя, ноги напряжены, прямые (на вдохе). Оставить носки в этом положении, прислушаться, на каком пальце сидит муравей (задержка дыхания). Мгновенным снятием напряжения в стопах сбросить муравья с пальцев ног (на выдохе). Носки идут вниз - в стороны, расслабить ноги (ноги отдыхают). Повторить 2-3 р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доровьесберегающих технологий для психофизического развития дошкольника может варьироваться на каждом занятии, в зависимости от темы, задач, использования тех или иных видов педагоги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ив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ование здоровьесберегающих технологий не только на занятиях в моем объединении, но и в семейном воспитании помогает более эффективно развивать психофизические способности дошкольников, сохранять и укреплять их здоровье. Родители, посетившие занятия, с удовольствием повторяют игры и упражнения дома. В этом также помогают дидактические материалы, консультации.</w:t>
        <w:br/>
        <w:t xml:space="preserve">       Применение современных методов здоровьесбережения, организация оздоровительной работы на занятиях объединения «Подготовишки», обеспечивает  каждому ребенку укрепление психического и физического здоровья, способствует психофизическому развитию и выявлению творческих способностей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результатами работы являютс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психофизического развития и творческих способностей дете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эмоционального благополучия каждого ребен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уровня речевого развит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сть физической и умственной работоспособности.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зультаты мониторинг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(сравнительные, по годам обучения)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ка во времени (%)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9pt;height:161.3pt" filled="f" o:ole="">
            <v:imagedata r:id="rId3" o:title=""/>
          </v:shape>
          <o:OLEObject Type="Embed" ProgID="" ShapeID="ole_rId2" DrawAspect="Content" ObjectID="_5876913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задачи (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25pt;height:161.25pt" filled="f" o:ole="">
            <v:imagedata r:id="rId5" o:title=""/>
          </v:shape>
          <o:OLEObject Type="Embed" ProgID="" ShapeID="ole_rId4" DrawAspect="Content" ObjectID="_32209209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ематический слух (%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25pt;height:161.25pt" filled="f" o:ole="">
            <v:imagedata r:id="rId7" o:title=""/>
          </v:shape>
          <o:OLEObject Type="Embed" ProgID="" ShapeID="ole_rId6" DrawAspect="Content" ObjectID="_203451240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з по картинке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9pt;height:161.3pt" filled="f" o:ole="">
            <v:imagedata r:id="rId9" o:title=""/>
          </v:shape>
          <o:OLEObject Type="Embed" ProgID="" ShapeID="ole_rId8" DrawAspect="Content" ObjectID="_262886511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звука (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25pt;height:161.25pt" filled="f" o:ole="">
            <v:imagedata r:id="rId11" o:title=""/>
          </v:shape>
          <o:OLEObject Type="Embed" ProgID="" ShapeID="ole_rId10" DrawAspect="Content" ObjectID="_470513326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ашивание картинки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9pt;height:161.3pt" filled="f" o:ole="">
            <v:imagedata r:id="rId13" o:title=""/>
          </v:shape>
          <o:OLEObject Type="Embed" ProgID="" ShapeID="ole_rId12" DrawAspect="Content" ObjectID="_257550171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ведение по точкам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9pt;height:161.3pt" filled="f" o:ole="">
            <v:imagedata r:id="rId15" o:title=""/>
          </v:shape>
          <o:OLEObject Type="Embed" ProgID="" ShapeID="ole_rId14" DrawAspect="Content" ObjectID="_844764713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ирование узора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25pt;height:161.25pt" filled="f" o:ole="">
            <v:imagedata r:id="rId17" o:title=""/>
          </v:shape>
          <o:OLEObject Type="Embed" ProgID="" ShapeID="ole_rId16" DrawAspect="Content" ObjectID="_1515338994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ка на листе (%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161.25pt" filled="f" o:ole="">
            <v:imagedata r:id="rId19" o:title=""/>
          </v:shape>
          <o:OLEObject Type="Embed" ProgID="" ShapeID="ole_rId18" DrawAspect="Content" ObjectID="_333975322" r:id="rId18"/>
        </w:objec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 ручки (%).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8805" w:dyaOrig="32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161.25pt" filled="f" o:ole="">
            <v:imagedata r:id="rId21" o:title=""/>
          </v:shape>
          <o:OLEObject Type="Embed" ProgID="" ShapeID="ole_rId20" DrawAspect="Content" ObjectID="_1056581534" r:id="rId20"/>
        </w:object>
      </w:r>
    </w:p>
    <w:p>
      <w:pPr>
        <w:pStyle w:val="TextBodyIndent"/>
        <w:ind w:left="-567"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TextBodyIndent"/>
        <w:ind w:left="-567" w:firstLine="567"/>
        <w:jc w:val="both"/>
        <w:rPr>
          <w:color w:val="C00000"/>
        </w:rPr>
      </w:pPr>
      <w:r>
        <w:rPr>
          <w:color w:val="C00000"/>
        </w:rPr>
      </w:r>
    </w:p>
    <w:p>
      <w:pPr>
        <w:pStyle w:val="Style11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опыт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ая А.Е., Мирясова В.И. Пальчиковые игры. М., 1999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лина Т.А., Зедгенидзе В.Я., Степина Н.М. В мире детских эмоций: Пособие для практических работников ДОУ. - М.: Айрис-пресс, 2004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рявцев В.Т., Егорова Б.Б. Развивающая педагогика оздоровления (дошкольный возраст): Программно-методическое пособие. - М.: ЛИНКА-ПРЕСС, 2000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социальных эмоций у детей дошкольного возраста/Под ред. А.В. Запорожца, Я.З. Неверович. - М., 1986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/Под. Ред. М.И. Буянова. -2-е изд. -М.: Просвещение: ВЛАДОС, 1995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циональное развитие дошкольника/Под ред. А.Д. Кошелевой. - М., 1985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селая артикуляционная гимнастика Н.В.Нищева» </w:t>
      </w:r>
      <w:hyperlink r:id="rId22">
        <w:r>
          <w:rPr>
            <w:rStyle w:val="InternetLink"/>
            <w:sz w:val="28"/>
            <w:szCs w:val="28"/>
          </w:rPr>
          <w:t>http://zanozka.ucoz.ru/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Мир дошкольников» </w:t>
      </w:r>
      <w:hyperlink r:id="rId23">
        <w:r>
          <w:rPr>
            <w:rStyle w:val="InternetLink"/>
            <w:sz w:val="28"/>
            <w:szCs w:val="28"/>
          </w:rPr>
          <w:t>http://mirdoshkolnikov.ru/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HILDSCHOOL</w:t>
      </w:r>
      <w:r>
        <w:rPr>
          <w:sz w:val="28"/>
          <w:szCs w:val="28"/>
        </w:rPr>
        <w:t xml:space="preserve">: ВСЕ О ДЕТЯХ»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hild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gr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l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azvitij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ehmocionalnoj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fery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ebenka</w:t>
        </w:r>
        <w:r>
          <w:rPr>
            <w:rStyle w:val="InternetLink"/>
            <w:sz w:val="28"/>
            <w:szCs w:val="28"/>
          </w:rPr>
          <w:t>/2014-07-19-813</w:t>
        </w:r>
      </w:hyperlink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720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yperlink" Target="http://zanozka.ucoz.ru/" TargetMode="External"/><Relationship Id="rId23" Type="http://schemas.openxmlformats.org/officeDocument/2006/relationships/hyperlink" Target="http://mirdoshkolnikov.ru/" TargetMode="External"/><Relationship Id="rId24" Type="http://schemas.openxmlformats.org/officeDocument/2006/relationships/hyperlink" Target="http://childschool.ucoz.ru/blog/igry_dlja_razvitija_ehmocionalnoj_sfery_u_rebenka/2014-07-19-8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17:00Z</dcterms:created>
  <dc:creator>XXX</dc:creator>
  <dc:description/>
  <cp:keywords/>
  <dc:language>en-US</dc:language>
  <cp:lastModifiedBy>User</cp:lastModifiedBy>
  <cp:lastPrinted>2015-02-02T16:05:00Z</cp:lastPrinted>
  <dcterms:modified xsi:type="dcterms:W3CDTF">2019-05-31T11:05:00Z</dcterms:modified>
  <cp:revision>65</cp:revision>
  <dc:subject/>
  <dc:title/>
</cp:coreProperties>
</file>