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Центр детского творч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ый опыт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Педагог дополните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икова Юлия Игор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Ще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ма опыта:</w:t>
      </w:r>
      <w:r>
        <w:rPr>
          <w:b/>
          <w:bCs/>
        </w:rPr>
        <w:t xml:space="preserve"> </w:t>
      </w:r>
      <w:r>
        <w:rPr/>
        <w:t xml:space="preserve">  </w:t>
      </w:r>
      <w:r>
        <w:rPr>
          <w:sz w:val="28"/>
          <w:szCs w:val="28"/>
        </w:rPr>
        <w:t>«Психофизическое развитие на занятиях объединения «Подготовишки»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дея опыта:</w:t>
      </w:r>
      <w:r>
        <w:rPr>
          <w:sz w:val="28"/>
          <w:szCs w:val="28"/>
        </w:rPr>
        <w:t xml:space="preserve">   Система занятий, в ходе которых используются эффективные методы и приёмы, способствующие психофизическому развитию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ведения об авторе.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словия становления опыта в Центре детского творчества.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оретическая база опыта.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ктуальность и перспектива опыта.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овизна опыта.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хнология опыта.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зультативность.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тодическое обеспечение опыта.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Heading1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Сведения об авто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Ф. И. О.</w:t>
      </w:r>
      <w:r>
        <w:rPr>
          <w:sz w:val="28"/>
          <w:szCs w:val="28"/>
        </w:rPr>
        <w:t xml:space="preserve">  Новикова Юлия Игор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разование</w:t>
      </w:r>
      <w:r>
        <w:rPr>
          <w:sz w:val="28"/>
          <w:szCs w:val="28"/>
        </w:rPr>
        <w:t xml:space="preserve">    высшее, 2001 год, Тульский государственный педагогический университет, Педагогика и психология развития ребенка, учитель начальных класс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дагогический стаж работы</w:t>
      </w:r>
      <w:r>
        <w:rPr>
          <w:sz w:val="28"/>
          <w:szCs w:val="28"/>
        </w:rPr>
        <w:t xml:space="preserve"> 8 лет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валификационная категория</w:t>
      </w:r>
      <w:r>
        <w:rPr>
          <w:sz w:val="28"/>
          <w:szCs w:val="28"/>
        </w:rPr>
        <w:t xml:space="preserve"> II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сто работы</w:t>
      </w:r>
      <w:r>
        <w:rPr>
          <w:sz w:val="28"/>
          <w:szCs w:val="28"/>
        </w:rPr>
        <w:t xml:space="preserve">  Муниципальное бюджетное учреждение дополнительного образования «Центр детского творчества»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опыта:</w:t>
      </w:r>
      <w:r>
        <w:rPr>
          <w:sz w:val="28"/>
          <w:szCs w:val="28"/>
        </w:rPr>
        <w:t xml:space="preserve"> «Психофизическое развитие на занятиях объединения «Подготовишки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Адресная направленность:</w:t>
      </w:r>
      <w:r>
        <w:rPr>
          <w:sz w:val="28"/>
          <w:szCs w:val="28"/>
        </w:rPr>
        <w:t xml:space="preserve"> педагогам, родителям воспитанник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ципы педагогической деятельности: 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уважения к личности ребенка в сочетании с разумной требовательностью к нему. 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 целостности и системности педагогического процесса.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целенаправленности педагогического процес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становления опыта в Центре детского творч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доме всегда было много книг познавательного характера, поэтому я росла очень любознательным ребенком, читать начала еще в детском сад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сих пор остаюсь благодарной своим родителям, а они у меня педагоги, что они всячески поддерживали мой неподдельный интерес к окружающей действительности и старались создать условия для моего полноценного разви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лько себя помню, все время возилась с малышами – и в школе, и во дворе: придумывала для них развлечения, проводила игры, устраивала разные конкурсы. И никогда не сомневалась, кем хочу стать – конечно, учителем.</w:t>
        <w:br/>
        <w:t>В 2001 году я стала учителем начальных классов. Я всегда мечтала передать мои знания и умения детям, моим воспитанник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овать свои мечты и планы мне удалось в Центре детского творчества. Я стала одним из педагогов Центра и создала своё объединение «Подготовишк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ыт формировался в течение 6 –ти лет моей работы в МБУ ДО «Центр детского творчест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Работая с детьми, я заметила, что актуальными проблемами детского здоровья сегодня явля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детская утомляемость (дети с трудом сосредотачиваются, быстро становятся вялыми и раздражительными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ские стрессы (нервные расстройства вследствие отрицательной психологической обстановки в семье, излишнего шума и нервности в детском коллективе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вожность (недостаток эмоциональной поддержки в семье, недостаток информации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осан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сниженный иммунитет и частые простудные заболе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both"/>
        <w:rPr/>
      </w:pPr>
      <w:r>
        <w:rPr>
          <w:szCs w:val="28"/>
        </w:rPr>
        <w:t xml:space="preserve">Для того, чтобы более успешно решить задачи по укреплению физического, интеллектуального и эмоционального здоровья дошкольников, важно поддерживать интерес к занятиям, использовать в работе всевозможные игры, физкультминутки, различные вспомогательные предметы. </w:t>
      </w:r>
      <w:r>
        <w:rPr/>
        <w:t xml:space="preserve">Главной особенностью моей работы было то, что каждое последующее занятие не похоже на предыду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роцессе работы над темой были использованы методы исследования:  анализ специальной литературы по проблеме психофизического развития; анализ методико-педагогической документации; наблюдение; диагности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ой основой стали труды и исследования ученых В.В.Давыдова, Л. А. Венгера, Л.С. Выгодского, А. В. Запорожец, В. Алямовской, Г. Урунтаевой, А. Галанова, В. Кудрявцева, Н. Ефимова  и др. Ими получено большое количество разных фактов, предложены интересные гипотезы для объяснения механизмов разви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основа опы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таршем дошкольном возрасте отмечается бурное развитие и перестройка в работе всех физиологических систем организма ребенка: нервной, сердечно-сосудистой, эндокринной, опорно-двигательной. Ребенок быстро прибавляет в росте и весе, изменяются пропорции те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исходят существенные изменения высшей нервной деятельности. По своим характеристикам головной мозг шестилетнего ребенка в большей степени приближается к показателям мозга взрослого человека. Организм ребенка  в период от 5 до 7 лет свидетельствует о готовности к переходу на более высокую ступень возрастного развития, предполагающую более интенсивные умственные и физические нагрузки, связанные с систематическим школьным обучением. Формируется физиологическая готовность ребенка к обучению в шк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ший дошкольный возраст играет особую роль в психическом развитии ребенка: в этот период жизни начинают формироваться новые психологические механизмы деятельности и пове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м возрасте закладываются основы будущей личности: формируется устойчивая структура мотивов; зарождаются новые социальные потребности (потребность в уважении и признании взрослого, желание выполнять важные для других, «взрослые» дела, быть «взрослым»; потребность в признании сверстников: у старших дошкольников активно проявляется интерес к коллективным формам деятельности и в то же время – стремление в игре и других видах деятельности быть первым, лучшим; появляется потребность поступать в соответствии с установленными правилами и этическими нормами и т.д.); возникает новый (опосредованный) тип мотивации – основа произвольного поведения; ребенок усваивает определенную систему социальных ценностей, моральных норм и правил поведения в обществе, в некоторых ситуациях он уже может сдерживать свои непосредственные желания и поступать не так как хочется в данный момент, а так как «надо» (хочется посмотреть «мультики», но мама просит поиграть с младшим братом или сходить в магазин; не хочется убирать игрушки, но это входит в обязанности дежурного, значит это надо делать и т.д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едьмом году жизни ребенок начинает осознавать свое место среди других людей, у него формируется внутренняя социальная позиция и стремление к соответствующей его потребностям новой социальной роли. Ребенок начинает осознавать и обобщать свои переживания, формируются устойчивая самооценка и соответствующее ей отношение к успеху и неудаче в деятельности (одним свойственно стремление к успеху и высоким достижениям, а для других важнее всего избежать неудач и неприятных переживани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6"/>
        </w:numPr>
        <w:spacing w:lineRule="auto" w:line="360"/>
        <w:rPr/>
      </w:pPr>
      <w:r>
        <w:rPr/>
        <w:t>Актуальность опы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условий полноценного развития детей дошкольного возраста является высокий уровень здоровья, его психофизическое и психологическое состояние. В настоящее время в связи со сложившейся экологической ситуацией, неблагоприятными наследственными факторами наблюдается тенденция к увеличению числа детей дошкольного возраста, имеющих отклонения в состоянии здоровь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учреждения дополнительного образования приходит большое количество детей с ярко выраженной гиперактивностью, психосоматическими заболеваниями. Кроме того,  по данным медицинской статистики, количество дошколь</w:t>
        <w:softHyphen/>
        <w:t>ников с хроническими заболеваниями увеличивается с каждым годом. В школу поступает только несколько процентов абсо</w:t>
        <w:softHyphen/>
        <w:t xml:space="preserve">лютно здоровых первоклассников. В последние годы, к сожалению, отмечается  и увеличение количества детей, имеющих нарушение речи. В век развития телевидения и компьютеризации дети меньше общаются с взрослыми и сверстниками. Да и многие родители предпочитают, чтобы дети сидели за компьютерными играми, смотрели мультфильмы, лишь бы не отвлекали. В результате двигательная активность на низком уровне, речь и чувственная сфера не развиваетс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братила внимание на повышенную детскую утомляемость, дети с трудом сосредотачиваются, быстро становятся вялыми и раздражительными; часто болеют простудными заболеваниями, имеют нарушения осанки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вете вышесказанного особую актуальность приобретает проблема здоровьесбережения. Оздоровление детского организма становится приоритетным направлением в работе многих образовательных учреждений. Поэтому на своих занятиях мною решаются задачи психофизического развития ребёнка, подготовки его к школе, широко используя в педагогическом процессе здоровьесберегающие технолог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овизна опы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овизна опыта заключается в реализации инновационных здоровьесберегающих  технологий  в процессе психофизического развития дошкольников во время педагогической  деятельности на занятиях объединения «Подготовишки»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здоровьесберегающих технологий в игровой форме на традиционных занятиях, праздниках и развлечениях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у детей привычки к здоровому образу жизни, на занятиях, развлечениях, праздниках, свободной деятельност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Новые формы воздействия с семьей по воспитанию и приобщению детей к здоровому образу жизн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ИКТ для более  наглядной демонстрации     преимущества  здорового образа жизни.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6"/>
        </w:numPr>
        <w:spacing w:lineRule="auto" w:line="360"/>
        <w:rPr/>
      </w:pPr>
      <w:r>
        <w:rPr/>
        <w:t>Технология опыта.</w:t>
      </w:r>
    </w:p>
    <w:p>
      <w:pPr>
        <w:pStyle w:val="TextBodyIndent"/>
        <w:ind w:firstLine="567"/>
        <w:jc w:val="both"/>
        <w:rPr/>
      </w:pPr>
      <w:r>
        <w:rPr/>
        <w:t>В процессе работы над темой были изучены многие методики по психофизическому развитию и оздоровлению дошкольников и были выбраны определенные развивающие упражнения в определенной последователь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>На своих занятиях я систематично   провожу физкультминутки на занятиях -  я использую пальчиковую и артикуляционную гимнастику. Артикуляционная гимнастика, пальчиковые и жестовые игры интересны, занимательны, не требуют много времени(1,5-2 мин), легко запоминаются, выполняются по показу взрослого. Они позволяют  отдохнуть детям в течение  малоподвижных видов деятельности – раскрашивания, работы в тетрадях и т.д., и в то же время не дают  детям  отвлечь свое внимание от  слушания, разучивания и других видов деятельности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ые и жестовые иг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альчиковых и жестовых играх содержание стихотворения изображается с помощью движения рук и пальце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е игры дают нагрузку на мелкую моторику руки, что способствует появлению более тонких, дифференцированных движений, влияет на развитие тактильного чувства. Установлено, что и уровень развития речи детей находится в прямой зависимости от степени сформированности тонких движений пальцев руки. Таким образом, благодаря связи между движением различных частей нашего тела с корой больших полушарий, что особенно сильно выражено в отношении пальцев рук, данный вид игры способствует активизации деятельности клеток мозга, возникновению связей между последними; способствует подвижности речи и мышления в целом. При этом интеллект ребенка развивается самым естественным, здоровым образ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жестовой игры также заключается в том, что, будучи выразительно и красиво показанной педагогом, она даст импульс к возникновению в ребенке живого образа, стоящего за жестом, способствует развитию своеобразной внутренней, душевной подвиж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льчиковые и жестовые игры обладают способностью «собирать» детей, настраивать их па концентрацию, что также может быть использовано педагогом, но по этой же причине ими нельзя злоупотреблять — в течение занятий к ним можно обращаться несколько раз, но понемног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я детей в пальчиковых и жестовых играх основаны на подражании взрослому. Одновременно, т.е. в течение трех или более недель педагог должен играть одни и те же пальчиковые игры, лишь постепенно вводя новы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личным материалом для пальчиковых игр могут служить как народные, так и современные детские песенки, потешки, прибаутки, т. 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имеры пальчиковых игр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Зам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ери висит замок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его открыть бы см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ыстрое соединение пальцев в зам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у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янем кисти в стороны.)</w:t>
      </w:r>
    </w:p>
    <w:p>
      <w:pPr>
        <w:pStyle w:val="Normal"/>
        <w:rPr/>
      </w:pPr>
      <w:r>
        <w:rPr>
          <w:sz w:val="28"/>
          <w:szCs w:val="28"/>
        </w:rPr>
        <w:t>Покрути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лнообразные движе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ч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альцы сцеплены в замок, дети стучат ладоня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кры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альцы расцепилис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Бел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ит белка на теле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сходное положение — кисти рук сжаты в кула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ет она оре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руговые движения кистью вправо, влев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чке-сестри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огнуть большой пале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огнуть указательный пале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огнуть средний пале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е толстопят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огнуть безымянный пале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ньке усат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огнуть мизине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скрыть кисть — пальцы в стороны и в исходное положение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Магаз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шли в магаз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дут пальчиками по столу. Вытягивают вперед слегка согнутые в локтях руки, сцепив их перед соб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упили торт — од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зывают 1 пале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юшек — д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лопают в ладоши 2 раза и показывают 2 пальц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трушек — 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лопают в ладоши 3 раза и показывают 3 пальц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иви купили — сразу четы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ртят кулачками и показывают 4 пальца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Примеры жестовых игр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к на горке - снег, снег, </w:t>
        <w:br/>
        <w:t>(ручками складываем горку, потом пальчиками перебираем, как будто снег сыплется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под горкой - снег, снег, </w:t>
        <w:br/>
        <w:t>(опускаем ручки вниз, сыплем снег внизу)</w:t>
        <w:br/>
        <w:t>И на ёлке - снег, снег,</w:t>
        <w:br/>
        <w:t> (из рук складываем елочку, сыплем снегом)</w:t>
        <w:br/>
        <w:t>И под ёлкой - снег, снег.</w:t>
        <w:br/>
        <w:t> (опять руки вниз, сыплем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под снегом спит медведь.</w:t>
        <w:br/>
        <w:t> (складываем руки под щечку, как будто спим)</w:t>
        <w:br/>
        <w:t>Тише, тише… Не шуметь.</w:t>
        <w:br/>
        <w:t> (указательный палец ко рт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м-бом-бом... Стучат часы, ( качаем голово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рутил Мороз усы, (крутим пальчиками ус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сал он бороду (гладим длинную бород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ошел по городу... (шагае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 игрушек за спиной. (сгибаемся под тяжелым мешко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м детишкам по одной. (показываем 1 пальчи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, два, три, четыре, пять</w:t>
        <w:br/>
        <w:t>(Загибаем пальчики по одному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ы во двор пришли гулять.</w:t>
        <w:br/>
        <w:t>(«Идём» по столу указательным и средним пальчиками)</w:t>
        <w:br/>
        <w:t>Бабу снежную лепили,</w:t>
        <w:br/>
        <w:t>(«Лепим» комочек двумя ладонями)</w:t>
        <w:br/>
        <w:t>Птичек крошками кормили,</w:t>
        <w:br/>
        <w:t>(Крошащие движения всеми пальцами)</w:t>
        <w:br/>
        <w:t>С горки мы потом катались,</w:t>
        <w:br/>
        <w:t>(Проводим указательным пальцем пр.р. по ладони л.р.)</w:t>
        <w:br/>
        <w:t>А ещё в снегу валялись.</w:t>
        <w:br/>
        <w:t xml:space="preserve"> (Кладём ладошки на стол то одной стороной, то другой)</w:t>
        <w:br/>
        <w:t>Все в снегу домой пришли.</w:t>
        <w:br/>
        <w:t>(Отряхиваем ладошки)</w:t>
        <w:br/>
        <w:t>Съели суп и спать легли.</w:t>
        <w:br/>
        <w:t>(Движения воображаемой ложкой, руки под щёки)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бы ребёнок научился произносить сложные звуки, его губы и язык должны быть сильными и гибкими, долго удерживать необходимое положение, без труда совершать многократные переходы от одного движения к другому. Всему этому помогут научиться артикуляционные гимнастики и упраж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чины, по которым необходимо заниматься артикуляционной гимнастик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Благодаря своевременным занятиям артикуляционной гимнастикой и упражнениями по развитию речевого аппарата дети сами могут научиться говорить чисто и правильно, без помощи специалис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ртикуляционная гимнастика очень полезна также детям с правильным, но вялым звукопроизношением, про которых говорят, что у них “каша во рту”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о помнить, что чёткое произношение звуков является основой при обучении письму на начальном этап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анятия артикуляционной гимнастикой позволят детям научиться говорить правильно, четко и красив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 заниматься артикуляционной гимнастикой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ачала знакомим ребёнка с основными положениями губ и языка с помощью весёлых историй о Язычке. На этом этапе он должен повторять упражнения 2-3 раза. Затем повторяйте с ним все упражнения не менее 5-6 раз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забываем выполнять задания, направленные на развитие голоса, дыхания и речевого слуха. Это очень важно для правильного звукопроизнош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упражнения для развития артикуляционного аппарата направлены на решение трех задач и, соответственно, делятся на три групп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движности языка (умение делать язык широким и узким, удерживать широкий язык за нижними резцами, поднимать за верхние зубы, отодвигать его назад и вглубь рт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Развитие достаточной подвижности губ (умение вытягивать их вперед, округлять, растягивать в улыбку, образовывать нижней губой щель с передними верхними зубами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мения удерживать нижнюю челюсть в определенном положении, что важно для произношения звуков. Проводя с ребёнком упражнения и гимнастики для развития его речевого аппарата и профилактики речевых проблем, нужно помнить следующее: надо начинать занятия со статических упражнений (где язычок не выполняет постоянные движения, а лишь занимает то или иное положение) и переходить к динамическим лишь тогда, когда малыш освоит первый этап. Упражнения для губ можно делать в любом случа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приводятся различные игровые упражнения для развития артикуляционного аппарата, следствием чего является улучшение звукопроизношения, которые целесообразно использовать на занятиях по развитию речи.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ы упражнений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ые истории из жизни Язычка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№1 “Домик для Язычка”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л – был Язычок, очень грустный Язычок. Да и откуда взяться веселью, если не было у него своего домика? Язычку ничего не оставалось, как жить на улице, а там: осенью – дождь, зимой – снег. Плохо было Язычку. Он часто простужался и болел. Но вот однажды нашёл Язычок себе домик – (какой?) – рот и очень обрадовался. Дом должен быть крепостью, поэтому Язычок установил две двери – (какие?) - первая дверь – губы, вторая – зубы. В доме Язычка не было окон, но зато были построенные стены: они могли раздуваться, как шари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они называются? Правильно, это щёки. А потолок был твёрдым и назывался нёбо. В домике у Язычка было тепло и не было сквозняков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№2 “Язычок делает ремонт”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-за постоянной сырости Язычку часто приходилось делать ремонт. Прежде всего он проветривал свой дом, для чего открывал сначала первую дверь – губы, а потом вторую – зубы. После этого он тщательно протирал их сначала с наружной, а потом с внутренней стороны (дети под руководством учителя делают соответствующие движения, то есть проводят языком по внутренней и наружной стороне губ и зубов). Потом Язычок брал большую кисть и красил потолок – нёбо. Красить надо было хорошо и для этого он крепко прижимал кисточку ( широко открыв рот, ребёнок двигает языком 5-10 раз вперёд – назад – упражнение “Маляр”). Выполнив эту работу, Язычок приступал к оклейке стен – щёк обоями. Делал он это очень аккуратно (дети двигают язычок сверху вниз по внутренней стороне обеих щёк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ремонта Язычок мыл пол (дети двигают кончик язычка из стороны в сторону под языком и возле передних зубов, открыв при этом рот)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ы артикуляционных упражнений, основанных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а звукопроизнош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олстый колокольчик (ла-ла-ла), тонкий колокольчик (ля-ля-л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Шарик (т-ссс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ароход (ч-ч-ч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лдат (та-та-та), солдаты (да-да-д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етер (в-в-в, ф-ф-ф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айник (пых-пых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дуваем пёрышко (ф-ф-ф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ашина (пи-пи-п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удит пароход (ы-ы-ы – громко - большой, ы-ы-ы – тихо – маленьки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ольшой молоток (д-д-д), маленький молоточек (мь-мь-мь)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ы артикуляционных упражнений, основанных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а воображении и представлен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“Футбол” (Играем в футбол – забиваем голы то в левые ворота, то в правые. Нужно ударять язычком по-очереди то в левую щёку, то в правую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“Грибок” (Язык представляем в виде гриба. Для этого язычок присасывается к нёбу и удерживается в таком положении. При этом нужно открыть рот как можно шире, не отрывая язычок от нёба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“Сладкое варенье” (Облизываем языком сначала нижнюю губу, а потом верхнюю. И так несколько раз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“Иголочка” (Превращаем язычок в иголочку. Вытягиваем его вперёд как можно дальше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“Часики” (Язычок – стрелочка. Вытягиваем его вперёд и водим им влево – вправо)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имеры артикуляционных упражнений, основанных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  <w:u w:val="single"/>
        </w:rPr>
        <w:t>на сюжетно – ролевых игр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“Снежинка”. У каждого ребёнка на ладошке лежит снежинка, вырезанная из бумаги. Рука мёрзнет, поэтому снежинку нужно сдуть. А так как она очень маленькая и лёгкая, то сдувать её нужно очень осторожно. Поэтому дуть будем на неё вот так: сомкнуть губы, произнести звук п один раз. Не сдули. Тогда произносим звук п несколько раз подряд, пока снежинка не слетит: п-п-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“Греем руки”. Можно эту игру использовать как продолжение предыдущей. А можно придумать новый сюжет. Например, такой: мы лепили снеговика и у нас очень замёрзли руки. Нужно их согреть. Подносим руки ко рту и дуем на них вот так: х-х-х. - “Подуй на шарик”. Представим, что у нас на ладошках лежит воздушный шарик. Объявляется соревнование, кто быстрее сдует его. Но сдувать нужно аккуратно и медлен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“Лошадки”. Дети, изображая лошадок, стоят в “конюшне”. Учитель говорит: “Наступило утро. Все лошадки идут гулять”. Дети друг за другом идут по комнате, высоко поднимая ноги, как лошадки. По сигналу: “Лошадки идут домой!” - дети произносят “и-го-го” и быстро бегут в “конюшню”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“Автомобили”. Дети делятся на две группы и становятся дуг за другом у противоположных стен. На команду: “Поехали!” дети, изображая руками движения руля, идут друг за другом навстречу. Встречаясь, они дают сигналы “Би-би, би-би”, чтобы автомобили не столкнулись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>В течении занятии использую игры для развития эмоциональной сферы восприятия у де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блема эмоционального развития детей дошкольного возраста всё чаще привлекает внимание педагогов и психологов, т.к. нравственные, эстетические и интеллектуальные чувства, характеризующие взрослого человека, не даны ребёнку в готовом виде от рожд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школьник не умеет самостоятельно выражать свои чувства, эмоциональные переживания без специального обучения и воспитания, так как способность произвольно управлять своими действиями и эмоциями складывается на протяжении всего дошкольного дет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сфера является ведущей сферой психики в дошкольном детстве. Она играет решающую роль в становлении личности ребенка, регуляции его высших психических функций, а также поведения в цел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ная особенность формирования эмоциональной сферы заключается в том, что эта задача решается в процессе всего времени пребывания ребенка на занятиях в учреждении дополнительного образ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деятельность ребенка с педагогом, со сверстниками (на занятиях, в игровой или бытовой деятельности) постоянно оказывает влияние на его эмоциональную сфер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ние с ребенком необходимо организовать так, чтобы он сам понял и открыл для себя, как ему следует реагировать и поступать в различных ситуациях. И пример взрослого здесь – один из решающих факторов. Прямое или косвенное подражание педагогу в проявлении чувств – в своем роде, обучающий тренинг. Учитывая это, педагогу необходимо уметь «смотреть на себя со стороны», проявляя эмоциональную культуру и такт. Он – образец для ребен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лько полноценное формирование эмоциональной сферы ребенка дает возможность достичь гармонии личности, «единства интеллекта и аффекта» (Л.С. Выготский)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Примеры игр.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u w:val="single"/>
        </w:rPr>
        <w:t>Игра «Четвертый лишний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br/>
      </w:r>
      <w:r>
        <w:rPr>
          <w:sz w:val="28"/>
          <w:szCs w:val="28"/>
        </w:rPr>
        <w:t>Цель: развитие внимания, восприятия, памяти, распознавание различных эмоц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ъявляет детям четыре пиктограммы эмоциональных состояний. Ребенок должен выделить одно состояние, которое не подходит к остальным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радость, добродушие, отзывчивость, жадность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грусть, обида, вина, радость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трудолюбие, лень, жадность, зависть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жадность, злость, зависть, отзывчив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ругом варианте игры педагог зачитывает задания без опоры на картинный материа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грусти, огорчается, веселиться, печалитьс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радуется, веселиться, восторгается, злитьс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радость, веселье, счастье, злость;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Кого - куд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способность распознавать различные эмо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 выставляет портреты детей с различными выражениями эмоциональных чувств, состояний. Ребенку нужно выбрать тех детей, которых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можно посадить за праздничной стол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нужно успокоить, подбирать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обидел воспитател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енок должен объяснить свой выбор, называя признаки, по которым он понял, какое настроение у каждого изображенного на рисунке ребен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Что было бы, если бы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способность распознавать и выражать различные эмо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рослый показывает детям сюжетную картинку, у героя (ев) которой отсутствует (ют) лицо (а). Детям предлагается назвать, какую эмоцию они считают подходящей к данному случаю и почему. После этого взрослый предлагает детям изменить эмоцию на лице героя. Что было бы, если бы он стал веселым (загрустил, разозлился и т. д.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разделить детей на группы по количеству эмоций и каждой группе предложить разыграть ситуацию. Например, одна группа придумывает и разыгрывает ситуацию, герои которой злятся, другая – ситуацию, в которой герои смеют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6.3. </w:t>
      </w:r>
      <w:r>
        <w:rPr>
          <w:sz w:val="28"/>
          <w:szCs w:val="28"/>
        </w:rPr>
        <w:t>В начало и конец  занятия внедряю элементы психогимнастики, позволяющие настроить детей на нужный лад (взбодрить, успокоить).</w:t>
        <w:br/>
        <w:t xml:space="preserve">         Активные мимические и пантомимические проявления чувств помогают предотвращать перерастание некоторых эмоций в патологию, благодаря работе мышц лица и тела обеспечивается активная разрядка эмоций. Это особенно важно потому, что в силу своих возрастных особенностей дети часто не осознают своих “психических заноз”. При произвольном воспроизведении эмоций могут возникать яркие воспоминания о неотреагированных ранее переживаниях, что имеет значение для нахождения первопричины напряжения у некоторых дет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ение в занятия элементов психогимнастики помогает создать положительный эмоциональный настрой, устранить замкнутость, закомплексованность, снять усталость, преодолеть застенчивость, робость. У детей развиваются более быстро навыки концентрации, пластики, координации движ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опровождаются опорными сигналами (зрительными ориентирами), показом упражнений и имитаци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утем имитаций дети самостоятельно воспроизводят виденное в окружающей обстановке, при этом ребенок приобретает известное умение распоряжаться своими силами. Показ и имитация оказывают различное воздействие на приобретение навыка. Подражая явлениям и объектам окружающей действительности, ребенок способен определить какая часть тела может наиболее точно передать наблюдаемое движение, в каком направлении должно быть произведено действие, с какой амплитудой следует его выполнять. Важно улучшать качество выполнения движений, научить выделять характерные позы и движения различных животных, растений, наблюдаемых в жизненных ситуациях, на картинках, в рассказах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sz w:val="28"/>
          <w:szCs w:val="28"/>
        </w:rPr>
        <w:t>Примеры упражнений.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u w:val="single"/>
        </w:rPr>
        <w:t>Этюд «Возьми и передай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этюда: тренировка выразительности движ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сидят на стульях, расставленных по кругу, и передают друг другу некий воображаемый предмет. Сбоку, несмотря на движения детей, должно складываться впечатление, что они действуют с реальными предметам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юд «Праздничное настроение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Цель этюда: выражение рад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ети делятся на две группы. Первая группа стоит вдоль стены. Вторая группа идет по кругу под музыку Н. Римского-Корсакова (вступление к 1-го акта оперы «Сказка о царе Салтане», отрывок) торжественным маршем и, проходя мимо группы, стоящей у стены, приветствует ее поднятием вверх правой руки. (Дети должны представить, что они в праздничной одежде идут на праздник. Настроение у них радостное, праздничное). Выразительные движения: идти уверенным, решительным шагом; спина прямая, голова поднята, на лице - улыб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юд «Капитан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этюда: выражение смелости, увер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енок представляет себя капитаном. Капитан стоит на мостике корабля и смотрит вперед. Вокруг темное небо, высокие крутые волны, свищет ветер. Но не боится капитан бури. Он чувствует себя сильным, смелым, уверенным. Он поведет свой корабль в порт назначения. Выразительные движения: спина прямая, ноги расставлены, взгляд устремлен вперед, иногда подносит к глазам воображаемый бинокль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юд «Нахал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этюда: выражение нагл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альчик с гармошкой сел на скамейку под окнами жилого дома и громко заиграл. Из подъезда вышла женщина и попросила мальчика перейти на другое место: «Ты играешь как раз под нашими окнами, а у меня только заснула больная дочка! » - « А мне что? »- сказал сквозь зубы мальчик и заиграл еще громч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юд «Муравей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этюда: напряжение и расслабление мышц но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альцы ног залез и бегает муравей. С силой натянуть носки на себя, ноги напряжены, прямые (на вдохе). Оставить носки в этом положении, прислушаться, на каком пальце сидит муравей (задержка дыхания). Мгновенным снятием напряжения в стопах сбросить муравья с пальцев ног (на выдохе). Носки идут вниз - в стороны, расслабить ноги (ноги отдыхают). Повторить 2-3 раз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доровьесберегающих технологий для психофизического развития дошкольника может варьироваться на каждом занятии, в зависимости от темы, задач, использования тех или иных видов педагогической 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ив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спользование здоровьесберегающих технологий не только на занятиях в моем объединении, но и в семейном воспитании помогает более эффективно развивать психофизические способности дошкольников, сохранять и укреплять их здоровье. Родители, посетившие занятия, с удовольствием повторяют игры и упражнения дома. В этом также помогают дидактические материалы, консультации.</w:t>
        <w:br/>
        <w:t xml:space="preserve">       Применение современных методов здоровьесбережения, организация оздоровительной работы на занятиях объединения «Подготовишки», обеспечивает  каждому ребенку укрепление психического и физического здоровья, способствует психофизическому развитию и выявлению творческих способностей.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им образом, результатами работы являются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шение уровня психофизического развития и творческих способностей детей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бильность эмоционального благополучия каждого ребенк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шение уровня речевого развити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жение уровня заболеваемост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бильность физической и умственной работоспособности.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зультаты мониторинга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(сравнительные, по годам обучения)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иентировка во времени (%)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8805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9pt;height:161.3pt" filled="f" o:ole="">
            <v:imagedata r:id="rId3" o:title=""/>
          </v:shape>
          <o:OLEObject Type="Embed" ProgID="" ShapeID="ole_rId2" DrawAspect="Content" ObjectID="_1143388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гические задачи (%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8805" w:dyaOrig="3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25pt;height:161.25pt" filled="f" o:ole="">
            <v:imagedata r:id="rId5" o:title=""/>
          </v:shape>
          <o:OLEObject Type="Embed" ProgID="" ShapeID="ole_rId4" DrawAspect="Content" ObjectID="_1697421168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нематический слух (%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8805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25pt;height:161.25pt" filled="f" o:ole="">
            <v:imagedata r:id="rId7" o:title=""/>
          </v:shape>
          <o:OLEObject Type="Embed" ProgID="" ShapeID="ole_rId6" DrawAspect="Content" ObjectID="_1375614125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каз по картинке (%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8805" w:dyaOrig="32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9.9pt;height:161.3pt" filled="f" o:ole="">
            <v:imagedata r:id="rId9" o:title=""/>
          </v:shape>
          <o:OLEObject Type="Embed" ProgID="" ShapeID="ole_rId8" DrawAspect="Content" ObjectID="_1118249639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звука (%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805" w:dyaOrig="32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0.25pt;height:161.25pt" filled="f" o:ole="">
            <v:imagedata r:id="rId11" o:title=""/>
          </v:shape>
          <o:OLEObject Type="Embed" ProgID="" ShapeID="ole_rId10" DrawAspect="Content" ObjectID="_1879693120" r:id="rId10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крашивание картинки (%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8805" w:dyaOrig="32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9.9pt;height:161.3pt" filled="f" o:ole="">
            <v:imagedata r:id="rId13" o:title=""/>
          </v:shape>
          <o:OLEObject Type="Embed" ProgID="" ShapeID="ole_rId12" DrawAspect="Content" ObjectID="_1765819810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ведение по точкам (%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8805" w:dyaOrig="32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9.9pt;height:161.3pt" filled="f" o:ole="">
            <v:imagedata r:id="rId15" o:title=""/>
          </v:shape>
          <o:OLEObject Type="Embed" ProgID="" ShapeID="ole_rId14" DrawAspect="Content" ObjectID="_928713862" r:id="rId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пирование узора (%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8805" w:dyaOrig="32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0.25pt;height:161.25pt" filled="f" o:ole="">
            <v:imagedata r:id="rId17" o:title=""/>
          </v:shape>
          <o:OLEObject Type="Embed" ProgID="" ShapeID="ole_rId16" DrawAspect="Content" ObjectID="_1049776304" r:id="rId1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иентировка на листе (%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8805" w:dyaOrig="32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0.25pt;height:161.25pt" filled="f" o:ole="">
            <v:imagedata r:id="rId19" o:title=""/>
          </v:shape>
          <o:OLEObject Type="Embed" ProgID="" ShapeID="ole_rId18" DrawAspect="Content" ObjectID="_206872235" r:id="rId18"/>
        </w:objec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 ручки (%).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8805" w:dyaOrig="32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0.25pt;height:161.25pt" filled="f" o:ole="">
            <v:imagedata r:id="rId21" o:title=""/>
          </v:shape>
          <o:OLEObject Type="Embed" ProgID="" ShapeID="ole_rId20" DrawAspect="Content" ObjectID="_1987777251" r:id="rId20"/>
        </w:object>
      </w:r>
    </w:p>
    <w:p>
      <w:pPr>
        <w:pStyle w:val="TextBodyIndent"/>
        <w:ind w:left="-567" w:firstLine="567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Indent"/>
        <w:ind w:left="-567" w:firstLine="567"/>
        <w:jc w:val="both"/>
        <w:rPr>
          <w:color w:val="C00000"/>
        </w:rPr>
      </w:pPr>
      <w:r>
        <w:rPr>
          <w:color w:val="C00000"/>
        </w:rPr>
      </w:r>
    </w:p>
    <w:p>
      <w:pPr>
        <w:pStyle w:val="TextBodyIndent"/>
        <w:ind w:left="-567" w:firstLine="567"/>
        <w:jc w:val="both"/>
        <w:rPr>
          <w:color w:val="C00000"/>
        </w:rPr>
      </w:pPr>
      <w:r>
        <w:rPr>
          <w:color w:val="C00000"/>
        </w:rPr>
      </w:r>
    </w:p>
    <w:p>
      <w:pPr>
        <w:pStyle w:val="TextBodyIndent"/>
        <w:ind w:left="-567" w:firstLine="567"/>
        <w:jc w:val="both"/>
        <w:rPr>
          <w:color w:val="C00000"/>
        </w:rPr>
      </w:pPr>
      <w:r>
        <w:rPr>
          <w:color w:val="C00000"/>
        </w:rPr>
      </w:r>
    </w:p>
    <w:p>
      <w:pPr>
        <w:pStyle w:val="TextBodyIndent"/>
        <w:ind w:left="-567" w:firstLine="567"/>
        <w:jc w:val="both"/>
        <w:rPr>
          <w:color w:val="C00000"/>
        </w:rPr>
      </w:pPr>
      <w:r>
        <w:rPr>
          <w:color w:val="C00000"/>
        </w:rPr>
      </w:r>
    </w:p>
    <w:p>
      <w:pPr>
        <w:pStyle w:val="TextBodyIndent"/>
        <w:ind w:left="-567" w:firstLine="567"/>
        <w:jc w:val="both"/>
        <w:rPr>
          <w:color w:val="C00000"/>
        </w:rPr>
      </w:pPr>
      <w:r>
        <w:rPr>
          <w:color w:val="C00000"/>
        </w:rPr>
      </w:r>
    </w:p>
    <w:p>
      <w:pPr>
        <w:pStyle w:val="TextBodyIndent"/>
        <w:ind w:left="-567" w:firstLine="567"/>
        <w:jc w:val="both"/>
        <w:rPr>
          <w:color w:val="C00000"/>
        </w:rPr>
      </w:pPr>
      <w:r>
        <w:rPr>
          <w:color w:val="C00000"/>
        </w:rPr>
      </w:r>
    </w:p>
    <w:p>
      <w:pPr>
        <w:pStyle w:val="Style11"/>
        <w:numPr>
          <w:ilvl w:val="0"/>
          <w:numId w:val="6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опыта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ая А.Е., Мирясова В.И. Пальчиковые игры. М., 1999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илина Т.А., Зедгенидзе В.Я., Степина Н.М. В мире детских эмоций: Пособие для практических работников ДОУ. - М.: Айрис-пресс, 2004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дрявцев В.Т., Егорова Б.Б. Развивающая педагогика оздоровления (дошкольный возраст): Программно-методическое пособие. - М.: ЛИНКА-ПРЕСС, 2000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социальных эмоций у детей дошкольного возраста/Под ред. А.В. Запорожца, Я.З. Неверович. - М., 1986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стякова М.И. Психогимнастика/Под. Ред. М.И. Буянова. -2-е изд. -М.: Просвещение: ВЛАДОС, 1995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моциональное развитие дошкольника/Под ред. А.Д. Кошелевой. - М., 1985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еселая артикуляционная гимнастика Н.В.Нищева» </w:t>
      </w:r>
      <w:hyperlink r:id="rId22">
        <w:r>
          <w:rPr>
            <w:rStyle w:val="InternetLink"/>
            <w:sz w:val="28"/>
            <w:szCs w:val="28"/>
          </w:rPr>
          <w:t>http://zanozka.ucoz.ru/</w:t>
        </w:r>
      </w:hyperlink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Мир дошкольников» </w:t>
      </w:r>
      <w:hyperlink r:id="rId23">
        <w:r>
          <w:rPr>
            <w:rStyle w:val="InternetLink"/>
            <w:sz w:val="28"/>
            <w:szCs w:val="28"/>
          </w:rPr>
          <w:t>http://mirdoshkolnikov.ru/</w:t>
        </w:r>
      </w:hyperlink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CHILDSCHOOL</w:t>
      </w:r>
      <w:r>
        <w:rPr>
          <w:sz w:val="28"/>
          <w:szCs w:val="28"/>
        </w:rPr>
        <w:t xml:space="preserve">: ВСЕ О ДЕТЯХ» </w:t>
      </w:r>
      <w:hyperlink r:id="rId2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childscho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lo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gry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dlj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razvitij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ehmocionalnoj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fery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u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rebenka</w:t>
        </w:r>
        <w:r>
          <w:rPr>
            <w:rStyle w:val="InternetLink"/>
            <w:sz w:val="28"/>
            <w:szCs w:val="28"/>
          </w:rPr>
          <w:t>/2014-07-19-813</w:t>
        </w:r>
      </w:hyperlink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Заголовок 1 Знак"/>
    <w:basedOn w:val="Style9"/>
    <w:qFormat/>
    <w:rPr>
      <w:sz w:val="28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08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firstLine="720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yperlink" Target="http://zanozka.ucoz.ru/" TargetMode="External"/><Relationship Id="rId23" Type="http://schemas.openxmlformats.org/officeDocument/2006/relationships/hyperlink" Target="http://mirdoshkolnikov.ru/" TargetMode="External"/><Relationship Id="rId24" Type="http://schemas.openxmlformats.org/officeDocument/2006/relationships/hyperlink" Target="http://childschool.ucoz.ru/blog/igry_dlja_razvitija_ehmocionalnoj_sfery_u_rebenka/2014-07-19-813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9:17:00Z</dcterms:created>
  <dc:creator>XXX</dc:creator>
  <dc:description/>
  <cp:keywords/>
  <dc:language>en-US</dc:language>
  <cp:lastModifiedBy>User</cp:lastModifiedBy>
  <cp:lastPrinted>2015-02-02T16:05:00Z</cp:lastPrinted>
  <dcterms:modified xsi:type="dcterms:W3CDTF">2019-05-31T11:05:00Z</dcterms:modified>
  <cp:revision>65</cp:revision>
  <dc:subject/>
  <dc:title/>
</cp:coreProperties>
</file>