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РАЗРЯДОВ И КЛАСС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</w:tblGrid>
      <w:tr>
        <w:trPr>
          <w:trHeight w:val="44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Y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класс</w:t>
            </w:r>
          </w:p>
        </w:tc>
      </w:tr>
      <w:tr>
        <w:trPr>
          <w:trHeight w:val="80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Класс миллиардов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миллионов 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</w:t>
              <w:br/>
              <w:t>единиц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44"/>
                <w:szCs w:val="20"/>
                <w:lang w:eastAsia="ja-JP"/>
              </w:rPr>
            </w:pPr>
            <w:r>
              <w:rPr>
                <w:rFonts w:eastAsia="MS Mincho;ＭＳ 明朝"/>
                <w:sz w:val="44"/>
                <w:szCs w:val="20"/>
                <w:lang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593725</wp:posOffset>
                      </wp:positionV>
                      <wp:extent cx="114300" cy="1417320"/>
                      <wp:effectExtent l="5080" t="63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0.3pt;margin-top:-46.8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миллиардов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миллионов 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ТАБЛИЦА РАЗРЯДОВ И КЛАСС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</w:tblGrid>
      <w:tr>
        <w:trPr>
          <w:trHeight w:val="44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Y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класс</w:t>
            </w:r>
          </w:p>
        </w:tc>
      </w:tr>
      <w:tr>
        <w:trPr>
          <w:trHeight w:val="80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Класс миллиардов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миллионов 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</w:t>
              <w:br/>
              <w:t>единиц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44"/>
                <w:szCs w:val="20"/>
                <w:lang w:eastAsia="ja-JP"/>
              </w:rPr>
            </w:pPr>
            <w:r>
              <w:rPr>
                <w:rFonts w:eastAsia="MS Mincho;ＭＳ 明朝"/>
                <w:sz w:val="44"/>
                <w:szCs w:val="20"/>
                <w:lang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593725</wp:posOffset>
                      </wp:positionV>
                      <wp:extent cx="114300" cy="1417320"/>
                      <wp:effectExtent l="5080" t="63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-46.8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миллиардов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миллионов 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ТАБЛИЦА РАЗРЯДОВ И КЛАСС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  <w:gridCol w:w="751"/>
        <w:gridCol w:w="914"/>
        <w:gridCol w:w="1003"/>
      </w:tblGrid>
      <w:tr>
        <w:trPr>
          <w:trHeight w:val="44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Y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I</w:t>
            </w:r>
            <w:r>
              <w:rPr>
                <w:sz w:val="36"/>
              </w:rPr>
              <w:t xml:space="preserve"> клас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US"/>
              </w:rPr>
              <w:t>I</w:t>
            </w:r>
            <w:r>
              <w:rPr>
                <w:sz w:val="36"/>
              </w:rPr>
              <w:t xml:space="preserve"> класс</w:t>
            </w:r>
          </w:p>
        </w:tc>
      </w:tr>
      <w:tr>
        <w:trPr>
          <w:trHeight w:val="800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Класс миллиардов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миллионов 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Класс </w:t>
              <w:br/>
              <w:t>единиц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т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ся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44"/>
                <w:szCs w:val="20"/>
                <w:lang w:eastAsia="ja-JP"/>
              </w:rPr>
            </w:pPr>
            <w:r>
              <w:rPr>
                <w:rFonts w:eastAsia="MS Mincho;ＭＳ 明朝"/>
                <w:sz w:val="44"/>
                <w:szCs w:val="20"/>
                <w:lang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593725</wp:posOffset>
                      </wp:positionV>
                      <wp:extent cx="114300" cy="1417320"/>
                      <wp:effectExtent l="5080" t="63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-46.8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593090</wp:posOffset>
                      </wp:positionV>
                      <wp:extent cx="114300" cy="1417320"/>
                      <wp:effectExtent l="5080" t="127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141732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3480 h 803520"/>
                                  <a:gd name="textAreaBottom" fmla="*/ 770040 h 80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46.75pt;width:8.95pt;height:111.55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миллиардов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миллионов 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тысяч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56:00Z</dcterms:created>
  <dc:creator>root</dc:creator>
  <dc:description/>
  <dc:language>en-US</dc:language>
  <cp:lastModifiedBy>Пользователь</cp:lastModifiedBy>
  <cp:lastPrinted>2019-05-20T16:04:00Z</cp:lastPrinted>
  <dcterms:modified xsi:type="dcterms:W3CDTF">2019-05-20T15:56:00Z</dcterms:modified>
  <cp:revision>2</cp:revision>
  <dc:subject/>
  <dc:title>ТАБЛИЦА РАЗРЯДОВ И КЛАССОВ</dc:title>
</cp:coreProperties>
</file>