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 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2393"/>
      </w:tblGrid>
      <w:tr>
        <w:trPr>
          <w:trHeight w:val="393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,  разработч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ивская В.В.</w:t>
            </w:r>
          </w:p>
        </w:tc>
      </w:tr>
      <w:tr>
        <w:trPr>
          <w:trHeight w:val="42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Урок открытия нового знания. Комбинированный урок.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урок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учения в сотрудничестве.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катаклизмы. 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 обучающимися предметных и метапредметных результатов.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612" w:hanging="612"/>
              <w:rPr/>
            </w:pPr>
            <w:r>
              <w:rPr>
                <w:sz w:val="24"/>
                <w:szCs w:val="24"/>
                <w:lang w:val="ru-RU" w:eastAsia="ru-RU"/>
              </w:rPr>
              <w:t>Предметные результаты:</w:t>
            </w:r>
            <w:r>
              <w:rPr>
                <w:sz w:val="22"/>
                <w:lang w:val="ru-RU" w:eastAsia="ru-RU"/>
              </w:rPr>
              <w:t>.</w:t>
            </w:r>
          </w:p>
          <w:p>
            <w:pPr>
              <w:pStyle w:val="2"/>
              <w:numPr>
                <w:ilvl w:val="0"/>
                <w:numId w:val="4"/>
              </w:numPr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речевые средства в соответствии с поставленной задач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2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аспознавать и употреблять в речи в соответствии с коммуникативной задачей основные значения изученных лексических единиц </w:t>
            </w:r>
          </w:p>
          <w:p>
            <w:pPr>
              <w:pStyle w:val="2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борочное понимание запрашиваемой информации из несложных аутентичных текстов в рамках изученной тематики</w:t>
            </w:r>
          </w:p>
          <w:p>
            <w:pPr>
              <w:pStyle w:val="2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значимую информацию в тексте</w:t>
            </w:r>
          </w:p>
          <w:p>
            <w:pPr>
              <w:pStyle w:val="2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отнести слова с картинками</w:t>
            </w:r>
          </w:p>
          <w:p>
            <w:pPr>
              <w:pStyle w:val="2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словарный запас, познакомиться с основными природными катаклиз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тапредметные результат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уровень своей работы на уро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урока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олученные ранее знания для решения поставленной задачи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26"/>
        <w:gridCol w:w="5262"/>
        <w:gridCol w:w="4878"/>
      </w:tblGrid>
      <w:tr>
        <w:trPr>
          <w:trHeight w:val="6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 результаты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</w:tr>
      <w:tr>
        <w:trPr>
          <w:trHeight w:val="30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этап.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ов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: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тему урока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УУД: </w:t>
            </w:r>
          </w:p>
          <w:p>
            <w:pPr>
              <w:pStyle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ранее изученную лексику в устной речи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ащихся. Предлагает учащимся проверить наличие школьных принадлежностей к уроку.</w:t>
            </w:r>
          </w:p>
          <w:p>
            <w:pPr>
              <w:pStyle w:val="2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осит уч-ся посмотреть на картинку на доске, прослушать аудио фрагменты звуков урагана и цунами,  (Уч.с.74 №1 аудио) задает наводящие вопросы.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учащихся к формулированию темы урока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ряют свою готовность к уроку. Настраиваются на учебную деятельность.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очередно высказывают свое мнение и формулируют тему урока.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этап. Осмысление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: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применять полученные ранее знания для решения поставленной задачи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бирать значимую информацию в тексте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  <w:p>
            <w:pPr>
              <w:pStyle w:val="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расширить словарный запас, познакомиться с основными природными катаклизмами.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использовать речевые средства в соответствии с поставленной задачей</w:t>
            </w:r>
          </w:p>
          <w:p>
            <w:pPr>
              <w:pStyle w:val="2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распознавать и употреблять в речи в соответствии с коммуникативной задачей основные значения изученных лексических единиц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2"/>
              <w:rPr>
                <w:rFonts w:ascii="Times New Roman" w:hAnsi="Times New Roman" w:cs="Times New Roman"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FFFFFF" w:val="clear"/>
              </w:rPr>
              <w:t>-выборочное понимание запрашиваемой информации из несложных аутентичных текстов в рамках изученной тематики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соотнести слова с картинками</w:t>
            </w:r>
          </w:p>
          <w:p>
            <w:pPr>
              <w:pStyle w:val="2"/>
              <w:rPr>
                <w:rFonts w:ascii="Times New Roman" w:hAnsi="Times New Roman" w:cs="Times New Roman"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FFFFFF" w:val="clear"/>
              </w:rPr>
            </w:r>
          </w:p>
          <w:p>
            <w:pPr>
              <w:pStyle w:val="2"/>
              <w:rPr>
                <w:rFonts w:ascii="Times New Roman" w:hAnsi="Times New Roman" w:cs="Times New Roman"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FFFFFF" w:val="clear"/>
              </w:rPr>
            </w:r>
          </w:p>
          <w:p>
            <w:pPr>
              <w:pStyle w:val="2"/>
              <w:rPr>
                <w:rFonts w:ascii="Times New Roman" w:hAnsi="Times New Roman" w:cs="Times New Roman"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FFFFFF" w:val="clear"/>
              </w:rPr>
            </w:r>
          </w:p>
          <w:p>
            <w:pPr>
              <w:pStyle w:val="2"/>
              <w:rPr>
                <w:rFonts w:ascii="Times New Roman" w:hAnsi="Times New Roman" w:cs="Times New Roman"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FFFFFF" w:val="clear"/>
              </w:rPr>
              <w:t>-Формирование основ экологической культуры, наличие опыта экологически ориентированной рефлексивно-оценочной деятельности в жизненных ситуациях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ащимся пред-текстовые задания.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читайте дефиниции новых слов из словаря и скажите перевод.  Произнесите слова за учителем или за одноклассниками с опорой на транскрипцию.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сит учащихся перевести названия катастроф.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Соотнеси новые слова с их значением. 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читель предлагает записать новые слова в тетрадь с переводом.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слушайте текст.</w:t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Прочитайте предложенный текст. 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бъясни выделенные слова в тексте. 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текстовый этап.</w:t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едини два слова так, что бы получились верные словосочетания.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ем был каждый очевидец природной катастрофы?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читай предложения и выбери верное слово, объясни свой выбор.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читай небольшие отрывки и соотнеси с катастрофами. (одно название природной катастрофы лишнее)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Учащимся предлагается посмотреть на постер о требующихся волонтерах после природной катастрофы и ответить на вопросы.  Обсудить ответы в паре, аргументировать свой ответ.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чащимся предлагается посмотреть на картинки природных катастроф и ответить на вопросы (Какие природные катаклизмы распространены в России? Какие наиболее серьезны для тебя? Почему?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индивидуально: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итают дефиниции и транскрипцию, опираясь на ранее полученные знания.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водят название катастроф.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относят новые слова с деффиницией.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писывают слова.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лушают текст.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Читают текст вслух.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ъясняют выделенные слова.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единяют слова в словосочетания.</w:t>
            </w:r>
            <w:r>
              <w:rPr/>
              <w:t xml:space="preserve"> 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относят авторов высказываний с родом деятельностей.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тают и выбирают верное слово, аргументируя свой ответ.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Читают, выбирают правильный ответ.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Читают постер и обсуждают поставленную задачу. Поочередно пары отвечают на вопросы,  приводя аргументы.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руководствуясь своим опытом и знаниями.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ительный этап. 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спомнить названия природных катаклизмов и записать в тетрадь новые слова, которые они запомнили.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омашнее задание. Написать небольшое сообщение (60-80 слов)о природной катастрофе, произошедшей в любой части света за последний месяц.  Предлагает учащимся список интернет ресурсов . Высказывание по желанию может быть представлено как в бумажном, так и в электронном виде. Упражнение в Рабочей Тетради с. 44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еланию отвечают вслух и записывают новые запомнившиеся слова в тетрадь.</w:t>
            </w:r>
          </w:p>
          <w:p>
            <w:pPr>
              <w:pStyle w:val="2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 записывают домашнее задание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ивать уровень своей работы на уроке 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учащимся оценить свою работу на уроке путем ответа на три вопроса, при использова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дов: а) успешно справился (+); б) были небольшие недочеты (+-): в) необходимо особое внимание (!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канируют код при помощи телефонов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39" w:right="1134" w:gutter="0" w:header="0" w:top="426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.</w:t>
      </w:r>
    </w:p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orient="landscape" w:w="16838" w:h="11906"/>
      <w:pgMar w:left="539" w:right="1134" w:gutter="0" w:header="0" w:top="42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еречень Знак"/>
    <w:qFormat/>
    <w:rPr>
      <w:rFonts w:eastAsia="Calibri"/>
      <w:sz w:val="28"/>
      <w:szCs w:val="22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редняя сетка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cs="Times New Roman"/>
      <w:sz w:val="28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0:15:00Z</dcterms:created>
  <dc:creator>Cab305</dc:creator>
  <dc:description/>
  <cp:keywords/>
  <dc:language>en-US</dc:language>
  <cp:lastModifiedBy>user</cp:lastModifiedBy>
  <cp:lastPrinted>2018-12-26T13:09:00Z</cp:lastPrinted>
  <dcterms:modified xsi:type="dcterms:W3CDTF">2019-01-18T08:07:00Z</dcterms:modified>
  <cp:revision>10</cp:revision>
  <dc:subject/>
  <dc:title> </dc:title>
</cp:coreProperties>
</file>