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Звёздный дожд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АНФАРЫ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торжественную музыку в зал входят ведущ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. Вед:</w:t>
      </w:r>
      <w:r>
        <w:rPr>
          <w:rFonts w:cs="Times New Roman" w:ascii="Times New Roman" w:hAnsi="Times New Roman"/>
          <w:sz w:val="26"/>
          <w:szCs w:val="26"/>
        </w:rPr>
        <w:t xml:space="preserve"> Добрый день, дорогие наши родители и гости! Мы с нетерпением ждали этой встречи! Сегодня, вас ждет необычное, волнующее торжество! Первый выпускной в жизни наших общих детей! Так хочется, чтобы этот день остался приятным воспоминанием для всех нас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. Вед:</w:t>
      </w:r>
      <w:r>
        <w:rPr>
          <w:rFonts w:cs="Times New Roman" w:ascii="Times New Roman" w:hAnsi="Times New Roman"/>
          <w:sz w:val="26"/>
          <w:szCs w:val="26"/>
        </w:rPr>
        <w:t xml:space="preserve"> «Детский сад №62» выпускает воспитанников, а именно интересных, любознательных мальчиков, и симпатичных и загадочных девочек. Сегодня каждый выпускник – это маленькая звёздочка, которая будет светить так ярко, как светят настоящие звёзд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. Вед:</w:t>
      </w:r>
      <w:r>
        <w:rPr>
          <w:rFonts w:cs="Times New Roman" w:ascii="Times New Roman" w:hAnsi="Times New Roman"/>
          <w:sz w:val="26"/>
          <w:szCs w:val="26"/>
        </w:rPr>
        <w:t xml:space="preserve"> Наши выпускники достойны и «Оскара», и «Никки» и «Тефф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. Вед</w:t>
      </w:r>
      <w:r>
        <w:rPr>
          <w:rFonts w:cs="Times New Roman" w:ascii="Times New Roman" w:hAnsi="Times New Roman"/>
          <w:sz w:val="26"/>
          <w:szCs w:val="26"/>
        </w:rPr>
        <w:t>: Да, да, да - я бы еще им и «Золотой граммофон», и «Стопудовый - Хит» вручила б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. Вед:</w:t>
      </w:r>
      <w:r>
        <w:rPr>
          <w:rFonts w:cs="Times New Roman" w:ascii="Times New Roman" w:hAnsi="Times New Roman"/>
          <w:sz w:val="26"/>
          <w:szCs w:val="26"/>
        </w:rPr>
        <w:t xml:space="preserve"> А что, и вручим. По традиции, любое открытие сопровождается разрезание ленточки. И почётное право, разрезать ленточку мы предоставляем нашей уважаемой заведующей Наталье Александровне. Просим вас разрезать ленточку, тем самым открыть наше праздничное мероприят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ВЕДУЮЩАЯ РАЗРЕЗАЕТ ЛЕНТОЧ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. Вед:</w:t>
      </w:r>
      <w:r>
        <w:rPr>
          <w:rFonts w:cs="Times New Roman" w:ascii="Times New Roman" w:hAnsi="Times New Roman"/>
          <w:sz w:val="26"/>
          <w:szCs w:val="26"/>
        </w:rPr>
        <w:t xml:space="preserve"> Торжественную церемонию премии «Звёздный дождь», разрешите считать открытым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Вед:</w:t>
      </w:r>
      <w:r>
        <w:rPr>
          <w:rFonts w:cs="Times New Roman" w:ascii="Times New Roman" w:hAnsi="Times New Roman"/>
          <w:sz w:val="26"/>
          <w:szCs w:val="26"/>
        </w:rPr>
        <w:t xml:space="preserve"> На звездную дорожку приглашаются выпускники детского сада - 2019. Давайте поприветствуем наших выпускник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 музыку входят выпускники парами в руках кораблики, воспитатели представляют их по очереди, встают на танец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ти входят под музыку «Я мечтаю о чуде» А. Ермолова. «Песня звёздный дождь» стоя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анец-вход» остаются на мест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ед 1.</w:t>
      </w:r>
      <w:r>
        <w:rPr>
          <w:rFonts w:cs="Times New Roman" w:ascii="Times New Roman" w:hAnsi="Times New Roman"/>
          <w:sz w:val="26"/>
          <w:szCs w:val="26"/>
        </w:rPr>
        <w:t xml:space="preserve"> В руках у меня бесценный клад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 весёлых, красивых ребят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и не покорны как горные ре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ризны, бесстрашны мои челове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 сынов и дочек и внучек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 незнаек и почемуче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ед. 2</w:t>
      </w:r>
      <w:r>
        <w:rPr>
          <w:rFonts w:cs="Times New Roman" w:ascii="Times New Roman" w:hAnsi="Times New Roman"/>
          <w:sz w:val="26"/>
          <w:szCs w:val="26"/>
        </w:rPr>
        <w:t>. Сегодня день прощальный с в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ие добрые слова сказ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ь лет вы дружно вместе с нами шаг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от настал прощанья час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 реб</w:t>
      </w:r>
      <w:r>
        <w:rPr>
          <w:rFonts w:cs="Times New Roman" w:ascii="Times New Roman" w:hAnsi="Times New Roman"/>
          <w:sz w:val="26"/>
          <w:szCs w:val="26"/>
        </w:rPr>
        <w:t>: И вот наш корабль отплыва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ый парус зовет нас к мечте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причал этот не забыв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ский сад мы вернемся к теб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сня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«Мы серьезные ребят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 реб:</w:t>
      </w:r>
      <w:r>
        <w:rPr>
          <w:rFonts w:cs="Times New Roman" w:ascii="Times New Roman" w:hAnsi="Times New Roman"/>
          <w:sz w:val="26"/>
          <w:szCs w:val="26"/>
        </w:rPr>
        <w:t xml:space="preserve"> Прощальный бал! Так много глаз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емлены сейчас на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всех на праздник пригласили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икого не позабы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3 реб:</w:t>
      </w:r>
      <w:r>
        <w:rPr>
          <w:rFonts w:cs="Times New Roman" w:ascii="Times New Roman" w:hAnsi="Times New Roman"/>
          <w:sz w:val="26"/>
          <w:szCs w:val="26"/>
        </w:rPr>
        <w:t xml:space="preserve"> Не судите слишком строго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 вчерашних дошколят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волнуемся немного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оленки чуть дрожа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4реб:</w:t>
      </w:r>
      <w:r>
        <w:rPr>
          <w:rFonts w:cs="Times New Roman" w:ascii="Times New Roman" w:hAnsi="Times New Roman"/>
          <w:sz w:val="26"/>
          <w:szCs w:val="26"/>
        </w:rPr>
        <w:t xml:space="preserve"> Запомнятся здесь наши слезы и смех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х как мы больше не будет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йчас детский сад провожает нас всех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ы его не забуд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5 реб</w:t>
      </w:r>
      <w:r>
        <w:rPr>
          <w:rFonts w:cs="Times New Roman" w:ascii="Times New Roman" w:hAnsi="Times New Roman"/>
          <w:sz w:val="26"/>
          <w:szCs w:val="26"/>
        </w:rPr>
        <w:t>: Знаем, как учить стихи, и читать немножко…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когда в детсад пришли – мы ведь были кро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 ведь вырастили нас, нами вы любимы…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уходим в первый класс, детский сад, счастлив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дятся на стульчи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ценка № 1(выходят мальчик и девочк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альчик:</w:t>
      </w:r>
      <w:r>
        <w:rPr>
          <w:rFonts w:cs="Times New Roman" w:ascii="Times New Roman" w:hAnsi="Times New Roman"/>
          <w:sz w:val="26"/>
          <w:szCs w:val="26"/>
        </w:rPr>
        <w:t xml:space="preserve"> Ура, ура, наконец, пришла по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Дев:</w:t>
      </w:r>
      <w:r>
        <w:rPr>
          <w:rFonts w:cs="Times New Roman" w:ascii="Times New Roman" w:hAnsi="Times New Roman"/>
          <w:sz w:val="26"/>
          <w:szCs w:val="26"/>
        </w:rPr>
        <w:t xml:space="preserve"> Я не пойму чему ты рад, что покидаешь детский сад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альчик:</w:t>
      </w:r>
      <w:r>
        <w:rPr>
          <w:rFonts w:cs="Times New Roman" w:ascii="Times New Roman" w:hAnsi="Times New Roman"/>
          <w:sz w:val="26"/>
          <w:szCs w:val="26"/>
        </w:rPr>
        <w:t xml:space="preserve"> Ну да. Не буду днем я спа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Дев:</w:t>
      </w:r>
      <w:r>
        <w:rPr>
          <w:rFonts w:cs="Times New Roman" w:ascii="Times New Roman" w:hAnsi="Times New Roman"/>
          <w:sz w:val="26"/>
          <w:szCs w:val="26"/>
        </w:rPr>
        <w:t xml:space="preserve"> А будешь все читать. Писа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альчик:</w:t>
      </w:r>
      <w:r>
        <w:rPr>
          <w:rFonts w:cs="Times New Roman" w:ascii="Times New Roman" w:hAnsi="Times New Roman"/>
          <w:sz w:val="26"/>
          <w:szCs w:val="26"/>
        </w:rPr>
        <w:t xml:space="preserve"> Зато не буду кашу е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Дев:</w:t>
      </w:r>
      <w:r>
        <w:rPr>
          <w:rFonts w:cs="Times New Roman" w:ascii="Times New Roman" w:hAnsi="Times New Roman"/>
          <w:sz w:val="26"/>
          <w:szCs w:val="26"/>
        </w:rPr>
        <w:t xml:space="preserve"> Захочешь встать, а скажут се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альчик.</w:t>
      </w:r>
      <w:r>
        <w:rPr>
          <w:rFonts w:cs="Times New Roman" w:ascii="Times New Roman" w:hAnsi="Times New Roman"/>
          <w:sz w:val="26"/>
          <w:szCs w:val="26"/>
        </w:rPr>
        <w:t xml:space="preserve"> Домой пораньше мы прид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Дев:</w:t>
      </w:r>
      <w:r>
        <w:rPr>
          <w:rFonts w:cs="Times New Roman" w:ascii="Times New Roman" w:hAnsi="Times New Roman"/>
          <w:sz w:val="26"/>
          <w:szCs w:val="26"/>
        </w:rPr>
        <w:t xml:space="preserve"> И мамы дома не найдем. Сам в холодильник, Сам обед .Сам за уро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альчик:</w:t>
      </w:r>
      <w:r>
        <w:rPr>
          <w:rFonts w:cs="Times New Roman" w:ascii="Times New Roman" w:hAnsi="Times New Roman"/>
          <w:sz w:val="26"/>
          <w:szCs w:val="26"/>
        </w:rPr>
        <w:t xml:space="preserve"> А сосед? Я Вовку в гости позову. Мы с ним съедим все. Что найдем. Потом мы с ним гулять пойдем, возьмем его Марусю кошку и поиграем с ней немножко. Потом сразимся в бой морск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Дев:</w:t>
      </w:r>
      <w:r>
        <w:rPr>
          <w:rFonts w:cs="Times New Roman" w:ascii="Times New Roman" w:hAnsi="Times New Roman"/>
          <w:sz w:val="26"/>
          <w:szCs w:val="26"/>
        </w:rPr>
        <w:t xml:space="preserve"> Постой, пожалуйста. Постой. Тебе ведь нужно почитать, переписать, пересказать, потом задание решить, ведь можно двойку получить и маму, очень огорч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месте.</w:t>
      </w:r>
      <w:r>
        <w:rPr>
          <w:rFonts w:cs="Times New Roman" w:ascii="Times New Roman" w:hAnsi="Times New Roman"/>
          <w:sz w:val="26"/>
          <w:szCs w:val="26"/>
        </w:rPr>
        <w:t xml:space="preserve"> Да, брат такие вот дела. Как видно молодость прош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ед.1.</w:t>
      </w:r>
      <w:r>
        <w:rPr>
          <w:rFonts w:cs="Times New Roman" w:ascii="Times New Roman" w:hAnsi="Times New Roman"/>
          <w:sz w:val="26"/>
          <w:szCs w:val="26"/>
        </w:rPr>
        <w:t>Эта не молодость прошла, это вы повзрослели и идете в школ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ед. 2.</w:t>
      </w:r>
      <w:r>
        <w:rPr>
          <w:rFonts w:cs="Times New Roman" w:ascii="Times New Roman" w:hAnsi="Times New Roman"/>
          <w:sz w:val="26"/>
          <w:szCs w:val="26"/>
        </w:rPr>
        <w:t xml:space="preserve"> Давайте вспомним, как 4 года назад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 все ходили в этот детский са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Дев.:</w:t>
      </w:r>
      <w:r>
        <w:rPr>
          <w:rFonts w:cs="Times New Roman" w:ascii="Times New Roman" w:hAnsi="Times New Roman"/>
          <w:sz w:val="26"/>
          <w:szCs w:val="26"/>
        </w:rPr>
        <w:t xml:space="preserve"> Да, что вы! Не ходили! На санках нас возили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учках часто мы сидели, ногами топать не хо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омню, плакал каждый день, всё маму ждал, в окно гляд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альч.:2</w:t>
      </w:r>
      <w:r>
        <w:rPr>
          <w:rFonts w:cs="Times New Roman" w:ascii="Times New Roman" w:hAnsi="Times New Roman"/>
          <w:sz w:val="26"/>
          <w:szCs w:val="26"/>
        </w:rPr>
        <w:t xml:space="preserve"> А я такое вытворял – в обед над супом засыпал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вало плохо кушал я, кормили с ложечки мен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Дев.:</w:t>
      </w:r>
      <w:r>
        <w:rPr>
          <w:rFonts w:cs="Times New Roman" w:ascii="Times New Roman" w:hAnsi="Times New Roman"/>
          <w:sz w:val="26"/>
          <w:szCs w:val="26"/>
        </w:rPr>
        <w:t xml:space="preserve"> Любили мы песком кидаться! Любили супом облива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и были шалунами, дрались руками и ног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альч.:</w:t>
      </w:r>
      <w:r>
        <w:rPr>
          <w:rFonts w:cs="Times New Roman" w:ascii="Times New Roman" w:hAnsi="Times New Roman"/>
          <w:sz w:val="26"/>
          <w:szCs w:val="26"/>
        </w:rPr>
        <w:t xml:space="preserve"> Да, все мы были хороши. Ну, что с нас взять? Ведь малыши! Но миновали те деньки. Теперь мы все выпускн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садят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ед.1.</w:t>
      </w:r>
      <w:r>
        <w:rPr>
          <w:rFonts w:cs="Times New Roman" w:ascii="Times New Roman" w:hAnsi="Times New Roman"/>
          <w:sz w:val="26"/>
          <w:szCs w:val="26"/>
        </w:rPr>
        <w:t xml:space="preserve"> В этот день торжественный солнышко сияет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ский сад сегодня деток провож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годня Вас пришли поздравить дет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то вы были такими же. Встречайт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Номер от младшей групп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Вед: И так, мы начинаем просмотр первой номин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цветие восходящих звездочек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ыходят под музыку малыши, на головах шапочки со звездочками, говорят слов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 Вед</w:t>
      </w:r>
      <w:r>
        <w:rPr>
          <w:rFonts w:cs="Times New Roman" w:ascii="Times New Roman" w:hAnsi="Times New Roman"/>
          <w:sz w:val="26"/>
          <w:szCs w:val="26"/>
        </w:rPr>
        <w:t>: А вы, откуда к нам явились? Может, с неба появилис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 реб:</w:t>
      </w:r>
      <w:r>
        <w:rPr>
          <w:rFonts w:cs="Times New Roman" w:ascii="Times New Roman" w:hAnsi="Times New Roman"/>
          <w:sz w:val="26"/>
          <w:szCs w:val="26"/>
        </w:rPr>
        <w:t xml:space="preserve"> Мы - звёздочки ясные, но не небесные, а домаш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 вед:</w:t>
      </w:r>
      <w:r>
        <w:rPr>
          <w:rFonts w:cs="Times New Roman" w:ascii="Times New Roman" w:hAnsi="Times New Roman"/>
          <w:sz w:val="26"/>
          <w:szCs w:val="26"/>
        </w:rPr>
        <w:t xml:space="preserve"> Ничего не понимаю, звёзд домашних не быва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 реб:</w:t>
      </w:r>
      <w:r>
        <w:rPr>
          <w:rFonts w:cs="Times New Roman" w:ascii="Times New Roman" w:hAnsi="Times New Roman"/>
          <w:sz w:val="26"/>
          <w:szCs w:val="26"/>
        </w:rPr>
        <w:t xml:space="preserve"> Объясним, и все поймут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ши мамы, наши папы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ёздочками нас зовут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ому что от дете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 становится светле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3 реб:</w:t>
      </w:r>
      <w:r>
        <w:rPr>
          <w:rFonts w:cs="Times New Roman" w:ascii="Times New Roman" w:hAnsi="Times New Roman"/>
          <w:sz w:val="26"/>
          <w:szCs w:val="26"/>
        </w:rPr>
        <w:t xml:space="preserve"> Нам сказали, что кого-то провожают в первый класс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б туда пошли охотно – провожайте лучше нас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4 реб:</w:t>
      </w:r>
      <w:r>
        <w:rPr>
          <w:rFonts w:cs="Times New Roman" w:ascii="Times New Roman" w:hAnsi="Times New Roman"/>
          <w:sz w:val="26"/>
          <w:szCs w:val="26"/>
        </w:rPr>
        <w:t xml:space="preserve"> Мы умеем одеваться, мы умеем обува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ть, стихи рассказывать и шнурки завязыв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месте:</w:t>
      </w:r>
      <w:r>
        <w:rPr>
          <w:rFonts w:cs="Times New Roman" w:ascii="Times New Roman" w:hAnsi="Times New Roman"/>
          <w:sz w:val="26"/>
          <w:szCs w:val="26"/>
        </w:rPr>
        <w:t xml:space="preserve"> Мы готовы в 1-ый класс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жайте лучше нас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анец «Просто, просто, мы маленькие звёзды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месте:</w:t>
      </w:r>
      <w:r>
        <w:rPr>
          <w:rFonts w:cs="Times New Roman" w:ascii="Times New Roman" w:hAnsi="Times New Roman"/>
          <w:sz w:val="26"/>
          <w:szCs w:val="26"/>
        </w:rPr>
        <w:t xml:space="preserve"> Мы желаем вам успех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частливых школьных лет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 знаний, много смеха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порте – множества побед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?????Под музыку выпускники дарят подарки малышам, уходят.???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Вед:</w:t>
      </w:r>
      <w:r>
        <w:rPr>
          <w:rFonts w:cs="Times New Roman" w:ascii="Times New Roman" w:hAnsi="Times New Roman"/>
          <w:sz w:val="26"/>
          <w:szCs w:val="26"/>
        </w:rPr>
        <w:t xml:space="preserve"> Следующая номинация «Весенние переливы» Встречайте наших очаровательных, милых, обворожительных девочек со своим нежным, танц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нец «__________________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 Вед:</w:t>
      </w:r>
      <w:r>
        <w:rPr>
          <w:rFonts w:cs="Times New Roman" w:ascii="Times New Roman" w:hAnsi="Times New Roman"/>
          <w:sz w:val="26"/>
          <w:szCs w:val="26"/>
        </w:rPr>
        <w:t xml:space="preserve"> Быстро летит время, незаметно наши дети подрастают, и у каждого из них есть свои желания и мечты. И следующая наша номинация «Мечты будущего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ценка №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еб. 1:</w:t>
      </w:r>
      <w:r>
        <w:rPr>
          <w:rFonts w:cs="Times New Roman" w:ascii="Times New Roman" w:hAnsi="Times New Roman"/>
          <w:sz w:val="26"/>
          <w:szCs w:val="26"/>
        </w:rPr>
        <w:t xml:space="preserve"> Как найти мне в этой жизни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ый верный лучший путь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нигде мне не споткну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 него мне не свернуть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подскажет, кто научит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м же нам работать лучш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еб. 2</w:t>
      </w:r>
      <w:r>
        <w:rPr>
          <w:rFonts w:cs="Times New Roman" w:ascii="Times New Roman" w:hAnsi="Times New Roman"/>
          <w:sz w:val="26"/>
          <w:szCs w:val="26"/>
        </w:rPr>
        <w:t>: Олигархом буду я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меня научат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ме шубу я куплю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пе - "Джип" покруч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еб. 3:</w:t>
      </w:r>
      <w:r>
        <w:rPr>
          <w:rFonts w:cs="Times New Roman" w:ascii="Times New Roman" w:hAnsi="Times New Roman"/>
          <w:sz w:val="26"/>
          <w:szCs w:val="26"/>
        </w:rPr>
        <w:t xml:space="preserve"> Олигархом? Хорошо! А моделью- лучше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казах быть хочу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меня научат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ень-очень стать хочу топ-моделью брос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бабуля говорит, что они все «плоские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еб. 4</w:t>
      </w:r>
      <w:r>
        <w:rPr>
          <w:rFonts w:cs="Times New Roman" w:ascii="Times New Roman" w:hAnsi="Times New Roman"/>
          <w:sz w:val="26"/>
          <w:szCs w:val="26"/>
        </w:rPr>
        <w:t>:Ну, модель, ну что такого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нашла ты в ней крутого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одамся в президенты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у получать презенты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ною буду управлять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м зарплаты прибавля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еб. 5:</w:t>
      </w:r>
      <w:r>
        <w:rPr>
          <w:rFonts w:cs="Times New Roman" w:ascii="Times New Roman" w:hAnsi="Times New Roman"/>
          <w:sz w:val="26"/>
          <w:szCs w:val="26"/>
        </w:rPr>
        <w:t xml:space="preserve"> Президентом - хорошо, а я пойду в банкиры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у деньги делать я, как могут все факир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 мой будет процвет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проценты всем дав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еб. 6</w:t>
      </w:r>
      <w:r>
        <w:rPr>
          <w:rFonts w:cs="Times New Roman" w:ascii="Times New Roman" w:hAnsi="Times New Roman"/>
          <w:sz w:val="26"/>
          <w:szCs w:val="26"/>
        </w:rPr>
        <w:t>. Может стать мне депута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им каждый может быт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у ездить я с мигалко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бюджет на всех дел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у делать я запросы и законы приним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у все решать вопросы, чтоб опять им снова ст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б. 7: </w:t>
      </w:r>
      <w:r>
        <w:rPr>
          <w:rFonts w:cs="Times New Roman" w:ascii="Times New Roman" w:hAnsi="Times New Roman"/>
          <w:sz w:val="26"/>
          <w:szCs w:val="26"/>
        </w:rPr>
        <w:t>Воспитателем я б стала, пусть меня науча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се:</w:t>
      </w:r>
      <w:r>
        <w:rPr>
          <w:rFonts w:cs="Times New Roman" w:ascii="Times New Roman" w:hAnsi="Times New Roman"/>
          <w:sz w:val="26"/>
          <w:szCs w:val="26"/>
        </w:rPr>
        <w:t xml:space="preserve"> Ты подумала, вообще? Нервы ведь замуча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еб. 7</w:t>
      </w:r>
      <w:r>
        <w:rPr>
          <w:rFonts w:cs="Times New Roman" w:ascii="Times New Roman" w:hAnsi="Times New Roman"/>
          <w:sz w:val="26"/>
          <w:szCs w:val="26"/>
        </w:rPr>
        <w:t>:Интересуют вас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лько слава и зарпл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у меня своя мечта, в ней простая красот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хочу стать педагогом, пусть все удивля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ь с детсада и со школы, всё и начинае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ышом в детсад приходят и артистка и банкир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потом себя находят, чтобы покорить весь мир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т почётнее работы! Нет профессии нужней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ый день дарить заботу - Что же может быть важней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СЕ</w:t>
      </w:r>
      <w:r>
        <w:rPr>
          <w:rFonts w:cs="Times New Roman" w:ascii="Times New Roman" w:hAnsi="Times New Roman"/>
          <w:sz w:val="26"/>
          <w:szCs w:val="26"/>
        </w:rPr>
        <w:t xml:space="preserve">: На 100 процентов ты права, детский сад - всему глава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дятся на стульчи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 Ведущая</w:t>
      </w:r>
      <w:r>
        <w:rPr>
          <w:rFonts w:cs="Times New Roman" w:ascii="Times New Roman" w:hAnsi="Times New Roman"/>
          <w:sz w:val="26"/>
          <w:szCs w:val="26"/>
        </w:rPr>
        <w:t>: Ну что же, мечтать так здорово, чудесно, но мне кажется, что еще остались некоторые мечты, которые не были озвучены, встречайте наших бизнесменов. Следующая номинация «Танцевальные ритмы» - Реальные мальчиш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Танец «Бизнесменов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 Ведущий</w:t>
      </w:r>
      <w:r>
        <w:rPr>
          <w:rFonts w:cs="Times New Roman" w:ascii="Times New Roman" w:hAnsi="Times New Roman"/>
          <w:sz w:val="26"/>
          <w:szCs w:val="26"/>
        </w:rPr>
        <w:t>: Да, ребята, детский сад – это всему начало! Пойдёте в школу – старайтесь, хорошо учитесь. Стоп! А я вот сейчас подумала: с утра вы будете ходить на уроки в школу, а когда уроки закончатся, кто за вами присмотрит? В детский сад уже нельзя будет прийти. Вам срочно нужна няня. Нужно дать объявление. У кого с собой есть телефон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Ведущий:</w:t>
      </w:r>
      <w:r>
        <w:rPr>
          <w:rFonts w:cs="Times New Roman" w:ascii="Times New Roman" w:hAnsi="Times New Roman"/>
          <w:sz w:val="26"/>
          <w:szCs w:val="26"/>
        </w:rPr>
        <w:t xml:space="preserve"> (ведущая достаёт телефон) Алло! Это редакция газеты «Моя реклама»? Примите, пожалуйста, объявление: «Требуется добрая, любящая детей няня». Да…Да…Да, спасибо, ждё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д музыку появляется Фрекен Бок, она в платье и белом фартучке, с метёлкой для пыли в руках. Смахивает пыль везде, останавлива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Фр Бок</w:t>
      </w:r>
      <w:r>
        <w:rPr>
          <w:rFonts w:cs="Times New Roman" w:ascii="Times New Roman" w:hAnsi="Times New Roman"/>
          <w:sz w:val="26"/>
          <w:szCs w:val="26"/>
        </w:rPr>
        <w:t>: Здравствуйте, это вы давали объявление? Это вам нужна няня? Так вот, это я! А это ваша квартирка? Ничего, подходящая. Даже, смотрю, пианино имеется. Люблю иногда симфонии разные поиграть!. А что же – это всё ваши дети? Мне придётся их всех воспитывать? Никогда не пробовала воспитывать сразу такую кучу детей. Ну ладно! С каждым буду работать ин-ди-ви-ду-аль-но! Подайте-ка мне того болтливого мальчика (</w:t>
      </w:r>
      <w:r>
        <w:rPr>
          <w:rFonts w:cs="Times New Roman" w:ascii="Times New Roman" w:hAnsi="Times New Roman"/>
          <w:b/>
          <w:sz w:val="26"/>
          <w:szCs w:val="26"/>
        </w:rPr>
        <w:t>выводит ребёнка)</w:t>
      </w:r>
      <w:r>
        <w:rPr>
          <w:rFonts w:cs="Times New Roman" w:ascii="Times New Roman" w:hAnsi="Times New Roman"/>
          <w:sz w:val="26"/>
          <w:szCs w:val="26"/>
        </w:rPr>
        <w:t xml:space="preserve"> Ну, малыш, поздоровайся с тётей </w:t>
      </w:r>
      <w:r>
        <w:rPr>
          <w:rFonts w:cs="Times New Roman" w:ascii="Times New Roman" w:hAnsi="Times New Roman"/>
          <w:b/>
          <w:sz w:val="26"/>
          <w:szCs w:val="26"/>
        </w:rPr>
        <w:t>(как бы ребёнок не поздоровался, она говорит, что не так надо, неправильно здороваешься</w:t>
      </w:r>
      <w:r>
        <w:rPr>
          <w:rFonts w:cs="Times New Roman" w:ascii="Times New Roman" w:hAnsi="Times New Roman"/>
          <w:sz w:val="26"/>
          <w:szCs w:val="26"/>
        </w:rPr>
        <w:t>). Так, дети запущенные, но не безнадёжны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Вед.:</w:t>
      </w:r>
      <w:r>
        <w:rPr>
          <w:rFonts w:cs="Times New Roman" w:ascii="Times New Roman" w:hAnsi="Times New Roman"/>
          <w:sz w:val="26"/>
          <w:szCs w:val="26"/>
        </w:rPr>
        <w:t xml:space="preserve"> Нет, что вы! Дети у нас хорошо воспитанные, с чувством юмо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Фрекен Бок</w:t>
      </w:r>
      <w:r>
        <w:rPr>
          <w:rFonts w:cs="Times New Roman" w:ascii="Times New Roman" w:hAnsi="Times New Roman"/>
          <w:sz w:val="26"/>
          <w:szCs w:val="26"/>
        </w:rPr>
        <w:t xml:space="preserve">: Нет, чувство юмора я буду искоренять на корню! Юмористы! А вы, мамаши, идите, не мешайте мне детей воспитывать! </w:t>
      </w:r>
      <w:r>
        <w:rPr>
          <w:rFonts w:cs="Times New Roman" w:ascii="Times New Roman" w:hAnsi="Times New Roman"/>
          <w:b/>
          <w:sz w:val="26"/>
          <w:szCs w:val="26"/>
        </w:rPr>
        <w:t>(это она к ведущим, ведущим нужно уйт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Фрекен Бок</w:t>
      </w:r>
      <w:r>
        <w:rPr>
          <w:rFonts w:cs="Times New Roman" w:ascii="Times New Roman" w:hAnsi="Times New Roman"/>
          <w:sz w:val="26"/>
          <w:szCs w:val="26"/>
        </w:rPr>
        <w:t>: Так, дети, вы сегодня зарядку делали? Ну, ничего, и второй раз не помешает! Быстренько, быстренько встаём, расселись тут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ти возле стульчиков делают движения под песню «Зарядк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Фрекен Бок:</w:t>
      </w:r>
      <w:r>
        <w:rPr>
          <w:rFonts w:cs="Times New Roman" w:ascii="Times New Roman" w:hAnsi="Times New Roman"/>
          <w:sz w:val="26"/>
          <w:szCs w:val="26"/>
        </w:rPr>
        <w:t xml:space="preserve"> Ну, ничего, ничего. Для первого раза пойдет. А петь вы умеете? Наверно и слуха та не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ед.1</w:t>
      </w:r>
      <w:r>
        <w:rPr>
          <w:rFonts w:cs="Times New Roman" w:ascii="Times New Roman" w:hAnsi="Times New Roman"/>
          <w:sz w:val="26"/>
          <w:szCs w:val="26"/>
        </w:rPr>
        <w:t xml:space="preserve"> : Нет наши ребятишки очень любят петь и сейчас тебе это покажут. Ведь они скоро пойдут в школу, они будущие первоклассник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есня «До свиданья детский сад, до свиданья.» Василе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«Нам пора» Одуванч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Фрекен Бок</w:t>
      </w:r>
      <w:r>
        <w:rPr>
          <w:rFonts w:cs="Times New Roman" w:ascii="Times New Roman" w:hAnsi="Times New Roman"/>
          <w:sz w:val="26"/>
          <w:szCs w:val="26"/>
        </w:rPr>
        <w:t>: Ну да, молодцы. Ничего не скажешь. Так, так, вы идете в школу, а какие вы оценки будите получать в школе? Одни двойки и трой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 Вед.:</w:t>
      </w:r>
      <w:r>
        <w:rPr>
          <w:rFonts w:cs="Times New Roman" w:ascii="Times New Roman" w:hAnsi="Times New Roman"/>
          <w:sz w:val="26"/>
          <w:szCs w:val="26"/>
        </w:rPr>
        <w:t xml:space="preserve"> Нет, наши ребятишки мы уверены будут получать только 4 и 5. Они многому научились в детском саду. Например различать гласные и согласные звуки – уме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Фрекен Бок:</w:t>
      </w:r>
      <w:r>
        <w:rPr>
          <w:rFonts w:cs="Times New Roman" w:ascii="Times New Roman" w:hAnsi="Times New Roman"/>
          <w:sz w:val="26"/>
          <w:szCs w:val="26"/>
        </w:rPr>
        <w:t xml:space="preserve"> Это очень хорошо. А то я не люблю лентяев и тех, которые плохо уча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 Вед.:</w:t>
      </w:r>
      <w:r>
        <w:rPr>
          <w:rFonts w:cs="Times New Roman" w:ascii="Times New Roman" w:hAnsi="Times New Roman"/>
          <w:sz w:val="26"/>
          <w:szCs w:val="26"/>
        </w:rPr>
        <w:t xml:space="preserve"> Игра на внимание «Назови гласные и согласные звуки!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едущий называет простое слово, дети должны определить на слух, сколько гласных и согласных звуков они услыша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Фрекен Бок:</w:t>
      </w:r>
      <w:r>
        <w:rPr>
          <w:rFonts w:cs="Times New Roman" w:ascii="Times New Roman" w:hAnsi="Times New Roman"/>
          <w:sz w:val="26"/>
          <w:szCs w:val="26"/>
        </w:rPr>
        <w:t xml:space="preserve"> Так, так, а теперь я хочу поиграть с ребятишк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Игра «Волшебный круг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 мольберта прикрепить. 2 листа в середине которого изображен круг. Дети должны с помощью фломастеров превратить круг в букву (что-то дорисовать, добавить недостающие элементы. Должны получиться буквы: Б, В, О, Р, Ф, Ю , Я, Ъ, Ь, Ы). Вызывать по 2 челове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Фрекен Бок</w:t>
      </w:r>
      <w:r>
        <w:rPr>
          <w:rFonts w:cs="Times New Roman" w:ascii="Times New Roman" w:hAnsi="Times New Roman"/>
          <w:sz w:val="26"/>
          <w:szCs w:val="26"/>
        </w:rPr>
        <w:t>: Молодцы, а теперь сели, руки на колени, не двигаться, глаза закрыли. И пока не придёт ваши мамы, всем спат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рекен Бок садится на стул и начинает вязать. Дети спя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Фрекен Бок</w:t>
      </w:r>
      <w:r>
        <w:rPr>
          <w:rFonts w:cs="Times New Roman" w:ascii="Times New Roman" w:hAnsi="Times New Roman"/>
          <w:sz w:val="26"/>
          <w:szCs w:val="26"/>
        </w:rPr>
        <w:t>: Спите , спите, и посплю и посмотрю прекрасный со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анец крыль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ходят ведущие</w:t>
      </w:r>
      <w:r>
        <w:rPr>
          <w:rFonts w:cs="Times New Roman" w:ascii="Times New Roman" w:hAnsi="Times New Roman"/>
          <w:sz w:val="26"/>
          <w:szCs w:val="26"/>
        </w:rPr>
        <w:t>: А почему на нашем празднике тишина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рекен Бок (бросает вязать)</w:t>
      </w:r>
      <w:r>
        <w:rPr>
          <w:rFonts w:cs="Times New Roman" w:ascii="Times New Roman" w:hAnsi="Times New Roman"/>
          <w:sz w:val="26"/>
          <w:szCs w:val="26"/>
        </w:rPr>
        <w:t xml:space="preserve">: Наконец-то вы пришли. А то у меня уже времени нет, да и воспитывать ваших детей, я уже закончила. Вот вам, моя визитка. Обращайтесь. До свидания! </w:t>
      </w:r>
      <w:r>
        <w:rPr>
          <w:rFonts w:cs="Times New Roman" w:ascii="Times New Roman" w:hAnsi="Times New Roman"/>
          <w:b/>
          <w:sz w:val="26"/>
          <w:szCs w:val="26"/>
        </w:rPr>
        <w:t>(под музыку уходи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Вед</w:t>
      </w:r>
      <w:r>
        <w:rPr>
          <w:rFonts w:cs="Times New Roman" w:ascii="Times New Roman" w:hAnsi="Times New Roman"/>
          <w:sz w:val="26"/>
          <w:szCs w:val="26"/>
        </w:rPr>
        <w:t>.: Ну что ж, кому няня понравилась, запишите телефон: три-два-два-два-два-три, а остальным придётся надеяться на то, что в школе будет продлён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Вед.</w:t>
      </w:r>
      <w:r>
        <w:rPr>
          <w:rFonts w:cs="Times New Roman" w:ascii="Times New Roman" w:hAnsi="Times New Roman"/>
          <w:sz w:val="26"/>
          <w:szCs w:val="26"/>
        </w:rPr>
        <w:t xml:space="preserve">: На самом деле очень важно, чтобы около тебя всегда находился твой близкий человек. И даже в самых важных церемониях, самые популярные, сильные, знаменитые люди говорят: «Свою победу посвящаю своим родным и близким» . А кто самый близкий человек в саду для ребенка? Ну конечно это те люди которые на протяжении 5 лет шли вместе с детьми, преодолевая все трудности на пути, радуясь победам, новым достижениям. И сейчас в номинации </w:t>
      </w:r>
      <w:r>
        <w:rPr>
          <w:rFonts w:cs="Times New Roman" w:ascii="Times New Roman" w:hAnsi="Times New Roman"/>
          <w:b/>
          <w:sz w:val="26"/>
          <w:szCs w:val="26"/>
        </w:rPr>
        <w:t>«Тепло сердец</w:t>
      </w:r>
      <w:r>
        <w:rPr>
          <w:rFonts w:cs="Times New Roman" w:ascii="Times New Roman" w:hAnsi="Times New Roman"/>
          <w:sz w:val="26"/>
          <w:szCs w:val="26"/>
        </w:rPr>
        <w:t>» наши ребята с педагогами продемонстрируют это. Встречайте их бурными аплодисмент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сня «Мы рады и не рады» Одуванч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Песня  «Спасибо…» Василе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Вед.</w:t>
      </w:r>
      <w:r>
        <w:rPr>
          <w:rFonts w:cs="Times New Roman" w:ascii="Times New Roman" w:hAnsi="Times New Roman"/>
          <w:sz w:val="26"/>
          <w:szCs w:val="26"/>
        </w:rPr>
        <w:t>: Дорогие наши ребята, пришло время, занести ваши данные в базу электронной системы. Сейчас, я буду вводить данные…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раздается электронная музыка. Появляется Вирус в серебристой одежд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ирус:</w:t>
      </w:r>
      <w:r>
        <w:rPr>
          <w:rFonts w:cs="Times New Roman" w:ascii="Times New Roman" w:hAnsi="Times New Roman"/>
          <w:sz w:val="26"/>
          <w:szCs w:val="26"/>
        </w:rPr>
        <w:t xml:space="preserve"> Кто посмел нарушить мое виртуальное пространство? Кто вы такие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ти и Вед:</w:t>
      </w:r>
      <w:r>
        <w:rPr>
          <w:rFonts w:cs="Times New Roman" w:ascii="Times New Roman" w:hAnsi="Times New Roman"/>
          <w:sz w:val="26"/>
          <w:szCs w:val="26"/>
        </w:rPr>
        <w:t xml:space="preserve"> Мы – выпускники детсада №6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ирус</w:t>
      </w:r>
      <w:r>
        <w:rPr>
          <w:rFonts w:cs="Times New Roman" w:ascii="Times New Roman" w:hAnsi="Times New Roman"/>
          <w:sz w:val="26"/>
          <w:szCs w:val="26"/>
        </w:rPr>
        <w:t>: Сейчас собаку – Ру на вас напущу, будете знать! - Я- Вирус- Компирус, Троян - II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 Вед</w:t>
      </w:r>
      <w:r>
        <w:rPr>
          <w:rFonts w:cs="Times New Roman" w:ascii="Times New Roman" w:hAnsi="Times New Roman"/>
          <w:sz w:val="26"/>
          <w:szCs w:val="26"/>
        </w:rPr>
        <w:t>.: Любишь все портить и удалять… Слышали мы про тебя. Заражаешь программы компьютерные. А нашим детям в школу идти, им компьютер, очень нужен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ирус</w:t>
      </w:r>
      <w:r>
        <w:rPr>
          <w:rFonts w:cs="Times New Roman" w:ascii="Times New Roman" w:hAnsi="Times New Roman"/>
          <w:sz w:val="26"/>
          <w:szCs w:val="26"/>
        </w:rPr>
        <w:t>:. Ха- ха- ха! Ишь, чего захотели! В школу они собрались. А я, помешаю вам это сделать, у вас ничего не получится, и вообще, вы пока ещё не готовы. Я, компьютерный вирус, создан специально, чтобы выводить из строя компьютеры и не только. Как приятно, что сегодня много зла я совершу! И компьютерную память в полный хаос превращу! Все смешаю! Все нарушу! Все испорчу! Все разрушу! А еще, я уничтожаю информацию и все знания в головах детей и взрослых! Ну, посчитать, что- нибудь, сможет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 Вед:</w:t>
      </w:r>
      <w:r>
        <w:rPr>
          <w:rFonts w:cs="Times New Roman" w:ascii="Times New Roman" w:hAnsi="Times New Roman"/>
          <w:sz w:val="26"/>
          <w:szCs w:val="26"/>
        </w:rPr>
        <w:t xml:space="preserve"> Наши дети очень хорошо счита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ирус</w:t>
      </w:r>
      <w:r>
        <w:rPr>
          <w:rFonts w:cs="Times New Roman" w:ascii="Times New Roman" w:hAnsi="Times New Roman"/>
          <w:sz w:val="26"/>
          <w:szCs w:val="26"/>
        </w:rPr>
        <w:t>: Сейчас я вот вас и проверю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к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ять малышек- медвежат. Мама уложила сп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му никак не спится. А скольким сон хороший снится? (Ответ: 4.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руппа малышей - утя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вать и нырять хотят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сть уплыли далеко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 нырнули глубоко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же утят в пруду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читать я не могу. (Ответ: 8.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Три ромашки - желто глазки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 веселых василь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рили маме 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же цветов в букете? (Ответ: 5.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 поляне у реки жили майские жуки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чка, сын, отец и м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успел их сосчита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ирус</w:t>
      </w:r>
      <w:r>
        <w:rPr>
          <w:rFonts w:cs="Times New Roman" w:ascii="Times New Roman" w:hAnsi="Times New Roman"/>
          <w:sz w:val="26"/>
          <w:szCs w:val="26"/>
        </w:rPr>
        <w:t>: Ладно- ладно, ну что же, я понял, что ваши дети умеют считать. А с чем ходят в школу? (с портфелем) Вот, я сейчас и проверю знают ли ваши дети, что нужно класть в портфель? Внимательные ли ваши дети, я сомневаюсь, у меня есть игр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обери портфель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ИГРЫ: Ребенок собирает портфель; Мама- составляет букет и упаковывает его; Папа - надувает воздушный шар. Все атрибуты лежат вперемешку на столах. Затем, когда все задания выполнены, семья берется за руки и бежит в противоположную сторону зала, где находится колокольчик. Кто первый позвонит, тот и выиграл. Вам всё понятно? Тогда начина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 Вед</w:t>
      </w:r>
      <w:r>
        <w:rPr>
          <w:rFonts w:cs="Times New Roman" w:ascii="Times New Roman" w:hAnsi="Times New Roman"/>
          <w:sz w:val="26"/>
          <w:szCs w:val="26"/>
        </w:rPr>
        <w:t>: Молодцы, ребята! Ну, что запомнили, что в школу брать нужн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ирус:</w:t>
      </w:r>
      <w:r>
        <w:rPr>
          <w:rFonts w:cs="Times New Roman" w:ascii="Times New Roman" w:hAnsi="Times New Roman"/>
          <w:sz w:val="26"/>
          <w:szCs w:val="26"/>
        </w:rPr>
        <w:t xml:space="preserve"> Молодцы, справились, с заданием. Ну, я никак не пойму. что же вы все в эту школу то бежите. Чего вы там не видели? А знаете, что вас в школе ждет? Вот посмотрите, у меня есть ролик в ютубе и называется он «Театр у микрофона» (играют дети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ценка №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еж</w:t>
      </w:r>
      <w:r>
        <w:rPr>
          <w:rFonts w:cs="Times New Roman" w:ascii="Times New Roman" w:hAnsi="Times New Roman"/>
          <w:sz w:val="26"/>
          <w:szCs w:val="26"/>
        </w:rPr>
        <w:t>: Надо снять фильм, великий фильм! О чем же он будет? Точно! О школе! А называться он будет «Опять двойка!» (уходи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Ассистент:</w:t>
      </w:r>
      <w:r>
        <w:rPr>
          <w:rFonts w:cs="Times New Roman" w:ascii="Times New Roman" w:hAnsi="Times New Roman"/>
          <w:sz w:val="26"/>
          <w:szCs w:val="26"/>
        </w:rPr>
        <w:t xml:space="preserve"> кадр первый, дубль первый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ходят: папа с газетой, мама с тазиком, мальчик с портфел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альчик </w:t>
      </w:r>
      <w:r>
        <w:rPr>
          <w:rFonts w:cs="Times New Roman" w:ascii="Times New Roman" w:hAnsi="Times New Roman"/>
          <w:sz w:val="26"/>
          <w:szCs w:val="26"/>
        </w:rPr>
        <w:t>(грустно): Мама, я получил двой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ама</w:t>
      </w:r>
      <w:r>
        <w:rPr>
          <w:rFonts w:cs="Times New Roman" w:ascii="Times New Roman" w:hAnsi="Times New Roman"/>
          <w:sz w:val="26"/>
          <w:szCs w:val="26"/>
        </w:rPr>
        <w:t>: отец, наш сын получил двой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Отец</w:t>
      </w:r>
      <w:r>
        <w:rPr>
          <w:rFonts w:cs="Times New Roman" w:ascii="Times New Roman" w:hAnsi="Times New Roman"/>
          <w:sz w:val="26"/>
          <w:szCs w:val="26"/>
        </w:rPr>
        <w:t>: как? Наш сын получил двойку? Где мой ремен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ыходит реж</w:t>
      </w:r>
      <w:r>
        <w:rPr>
          <w:rFonts w:cs="Times New Roman" w:ascii="Times New Roman" w:hAnsi="Times New Roman"/>
          <w:sz w:val="26"/>
          <w:szCs w:val="26"/>
        </w:rPr>
        <w:t>: Стоп, стоп, стоп! Что - то здесь не так! Точно! Надо что-то повеселее! (уходи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Ассистент:</w:t>
      </w:r>
      <w:r>
        <w:rPr>
          <w:rFonts w:cs="Times New Roman" w:ascii="Times New Roman" w:hAnsi="Times New Roman"/>
          <w:sz w:val="26"/>
          <w:szCs w:val="26"/>
        </w:rPr>
        <w:t xml:space="preserve"> кадр первый, дубль второй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учит рок-н-рол мальчик танцует с портфелем, подбегает к мам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альчик</w:t>
      </w:r>
      <w:r>
        <w:rPr>
          <w:rFonts w:cs="Times New Roman" w:ascii="Times New Roman" w:hAnsi="Times New Roman"/>
          <w:sz w:val="26"/>
          <w:szCs w:val="26"/>
        </w:rPr>
        <w:t xml:space="preserve"> - Мама! Я получил двойку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ама </w:t>
      </w:r>
      <w:r>
        <w:rPr>
          <w:rFonts w:cs="Times New Roman" w:ascii="Times New Roman" w:hAnsi="Times New Roman"/>
          <w:sz w:val="26"/>
          <w:szCs w:val="26"/>
        </w:rPr>
        <w:t>(размахивая бельем, кричит): отец, наш сын получил двойку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Отец (танцует</w:t>
      </w:r>
      <w:r>
        <w:rPr>
          <w:rFonts w:cs="Times New Roman" w:ascii="Times New Roman" w:hAnsi="Times New Roman"/>
          <w:sz w:val="26"/>
          <w:szCs w:val="26"/>
        </w:rPr>
        <w:t>): как? Наш сын получил двойку! Где мой ремен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ыходит реж:</w:t>
      </w:r>
      <w:r>
        <w:rPr>
          <w:rFonts w:cs="Times New Roman" w:ascii="Times New Roman" w:hAnsi="Times New Roman"/>
          <w:sz w:val="26"/>
          <w:szCs w:val="26"/>
        </w:rPr>
        <w:t xml:space="preserve"> Стоп, стоп, стоп! Что то, здесь не то! Надо что-то по - спортивней (уходи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Ассистент:</w:t>
      </w:r>
      <w:r>
        <w:rPr>
          <w:rFonts w:cs="Times New Roman" w:ascii="Times New Roman" w:hAnsi="Times New Roman"/>
          <w:sz w:val="26"/>
          <w:szCs w:val="26"/>
        </w:rPr>
        <w:t xml:space="preserve"> Кадр первый, дубль трет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вучит спортивный марш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ьчик делает зарядку, маршем идет к мам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альчик (бодро):</w:t>
      </w:r>
      <w:r>
        <w:rPr>
          <w:rFonts w:cs="Times New Roman" w:ascii="Times New Roman" w:hAnsi="Times New Roman"/>
          <w:sz w:val="26"/>
          <w:szCs w:val="26"/>
        </w:rPr>
        <w:t xml:space="preserve"> Мама, я получил двойку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ама (стирает, марширует)</w:t>
      </w:r>
      <w:r>
        <w:rPr>
          <w:rFonts w:cs="Times New Roman" w:ascii="Times New Roman" w:hAnsi="Times New Roman"/>
          <w:sz w:val="26"/>
          <w:szCs w:val="26"/>
        </w:rPr>
        <w:t>: Отец, наш сын, получил двой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Отец делает зарядку</w:t>
      </w:r>
      <w:r>
        <w:rPr>
          <w:rFonts w:cs="Times New Roman" w:ascii="Times New Roman" w:hAnsi="Times New Roman"/>
          <w:sz w:val="26"/>
          <w:szCs w:val="26"/>
        </w:rPr>
        <w:t>: Как? Наш сын получил двойку? Где мой ремен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ыходит реж</w:t>
      </w:r>
      <w:r>
        <w:rPr>
          <w:rFonts w:cs="Times New Roman" w:ascii="Times New Roman" w:hAnsi="Times New Roman"/>
          <w:sz w:val="26"/>
          <w:szCs w:val="26"/>
        </w:rPr>
        <w:t>: Стоп, стоп, стоп! Опять не то! Надо что-то по - трагичнее (уходи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Ассистент</w:t>
      </w:r>
      <w:r>
        <w:rPr>
          <w:rFonts w:cs="Times New Roman" w:ascii="Times New Roman" w:hAnsi="Times New Roman"/>
          <w:sz w:val="26"/>
          <w:szCs w:val="26"/>
        </w:rPr>
        <w:t>: кадр первый, дубль четверт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вучит трагичная музы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альчик</w:t>
      </w:r>
      <w:r>
        <w:rPr>
          <w:rFonts w:cs="Times New Roman" w:ascii="Times New Roman" w:hAnsi="Times New Roman"/>
          <w:sz w:val="26"/>
          <w:szCs w:val="26"/>
        </w:rPr>
        <w:t xml:space="preserve"> (трагично, руку наверх) Мама, я получил двой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ама:</w:t>
      </w:r>
      <w:r>
        <w:rPr>
          <w:rFonts w:cs="Times New Roman" w:ascii="Times New Roman" w:hAnsi="Times New Roman"/>
          <w:sz w:val="26"/>
          <w:szCs w:val="26"/>
        </w:rPr>
        <w:t xml:space="preserve"> отец, наш сын получил двой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Отец:</w:t>
      </w:r>
      <w:r>
        <w:rPr>
          <w:rFonts w:cs="Times New Roman" w:ascii="Times New Roman" w:hAnsi="Times New Roman"/>
          <w:sz w:val="26"/>
          <w:szCs w:val="26"/>
        </w:rPr>
        <w:t xml:space="preserve"> как? Наш сын получил двойку? Где мой …валидол (падае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ходит реж: Стоп, стоп, стоп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Все артисты падают, режиссер смотрит по сторонам, разводит рук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«ВСЕ! СНЯТО!» все актеры уходя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ирус</w:t>
      </w:r>
      <w:r>
        <w:rPr>
          <w:rFonts w:cs="Times New Roman" w:ascii="Times New Roman" w:hAnsi="Times New Roman"/>
          <w:sz w:val="26"/>
          <w:szCs w:val="26"/>
        </w:rPr>
        <w:t>: Ну, что, напугал я ваших ребят? Передумали собираться в школ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Вед</w:t>
      </w:r>
      <w:r>
        <w:rPr>
          <w:rFonts w:cs="Times New Roman" w:ascii="Times New Roman" w:hAnsi="Times New Roman"/>
          <w:sz w:val="26"/>
          <w:szCs w:val="26"/>
        </w:rPr>
        <w:t>: Ты, Вирус - Компирус, Троян – III, наших ребят ничем не запугаешь, они у нас талантливые, любознательные, эрудированн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ирус</w:t>
      </w:r>
      <w:r>
        <w:rPr>
          <w:rFonts w:cs="Times New Roman" w:ascii="Times New Roman" w:hAnsi="Times New Roman"/>
          <w:sz w:val="26"/>
          <w:szCs w:val="26"/>
        </w:rPr>
        <w:t>: Ах, вот, они у вас какие, говорите, владеют они правильной информацией, мыслящие. А хотите, я вас удивлю? (ответы) Я могу угадать ваши мысли…. У меня есть мышь, компьютерная …. Волшебная! Подходит к детя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ГРА «УГАДАЙ МЫСЛИ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ВОЧКЕ: Что эта девочка думает о сегодняшнем дне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КАКОЙ ЧУДЕСНЫЙ ДЕНЬ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ьчику: О чём мечтает это мальчик  (КУПИТЕ МНЕ СОБАКУ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ьчику: На какой машине этот мальчик будет ездить через 10 лет? (ЧЁРНЫЙ БУМЕР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вочке: О чём она думает? (ВЕДЬ Я ТАКАЯ КРАСИВАЯ СЕГОДНЯ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ителям: Что Вас ожидает с 1 сентября? (НИ МИНУТЫ ПОКОЯ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ителям: Много ли денег нужно для счастья? (Миллион, миллион долларов США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пе: Давайте познакомимся с этим папой? (Я УМНЫЙ, КРАСИВЫЙ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телю: (ВСЁ БУДЕТ ХОРОШО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зыкальному руководителю: О чём думает ваш музыкальный руководитель (Я ХОЧУ, ЧТОБ ПЕЛ ВЕСЬ ЗА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сихологу: А сейчас мы узнаем сокровенные мысли нашей Елене Михайловны ? (ЖЕЛАЮ Ваенг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Заведующей: Сейчас мы узнаем, нравится ли праздник нашей заведующей натальи Александровны….(Как здоров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 Ведущая</w:t>
      </w:r>
      <w:r>
        <w:rPr>
          <w:rFonts w:cs="Times New Roman" w:ascii="Times New Roman" w:hAnsi="Times New Roman"/>
          <w:sz w:val="26"/>
          <w:szCs w:val="26"/>
        </w:rPr>
        <w:t>: Да, Вирус- Компирус Третий! Уж удивил, так удиви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ирус</w:t>
      </w:r>
      <w:r>
        <w:rPr>
          <w:rFonts w:cs="Times New Roman" w:ascii="Times New Roman" w:hAnsi="Times New Roman"/>
          <w:sz w:val="26"/>
          <w:szCs w:val="26"/>
        </w:rPr>
        <w:t>: Да, вот такой я, интерактивный. Что мне с вами - то делать, всё ваши дети знают, все умеют! Придётся вам подчиниться и внести в мою компьютерную базу ваши данные. А мне пора прощаться, желаю вам удачи и успехов. Уходи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-ая ведущая</w:t>
      </w:r>
      <w:r>
        <w:rPr>
          <w:rFonts w:cs="Times New Roman" w:ascii="Times New Roman" w:hAnsi="Times New Roman"/>
          <w:sz w:val="26"/>
          <w:szCs w:val="26"/>
        </w:rPr>
        <w:t>: Вот видишь, какие они молодцы! Ну, а сейчас я хочу, чтобы Вы, уважаемые родители произнесли клятву, которую мы для вас придумали. Вы должны громко и четко говорить Д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лятва род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етям в учебе поможем всегда?- Да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Чтобы детьми была школа горда?-Да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ас не пугает задач чехарда?-Да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ормулы вспомнить для вас ерунда?-Да! –это все произнесли воспит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лянемся детей просто так не ругать никогда!-Да!-это родители с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Только слегка пожурить иногда?-Да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Будем спокойны, как в речке вода?-Да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Яркими будем, как в небе звезда?-Да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Будем вставать по утрам в холода, чтобы успеть и туда и сюда?- Да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Когда завершится учебы страда, вместе с детьми погуляем тогда?-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-я ведущая</w:t>
      </w:r>
      <w:r>
        <w:rPr>
          <w:rFonts w:cs="Times New Roman" w:ascii="Times New Roman" w:hAnsi="Times New Roman"/>
          <w:sz w:val="26"/>
          <w:szCs w:val="26"/>
        </w:rPr>
        <w:t>: Все, теперь я спокойна за наших крошек, у них есть замечательные помощни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-ая ведущая</w:t>
      </w:r>
      <w:r>
        <w:rPr>
          <w:rFonts w:cs="Times New Roman" w:ascii="Times New Roman" w:hAnsi="Times New Roman"/>
          <w:sz w:val="26"/>
          <w:szCs w:val="26"/>
        </w:rPr>
        <w:t>: Поздравляю мам и пап, все ваши дети будут отличниками и хорошистами. Ну а чтобы они много знали и умели, нашими воспитателями было вложено в ваших детей много старания, любви и тру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 Вед</w:t>
      </w:r>
      <w:r>
        <w:rPr>
          <w:rFonts w:cs="Times New Roman" w:ascii="Times New Roman" w:hAnsi="Times New Roman"/>
          <w:sz w:val="26"/>
          <w:szCs w:val="26"/>
        </w:rPr>
        <w:t>: Как быстро часики бегут и скоро завершиться бал и догорят все свечи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глаз невольная слеза…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ь завтра утром мы не встрети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с на площадке, как всег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 Вед:</w:t>
      </w:r>
      <w:r>
        <w:rPr>
          <w:rFonts w:cs="Times New Roman" w:ascii="Times New Roman" w:hAnsi="Times New Roman"/>
          <w:sz w:val="26"/>
          <w:szCs w:val="26"/>
        </w:rPr>
        <w:t xml:space="preserve"> И наша группа опустеет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грустнут игрушки у окн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знаем, дети ведь взрослеют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знаем, в школу им пора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д:</w:t>
      </w:r>
      <w:r>
        <w:rPr>
          <w:rFonts w:cs="Times New Roman" w:ascii="Times New Roman" w:hAnsi="Times New Roman"/>
          <w:sz w:val="26"/>
          <w:szCs w:val="26"/>
        </w:rPr>
        <w:t xml:space="preserve"> Следующая номинация «Прощальная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ети встают на полукруг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ебенок</w:t>
      </w:r>
      <w:r>
        <w:rPr>
          <w:rFonts w:cs="Times New Roman" w:ascii="Times New Roman" w:hAnsi="Times New Roman"/>
          <w:sz w:val="26"/>
          <w:szCs w:val="26"/>
        </w:rPr>
        <w:t>. Не печальтесь, нам ведь тоже грустно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лько слезы нынче не нужн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тра в садик, завтра в нашу группу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вам придут другие малыш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ебенок.</w:t>
      </w:r>
      <w:r>
        <w:rPr>
          <w:rFonts w:cs="Times New Roman" w:ascii="Times New Roman" w:hAnsi="Times New Roman"/>
          <w:sz w:val="26"/>
          <w:szCs w:val="26"/>
        </w:rPr>
        <w:t xml:space="preserve"> Мы тоже будем помнить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знаем, вы любили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ы старались, чтобы вместе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да нам было интересн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ебенок</w:t>
      </w:r>
      <w:r>
        <w:rPr>
          <w:rFonts w:cs="Times New Roman" w:ascii="Times New Roman" w:hAnsi="Times New Roman"/>
          <w:sz w:val="26"/>
          <w:szCs w:val="26"/>
        </w:rPr>
        <w:t>: Мы грустим, очень жаль расстава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щаем свой сад навещат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пора наступила проща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м СПАСИБО хотим вам сказат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Песня «Печаль-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оспитателей и мл. воспитател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егодня я умы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ранцузскими духами немного надушился…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рьте, что иначе я не мог –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щаюсь с воспитателем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первый мой учитель – педагог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дравление Воспита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сибо воспитателя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ласку и тепло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м было с вам рядышко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 хмурый день светло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 жалели нас, люб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 нас, как цветы, растили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, что мы не можем вас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ять с собою в первый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Спасибо вам ____________________________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дравление мл.воспитателю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зорьки ясной до темна в нашем садике 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обед нам принесет и посуду приберет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шей группы нету краше, чисто и светло вокруг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Может у ________________ нашей и не 2, а 10 ру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Дорогая _____________, спасибо Вам огромное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, как цыплят, нас бережно счит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мы плакали, на ручки нежно бр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ерь уходим в первый класс…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сибо вам от каждого из нас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рят им цв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оздравление прачка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ая салфетка, чистая простынка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изной сияют фартук и косынка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было чисто – просто высший клас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ы заботились о нас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оздравленье поварам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благодарны повара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то, что вкусно варят нам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трак, полдник, ужин –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м ребятам нужен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когда несут обед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ется – вкуснее нет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отлеты, и компот –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то объеде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глядите на меня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, разве есть сомненья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исляют и говорят спасибо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оздравленье завхозу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сибо нашему завхозу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мало было вам забот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пить, покрасить, побелит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а порядком услед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Спасибо Вам Елена Анатольевна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Поздравление медсестре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уппу с самого утр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ходила медсес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тамины нам дав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здоровьем наблюд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евала нас, леч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илактике учил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Спасибо Вам Лиана Юрьевна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здравление музыкальному руководителю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можем теперь и артистами ст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здесь научились в оркестре игр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зыку слушать, её поним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о петь и красиво пляс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Спасибо Вам Екатерина Антоновна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Поздравление психолог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сихолог наш умный самый –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об этом говорят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следит, чтоб по программе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ли всех ребя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А главное, чтоб психологом быть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шек надобно люб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сибо Вам Елена Михайловна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Поздравление заведующе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дили мы в уютный сад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год от года краше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десь встречал нас добрый взгляд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ей нашей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благодарны вам за то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в этом доме светло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рили радость и тепло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да зимой и лето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Спасибо Вам Наталья Александров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. ВЕД:</w:t>
      </w:r>
      <w:r>
        <w:rPr>
          <w:rFonts w:cs="Times New Roman" w:ascii="Times New Roman" w:hAnsi="Times New Roman"/>
          <w:sz w:val="26"/>
          <w:szCs w:val="26"/>
        </w:rPr>
        <w:t xml:space="preserve"> Дорогие ребята! Вот и подходит к заключению наша церемония номинаций. Мы выпускаем вас сегодня в большую и интересную школьную страну! Пусть в этой стране всё у вас будет хорошо! Пусть сбудутся все ваши мечты и добрые начин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. ВЕД:</w:t>
      </w:r>
      <w:r>
        <w:rPr>
          <w:rFonts w:cs="Times New Roman" w:ascii="Times New Roman" w:hAnsi="Times New Roman"/>
          <w:sz w:val="26"/>
          <w:szCs w:val="26"/>
        </w:rPr>
        <w:t xml:space="preserve"> Пусть каждый из вас сможет достойно справиться со всеми трудностями. Нам грустно расставаться с вами, но время не ждёт. Удачи вам и вашим родителям! Мы хотим, чтоб вы стали настоящими людьми, а мы всегда будем рады видеть вас у нас в гост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Вед:</w:t>
      </w:r>
      <w:r>
        <w:rPr>
          <w:rFonts w:cs="Times New Roman" w:ascii="Times New Roman" w:hAnsi="Times New Roman"/>
          <w:sz w:val="26"/>
          <w:szCs w:val="26"/>
        </w:rPr>
        <w:t xml:space="preserve"> А сейчас для вас наступает самый торжественный и волнительный момент! Вручается первая в жизни награда – Диплом «С окончанием детского сад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Вед</w:t>
      </w:r>
      <w:r>
        <w:rPr>
          <w:rFonts w:cs="Times New Roman" w:ascii="Times New Roman" w:hAnsi="Times New Roman"/>
          <w:sz w:val="26"/>
          <w:szCs w:val="26"/>
        </w:rPr>
        <w:t>: Пусть в жизни, у вас будет много наград, но первая в жизни дороже, чем клад. Ваши первые дипломы, вам будет вручать заведующая детским садом Наталье Александровне  (слово заведующей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учение дипломов, подарков, ленточе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. Вед</w:t>
      </w:r>
      <w:r>
        <w:rPr>
          <w:rFonts w:cs="Times New Roman" w:ascii="Times New Roman" w:hAnsi="Times New Roman"/>
          <w:sz w:val="26"/>
          <w:szCs w:val="26"/>
        </w:rPr>
        <w:t>: Дорогие наши дети. Вот и закончился наш замечательный и трогательный праздник. Впереди вас ждут новые приключения победы. Это ваша первая церемония в жизни, их будет у вас много, поверьте на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. Вед</w:t>
      </w:r>
      <w:r>
        <w:rPr>
          <w:rFonts w:cs="Times New Roman" w:ascii="Times New Roman" w:hAnsi="Times New Roman"/>
          <w:sz w:val="26"/>
          <w:szCs w:val="26"/>
        </w:rPr>
        <w:t>: Пусть у вас жизни будут еще много-много разных праздников, и прекрасных сказ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-й Вед</w:t>
      </w:r>
      <w:r>
        <w:rPr>
          <w:rFonts w:cs="Times New Roman" w:ascii="Times New Roman" w:hAnsi="Times New Roman"/>
          <w:sz w:val="26"/>
          <w:szCs w:val="26"/>
        </w:rPr>
        <w:t>: И в миг прощальный, но красивый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 опять сюрприз в придачу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ьмите шарик свой счастливый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знак свершений и удач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-й Вед</w:t>
      </w:r>
      <w:r>
        <w:rPr>
          <w:rFonts w:cs="Times New Roman" w:ascii="Times New Roman" w:hAnsi="Times New Roman"/>
          <w:sz w:val="26"/>
          <w:szCs w:val="26"/>
        </w:rPr>
        <w:t>: И пусть все беды унес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ш шарик легкокрылый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ним начинайте свой полет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будет он счастливым!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праздника, ребята вместе с воспитателями и родителями на улице выпускают воздушные шары, за ниточки которых привязаны записки с загаданными желаниям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43:00Z</dcterms:created>
  <dc:creator>Admin</dc:creator>
  <dc:description/>
  <cp:keywords/>
  <dc:language>en-US</dc:language>
  <cp:lastModifiedBy>Admin</cp:lastModifiedBy>
  <dcterms:modified xsi:type="dcterms:W3CDTF">2019-04-05T05:10:00Z</dcterms:modified>
  <cp:revision>16</cp:revision>
  <dc:subject/>
  <dc:title/>
</cp:coreProperties>
</file>