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пект </w:t>
      </w:r>
    </w:p>
    <w:p>
      <w:pPr>
        <w:pStyle w:val="Heading3"/>
        <w:jc w:val="center"/>
        <w:rPr/>
      </w:pPr>
      <w:r>
        <w:rPr>
          <w:sz w:val="44"/>
          <w:szCs w:val="44"/>
        </w:rPr>
        <w:t xml:space="preserve">игры-занятия по развитию </w:t>
      </w:r>
    </w:p>
    <w:p>
      <w:pPr>
        <w:pStyle w:val="Heading3"/>
        <w:jc w:val="center"/>
        <w:rPr/>
      </w:pPr>
      <w:r>
        <w:rPr>
          <w:sz w:val="44"/>
          <w:szCs w:val="44"/>
        </w:rPr>
        <w:t xml:space="preserve">мелкой моторики для детей с умственной отсталостью  (2 класс)    </w:t>
      </w:r>
    </w:p>
    <w:p>
      <w:pPr>
        <w:pStyle w:val="Heading3"/>
        <w:jc w:val="center"/>
        <w:rPr>
          <w:sz w:val="44"/>
          <w:szCs w:val="44"/>
        </w:rPr>
      </w:pPr>
      <w:r>
        <w:rPr>
          <w:rStyle w:val="StrongEmphasis"/>
          <w:b w:val="false"/>
          <w:bCs w:val="false"/>
          <w:sz w:val="44"/>
          <w:szCs w:val="44"/>
        </w:rPr>
        <w:t>"Играем пальчиками"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 </w:t>
      </w:r>
    </w:p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ГБОУ ТРОЦ «Солнышко» </w:t>
      </w:r>
    </w:p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  <w:t>Рыбакова М. М.</w:t>
      </w:r>
    </w:p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Москва, Троицк, 2017 г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гры-занятия: </w:t>
      </w:r>
      <w:r>
        <w:rPr>
          <w:rStyle w:val="StrongEmphasis"/>
          <w:b w:val="false"/>
          <w:bCs w:val="false"/>
          <w:sz w:val="28"/>
          <w:szCs w:val="28"/>
        </w:rPr>
        <w:t>"Играем пальчиками".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/>
      </w:pPr>
      <w:r>
        <w:rPr>
          <w:rStyle w:val="StrongEmphasis"/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Способствовать развитию речи детей, используя пальчиковые игры. Стимулировать работу внутренних органов, используя массаж пальцев и кистей рук.</w:t>
      </w:r>
    </w:p>
    <w:p>
      <w:pPr>
        <w:pStyle w:val="Style13"/>
        <w:rPr/>
      </w:pPr>
      <w:r>
        <w:rPr>
          <w:rStyle w:val="StrongEmphasis"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грецкие орехи, массажные мячики на каждого ребенка.</w:t>
      </w:r>
    </w:p>
    <w:p>
      <w:pPr>
        <w:pStyle w:val="Style13"/>
        <w:rPr/>
      </w:pPr>
      <w:r>
        <w:rPr>
          <w:rStyle w:val="StrongEmphasis"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br/>
        <w:t>Индивидуальное обучение детей пальчиковым упражнения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.</w:t>
      </w:r>
    </w:p>
    <w:p>
      <w:pPr>
        <w:pStyle w:val="Style13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мы уже знаем с вами немало пальчиковых игр, а также можем делать разные фигурки, складывать по-разному пальчики. А знаете ли вы, для чего мы это делаем?</w:t>
        <w:br/>
      </w: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Чтобы наши пальчики были гибкими и крепко могли держать ручку и карандаш.</w:t>
        <w:br/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Сегодня я расскажу вам очень интересную историю, а вы мне будете помогать - показывать фигурки из пальцев.</w:t>
        <w:br/>
        <w:t>Но сначала надо сделать массаж пальцев и ладоней.</w:t>
        <w:br/>
      </w:r>
      <w:r>
        <w:rPr>
          <w:rStyle w:val="Emphasis"/>
          <w:sz w:val="28"/>
          <w:szCs w:val="28"/>
        </w:rPr>
        <w:t>Дети по показу воспитателя массируют каждый палец правой и левой руки, затем центр ладони круговыми движениями большим пальцем. Далее катают между ладонями грецкие орехи. Дети берут в руки мячики и начинают подбрасывать и ловить их, далее проводят мячиками по правой руке от кисти до плеча и обратно, и по левой руке, в том же направлении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А сейчас я начинаю свой рассказ. </w:t>
        <w:br/>
        <w:t>Наступила весна. Пришли школьники в лес, повесили на дерево скворечник.</w:t>
        <w:br/>
      </w:r>
    </w:p>
    <w:p>
      <w:pPr>
        <w:pStyle w:val="Style13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>Упражнение "Дерево"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Прижать руки тыльной стороной ладоней друг к другу. Пальцы раздвинуты и подняты вверх. Шевелить кистями и пальцами.</w:t>
        <w:br/>
      </w:r>
    </w:p>
    <w:p>
      <w:pPr>
        <w:pStyle w:val="Style13"/>
        <w:rPr/>
      </w:pPr>
      <w:r>
        <w:rPr>
          <w:rStyle w:val="Emphasis"/>
          <w:b/>
          <w:sz w:val="28"/>
          <w:szCs w:val="28"/>
        </w:rPr>
        <w:t>Упражнение "Скворечник"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Ладошки вертикально поставлены друг к другу, мизинцы прижаты (как лодочка), а большие пальцы загнуты вовнутрь.</w:t>
        <w:br/>
        <w:t>Скворец в скворечнике живет</w:t>
        <w:br/>
        <w:t>И песню звонкую пое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бежала мышка: "Давай скворец с тобой дружить"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Упражнение "Мышка"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Средний и безымянный пальцы упираются в большой. Указательный и мизинец согнуты в дуги и прижаты к среднему и безымянному пальцам.</w:t>
        <w:b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летел жук: "Здравствуй скворец! Как тебе живется в новом скворечнике?"</w:t>
        <w:br/>
      </w:r>
      <w:r>
        <w:rPr>
          <w:rStyle w:val="Emphasis"/>
          <w:b/>
          <w:sz w:val="28"/>
          <w:szCs w:val="28"/>
        </w:rPr>
        <w:t>Упражнение "Жук"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Пальчики в кулачок. Указательный и мизинец разведены в стороны, ребенок шевелит ими.</w:t>
        <w:br/>
        <w:t>Жук летит, жужжит, жужжит</w:t>
        <w:br/>
        <w:t>И усами шевелит.</w:t>
        <w:b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ядом с деревом, где жил скворец, в скворечнике стояла ёлка, а под ёлкой жил зайчик.</w:t>
        <w:br/>
      </w:r>
      <w:r>
        <w:rPr>
          <w:rStyle w:val="Emphasis"/>
          <w:b/>
          <w:sz w:val="28"/>
          <w:szCs w:val="28"/>
        </w:rPr>
        <w:t>Упражнение "Зайчик"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Пальчики в кулачок. Поднять вверх указательный и средний пальцы. Ими шевелить.</w:t>
        <w:br/>
        <w:t>Ушки длинные у зайки</w:t>
        <w:br/>
        <w:t>Из кустов они торчат.</w:t>
        <w:br/>
        <w:t>Он прыгает и скачет,</w:t>
        <w:br/>
        <w:t>Веселит своих зайчат.</w:t>
        <w:br/>
        <w:t>Стали они дружить: скворец, мышка, жук и зайчик.</w:t>
        <w:br/>
        <w:t>Дети ещё раз показывают фигуры из пальцев: скворец, мышка, жук, зайчик.</w:t>
        <w:b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 скворца появились маленькие птенчики</w:t>
        <w:br/>
      </w:r>
      <w:r>
        <w:rPr>
          <w:rStyle w:val="Emphasis"/>
          <w:b/>
          <w:sz w:val="28"/>
          <w:szCs w:val="28"/>
        </w:rPr>
        <w:t>Упражнение "Птенчики в гнезде"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Обхватить все пальчики правой руки левой ладонью и ими шевелить.</w:t>
        <w:br/>
        <w:t>Птичка крылышками машет</w:t>
        <w:br/>
        <w:t>И летит к себе в гнездо.</w:t>
        <w:br/>
        <w:t>Птенчикам своим расскажет,</w:t>
        <w:br/>
        <w:t>Где взяла она зерно.</w:t>
        <w:br/>
      </w:r>
    </w:p>
    <w:p>
      <w:pPr>
        <w:pStyle w:val="Style13"/>
        <w:rPr/>
      </w:pPr>
      <w:r>
        <w:rPr>
          <w:sz w:val="28"/>
          <w:szCs w:val="28"/>
        </w:rPr>
        <w:t>В этом лесу жили лиса и волк. Захотелось им полакомиться зайчатиной, решили они поймать зайца.</w:t>
        <w:br/>
      </w:r>
      <w:r>
        <w:rPr>
          <w:rStyle w:val="Emphasis"/>
          <w:b/>
          <w:sz w:val="28"/>
          <w:szCs w:val="28"/>
        </w:rPr>
        <w:t>Упражнение "Волк"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Делаем "пароходик", большие пальцы разводим в стороны. Указательные пальцы сгибаются внутрь ладоней и образуют рот, а остальные пальцы - челюсть.</w:t>
        <w:br/>
      </w:r>
      <w:r>
        <w:rPr>
          <w:rStyle w:val="Emphasis"/>
          <w:b/>
          <w:sz w:val="28"/>
          <w:szCs w:val="28"/>
        </w:rPr>
        <w:t>Упражнение "Лиса"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Выполняется как и упражнение "Волк", но внутрь ладони сгибаем ещё мизинцы, чтобы мордочка у лисы была острее.</w:t>
        <w:br/>
        <w:t>Серый волк бежит по лесу,</w:t>
        <w:br/>
        <w:t>А за ним бежит лиса.</w:t>
        <w:br/>
        <w:t>Поднялись у них трубою</w:t>
        <w:br/>
        <w:t>Два пушистеньких хвоста.</w:t>
      </w:r>
    </w:p>
    <w:p>
      <w:pPr>
        <w:pStyle w:val="Style13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  <w:t>Летел филин ночью на охоту и услышал, что волк и лиса хотят зайца поймать. Предупредил он друзей об опасности. Ведь филин жил на той ёлке, под которой жил зайчик.</w:t>
        <w:br/>
      </w:r>
    </w:p>
    <w:p>
      <w:pPr>
        <w:pStyle w:val="Style13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"Филин"</w:t>
      </w:r>
      <w:r>
        <w:rPr>
          <w:sz w:val="28"/>
          <w:szCs w:val="28"/>
        </w:rPr>
        <w:br/>
        <w:t>Руки в кулачок прижаты. Большие пальцы вверх (уши), указательные пальцы вместе.</w:t>
        <w:br/>
      </w:r>
    </w:p>
    <w:p>
      <w:pPr>
        <w:pStyle w:val="Style13"/>
        <w:rPr>
          <w:rStyle w:val="Emphasis"/>
          <w:sz w:val="28"/>
          <w:szCs w:val="28"/>
        </w:rPr>
      </w:pPr>
      <w:r>
        <w:rPr>
          <w:sz w:val="28"/>
          <w:szCs w:val="28"/>
        </w:rPr>
        <w:t>К этому времени у скворца подросли птенцы. Вот идут волк и лиса к норке зайца. Тут вылетели скворцы из скворечника, налетели на волка и лису, стали их клевать. Волку и лисе ничего не оставалось, как убежать обратно ни с чем.</w:t>
        <w:br/>
      </w:r>
    </w:p>
    <w:p>
      <w:pPr>
        <w:pStyle w:val="Style13"/>
        <w:rPr/>
      </w:pPr>
      <w:r>
        <w:rPr>
          <w:rStyle w:val="Emphasis"/>
          <w:b/>
          <w:sz w:val="28"/>
          <w:szCs w:val="28"/>
        </w:rPr>
        <w:t>Упражнение "Скворцы"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Ладони повернуты к себе, большие пальцы выпрямлены от себя и переплетены (сцеплены друг с другом) - это голова, остальные пальцы - крылья, помахали ими.</w:t>
        <w:br/>
        <w:t>Вот так скворцы спасли зай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0:00Z</dcterms:created>
  <dc:creator>Customer</dc:creator>
  <dc:description/>
  <cp:keywords/>
  <dc:language>en-US</dc:language>
  <cp:lastModifiedBy>Hewlett-Packard Company</cp:lastModifiedBy>
  <dcterms:modified xsi:type="dcterms:W3CDTF">2019-05-31T08:42:00Z</dcterms:modified>
  <cp:revision>6</cp:revision>
  <dc:subject/>
  <dc:title>"Играем пальчиками"</dc:title>
</cp:coreProperties>
</file>