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АДОУ детский сад комбинированного вида № 6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eastAsia="Times New Roman"/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  <w:lang w:val="ru-RU"/>
        </w:rPr>
        <w:t xml:space="preserve">Утверждаю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ведующий МАДОУ 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ский сад комбинированного вида № 6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____________________  </w:t>
      </w:r>
      <w:r>
        <w:rPr>
          <w:sz w:val="28"/>
          <w:szCs w:val="28"/>
          <w:lang w:val="ru-RU"/>
        </w:rPr>
        <w:t>О.В. Гришаева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    20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 РАБОТ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>ПЕДАГОГА-ПСИХОЛОГА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ru-RU"/>
        </w:rPr>
        <w:t>На 2018-2019 учебный год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Шишевой Екатерины Евгеньев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spacing w:lineRule="auto" w:line="360" w:before="0" w:after="420"/>
        <w:ind w:firstLine="709"/>
        <w:rPr/>
      </w:pPr>
      <w:r>
        <w:rPr>
          <w:rFonts w:eastAsia="Times New Roman"/>
          <w:b/>
          <w:bCs/>
          <w:kern w:val="0"/>
          <w:sz w:val="28"/>
          <w:szCs w:val="28"/>
          <w:lang w:val="ru-RU" w:eastAsia="ru-RU"/>
        </w:rPr>
        <w:t>Целями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 работы педагога-психолога являются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00"/>
        <w:ind w:left="720" w:firstLine="709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создание оптимальных условий для развития детей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00"/>
        <w:ind w:left="720" w:firstLine="709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укрепление их физического и психологического здоровья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00"/>
        <w:ind w:left="720" w:firstLine="709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всестороннее личностное, морально-нравственное и познавательное развитие воспитанников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00"/>
        <w:ind w:left="720" w:firstLine="709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психолого-педагогическое сопровождение образовательного процесса в ДОУ.</w:t>
      </w:r>
    </w:p>
    <w:p>
      <w:pPr>
        <w:pStyle w:val="Normal"/>
        <w:widowControl/>
        <w:suppressAutoHyphens w:val="false"/>
        <w:spacing w:lineRule="auto" w:line="360" w:before="0" w:after="420"/>
        <w:ind w:firstLine="709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Данные цели реализуются через следующие </w:t>
      </w:r>
      <w:r>
        <w:rPr>
          <w:rFonts w:eastAsia="Times New Roman"/>
          <w:b/>
          <w:bCs/>
          <w:kern w:val="0"/>
          <w:sz w:val="28"/>
          <w:szCs w:val="28"/>
          <w:lang w:val="ru-RU" w:eastAsia="ru-RU"/>
        </w:rPr>
        <w:t>задачи</w:t>
      </w:r>
      <w:r>
        <w:rPr>
          <w:rFonts w:eastAsia="Times New Roman"/>
          <w:b/>
          <w:bCs/>
          <w:color w:val="F7931D"/>
          <w:kern w:val="0"/>
          <w:sz w:val="28"/>
          <w:szCs w:val="28"/>
          <w:lang w:val="ru-RU" w:eastAsia="ru-RU"/>
        </w:rPr>
        <w:t> 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в работе педагога-психолога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 w:before="0" w:after="100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создание благоприятного для развития ребенка психологического климата в ДОУ, который определяется, организацией продуктивного взаимодействия и общения детей с взрослыми и сверстниками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 w:before="0" w:after="100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учет индивидуальных особенностей детей – их интересов, способностей, склонностей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 w:before="0" w:after="100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оказание своевременной психологической помощи и поддержки, как детям, так и их родителям, воспитателям и специалистам ДОУ.</w:t>
      </w:r>
    </w:p>
    <w:p>
      <w:pPr>
        <w:pStyle w:val="Normal"/>
        <w:widowControl/>
        <w:suppressAutoHyphens w:val="false"/>
        <w:spacing w:lineRule="auto" w:line="360" w:before="0" w:after="420"/>
        <w:ind w:firstLine="709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Для успешного достижения поставленных целей, своевременного решения задач педагог-психолог работает по следующим </w:t>
      </w:r>
      <w:r>
        <w:rPr>
          <w:rFonts w:eastAsia="Times New Roman"/>
          <w:b/>
          <w:bCs/>
          <w:kern w:val="0"/>
          <w:sz w:val="28"/>
          <w:szCs w:val="28"/>
          <w:lang w:val="ru-RU" w:eastAsia="ru-RU"/>
        </w:rPr>
        <w:t>направлениям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00"/>
        <w:ind w:left="720" w:firstLine="709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профилактическое и просветительское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00"/>
        <w:ind w:left="720" w:firstLine="709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диагностическое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00"/>
        <w:ind w:left="720" w:firstLine="709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развивающее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00"/>
        <w:ind w:left="720" w:firstLine="709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консультативное.</w:t>
      </w:r>
    </w:p>
    <w:p>
      <w:pPr>
        <w:pStyle w:val="Normal"/>
        <w:widowControl/>
        <w:suppressAutoHyphens w:val="false"/>
        <w:spacing w:lineRule="auto" w:line="360" w:before="0" w:after="420"/>
        <w:ind w:firstLine="709"/>
        <w:rPr/>
      </w:pPr>
      <w:r>
        <w:rPr>
          <w:rFonts w:eastAsia="Times New Roman"/>
          <w:b/>
          <w:bCs/>
          <w:kern w:val="0"/>
          <w:sz w:val="28"/>
          <w:szCs w:val="28"/>
          <w:lang w:val="ru-RU" w:eastAsia="ru-RU"/>
        </w:rPr>
        <w:t>Приоритетными направлениями в работе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 педагога-психолога на дошкольной ступени являются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420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психолого-педагогическое сопровождение воспитанников с особыми образовательными потребностями и детей инвалидов;</w:t>
        <w:br/>
        <w:t>2) психолого-педагогическое сопровождение детей группы риска;</w:t>
        <w:br/>
        <w:t>3) работа по индивидуальному запросу родителей воспитанников, воспитателей, специалистов и администрации детского сада.</w:t>
      </w:r>
    </w:p>
    <w:p>
      <w:pPr>
        <w:pStyle w:val="Normal"/>
        <w:widowControl/>
        <w:suppressAutoHyphens w:val="false"/>
        <w:spacing w:lineRule="auto" w:line="360" w:before="0" w:after="420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Основными </w:t>
      </w:r>
      <w:r>
        <w:rPr>
          <w:rFonts w:eastAsia="Times New Roman"/>
          <w:b/>
          <w:bCs/>
          <w:kern w:val="0"/>
          <w:sz w:val="28"/>
          <w:szCs w:val="28"/>
          <w:lang w:val="ru-RU" w:eastAsia="ru-RU"/>
        </w:rPr>
        <w:t>формами и методами работы</w:t>
      </w:r>
      <w:r>
        <w:rPr>
          <w:rFonts w:eastAsia="Times New Roman"/>
          <w:b/>
          <w:bCs/>
          <w:color w:val="F7931D"/>
          <w:kern w:val="0"/>
          <w:sz w:val="28"/>
          <w:szCs w:val="28"/>
          <w:lang w:val="ru-RU" w:eastAsia="ru-RU"/>
        </w:rPr>
        <w:t> 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педагога-психолога являются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100"/>
        <w:ind w:left="720" w:firstLine="709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индивидуальная и групповая работа с детьми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100"/>
        <w:ind w:left="720" w:firstLine="709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организация развивающей и воспитывающей среды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100"/>
        <w:ind w:left="720" w:firstLine="709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комплексное психолого-педагогическое обследование, опросы педагогов и родителей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100"/>
        <w:ind w:left="720" w:firstLine="709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проведение занятий с элементами тренинга и мастер-классов.</w:t>
      </w:r>
    </w:p>
    <w:p>
      <w:pPr>
        <w:pStyle w:val="Normal"/>
        <w:widowControl/>
        <w:suppressAutoHyphens w:val="false"/>
        <w:spacing w:lineRule="auto" w:line="360" w:before="0" w:after="420"/>
        <w:ind w:firstLine="709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Важнейшим </w:t>
      </w:r>
      <w:r>
        <w:rPr>
          <w:rFonts w:eastAsia="Times New Roman"/>
          <w:b/>
          <w:bCs/>
          <w:kern w:val="0"/>
          <w:sz w:val="28"/>
          <w:szCs w:val="28"/>
          <w:lang w:val="ru-RU" w:eastAsia="ru-RU"/>
        </w:rPr>
        <w:t>показателем эффективности работы педагога-психолога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 является востребованность педагогами, родителями, администрацией ДОУ психолого-педагогических рекомендаци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202"/>
        <w:gridCol w:w="2293"/>
        <w:gridCol w:w="7469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сяц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частник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 деятельности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роприятие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Ноябрь-декабрь, январ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таршие группы, подготовительная к школе групп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ДИ, ОД, Рд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Диагностика готовности к школьному обучению Е.К. Вархотова, Н.В. Дятко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u-RU"/>
              </w:rPr>
              <w:t>В     течение год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Вновь поступившие дети 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ДГр, ОД, Рд, РЗГ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опровождение процесса адаптации детей к пребыванию в ДОУ, сохранение психологического здоровья вновь прибывших детей и детей переформированных групп, оформление адаптационного листа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опровождение адаптации по Роньжиной А.С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Все групп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ДИ, ОД, Рд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 xml:space="preserve">Оформление диагностических и индивидуальных психолого-педагогических карт ребёнка с целью определения наиболее актуальных направлений индивидуальной, групповой развивающей и коррекционной работы.  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Воспитанники ДОУ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(по запросу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ДИ, ОД, Рд, РЗИ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 xml:space="preserve">Оформление диагностических индивидуальных психолого-педагогических карт ребёнка с целью определения наиболее актуальных направлений индивидуальной развивающей и коррекционной работы.  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Январь-май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Подготовительная старшая группа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РЗГ, РЗИ, Рд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Коррекционно-развивающая работа с использованием развивающих игр и упражнений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прель – май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Подготовительная к школе групп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ДГр, ОД, Рд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Получение и анализ данных об уровне подготовленности к обучению в школе (Методика определения школьной готовности Н.В. Дятко, Е.К. Вархотовой)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Формирование отчёта по готовности к школьному обучению (</w:t>
            </w:r>
            <w:r>
              <w:rPr>
                <w:b/>
                <w:lang w:val="ru-RU"/>
              </w:rPr>
              <w:t>до 15 мая</w:t>
            </w:r>
            <w:r>
              <w:rPr>
                <w:lang w:val="ru-RU"/>
              </w:rPr>
              <w:t>)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Май - Июн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Педагог-психолог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А, Рд, СО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Формирование отчётной документации, годового плана работы, рабочей программы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>ПЕДАГОГ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824"/>
        <w:gridCol w:w="2293"/>
        <w:gridCol w:w="7848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спитатели груп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Ир, Пр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нсультация по результатам диагностики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 течение года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 педагог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И, Пр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ультирование по интересующим вопроса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ендовая информация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ай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спитатели подготовительной к школе групп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И, Пр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товность к школьному обучению (по результатам диагностики)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ОДИТЕЛ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375"/>
        <w:gridCol w:w="1675"/>
        <w:gridCol w:w="8457"/>
      </w:tblGrid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8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одители </w:t>
            </w:r>
            <w:r>
              <w:rPr/>
              <w:t>младшей групп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р</w:t>
            </w:r>
            <w:r>
              <w:rPr>
                <w:lang w:val="ru-RU"/>
              </w:rPr>
              <w:t>, КИ, ДГр, Пр</w:t>
            </w:r>
          </w:p>
        </w:tc>
        <w:tc>
          <w:tcPr>
            <w:tcW w:w="8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детей к дошкольному учреждению – консультация, стендовая информация</w:t>
            </w:r>
            <w:r>
              <w:rPr>
                <w:lang w:val="ru-RU"/>
              </w:rPr>
              <w:t>, анкетирование, памятки</w:t>
            </w:r>
            <w:r>
              <w:rPr/>
              <w:t>.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ршая и подготовительная групп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Гр, Пр</w:t>
            </w:r>
          </w:p>
        </w:tc>
        <w:tc>
          <w:tcPr>
            <w:tcW w:w="8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отовность к обучению в школе - консультация, стендовая информация.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екабрь- ма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 групп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И, КГр, Пр</w:t>
            </w:r>
          </w:p>
        </w:tc>
        <w:tc>
          <w:tcPr>
            <w:tcW w:w="8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ыступления на родительских собраниях и индивидуальные консультации по интересующим вопросам, изготовление информационных буклетов.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АСШИФРОВКА КОДОВ ДЕЯТЕЛЬНОСТ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6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2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сшифровк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И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ультация индивидуальн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Гр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ультация группо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агностика индивидуальн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Гр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агностика группо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ЗИ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развивающее занятие индивидуально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ЗГ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ционно-развивающее занятие группово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свещени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бота по самообразованию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д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бота с документам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ботка диагностических материалов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тическая работ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дагог-психолог ___________________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6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6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6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Andale Sans UI;Arial Unicode MS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45:00Z</dcterms:created>
  <dc:creator>Администратор</dc:creator>
  <dc:description/>
  <cp:keywords/>
  <dc:language>en-US</dc:language>
  <cp:lastModifiedBy>Администратор</cp:lastModifiedBy>
  <cp:lastPrinted>2017-09-06T10:02:00Z</cp:lastPrinted>
  <dcterms:modified xsi:type="dcterms:W3CDTF">2019-01-05T20:13:00Z</dcterms:modified>
  <cp:revision>16</cp:revision>
  <dc:subject/>
  <dc:title/>
</cp:coreProperties>
</file>