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color w:val="333333"/>
          <w:sz w:val="20"/>
          <w:szCs w:val="20"/>
          <w:shd w:fill="F9F9F9" w:val="clear"/>
        </w:rPr>
        <w:t>Муниципальное бюджетное общеобразовательное учреждение Сметанинская средняя школа Смоленского района Смоленской области</w:t>
      </w: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«Школа – территория здоровья»</w:t>
      </w: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t xml:space="preserve">Разработчик: Мачульский С.И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t>учитель физической куль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2019год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ема проекта: Здоровый образ жизн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Лозунг проекта: «В здоровом теле – здоровый дух!»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Идея проект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Малоподвижный образ жизни, многочасовое сидение у телевизора и компьютера, учебные перегрузки, отсутствие здорового образа жизни во многих семьях, неправильное питание, неблагоприятная экологическая ситуация, и ряд других факторов являются главными причинами резкого ухудшения здоровья обучающихся. В связи с этим в число основных приоритетов современного учебного заведения входит оптимизация образовательного процесса с целью сохранения физического, психического, духовно-нравственного здоровья обучающихся.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Цели проекта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приобщение студентов к здоровому образу жизни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формирование навыков здорового образа жизни, понимания разрушительной силы вредных привычек, ценностного отношения к своему здоровью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развитие представлений о здоровом образе жизни, развитие творческих способностей, познавательного интереса, памяти, внимания и активной жизненной позиции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Участники проекта:</w:t>
      </w: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чащиеся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рок реализации проекта: 5-6.04.2019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Ход мероприятия: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КТД «Школа – территория здоровья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 Сметанинской СШ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88"/>
        <w:gridCol w:w="1858"/>
        <w:gridCol w:w="1893"/>
        <w:gridCol w:w="206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ы-пятиминутки по ЗОЖ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5-06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-11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лэшмоб-акция «ЗОЖ!!!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-11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. директора по ВР Андреева Г.А.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курс  презентаций «ЗОЖ в моей семье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-11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-организатор Логутова Н.В.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авка рисунков «Сам себе я помогу и здоровье сберегу»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5-06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-4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итель ИЗ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лые олимпийские иг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5-06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,6 кл.,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,11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итель физической культуры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имошенкова А.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ртивно-танцевальный марафон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-11 кл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П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уравлёва Н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ывод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собенность проекта состоит в том, что преподаватели на собственном примере показали, что спорт – это не только полезно, но и очень весело и интересн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осударственное бюджетное профессиональное образовательное учреждение «Павловский автомеханический техникум им. И.И. Лепсе»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Справк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писок участников социального проекта «Веселые старты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(дата проведения – 17.10.2011 года)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рганизаторы и ведущ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огданова Наталья Алексеевн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липов Владимир Евгеньевич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манда преподавателей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Мастерова Ирина Евгеньевн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фанасьева Светлана Анатольевн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уркова Наталья Евгеньевн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иреев Алексей Анатольевич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ышлюк Юрий Александрович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Шевцова Илона Владимировн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айзбург Виктор Михайлович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Ильин Владимир Ильич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реднев Александр Валерьевич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аранова Наталья Георгиевн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оровикова Наталья Геннадьевна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манда студентов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Морозов Р.Г., группа 17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онин Ю.А., группа 17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имин Ф.В., группа 17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рхипов А.М., группа 17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юрин И.В., группа 17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люшин А.А., группа 13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урбатова Е.А., гр. 138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Ерофеев И.А., группа 129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убнов М.Э., группа 129-1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Нижник А.В., группа 169-1э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ленькова А.А., группа 169-1э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иректор ГБПОУ ПАМТ им. И.И. Лепсе А.В. Ива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осударственное бюджетное профессиональное образовательное учреждение «Павловский автомеханический техникум им. И.И. Лепс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СОЦИАЛЬНЫЕ ПРОЕК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>«Веселые старт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2013 год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Социальный проект «Веселые старты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ема проекта: Здоровый образ жизн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Лозунг проекта: «Здоровым быть здорово!»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Идея проекта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Малоподвижный образ жизни, многочасовое сидение у телевизора и компьютера, учебные перегрузки, отсутствие здорового образа жизни во многих семьях, неправильное питание, неблагоприятная экологическая ситуация, и ряд других факторов являются главными причинами резкого ухудшения здоровья обучающихся. В связи с этим в число основных приоритетов современного учебного заведения входит оптимизация образовательного процесса с целью сохранения физического, психического, духовно-нравственного здоровья обучающихся. Для решения данной проблемы в нашем техникуме ежегодно проводятся совместные мероприятия с преподавателями и студентами, направленные на укрепление здоровья и углубление знаний о здоровом образе жизни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Цель проекта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На примере привлечения преподавательского состава в спортивные соревнования продолжать формирование и развитие у подрастающего поколения культуры здорового образа жизни, укрепление нравственных ориентиров и сохранение физического и духовного здоровья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адачи проекта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активная пропаганда здорового образа жизни;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профилактика правонарушений;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повышение интереса студентов к общественной и спортивной жизни техникума;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формирование и развитие социально-коммуникативных, творческих и организаторских навыков;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повышение двигательной активности обучающихся;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формирование потребности коллективной работы;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воспитание активной жизненной позиции, ответственного отношения к своему здоровью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Участники проекта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- студенты 1 курса, преподаватели техникума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рок реализации проекта: 03.06.2013 г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Ход мероприятия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строение команд. Вступительное слово организаторов спортивного соревнования «Веселые старты» - Богдановой Н.А., Алипова В.Е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429000" cy="257302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1 «Визитка»: каждая команда придумывает себе название и в соответствии с ним представляет команду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456305" cy="259207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57575" cy="2600325"/>
            <wp:effectExtent l="0" t="0" r="0" b="0"/>
            <wp:wrapSquare wrapText="bothSides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2 «Несение мяча»: с помощью бадминтонной ракетки необходимо было донести мяч до исходной позиции, стараясь не терять его по ходу выполнения задания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505200" cy="262890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3 «Бег в обруче»: игроки команд по 2 человека должны пробежать дистанцию до исходного положения, находясь вдвоем в обруче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4 «Ведение мяча»: игроки команды должны по очереди пробежать дистанцию с клюшкой. При этом клюшкой нужно вести мяч.</w:t>
      </w:r>
    </w:p>
    <w:p>
      <w:pPr>
        <w:pStyle w:val="Normal"/>
        <w:shd w:fill="FFFFFF" w:val="clear"/>
        <w:spacing w:lineRule="auto" w:line="240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712210" cy="277939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5 «Пройди под веревкой»: игроки команд по очереди должны были проходить под веревкой, которую удерживали ведущие, не нагибаясь вперед. Задача усложнялась тем, что с каждым последующим прохождением веревка опускалась все ниже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627120" cy="272478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6 «Забей гол»: игрокам команд необходимо было забить с определенного расстояния мяч в импровизированные ворота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742690" cy="281178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7 «Угадай картину»: каждой команде были даны задания на карточках – изобразить без слов картины русских художников («Боярыня Морозова», «Три богатыря», «Неравный брак», «Опять двойка»)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09900" cy="22567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09900" cy="2257425"/>
            <wp:effectExtent l="0" t="0" r="0" b="0"/>
            <wp:wrapSquare wrapText="bothSides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477895" cy="260858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нкурс №8 «Инсценирование патриотической песни»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437890" cy="258318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одведение итогов. В качестве членов жюри были выбраны преподаватели и студенты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52800" cy="251460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495675" cy="261937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570605" cy="267525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703955" cy="278130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 Рефлексия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Результаты и ход мероприятия были представлены в газете «Наша жизнь» (издательство – Павловский автомеханический техникум им. И.И. Лепсе»), а также на сайте техникума.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ывод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собенность проекта состоит в том, что преподаватели на собственном примере показали, что спорт – это не только полезно, но и очень весело и интересно!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Государственное бюджетное профессиональное образовательное учреждение «Павловский автомеханический техникум им. И.И. Лепсе»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Справк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писок участников социального проекта «Веселые старты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(дата проведения – 03.06.2013 года)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рганизаторы и ведущи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огданова Наталья Алексеевн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Алипов Владимир Евгеньевич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манда преподавателей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уркова Наталья Евгеньевн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реднев Александр Валерьевич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ычаев Николай Александрович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лотникова Олеся Александровн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Мартемьянова Ксения Александровн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Лепендина Ольга Пантелеевна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Неверов Антон Александрович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Балдов Дмитрий Валентинович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оманда студентов: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комелков Александр, группа 172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енисов Алексей, группа 172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Моренов Дмитрий, группа 172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Липатов Алексей, группа 172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Вагин Антон, группа 173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Князев Антон, группа 173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Ладонычев Илья, группа 173-1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Опарышева Алена, группа 173-1</w:t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иректор ГБПОУ ПАМТ им. И.И. Лепсе А.В. Иванова</w:t>
      </w:r>
    </w:p>
    <w:p>
      <w:pPr>
        <w:pStyle w:val="Normal"/>
        <w:spacing w:before="0" w:after="200"/>
        <w:rPr>
          <w:rFonts w:ascii="Open Sans;Tahoma" w:hAnsi="Open Sans;Tahoma" w:eastAsia="Times New Roman" w:cs="Open Sans;Tahoma"/>
          <w:color w:val="000000"/>
          <w:sz w:val="21"/>
          <w:szCs w:val="21"/>
        </w:rPr>
      </w:pPr>
      <w:r>
        <w:rPr>
          <w:rFonts w:eastAsia="Times New Roman" w:cs="Open Sans;Tahoma" w:ascii="Open Sans;Tahoma" w:hAnsi="Open Sans;Tahom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cd6511">
    <w:name w:val="fcd6511"/>
    <w:qFormat/>
    <w:rPr/>
  </w:style>
  <w:style w:type="character" w:styleId="Dgloginheaderorder">
    <w:name w:val="dg-login__header--order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atitem">
    <w:name w:val="bat__item"/>
    <w:qFormat/>
    <w:rPr/>
  </w:style>
  <w:style w:type="character" w:styleId="Battext">
    <w:name w:val="bat__text"/>
    <w:qFormat/>
    <w:rPr/>
  </w:style>
  <w:style w:type="character" w:styleId="Batseparator">
    <w:name w:val="bat__separator"/>
    <w:qFormat/>
    <w:rPr/>
  </w:style>
  <w:style w:type="character" w:styleId="Batposition">
    <w:name w:val="bat__position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d651">
    <w:name w:val="fcd6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5:25:00Z</dcterms:created>
  <dc:creator>ДС Солнышко</dc:creator>
  <dc:description/>
  <dc:language>en-US</dc:language>
  <cp:lastModifiedBy>ДС Солнышко</cp:lastModifiedBy>
  <dcterms:modified xsi:type="dcterms:W3CDTF">2019-06-01T15:25:00Z</dcterms:modified>
  <cp:revision>2</cp:revision>
  <dc:subject/>
  <dc:title/>
</cp:coreProperties>
</file>