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аршальская средняя общеобразовательная школ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 химии  для обучающихся 9 класса</w:t>
      </w:r>
    </w:p>
    <w:p>
      <w:pPr>
        <w:pStyle w:val="Normal"/>
        <w:spacing w:before="0" w:after="0"/>
        <w:jc w:val="center"/>
        <w:rPr/>
      </w:pPr>
      <w:r>
        <w:rPr>
          <w:rFonts w:cs="Times New Roman" w:ascii="Times New Roman" w:hAnsi="Times New Roman"/>
          <w:sz w:val="28"/>
          <w:szCs w:val="28"/>
        </w:rPr>
        <w:t>на 2018-2019 учебный год</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Разработчик: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итаренко Ирина Александровна,</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учитель хими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с. Маршальско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 xml:space="preserve">Рабочая программа по химии составлена на основе следующих документов: </w:t>
      </w:r>
    </w:p>
    <w:p>
      <w:pPr>
        <w:pStyle w:val="Style16"/>
        <w:widowControl w:val="false"/>
        <w:numPr>
          <w:ilvl w:val="0"/>
          <w:numId w:val="2"/>
        </w:numPr>
        <w:autoSpaceDE w:val="false"/>
        <w:jc w:val="both"/>
        <w:rPr/>
      </w:pPr>
      <w:r>
        <w:rPr/>
        <w:t>федерального  закона от 29.12.2012  № 273-ФЗ «Об  образовании в Российской Федерации»;</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u w:val="none"/>
          </w:rPr>
          <w:t>федерального государственного образовательного стандарта основного общего образования</w:t>
        </w:r>
      </w:hyperlink>
      <w:r>
        <w:rPr>
          <w:rFonts w:cs="Times New Roman" w:ascii="Times New Roman" w:hAnsi="Times New Roman"/>
          <w:sz w:val="24"/>
          <w:szCs w:val="24"/>
        </w:rPr>
        <w:t> (ФГОС ООО);</w:t>
      </w:r>
    </w:p>
    <w:p>
      <w:pPr>
        <w:pStyle w:val="Normal"/>
        <w:widowControl w:val="false"/>
        <w:numPr>
          <w:ilvl w:val="0"/>
          <w:numId w:val="2"/>
        </w:numPr>
        <w:autoSpaceDE w:val="false"/>
        <w:spacing w:lineRule="auto" w:line="240" w:before="0" w:after="0"/>
        <w:jc w:val="both"/>
        <w:rPr/>
      </w:pPr>
      <w:r>
        <w:rPr>
          <w:rFonts w:cs="Times New Roman" w:ascii="Times New Roman" w:hAnsi="Times New Roman"/>
          <w:sz w:val="24"/>
          <w:szCs w:val="24"/>
        </w:rPr>
        <w:t>п</w:t>
      </w:r>
      <w:hyperlink r:id="rId3">
        <w:r>
          <w:rPr>
            <w:rStyle w:val="InternetLink"/>
            <w:rFonts w:cs="Times New Roman" w:ascii="Times New Roman" w:hAnsi="Times New Roman"/>
            <w:color w:val="000000"/>
            <w:sz w:val="24"/>
            <w:szCs w:val="24"/>
            <w:u w:val="none"/>
          </w:rPr>
          <w:t>риказа Минобрнауки России от 17 декабря 2010 г. № 1897</w:t>
        </w:r>
        <w:r>
          <w:rPr>
            <w:rStyle w:val="InternetLink"/>
            <w:rFonts w:cs="Times New Roman" w:ascii="Times New Roman" w:hAnsi="Times New Roman"/>
            <w:sz w:val="24"/>
            <w:szCs w:val="24"/>
          </w:rPr>
          <w:t> </w:t>
        </w:r>
      </w:hyperlink>
      <w:r>
        <w:rPr>
          <w:rFonts w:cs="Times New Roman" w:ascii="Times New Roman" w:hAnsi="Times New Roman"/>
          <w:sz w:val="24"/>
          <w:szCs w:val="24"/>
        </w:rPr>
        <w:t>"</w:t>
      </w:r>
      <w:r>
        <w:rPr>
          <w:rFonts w:cs="Times New Roman" w:ascii="Times New Roman" w:hAnsi="Times New Roman"/>
          <w:sz w:val="24"/>
          <w:szCs w:val="24"/>
        </w:rPr>
        <w:t>Об утверждении федерального государственного образовательного стандарта основного общего образования";</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а министерства образования и науки РФ от 05.03.2004 г.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а Департамента государственной политики в образовании Министерства образования и науки РФ от 07.07. 2005 г. N 03-1263 «О примерных программах по учебным предметам федерального базисного учебного плана»;</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ой общеобразовательной программой основного общего образования (ГОСТ ООО 9 классы) МБОУ «Маршальская СОШ» на 2018-2019 учебный год, утверждённой С.Е. Корниенко, директором МБОУ «Маршальская СОШ», от </w:t>
      </w:r>
      <w:r>
        <w:rPr>
          <w:rFonts w:cs="Times New Roman" w:ascii="Times New Roman" w:hAnsi="Times New Roman"/>
          <w:color w:val="000000"/>
          <w:sz w:val="24"/>
          <w:szCs w:val="24"/>
        </w:rPr>
        <w:t>09.06.2018 г., приказ № 5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основу рабочей программы взята программа курса химии для 8-11 классов общеобразовательных учреждений (автор  О.С. Габриелян), рекомендованная Департаментом образовательных программ и стандартов общего образования Министерства образования РФ, опубликованная издательством «Дрофа» в 2010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грамма построена с учётом реализации межпредметных связей с курсом физики 7 класса, где изучаются основные сведения о строении атомов, и биологии 9 класса, где даётся знакомство с химической организацией клетки и процессами обмена вещест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rPr>
        <w:t>Цели и задачи изучения предме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rPr>
        <w:t>И</w:t>
      </w:r>
      <w:r>
        <w:rPr>
          <w:rFonts w:cs="Times New Roman" w:ascii="Times New Roman" w:hAnsi="Times New Roman"/>
          <w:b/>
          <w:bCs/>
          <w:i/>
          <w:iCs/>
          <w:sz w:val="24"/>
          <w:szCs w:val="24"/>
        </w:rPr>
        <w:t>зучение химии в основной школе направлено на достижение следующих целе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освоение</w:t>
      </w:r>
      <w:r>
        <w:rPr>
          <w:rFonts w:cs="Times New Roman" w:ascii="Times New Roman" w:hAnsi="Times New Roman"/>
          <w:sz w:val="24"/>
          <w:szCs w:val="24"/>
        </w:rPr>
        <w:t xml:space="preserve"> </w:t>
      </w:r>
      <w:r>
        <w:rPr>
          <w:rFonts w:cs="Times New Roman" w:ascii="Times New Roman" w:hAnsi="Times New Roman"/>
          <w:b/>
          <w:bCs/>
          <w:sz w:val="24"/>
          <w:szCs w:val="24"/>
        </w:rPr>
        <w:t>важнейших знаний</w:t>
      </w:r>
      <w:r>
        <w:rPr>
          <w:rFonts w:cs="Times New Roman" w:ascii="Times New Roman" w:hAnsi="Times New Roman"/>
          <w:sz w:val="24"/>
          <w:szCs w:val="24"/>
        </w:rPr>
        <w:t xml:space="preserve"> об основных понятиях и законах химии, химической символике;</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овладение умениями </w:t>
      </w:r>
      <w:r>
        <w:rPr>
          <w:rFonts w:cs="Times New Roman" w:ascii="Times New Roman" w:hAnsi="Times New Roman"/>
          <w:sz w:val="24"/>
          <w:szCs w:val="24"/>
        </w:rPr>
        <w:t xml:space="preserve">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развитие </w:t>
      </w:r>
      <w:r>
        <w:rPr>
          <w:rFonts w:cs="Times New Roman" w:ascii="Times New Roman" w:hAnsi="Times New Roman"/>
          <w:sz w:val="24"/>
          <w:szCs w:val="24"/>
        </w:rPr>
        <w:t>познавательных интересов и интеллектуальных способностей в процессе проведения химического эксперимента, самостоятельного приобретения знаний в соответствии с возникающими жизненными потребностям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воспитание</w:t>
      </w:r>
      <w:r>
        <w:rPr>
          <w:rFonts w:cs="Times New Roman" w:ascii="Times New Roman" w:hAnsi="Times New Roman"/>
          <w:sz w:val="24"/>
          <w:szCs w:val="24"/>
        </w:rPr>
        <w:t xml:space="preserve"> отношения к химии как к одному из фундаментальных компонентов естествознания и элементу общечеловеческой культуры;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применение полученных знаний и умений </w:t>
      </w:r>
      <w:r>
        <w:rPr>
          <w:rFonts w:cs="Times New Roman" w:ascii="Times New Roman" w:hAnsi="Times New Roman"/>
          <w:sz w:val="24"/>
          <w:szCs w:val="24"/>
        </w:rPr>
        <w:t>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spacing w:lineRule="auto" w:line="240" w:before="0" w:after="0"/>
        <w:ind w:firstLine="708"/>
        <w:jc w:val="both"/>
        <w:rPr/>
      </w:pPr>
      <w:r>
        <w:rPr>
          <w:rFonts w:cs="Times New Roman" w:ascii="Times New Roman" w:hAnsi="Times New Roman"/>
          <w:sz w:val="24"/>
          <w:szCs w:val="24"/>
        </w:rPr>
        <w:t>Курс химии 9 класса рассчитан на 70 часов (2 часа в недел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держании курса 9 класса в начале обобщённо раскрыты сведения о свойствах классов веществ - металлов и неметаллов, а затем подробно освещены свойства щелочных и щелочноземельных металлов и галогенов. Наряду с этим в курсе раскрываются также и свойства отдельных важных в народнохозяйственном отношении веществ. Заканчивается курс знакомством с органическими соединениями, в основе отбора которых лежит идея генетического развития органических веществ от углеводородов до биополимеров (белков и углевод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актические работы служат не только средством закрепления умений и навыков, но также и средством контроля за качеством их сформированности.</w:t>
      </w:r>
    </w:p>
    <w:p>
      <w:pPr>
        <w:pStyle w:val="Heading2"/>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Heading2"/>
        <w:spacing w:lineRule="auto" w:line="240" w:before="0" w:after="0"/>
        <w:jc w:val="both"/>
        <w:rPr>
          <w:rFonts w:ascii="Times New Roman" w:hAnsi="Times New Roman" w:cs="Times New Roman"/>
          <w:color w:val="000000"/>
          <w:sz w:val="24"/>
          <w:szCs w:val="24"/>
        </w:rPr>
      </w:pPr>
      <w:r>
        <w:rPr>
          <w:rFonts w:cs="Times New Roman" w:ascii="Times New Roman" w:hAnsi="Times New Roman"/>
          <w:iCs/>
          <w:color w:val="000000"/>
          <w:sz w:val="24"/>
          <w:szCs w:val="24"/>
        </w:rPr>
        <w:t>Требования к уровню подготовки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В результате изучения химии ученик долж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знать:</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bCs/>
          <w:i/>
          <w:iCs/>
          <w:sz w:val="24"/>
          <w:szCs w:val="24"/>
        </w:rPr>
        <w:t>химическую символику</w:t>
      </w:r>
      <w:r>
        <w:rPr>
          <w:rFonts w:cs="Times New Roman" w:ascii="Times New Roman" w:hAnsi="Times New Roman"/>
          <w:sz w:val="24"/>
          <w:szCs w:val="24"/>
        </w:rPr>
        <w:t>: знаки химических элементов, формулы химических веществ и уравнения химических реакц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bCs/>
          <w:i/>
          <w:iCs/>
          <w:sz w:val="24"/>
          <w:szCs w:val="24"/>
        </w:rPr>
        <w:t>важнейшие химические понятия</w:t>
      </w:r>
      <w:r>
        <w:rPr>
          <w:rFonts w:cs="Times New Roman" w:ascii="Times New Roman" w:hAnsi="Times New Roman"/>
          <w:sz w:val="24"/>
          <w:szCs w:val="24"/>
        </w:rPr>
        <w:t>: атом, молекула, химическая связь, вещество и его агрегатные состояния, классификация веществ, химические реакции и их классификация, электролитическая диссоциация;</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bCs/>
          <w:iCs/>
          <w:sz w:val="24"/>
          <w:szCs w:val="24"/>
        </w:rPr>
        <w:t>основные законы химии</w:t>
      </w:r>
      <w:r>
        <w:rPr>
          <w:rFonts w:cs="Times New Roman" w:ascii="Times New Roman" w:hAnsi="Times New Roman"/>
          <w:sz w:val="24"/>
          <w:szCs w:val="24"/>
        </w:rPr>
        <w:t>: сохранения массы веществ, постоянства состава, периодический зак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меть:</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bCs/>
          <w:i/>
          <w:iCs/>
          <w:sz w:val="24"/>
          <w:szCs w:val="24"/>
        </w:rPr>
        <w:t>называть:</w:t>
      </w:r>
      <w:r>
        <w:rPr>
          <w:rFonts w:cs="Times New Roman" w:ascii="Times New Roman" w:hAnsi="Times New Roman"/>
          <w:sz w:val="24"/>
          <w:szCs w:val="24"/>
        </w:rPr>
        <w:t xml:space="preserve"> знаки химических элементов, соединения изученных классов, типы химических реакц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bCs/>
          <w:i/>
          <w:iCs/>
          <w:sz w:val="24"/>
          <w:szCs w:val="24"/>
        </w:rPr>
        <w:t>объяснять:</w:t>
      </w:r>
      <w:r>
        <w:rPr>
          <w:rFonts w:cs="Times New Roman" w:ascii="Times New Roman" w:hAnsi="Times New Roman"/>
          <w:sz w:val="24"/>
          <w:szCs w:val="24"/>
        </w:rPr>
        <w:t xml:space="preserve"> физический смысл атомного (порядкового) номера химического элемента, номеров группы и периода, к которым он принадлежит в периодической системе Д.И. Менделеева; закономерности изменения свойств элементов в пределах малых периодов и главных подгрупп; причины многообразия веществ; сущность реакций ионного обмен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bCs/>
          <w:i/>
          <w:iCs/>
          <w:sz w:val="24"/>
          <w:szCs w:val="24"/>
        </w:rPr>
        <w:t>характеризовать:</w:t>
      </w:r>
      <w:r>
        <w:rPr>
          <w:rFonts w:cs="Times New Roman" w:ascii="Times New Roman" w:hAnsi="Times New Roman"/>
          <w:sz w:val="24"/>
          <w:szCs w:val="24"/>
        </w:rPr>
        <w:t xml:space="preserve"> химические элементы (от водорода до кальция) на основе их положения в периодической системе Д.И. Менделеева и особенностей строения их атомов; связь между составом, строением и свойствами веществ; общие свойства неорганических и органических веществ;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bCs/>
          <w:i/>
          <w:iCs/>
          <w:sz w:val="24"/>
          <w:szCs w:val="24"/>
        </w:rPr>
        <w:t>определять:</w:t>
      </w:r>
      <w:r>
        <w:rPr>
          <w:rFonts w:cs="Times New Roman" w:ascii="Times New Roman" w:hAnsi="Times New Roman"/>
          <w:sz w:val="24"/>
          <w:szCs w:val="24"/>
        </w:rPr>
        <w:t xml:space="preserve"> состав веществ по их формулам; принадлежность веществ к определенному классу соединений; валентность и степень окисления элементов в соединениях;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bCs/>
          <w:i/>
          <w:iCs/>
          <w:sz w:val="24"/>
          <w:szCs w:val="24"/>
        </w:rPr>
        <w:t>составлять</w:t>
      </w:r>
      <w:r>
        <w:rPr>
          <w:rFonts w:cs="Times New Roman" w:ascii="Times New Roman" w:hAnsi="Times New Roman"/>
          <w:i/>
          <w:iCs/>
          <w:sz w:val="24"/>
          <w:szCs w:val="24"/>
        </w:rPr>
        <w:t>:</w:t>
      </w:r>
      <w:r>
        <w:rPr>
          <w:rFonts w:cs="Times New Roman" w:ascii="Times New Roman" w:hAnsi="Times New Roman"/>
          <w:sz w:val="24"/>
          <w:szCs w:val="24"/>
        </w:rPr>
        <w:t xml:space="preserve"> формулы оксидов, водородных соединений неметаллов, гидроксидов, солей; схемы строения атомов первых двадцати элементов периодической системы; уравнения химических реакц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bCs/>
          <w:i/>
          <w:iCs/>
          <w:sz w:val="24"/>
          <w:szCs w:val="24"/>
        </w:rPr>
        <w:t>обращаться</w:t>
      </w:r>
      <w:r>
        <w:rPr>
          <w:rFonts w:cs="Times New Roman" w:ascii="Times New Roman" w:hAnsi="Times New Roman"/>
          <w:b/>
          <w:bCs/>
          <w:sz w:val="24"/>
          <w:szCs w:val="24"/>
        </w:rPr>
        <w:t xml:space="preserve"> </w:t>
      </w:r>
      <w:r>
        <w:rPr>
          <w:rFonts w:cs="Times New Roman" w:ascii="Times New Roman" w:hAnsi="Times New Roman"/>
          <w:sz w:val="24"/>
          <w:szCs w:val="24"/>
        </w:rPr>
        <w:t>с химической посудой и лабораторным оборудованием;</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bCs/>
          <w:i/>
          <w:iCs/>
          <w:sz w:val="24"/>
          <w:szCs w:val="24"/>
        </w:rPr>
        <w:t>распознавать опытным путем:</w:t>
      </w:r>
      <w:r>
        <w:rPr>
          <w:rFonts w:cs="Times New Roman" w:ascii="Times New Roman" w:hAnsi="Times New Roman"/>
          <w:sz w:val="24"/>
          <w:szCs w:val="24"/>
        </w:rPr>
        <w:t xml:space="preserve"> кислород, водород, углекислый газ, аммиак; растворы кислот и щелочей, хлорид-, сульфат-, карбонат-ионы, ионы аммония;</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bCs/>
          <w:i/>
          <w:iCs/>
          <w:sz w:val="24"/>
          <w:szCs w:val="24"/>
        </w:rPr>
        <w:t>вычислять:</w:t>
      </w:r>
      <w:r>
        <w:rPr>
          <w:rFonts w:cs="Times New Roman" w:ascii="Times New Roman" w:hAnsi="Times New Roman"/>
          <w:sz w:val="24"/>
          <w:szCs w:val="24"/>
        </w:rPr>
        <w:t xml:space="preserve"> массовую долю химического элемента по формуле соединения; массовую долю растворенного вещества в растворе; количество вещества, объем или массу по количеству вещества, объему или массе реагентов или продуктов реакции;</w:t>
      </w:r>
    </w:p>
    <w:p>
      <w:pPr>
        <w:pStyle w:val="Normal"/>
        <w:spacing w:lineRule="auto" w:line="240" w:before="0" w:after="0"/>
        <w:jc w:val="both"/>
        <w:rPr/>
      </w:pPr>
      <w:r>
        <w:rPr>
          <w:rFonts w:cs="Times New Roman" w:ascii="Times New Roman" w:hAnsi="Times New Roman"/>
          <w:b/>
          <w:bCs/>
          <w:sz w:val="24"/>
          <w:szCs w:val="24"/>
        </w:rPr>
        <w:t>использовать приобретенные знания и умения в практической деятельности и повседневной жизни для:</w:t>
      </w:r>
      <w:r>
        <w:rPr>
          <w:rFonts w:cs="Times New Roman" w:ascii="Times New Roman" w:hAnsi="Times New Roman"/>
          <w:sz w:val="24"/>
          <w:szCs w:val="24"/>
        </w:rPr>
        <w:t>  безопасного обращения с веществами и материалами, экологически грамотного поведения в окружающей среде, школьной лаборатории и в быту.</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Учебный план в 9 классе для обучающихся с ЗПР не отличается от учебного плана для остальных обучающихся. В общеобразовательных классах коррекционная работа осуществляется за счет дифференцированной работы на уроках, за счет коррекционной работы во время внеурочной деятельности. Коррекционные занятия фиксируются в отдельном журн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jc w:val="both"/>
        <w:rPr/>
      </w:pPr>
      <w:r>
        <w:rPr>
          <w:rFonts w:cs="Times New Roman" w:ascii="Times New Roman" w:hAnsi="Times New Roman"/>
          <w:b/>
          <w:sz w:val="24"/>
          <w:szCs w:val="24"/>
        </w:rPr>
        <w:t>Повторение основных вопросов курса 8 класса и введение в курс  9 класса (6 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Характеристика элемента по его положению в периодической системе химических элементов Д.И. Менделеева. Свойства оксидов, кислот, оснований и солей в свете теории электролитической диссоциации и процессов окисления-восстановления. Генетические ряды металла и неметал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онятие о переходных элементах. Амфотерность. Генетический ряд переходного элем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ериодический закон и периодическая система химических элементов Д.И.Менделеева в свете учения о строении атома. Их значение.</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Лабораторный опыт.</w:t>
      </w:r>
      <w:r>
        <w:rPr>
          <w:rFonts w:cs="Times New Roman" w:ascii="Times New Roman" w:hAnsi="Times New Roman"/>
          <w:sz w:val="24"/>
          <w:szCs w:val="24"/>
        </w:rPr>
        <w:t xml:space="preserve"> 1. Получение гидроксида цинка и исследование его свойст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еталлы (15 ч)</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Положение металлов в периодической системе химических элементов Д.И.Менделеева. Металлическая кристаллическая решетка и металлическая химическая связь. Общие физические свойства металлов. Сплавы, их свойства и значение. Химические свойства металлов как восстановителей. Электрохимический ряд напряжений металлов и его использование для характеристики химических свойств конкретных металлов. Способы получения металлов: пиро-, гидро-, и электрометаллургия. Коррозия металлов и способы борьбы с н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Общая характеристика щелочных металлов. Металлы в природе. Общие способы их получения. Строение атомов. Щелочные металлы – простые вещества, их физические и химические свойства. Важнейшие 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Общая характеристика элементов главной подгруппы второй группы. Строение атомов. Щелочноземельные металлы – простые вещества, их физические и химические свойства. Важнейшие соединения щелочноземельных металлов – оксиды, гидроксиды и соли (хлориды, карбонаты, нитраты, сульфаты и фосфаты), их свойства и применение в народном хозяйств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Алюминий. Строение атома, физические и химические свойства простого вещества. Соединения алюминия – оксид и гидроксид, их амфотерный характер. Важнейшие соли алюминия. Применение алюминия и его соедин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Железо. Строение атома, физические и химические свойства простого вещества. Генетические ряды и качественные реакции двух- и трехвалентного железа. Важнейшие соли железа. Значение железа, его соединений и сплавов в природе и народном хозяйстве.</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Демонстрации. </w:t>
      </w:r>
      <w:r>
        <w:rPr>
          <w:rFonts w:cs="Times New Roman" w:ascii="Times New Roman" w:hAnsi="Times New Roman"/>
          <w:sz w:val="24"/>
          <w:szCs w:val="24"/>
        </w:rPr>
        <w:t>Образцы щелочных и щелочно-земельных металлов. Образцы сплавов. Взаимодействие натрия, лития и кальция с водой. Взаимодействие натрия и магния с кислородом. Взаимодействие металлов с неметаллами. Получение гидроксидов железа.</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Лабораторные опыты. </w:t>
      </w:r>
      <w:r>
        <w:rPr>
          <w:rFonts w:cs="Times New Roman" w:ascii="Times New Roman" w:hAnsi="Times New Roman"/>
          <w:sz w:val="24"/>
          <w:szCs w:val="24"/>
        </w:rPr>
        <w:t>2. Ознакомление с образцами металлов. 3. Взаимодействие металлов с растворами кислот и солей. 4. Ознакомление с образцами природных соединений: а) натрия; б) кальция; в) алюминия; г) железа. 5. Получение гидроксида алюминия и его взаимодействие с растворами кислот и щелочей. 6. Качественные реакции на ионы двух- и трехвалентного желез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2</w:t>
      </w:r>
    </w:p>
    <w:p>
      <w:pPr>
        <w:pStyle w:val="Normal"/>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рактикум №1</w:t>
      </w:r>
    </w:p>
    <w:p>
      <w:pPr>
        <w:pStyle w:val="Normal"/>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Свойства металлов и их соединений (1 ч)</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Решение экспериментальных задач на распознавание и получение веществ.</w:t>
      </w:r>
    </w:p>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w:t>
      </w:r>
    </w:p>
    <w:p>
      <w:pPr>
        <w:pStyle w:val="Normal"/>
        <w:spacing w:before="0" w:after="0"/>
        <w:jc w:val="center"/>
        <w:rPr/>
      </w:pPr>
      <w:r>
        <w:rPr>
          <w:rFonts w:cs="Times New Roman" w:ascii="Times New Roman" w:hAnsi="Times New Roman"/>
          <w:b/>
          <w:sz w:val="24"/>
          <w:szCs w:val="24"/>
        </w:rPr>
        <w:t>Неметаллы (22 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Общая характеристика неметаллов: положение в периодической системе Д.И. Менделеева, особенности строения атомов, электроотрицательность как мера «неметалличности», ряд электроотрицательности. Кристаллическое строение неметаллов – простых веществ. Аллотропия. Физические свойства неметаллов. Относительность понятий «металл», «неметал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Водород. Положение в периодической системе химических элементов Д.И.Менделеева. Строение атома и молекулы. Физические и химические свойства водорода, его получение и примен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Общая характеристика галогенов. Строение атомов. Простые вещества, их физические и химические свойства. Основные соединения галогенов (галогеноводороды и галогениды), их свойства. Качественная реакция на хлорид-ион. Краткие сведения о хлоре, броме, фторе, йоде. Применение галогенов и их соединений в народном хозяйств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Сера. Строение атома, аллотропия, свойства и применение ромбической серы. Оксиды серы, их получение, свойства и применение. Сероводородная и сернистая кислоты. Серная кислота и ее соли, их применение в народном хозяйстве. Качественная реакция на сульфат-и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Азот. Строение атома и молекулы, свойства простого вещества. Аммиак, строение, свойства, получение и применение. Соли аммония, их свойства и применение. Оксиды азота два и четыре. Азотная кислота, ее свойства и применение. Нитраты и нитриты, проблема их содержания в сельскохозяйственной продукции. Азотные удобр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Фосфор. Строение атома, аллотропия, свойства белого и красного фосфора, их применение. Основные соединения: оксид фосфора, ортофосфорная кислота и фосфаты. Фосфорные удобр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Углерод. Строение атома, аллотропия, свойства аллотропных модификаций, применение. Оксиды углерода, их свойства и применение. Качественная реакция на углекислый газ. Карбонаты: кальцит, сода, поташ, их значение в природе и жизни человека. Качественная реакция на карбонат-и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Кремний. Строение атома, кристаллический кремний, его свойства и применение. Оксид кремния, его природные разновидности. Силикаты. Значение соединений кремния в живой и неживой природе. Понятие о силикатной промышленности.</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Демонстрации.</w:t>
      </w:r>
      <w:r>
        <w:rPr>
          <w:rFonts w:cs="Times New Roman" w:ascii="Times New Roman" w:hAnsi="Times New Roman"/>
          <w:sz w:val="24"/>
          <w:szCs w:val="24"/>
        </w:rPr>
        <w:t xml:space="preserve"> Образцы галогенов – простых веществ. Взаимодействие галогенов с натрием, алюминием. Вытеснение хлором брома или йода из растворов их со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Взаимодействие серы с металлами, водородом и кислород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Взаимодействие концентрированной азотной кислоты с медь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оглощение углем растворенных веществ или газов. Восстановление меди из ее оксида углем. Образцы природных соединений хлора, серы, фосфора, углерода, кремния. Образцы важнейших для народного хозяйства сульфатов, нитратов, карбонатов, фосфатов. Образцы стекла, керамики, цемента.</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Лабораторные опыты.</w:t>
      </w:r>
      <w:r>
        <w:rPr>
          <w:rFonts w:cs="Times New Roman" w:ascii="Times New Roman" w:hAnsi="Times New Roman"/>
          <w:sz w:val="24"/>
          <w:szCs w:val="24"/>
        </w:rPr>
        <w:t xml:space="preserve"> 7. Качественная реакция на хлорид-ион. 8. Качественная реакция на сульфат-ион. 9. Распознавание солей аммония. 10. Получение углекислого газа и его распознавание. 11. Качественная реакция на карбонат-ион. 12. Ознакомление с природными силикатами. 13. Ознакомление с продукцией силикатной промышлен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Тема 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актикум №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войства неметаллов и их соединений (2 ч)</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Решение экспериментальных задач по теме «Получение соединений неметаллов и изучение их свойств». 3. Получение, собирание и распознавание газ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Тема 5</w:t>
      </w:r>
    </w:p>
    <w:p>
      <w:pPr>
        <w:pStyle w:val="Normal"/>
        <w:spacing w:before="0" w:after="0"/>
        <w:ind w:firstLine="720"/>
        <w:jc w:val="center"/>
        <w:rPr/>
      </w:pPr>
      <w:r>
        <w:rPr>
          <w:rFonts w:cs="Times New Roman" w:ascii="Times New Roman" w:hAnsi="Times New Roman"/>
          <w:b/>
          <w:sz w:val="24"/>
          <w:szCs w:val="24"/>
        </w:rPr>
        <w:t>Органические соединения (15 ч)</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ещества органические и неорганические, относительность понятия «органические вещества». Причины многообразия органических соединений. Химическое строение органических соединений. Молекулярные и структурные формулы органических вещест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Метан и этан: строение молекул. Горение метана и этана. Дегидрирование этана. Применение метан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Химическое строение молекулы этилена. Двойная связь. Взаимодействие этилена с водой. Реакции полимеризации этилена. Полиэтилен и его значени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нятие о предельных одноатомных спиртах на примерах метанола и этанола. Трехатомный спирт  - глицерин.</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нятие об альдегидах на примере уксусного альдегида. Окисление альдегида в кислот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дноосновные предельные карбоновые кислоты на примере уксусной кислоты. Ее свойства и применение. Стеариновая кислота как представитель жирных карбоновых кислот.</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еакция этерификации и понятие о сложных эфирах. Жиры как сложные эфиры глицерина и жирных кислот.</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нятие об аминокислотах. Реакции поликонденсации. Белки, их строение и биологическая роль.</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нятие об углеводах. Глюкоза, ее свойства и значение. Крахмал и целлюлоза, их биологическая роль.</w:t>
      </w:r>
    </w:p>
    <w:p>
      <w:pPr>
        <w:pStyle w:val="Normal"/>
        <w:spacing w:before="0" w:after="0"/>
        <w:ind w:firstLine="720"/>
        <w:jc w:val="both"/>
        <w:rPr/>
      </w:pPr>
      <w:r>
        <w:rPr>
          <w:rFonts w:cs="Times New Roman" w:ascii="Times New Roman" w:hAnsi="Times New Roman"/>
          <w:b/>
          <w:sz w:val="24"/>
          <w:szCs w:val="24"/>
        </w:rPr>
        <w:t xml:space="preserve">Демонстрации. </w:t>
      </w:r>
      <w:r>
        <w:rPr>
          <w:rFonts w:cs="Times New Roman" w:ascii="Times New Roman" w:hAnsi="Times New Roman"/>
          <w:sz w:val="24"/>
          <w:szCs w:val="24"/>
        </w:rPr>
        <w:t>Образцы этанола и глицерина. Качественная реакция на многоатомные спирты. Получение уксусно-этилового эфира. Омыление жира. Взаимодействие глюкозы с аммиачным раствором оксида серебра. Качественная реакция на крахмал. Доказательство наличия функциональных групп в растворах аминокислот. Горение белков (шести или птичьих перьев). Цветные реакции белков.</w:t>
      </w:r>
    </w:p>
    <w:p>
      <w:pPr>
        <w:pStyle w:val="Normal"/>
        <w:spacing w:before="0" w:after="0"/>
        <w:ind w:firstLine="720"/>
        <w:jc w:val="both"/>
        <w:rPr/>
      </w:pPr>
      <w:r>
        <w:rPr>
          <w:rFonts w:cs="Times New Roman" w:ascii="Times New Roman" w:hAnsi="Times New Roman"/>
          <w:b/>
          <w:sz w:val="24"/>
          <w:szCs w:val="24"/>
        </w:rPr>
        <w:t xml:space="preserve">Лабораторные опыты. </w:t>
      </w:r>
      <w:r>
        <w:rPr>
          <w:rFonts w:cs="Times New Roman" w:ascii="Times New Roman" w:hAnsi="Times New Roman"/>
          <w:sz w:val="24"/>
          <w:szCs w:val="24"/>
        </w:rPr>
        <w:t>14</w:t>
      </w:r>
      <w:r>
        <w:rPr>
          <w:rFonts w:cs="Times New Roman" w:ascii="Times New Roman" w:hAnsi="Times New Roman"/>
          <w:b/>
          <w:sz w:val="24"/>
          <w:szCs w:val="24"/>
        </w:rPr>
        <w:t xml:space="preserve">. </w:t>
      </w:r>
      <w:r>
        <w:rPr>
          <w:rFonts w:cs="Times New Roman" w:ascii="Times New Roman" w:hAnsi="Times New Roman"/>
          <w:sz w:val="24"/>
          <w:szCs w:val="24"/>
        </w:rPr>
        <w:t>Свойства глицерина. 15. Взаимодействие глюкозы с гидроксидом меди без нагревания и при нагревании. 16. Взаимодействие крахмала с йодо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Тема 6. Химия и жизнь (6 час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Химия и здоровье. Лекарственные препараты.</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Химия и пища. Калорийность белков, жиров и углеводов. Консерванты пищевых продукт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Химические вещества как строительные и поделочные материалы. Важнейшие поделочные и строительные материалы.</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родные источники углеводородов. Нефть и природный газ. Состав и переработка нефт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Химическое загрязнение окружающей среды и его последстви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облемы безопасного использования веществ и химических реакций в повседневной жизни. Токсичные, горючие и взрывоопасные вещества. Бытовая химия.</w:t>
      </w:r>
    </w:p>
    <w:p>
      <w:pPr>
        <w:pStyle w:val="Normal"/>
        <w:spacing w:before="0" w:after="0"/>
        <w:ind w:firstLine="720"/>
        <w:jc w:val="both"/>
        <w:rPr/>
      </w:pPr>
      <w:r>
        <w:rPr>
          <w:rFonts w:cs="Times New Roman" w:ascii="Times New Roman" w:hAnsi="Times New Roman"/>
          <w:b/>
          <w:sz w:val="24"/>
          <w:szCs w:val="24"/>
        </w:rPr>
        <w:t xml:space="preserve">Демонстрации. </w:t>
      </w:r>
      <w:r>
        <w:rPr>
          <w:rFonts w:cs="Times New Roman" w:ascii="Times New Roman" w:hAnsi="Times New Roman"/>
          <w:sz w:val="24"/>
          <w:szCs w:val="24"/>
        </w:rPr>
        <w:t>Лекарственные препараты,</w:t>
      </w:r>
      <w:r>
        <w:rPr>
          <w:rFonts w:cs="Times New Roman" w:ascii="Times New Roman" w:hAnsi="Times New Roman"/>
          <w:b/>
          <w:sz w:val="24"/>
          <w:szCs w:val="24"/>
        </w:rPr>
        <w:t xml:space="preserve"> </w:t>
      </w:r>
      <w:r>
        <w:rPr>
          <w:rFonts w:cs="Times New Roman" w:ascii="Times New Roman" w:hAnsi="Times New Roman"/>
          <w:sz w:val="24"/>
          <w:szCs w:val="24"/>
        </w:rPr>
        <w:t>образцы различных жиров растительного и животного происхождения, изделия из мела, мрамора, известняка, работа с коллекциями «Нефть и нефтепродукты».</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Тема 7. Практикум №3. Знакомство с образцами лекарственных препаратов (1 час)</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 Знакомство с образцами лекарственных препара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360" w:hanging="0"/>
        <w:jc w:val="center"/>
        <w:rPr>
          <w:rFonts w:ascii="Times New Roman" w:hAnsi="Times New Roman" w:cs="Times New Roman"/>
          <w:b/>
          <w:b/>
          <w:bCs/>
          <w:sz w:val="28"/>
          <w:szCs w:val="28"/>
        </w:rPr>
      </w:pPr>
      <w:r>
        <w:rPr>
          <w:rFonts w:cs="Times New Roman" w:ascii="Times New Roman" w:hAnsi="Times New Roman"/>
          <w:b/>
          <w:bCs/>
          <w:sz w:val="28"/>
          <w:szCs w:val="28"/>
        </w:rPr>
        <w:t>Календарно – тематическое планирование</w:t>
      </w:r>
    </w:p>
    <w:p>
      <w:pPr>
        <w:pStyle w:val="Normal"/>
        <w:spacing w:before="0" w:after="0"/>
        <w:ind w:left="36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 </w:t>
      </w:r>
      <w:r>
        <w:rPr>
          <w:rFonts w:cs="Times New Roman" w:ascii="Times New Roman" w:hAnsi="Times New Roman"/>
          <w:sz w:val="28"/>
          <w:szCs w:val="28"/>
        </w:rPr>
        <w:t>_____</w:t>
      </w:r>
      <w:r>
        <w:rPr>
          <w:rFonts w:cs="Times New Roman" w:ascii="Times New Roman" w:hAnsi="Times New Roman"/>
          <w:sz w:val="28"/>
          <w:szCs w:val="28"/>
          <w:u w:val="single"/>
        </w:rPr>
        <w:t>химии</w:t>
      </w:r>
      <w:r>
        <w:rPr>
          <w:rFonts w:cs="Times New Roman" w:ascii="Times New Roman" w:hAnsi="Times New Roman"/>
          <w:sz w:val="28"/>
          <w:szCs w:val="28"/>
        </w:rPr>
        <w:t>____________</w:t>
      </w:r>
    </w:p>
    <w:p>
      <w:pPr>
        <w:pStyle w:val="Normal"/>
        <w:spacing w:before="0" w:after="0"/>
        <w:ind w:left="360" w:hanging="0"/>
        <w:jc w:val="center"/>
        <w:rPr>
          <w:rFonts w:ascii="Times New Roman" w:hAnsi="Times New Roman" w:cs="Times New Roman"/>
        </w:rPr>
      </w:pPr>
      <w:r>
        <w:rPr>
          <w:rFonts w:cs="Times New Roman" w:ascii="Times New Roman" w:hAnsi="Times New Roman"/>
        </w:rPr>
        <w:t>предмет</w:t>
      </w:r>
    </w:p>
    <w:p>
      <w:pPr>
        <w:pStyle w:val="Normal"/>
        <w:spacing w:before="0" w:after="0"/>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360" w:hanging="0"/>
        <w:jc w:val="both"/>
        <w:rPr/>
      </w:pPr>
      <w:r>
        <w:rPr>
          <w:rFonts w:cs="Times New Roman" w:ascii="Times New Roman" w:hAnsi="Times New Roman"/>
          <w:b/>
          <w:bCs/>
          <w:sz w:val="28"/>
          <w:szCs w:val="28"/>
        </w:rPr>
        <w:t>Класс _____</w:t>
      </w:r>
      <w:r>
        <w:rPr>
          <w:rFonts w:cs="Times New Roman" w:ascii="Times New Roman" w:hAnsi="Times New Roman"/>
          <w:bCs/>
          <w:sz w:val="28"/>
          <w:szCs w:val="28"/>
          <w:u w:val="single"/>
        </w:rPr>
        <w:t>9</w:t>
      </w:r>
      <w:r>
        <w:rPr>
          <w:rFonts w:cs="Times New Roman" w:ascii="Times New Roman" w:hAnsi="Times New Roman"/>
          <w:b/>
          <w:bCs/>
          <w:sz w:val="28"/>
          <w:szCs w:val="28"/>
        </w:rPr>
        <w:t>____________</w:t>
      </w:r>
    </w:p>
    <w:p>
      <w:pPr>
        <w:pStyle w:val="Normal"/>
        <w:spacing w:before="0" w:after="0"/>
        <w:ind w:left="360" w:hanging="0"/>
        <w:jc w:val="both"/>
        <w:rPr>
          <w:rFonts w:ascii="Times New Roman" w:hAnsi="Times New Roman" w:cs="Times New Roman"/>
          <w:b/>
          <w:b/>
          <w:bCs/>
          <w:sz w:val="28"/>
          <w:szCs w:val="28"/>
        </w:rPr>
      </w:pPr>
      <w:r>
        <w:rPr>
          <w:rFonts w:cs="Times New Roman" w:ascii="Times New Roman" w:hAnsi="Times New Roman"/>
          <w:b/>
          <w:bCs/>
          <w:sz w:val="28"/>
          <w:szCs w:val="28"/>
        </w:rPr>
        <w:t>Количество часов</w:t>
      </w:r>
    </w:p>
    <w:p>
      <w:pPr>
        <w:pStyle w:val="Normal"/>
        <w:spacing w:before="0" w:after="0"/>
        <w:ind w:left="360" w:hanging="0"/>
        <w:jc w:val="both"/>
        <w:rPr/>
      </w:pPr>
      <w:r>
        <w:rPr>
          <w:rFonts w:cs="Times New Roman" w:ascii="Times New Roman" w:hAnsi="Times New Roman"/>
          <w:b/>
          <w:bCs/>
          <w:sz w:val="28"/>
          <w:szCs w:val="28"/>
        </w:rPr>
        <w:t xml:space="preserve">Всего </w:t>
      </w:r>
      <w:r>
        <w:rPr>
          <w:rFonts w:cs="Times New Roman" w:ascii="Times New Roman" w:hAnsi="Times New Roman"/>
          <w:sz w:val="28"/>
          <w:szCs w:val="28"/>
        </w:rPr>
        <w:t>__</w:t>
      </w:r>
      <w:r>
        <w:rPr>
          <w:rFonts w:cs="Times New Roman" w:ascii="Times New Roman" w:hAnsi="Times New Roman"/>
          <w:sz w:val="28"/>
          <w:szCs w:val="28"/>
          <w:u w:val="single"/>
        </w:rPr>
        <w:t>68</w:t>
      </w:r>
      <w:r>
        <w:rPr>
          <w:rFonts w:cs="Times New Roman" w:ascii="Times New Roman" w:hAnsi="Times New Roman"/>
          <w:sz w:val="28"/>
          <w:szCs w:val="28"/>
        </w:rPr>
        <w:t>__</w:t>
      </w:r>
      <w:r>
        <w:rPr>
          <w:rFonts w:cs="Times New Roman" w:ascii="Times New Roman" w:hAnsi="Times New Roman"/>
          <w:b/>
          <w:bCs/>
          <w:sz w:val="28"/>
          <w:szCs w:val="28"/>
        </w:rPr>
        <w:t xml:space="preserve"> час; в неделю </w:t>
      </w:r>
      <w:r>
        <w:rPr>
          <w:rFonts w:cs="Times New Roman" w:ascii="Times New Roman" w:hAnsi="Times New Roman"/>
          <w:sz w:val="28"/>
          <w:szCs w:val="28"/>
        </w:rPr>
        <w:t>___</w:t>
      </w:r>
      <w:r>
        <w:rPr>
          <w:rFonts w:cs="Times New Roman" w:ascii="Times New Roman" w:hAnsi="Times New Roman"/>
          <w:sz w:val="28"/>
          <w:szCs w:val="28"/>
          <w:u w:val="single"/>
        </w:rPr>
        <w:t>2</w:t>
      </w:r>
      <w:r>
        <w:rPr>
          <w:rFonts w:cs="Times New Roman" w:ascii="Times New Roman" w:hAnsi="Times New Roman"/>
          <w:sz w:val="28"/>
          <w:szCs w:val="28"/>
        </w:rPr>
        <w:t>____</w:t>
      </w:r>
      <w:r>
        <w:rPr>
          <w:rFonts w:cs="Times New Roman" w:ascii="Times New Roman" w:hAnsi="Times New Roman"/>
          <w:b/>
          <w:bCs/>
          <w:sz w:val="28"/>
          <w:szCs w:val="28"/>
        </w:rPr>
        <w:t>час.</w:t>
      </w:r>
    </w:p>
    <w:p>
      <w:pPr>
        <w:pStyle w:val="Normal"/>
        <w:spacing w:before="0" w:after="0"/>
        <w:ind w:left="360" w:hanging="0"/>
        <w:jc w:val="both"/>
        <w:rPr/>
      </w:pPr>
      <w:r>
        <w:rPr>
          <w:rFonts w:cs="Times New Roman" w:ascii="Times New Roman" w:hAnsi="Times New Roman"/>
          <w:b/>
          <w:bCs/>
          <w:sz w:val="28"/>
          <w:szCs w:val="28"/>
        </w:rPr>
        <w:t>Плановых контрольных уроков ___</w:t>
      </w:r>
      <w:r>
        <w:rPr>
          <w:rFonts w:cs="Times New Roman" w:ascii="Times New Roman" w:hAnsi="Times New Roman"/>
          <w:bCs/>
          <w:sz w:val="28"/>
          <w:szCs w:val="28"/>
        </w:rPr>
        <w:t>3</w:t>
      </w:r>
      <w:r>
        <w:rPr>
          <w:rFonts w:cs="Times New Roman" w:ascii="Times New Roman" w:hAnsi="Times New Roman"/>
          <w:b/>
          <w:bCs/>
          <w:sz w:val="28"/>
          <w:szCs w:val="28"/>
        </w:rPr>
        <w:t>_____;</w:t>
      </w:r>
    </w:p>
    <w:p>
      <w:pPr>
        <w:pStyle w:val="Normal"/>
        <w:spacing w:before="0" w:after="0"/>
        <w:ind w:left="360" w:hanging="0"/>
        <w:jc w:val="both"/>
        <w:rPr>
          <w:rFonts w:ascii="Times New Roman" w:hAnsi="Times New Roman" w:cs="Times New Roman"/>
          <w:b/>
          <w:b/>
          <w:bCs/>
          <w:sz w:val="28"/>
          <w:szCs w:val="28"/>
          <w:u w:val="single"/>
        </w:rPr>
      </w:pPr>
      <w:r>
        <w:rPr>
          <w:rFonts w:cs="Times New Roman" w:ascii="Times New Roman" w:hAnsi="Times New Roman"/>
          <w:b/>
          <w:bCs/>
          <w:sz w:val="28"/>
          <w:szCs w:val="28"/>
        </w:rPr>
        <w:t xml:space="preserve">Планирование составлено на основе </w:t>
      </w:r>
      <w:r>
        <w:rPr>
          <w:rFonts w:cs="Times New Roman" w:ascii="Times New Roman" w:hAnsi="Times New Roman"/>
          <w:sz w:val="28"/>
          <w:szCs w:val="28"/>
          <w:u w:val="single"/>
        </w:rPr>
        <w:t>программы курса химии для 8-11 классов общеобразовательных учреждений. М.: Дрофа – 2010 г.</w:t>
      </w:r>
      <w:r>
        <w:rPr>
          <w:rFonts w:cs="Times New Roman" w:ascii="Times New Roman" w:hAnsi="Times New Roman"/>
          <w:b/>
          <w:bCs/>
          <w:sz w:val="28"/>
          <w:szCs w:val="28"/>
        </w:rPr>
        <w:t>________________________________________________________________</w:t>
      </w:r>
    </w:p>
    <w:p>
      <w:pPr>
        <w:pStyle w:val="Normal"/>
        <w:spacing w:before="0" w:after="0"/>
        <w:ind w:left="360" w:hanging="0"/>
        <w:jc w:val="center"/>
        <w:rPr>
          <w:rFonts w:ascii="Times New Roman" w:hAnsi="Times New Roman" w:cs="Times New Roman"/>
        </w:rPr>
      </w:pPr>
      <w:r>
        <w:rPr>
          <w:rFonts w:cs="Times New Roman" w:ascii="Times New Roman" w:hAnsi="Times New Roman"/>
        </w:rPr>
        <w:t>программа</w:t>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 xml:space="preserve">Учебник </w:t>
      </w:r>
    </w:p>
    <w:p>
      <w:pPr>
        <w:pStyle w:val="Normal"/>
        <w:spacing w:before="0" w:after="0"/>
        <w:ind w:left="360" w:hanging="0"/>
        <w:jc w:val="both"/>
        <w:rPr/>
      </w:pPr>
      <w:r>
        <w:rPr>
          <w:rFonts w:cs="Times New Roman" w:ascii="Times New Roman" w:hAnsi="Times New Roman"/>
          <w:sz w:val="28"/>
          <w:szCs w:val="28"/>
          <w:u w:val="single"/>
        </w:rPr>
        <w:t>Химия 9 класс. Габриелян О.С. -М.: Дрофа, 2010 г.</w:t>
      </w:r>
      <w:r>
        <w:rPr>
          <w:rFonts w:cs="Times New Roman" w:ascii="Times New Roman" w:hAnsi="Times New Roman"/>
          <w:sz w:val="28"/>
          <w:szCs w:val="28"/>
        </w:rPr>
        <w:t>____________________</w:t>
      </w:r>
    </w:p>
    <w:p>
      <w:pPr>
        <w:pStyle w:val="Normal"/>
        <w:spacing w:before="0" w:after="0"/>
        <w:ind w:left="360" w:hanging="0"/>
        <w:jc w:val="center"/>
        <w:rPr>
          <w:rFonts w:ascii="Times New Roman" w:hAnsi="Times New Roman" w:cs="Times New Roman"/>
        </w:rPr>
      </w:pPr>
      <w:r>
        <w:rPr>
          <w:rFonts w:cs="Times New Roman" w:ascii="Times New Roman" w:hAnsi="Times New Roman"/>
        </w:rPr>
        <w:t>название, автор, издательство, год издания</w:t>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Normal"/>
        <w:spacing w:before="0" w:after="0"/>
        <w:ind w:left="360" w:hanging="0"/>
        <w:jc w:val="both"/>
        <w:rPr>
          <w:rFonts w:ascii="Times New Roman" w:hAnsi="Times New Roman" w:cs="Times New Roman"/>
        </w:rPr>
      </w:pPr>
      <w:r>
        <w:rPr>
          <w:rFonts w:cs="Times New Roman" w:ascii="Times New Roman" w:hAnsi="Times New Roman"/>
          <w:sz w:val="28"/>
          <w:szCs w:val="28"/>
          <w:u w:val="single"/>
        </w:rPr>
        <w:t xml:space="preserve">1. Химия 9 класс. Настольная книга учителя. </w:t>
      </w:r>
      <w:r>
        <w:rPr>
          <w:rFonts w:cs="Times New Roman" w:ascii="Times New Roman" w:hAnsi="Times New Roman"/>
          <w:sz w:val="28"/>
          <w:szCs w:val="28"/>
        </w:rPr>
        <w:t xml:space="preserve"> </w:t>
      </w:r>
      <w:r>
        <w:rPr>
          <w:rFonts w:cs="Times New Roman" w:ascii="Times New Roman" w:hAnsi="Times New Roman"/>
          <w:sz w:val="28"/>
          <w:szCs w:val="28"/>
          <w:u w:val="single"/>
        </w:rPr>
        <w:t>Габриелян О.С. М.: Дрофа – 2003 г.</w:t>
      </w:r>
      <w:r>
        <w:rPr>
          <w:rFonts w:cs="Times New Roman" w:ascii="Times New Roman" w:hAnsi="Times New Roman"/>
          <w:sz w:val="28"/>
          <w:szCs w:val="28"/>
        </w:rPr>
        <w:t>________________________________________________________</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2.Химия  8 класс. Занимательные материалы. - Волгоград: Корифей, 2003 г</w:t>
      </w:r>
      <w:r>
        <w:rPr>
          <w:rFonts w:cs="Times New Roman" w:ascii="Times New Roman" w:hAnsi="Times New Roman"/>
          <w:sz w:val="28"/>
          <w:szCs w:val="28"/>
        </w:rPr>
        <w:t>._</w:t>
      </w:r>
    </w:p>
    <w:p>
      <w:pPr>
        <w:pStyle w:val="Normal"/>
        <w:spacing w:before="0" w:after="0"/>
        <w:ind w:left="360" w:hanging="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3.Проектная деятельность школьников в процессе обучения химии. Аранская О.С., Бурая И.В. - М.: Вентана-Граф, 2007 г.  </w:t>
      </w:r>
      <w:r>
        <w:rPr>
          <w:rFonts w:cs="Times New Roman" w:ascii="Times New Roman" w:hAnsi="Times New Roman"/>
          <w:sz w:val="28"/>
          <w:szCs w:val="28"/>
        </w:rPr>
        <w:t>________________</w:t>
      </w:r>
    </w:p>
    <w:p>
      <w:pPr>
        <w:pStyle w:val="Normal"/>
        <w:spacing w:before="0" w:after="0"/>
        <w:ind w:left="360" w:hanging="0"/>
        <w:jc w:val="both"/>
        <w:rPr/>
      </w:pPr>
      <w:r>
        <w:rPr>
          <w:rFonts w:cs="Times New Roman" w:ascii="Times New Roman" w:hAnsi="Times New Roman"/>
          <w:sz w:val="28"/>
          <w:szCs w:val="28"/>
          <w:u w:val="single"/>
        </w:rPr>
        <w:t>4. Хомченко И.Г. Сборник задач и упражнений по химии. - М.: Новая волна, 1997г.</w:t>
      </w:r>
      <w:r>
        <w:rPr>
          <w:rFonts w:cs="Times New Roman" w:ascii="Times New Roman" w:hAnsi="Times New Roman"/>
          <w:sz w:val="28"/>
          <w:szCs w:val="28"/>
        </w:rPr>
        <w:t>_________________________________________________________</w:t>
      </w:r>
      <w:r>
        <w:rPr>
          <w:rFonts w:cs="Times New Roman" w:ascii="Times New Roman" w:hAnsi="Times New Roman"/>
          <w:sz w:val="28"/>
          <w:szCs w:val="28"/>
          <w:u w:val="single"/>
        </w:rPr>
        <w:t xml:space="preserve">  </w:t>
      </w:r>
      <w:r>
        <w:rPr>
          <w:rFonts w:cs="Times New Roman" w:ascii="Times New Roman" w:hAnsi="Times New Roman"/>
          <w:sz w:val="28"/>
          <w:szCs w:val="28"/>
        </w:rPr>
        <w:t>__</w:t>
      </w:r>
    </w:p>
    <w:p>
      <w:pPr>
        <w:pStyle w:val="Normal"/>
        <w:spacing w:before="0" w:after="0"/>
        <w:ind w:left="360" w:hanging="0"/>
        <w:jc w:val="both"/>
        <w:rPr/>
      </w:pPr>
      <w:r>
        <w:rPr>
          <w:rFonts w:cs="Times New Roman" w:ascii="Times New Roman" w:hAnsi="Times New Roman"/>
          <w:sz w:val="28"/>
          <w:szCs w:val="28"/>
          <w:u w:val="single"/>
        </w:rPr>
        <w:t>5. Органическая химия в тестах, задачах и упражнениях. 10 класс /О.С.Габриелян–М.:Дрофа,2003</w:t>
      </w:r>
      <w:r>
        <w:rPr>
          <w:rFonts w:cs="Times New Roman" w:ascii="Times New Roman" w:hAnsi="Times New Roman"/>
          <w:sz w:val="28"/>
          <w:szCs w:val="28"/>
        </w:rPr>
        <w:t>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t>название, автор, издательство</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2018- 2019  учебный г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299"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лендарно-тематическое планирование</w:t>
      </w:r>
    </w:p>
    <w:tbl>
      <w:tblPr>
        <w:tblW w:w="15134" w:type="dxa"/>
        <w:jc w:val="left"/>
        <w:tblInd w:w="-113" w:type="dxa"/>
        <w:tblLayout w:type="fixed"/>
        <w:tblCellMar>
          <w:top w:w="0" w:type="dxa"/>
          <w:left w:w="108" w:type="dxa"/>
          <w:bottom w:w="0" w:type="dxa"/>
          <w:right w:w="108" w:type="dxa"/>
        </w:tblCellMar>
      </w:tblPr>
      <w:tblGrid>
        <w:gridCol w:w="594"/>
        <w:gridCol w:w="1499"/>
        <w:gridCol w:w="1417"/>
        <w:gridCol w:w="993"/>
        <w:gridCol w:w="3118"/>
        <w:gridCol w:w="3827"/>
        <w:gridCol w:w="1985"/>
        <w:gridCol w:w="425"/>
        <w:gridCol w:w="425"/>
        <w:gridCol w:w="142"/>
        <w:gridCol w:w="142"/>
        <w:gridCol w:w="567"/>
      </w:tblGrid>
      <w:tr>
        <w:trPr>
          <w:trHeight w:val="32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ип  уро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асо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Элементы содержания</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ребования к уровню подготовки обучающихс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 контроля</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та</w:t>
            </w:r>
          </w:p>
        </w:tc>
      </w:tr>
      <w:tr>
        <w:trPr>
          <w:trHeight w:val="32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акт</w:t>
            </w:r>
          </w:p>
        </w:tc>
      </w:tr>
      <w:tr>
        <w:trPr>
          <w:trHeight w:val="320" w:hRule="atLeast"/>
        </w:trPr>
        <w:tc>
          <w:tcPr>
            <w:tcW w:w="1513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Повторение основных вопросов курса 8 класса и введение в курс 9 класса (6 час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химического элемента на основании его положения в периодической системе химических элементов Д.И.Менделее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лассификация химических элементов. Хим.элементы главных подгрупп периодической системы хим. Элементов Д.И.Менделеев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план характеристики элем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объяснять физический смысл порядкового номера химического элемента, номера группы и периода, к которым элемент принадлежит. Уметь объяснять закономерности изменения свойств элементов в группах и периодах, а также свойств их оксидов и гидроксид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характеризовать хим. элементы по положению в периодической системе хим. элементов Д.И.Менделеева и строению ато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чая тетрадь, с.4,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1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химического элемента на основании его положения в периодической системе химических элементов Д.И.Менделее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закрепления изученного материала (урок-практику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лассификация химических элементов. Хим. элементы главных подгрупп периодической системы хим. Элементов Д.И.Менделее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енетические ря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ение и характерные свойства основного и кислотного оксидов, основания и кисл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план характеристики элемента, понятия «генетическая связь» и «генетические ря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составлять генетические ряды металла, неметалла и переходного эле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ать характеристику натрию и фосфору.</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ходные элеме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мфотерные гидроксиды (на примере гидроксидов цинка или алюминия): взаимодействие с растворами кислот и щелоч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войства гидроксидов цинка или алюминия и реакции их полу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понятие «амфотер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характеризовать свойства оксидов и гидроксидов цинка и алюми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12,13</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иодический закон и периодическая система хим. элементов Д.И.Менделее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иодический закон и периодическая система хим. элементов Д.И.Менделее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формулировку периодического закона Д.И.Менделеева, значение периодического закона и периодической систе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объяснять значение периодического  закона для развития науки в цел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пользоваться периодической  систем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15,16.</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войства оксидов и оснований в свете теории электролитической диссоциации и процессов окисления-восстано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определение оксидов и оснований с позиции теории электролитической диссоци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записывать уравнения химических реакций ионного обмена в молекулярном и ионном виде, составлять электронный баланс для окислительно-восстановительных реа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писать уравнения реакций, характеризующие свойства оксидов и оснований.</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войства кислот и солей в свете теории электролитической диссоциации и процессов окисления – восстановления. Вводны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определение кислот и солей с позиции теории электролитической диссоци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записывать уравнения химических реакций ионного обмена в молекулярном и ионном виде, составлять электронный баланс для окислительно-восстановительных реа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писать уравнения реакций, характеризующие свойства кислот и со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13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Тема 1. Металлы (15 час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ожение металлов в периодической системе химических элементов Д.И.Менделеева. и особенности строения их атомов. Физические свойства метал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химических элементов – металлов в периодической системе эле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роение атом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ллекция образцов мет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что такое металлы, особенности строения атомов, их свой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находить металлы в периодической системе эле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объяснять строение атомов металлов, их особенности, металлические свойства в связи со строением кристаллической решет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32,33</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имические свойства метал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войства простых веществ – металлов. Взаимодействие металлов с неметаллами и водой. Взаимодействие металлов с растворами кислот и солей. Горение магния, желез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нать химические свойства металл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характеризовать общие химические свойства метал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записывать уравнения реакций (в том числе окислительно-восстановительных) металлов с водой, солями, кислотами, уметь пользоваться рядом активности металл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38-4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щие понятия о коррозии металлов. Сплавы, их свойства и зна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ррозия металлов. Сплавы: черные и цветные. Опыт по коррозии металлов и защита их от корроз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ллекция сплав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понятие «коррозия», виды коррозии, способы защиты изделий от коррозии. Сплав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объяснять механизм корроз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описывать свойства и области применения металлических связе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верочная работа по химическим свойствам.</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таллы в природе. Общие способы их полу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таллы. Общие способы получения металлов. Коллекция руд. Восстановление металлов углем, водородо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основные способы получения металлов в промышлен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характеризовать реакции восстановления металлов из их оксид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43-45</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1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щая характеристика элементов главной подгруппы первой групп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им. элементы главных подгрупп периодической системы элементов Д.И.Менделеева: натрий, калий. Образцы щелочных металлов, взаимодействие их с водой, кислородом, неметаллами. Образцы оксидов и гидроксидов, их растворимость в вод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положение щелочных металлов в периодической системе, их строение, зависимость свойств от стро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характеризовать химические элементы «натрий» и «калий» по положению в периодической системе и строению атом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составлять уравнения химических реакций на основе химических свойств натрия и кал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48,49.</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единения щелочных метал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единения щелочных металлов. Образцы природных соединений щелочных метал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основные соединения щелочных металлов, их характер, свойства и примен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характеризовать свойства оксидов и гидроксидов щелочных металл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51-5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щая характеристика элементов главной подгруппы второй групп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им. элементы главных подгрупп периодической системы элементов Д.И.Менделеева: магний, кальций. Образцы щелочно-земельных металлов, взаимодействие их с водой, кислородом, неметаллами. Образцы оксидов и гидроксидов этих металлов, их растворимость в вод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положение металлов в периодической системе, их строение и свой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характеризовать химические элементы «кальций» и «магний» по положению в периодической системе и строению атом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составлять уравнения химических реакци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56,5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единения щелочноземельных метал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единения щелочноземельных металлов. Образцы природных соединений кальция. Свойства негашеной изве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важнейших представителей соединений щелочноземельных метал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на основании знаний их химических свойств осуществлять цепочки превращ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характеризовать свойства оксидов и гидроксидов щелочноземельных металл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59,6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люминий, его физические и химические св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им. элементы главных подгрупп периодической системы: алюминий. Коллекция изделий из алюминия и его сплав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строение атома алюминия, физические свойства и особенности химических свой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характеризовать химический элемент алюминий по положению в системе и строению атом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единения алюми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единения алюминия: амфотерность оксида и гидроксида. Получение гидроксида алюминия и его амфотер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разцы природных соединений алюми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важнейшие соединения алюминия, области примен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характеризовать свойства оксида и гидроксида алюминия, записывать уравнения реакций с их участие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68,69.</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Железо, его физические и химические св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Железо как элемент побочной группы 8 групп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разцы сплавов железа. Взаимодействие железа с растворами кислот и солей. Опыты, показывающие отношение железа к концентрированным вещества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особенности строения металлов Б-подгрупп на примере железа, физические и химические свойства желез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составлять схему строения атома железа с указанием числа электронов в электронных слоях, уметь записывать уравнения реакций свойств железа с образованием соединений с различными степенями окисления желез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70,7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енетические ряды железа (+2), и железа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сиды и гидроксиды железа. Соли железа. Получение и свойства гидроксидов железа. Качественные рекции на катионы желез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химические свойства соединений железа и качественные реакции на их и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составлять генетические ряды., записывать соответствующие уравнения реакци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7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общение, систематизация и коррекция знаний, умений и навыков учащихся по теме «Химия метал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н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строение атомов металлических элементов; химические свойства и применение щелочных металлов, алюминия, железа, кальция и их важнейшие соедин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давать характеристику металлов по положению в периодической системе, составлять уравнения реакций с их участие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76,77.</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шение задач на определение выхода продукта реа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понятие «доля», формулы для расчета массовой и объемной до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вычислять массовую и объемную доли выхода продукта реакции, практический объем или практическую массу по заданной доле выхода проду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1 по теме «Металлы» Урок 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по теме «Металлы».</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13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Тема 2. Свойства металлов и их соединений (1 час) практикум №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1. Решение экспериментальных задач по теме «Получение соединений металлов и изучения их свой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 практику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енетическая связ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енетические ряды метал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правила техники безопас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признаки генетического ряда метал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осуществлять цепочки превращ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обращаться с химической посудо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традь для лаб. опытов.</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13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Тема 3. Неметаллы (22 час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щая характеристика неметал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войства простых веществ – неметаллов. Получение и свойства гидроксидов железа. Качественные рекции на катионы желез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положение неметаллов в периодической системе, особенности их строения, основные соединения, физические свой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давать характеристику элементам-неметаллам на основании их положения в периодической системе химических элемен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78-80.</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дор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дород, его свойства. Получение и применение. Получение водорода взаимодействием активных металлов с кислот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строение, свойства и способы получения водор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объяснять его положение в периодической системе; давать характеристику химического элемента водорода по положению в периодической системе и строению ато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составлять уравнения окислительно-восстановительных реакций химических свойств водор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81.</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щая характеристика галог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им. элементы главных подгрупп периодической системы химических элементов Д.И.Менделеева: хлор, бром, йод. Строение атомов галогенов и их степени окисления. Образцы галогенов – простых веществ. Взаимодействие их с натрием, алюминием. Вытеснение хлором брома или йода из растворов их соле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строение и свойства галоген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составлять схему строения атомов галогенов с указанием числа электронов в электронных сло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основании строения атомов объяснять изменение свойств галогенов в группе, записывать уравнения реакций галогенов с металлами, солям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82-8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6</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ажнейшие соединения галог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алогеноводородные кислоты и их соли. Образцы природных хлоридов. Качественная реакция на галогенид.</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состав и свойства соединений галоген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характеризовать свойства важнейших соединений галоген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86,8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5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ислор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ислород, его свойства. Получение и примен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о значении кислорода в атмосфере, при дыхании и фотосинтез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записывать уравнения реакций кислорода с простыми и сложными веществ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способы получения кислор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ера, ее физические и химические св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им. элементы главных подгрупп периодической системы химических элементов Д.И.Менделеева: сера. Строение атома серы. Получение пластической сер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строение атома серы, ее физические и химические свой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характеризовать химический элемент (серу) по положению в периодической системе хим. элементов Д.И.Менделеева и строению ато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записывать уравнения реакций серы с металлами и кислородом, другими неметаллам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90,9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9</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сиды серы. Серная кислота и ее со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сиды серы. Серная, сернистая и сероводородная  кислоты и ее соли. Получение оксида серы взаимодействием меди с конц. серной кислот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бавление конц. серной  кисл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разцы сульфа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записывать ОВР хим. свойств оксидов, а также знать их химические свойства с точки зрения тории электролитической диссоциации кислотных оксид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характеризовать свойства оксидов серы, записывать уравнения реакции с их участие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94,95.</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зот и его св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им. элементы главных подгрупп периодической системы химических элементов Д.И.Менделеева: азот. Корни культур бобовых растений с клубеньк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строение, физические и химические свойства аз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составлять схему строения атома азота с указанием числа электронов в электронных сло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ять уравнения реакций с участием азота и рассматривать их в свете ОВР.</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101,102.</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ммиак и его св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ммиак и его свой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ение, собирание и распознавание аммиа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аммиака с хлороводородо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состав и строение молекулы, физические и химические свойства аммиака, получение и области примен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описывать свойства и физиологическое действие аммиака на организ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104,105.</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ли аммония, их св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ли аммония. Получение солей аммо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строение молекулы, основные хим. свойства аммиака. Состав солей аммония, их получение и свой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записывать уравнения реакций с их участием и рассматривать их в свете ТЭ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106,10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зотная кислота и ее св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зотная кислота и ее свойства. Взаимодействие конц. азотной кислоты с медь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особенности химических свойств азотной кисл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характеризовать свойства азотной кисло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109,110.</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4</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ли азотной и азотистой кислот. Азотные удоб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ли азотной кислоты. Знакомство с образцами нитратов и нитри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комство с коллекцией азотных удобре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основные химические свойства азотной кислоты, солей азотной и азотистой кислот и области их примен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составлять уравнения реакций с их участие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112.</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сфор, его физические и химические св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им. элементы главных подгрупп периодической системы химических элементов Д.И.Менделеева: фосфор. Получение белого фосфора из красно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спламенение белого фосфор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строение, физические и химические свойства фосф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составлять схему строения атома фосфора с указанием числа электронов в электронных сло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ять уравнения реакций с участием фосфора и рассматривать их в свете ОВР.</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113,11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6</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единения фосф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единения фосфора: оксид фосфора. Ортофосфорная кислота и е соли. Знакомство с образцами природных соединений фосфора и коллекцией фосфорных удобре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состав, характер и свойства оксида фосфора и ортофосфорной кисл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характеризовать свойства оксида фосфора и фосфорной кисло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115,11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глерод, его физические и химические св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им. элементы главных подгрупп периодической системы химических элементов Д.И.Менделеева: углерод (алмаз, графит) Адсорбционные свойства активированного угля: поглощение им растворенных или газообразных вещест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строение аллотропных модификаций углерода, их физические свойства; химические свойства углер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составлять схему строения атома углерода с указанием числа электронов в электронных слоях, описывать его физические и химические свойств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118,11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сиды углерода. Сравнение физических и химических свой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сиды углерода: угарный и углекислый газ. Получение, собирание и распознавание углекислого газ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строение и свойства оксидов углер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описывать свойства и физиологическое действие на организм человека, записывать уравнения реакций с их участие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12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9</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гольная кислота и ее со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гольная кислота и ее соли. Знакомство с коллекцией карбона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состав, свойства угольной кислоты и ее со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характеризовать свойства угольной кислоты и ее солей: карбонатов и гидрокарбона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122,123.</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ремний, его физические и химические св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им. элементы главных подгрупп периодической системы химических элементов Д.И.Менделеева: Знакомство с коллекцией природных соединений крем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строение, физические и химические свойства крем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составлять схему строения атома кремния с указанием числа электронов в электронных сло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ять уравнения реакций с участием кремния и рассматривать их в свете ОВР.</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125,12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иликатная промышл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ремниевая кислота и е соли. Знакомство с коллекцией изделий из стекла, фарфора, керамики, цемен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свойства и области применения стекла, цемента, керами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объяснять значимость соединений крем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128,12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шение расчетных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личество вещества. Молярный объе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формулы, выражающие связь между количеством вещества, массой и объем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вычислять количество вещества, объем или массу по количеству вещества, объему или массе реагентов или продуктов реакци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128,129.</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3</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 по теме: «Неметалл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н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ные теоретические вопросы по теме «Неметалл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электронное строение атомов неметаллов, их свойства и свойства их соедин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применять эти знания при выполнении логических задач.</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133,13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9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4</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2 по теме «Неметалл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контрол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ные теоретические вопросы по теме «Неметалл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электронное строение атомов неметаллов, их свойства и свойства их соедин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применять эти знания при выполнении логических задач.</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513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Тема 4. Свойства неметаллов и их соединений (2 часа). Практикум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2 «Решение экспериментальных задач по теме «Получение соединений неметаллов и изучение их свой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практику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енетические ряды немет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правила техники безопас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признаки генетического ряда неметал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осуществлять цепочки превращ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обращаться с химической посудо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традь для практических работ.</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6</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3 «Получение, собирание и распознавание газов (углекислого газа, аммиа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практику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особы собирания газов, качественные реакции на газ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правила техники безопас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обращаться с химической посуд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получать, собирать и распознавать углекислый газ и аммиа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традь для практических работ.</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513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Тема 5. Органические соединения (15 час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мет органической химии. Строение атома угле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рганические вещества. Причины многообразия соединений углерода. Образцы природных и синтетических вещест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особенности органических соединений, основные положения теории химического строения А.М.Бутлер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меть объяснять многообразие органических соединений, составлять структурные формулы.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135,13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32, упр.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ельные углеводороды – метан и эт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рганические вещества. Предельные углеводороды: метан. Отношение к бромной воде и раствору перманганата кал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состав, изомерию и номенклатуру алканов, их свой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записывать структурные формулы важнейших их представителей, изомеров, гомолог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138,139.</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9-5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предельные углеводороды – этиле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предельные углеводороды: этилен. Реакция горения, присоединения водорода, галогена, галогеноводорода, воды. Реакция полимеризации этилен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состав, изомерию, номенклатуру алкенов, их химические свойства и способы получения на примере этиле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называть алке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характеризовать химические свойства алкен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141.</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ятие о предельных одноатомных спиртах. Глицер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рганические вещества. Спирты (метанол, этанол), их физиологическое воздействие. Образцы метанола, этанола, этиленгликоля, глицер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чественная реакция на многоатомные спирт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состав, изомерию, номенклатуру предельных одноатомных спиртов и глицерина, их свой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описывать свойства и физиологическое действие спиртов на организм человек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142,14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дноосновные предельные карбоновые кислоты на примере уксусной кисл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рганические вещества. Онятие о карбоновых кислотах на примере уксусной кислоты. Типичные кислотные свойства уксусной кислот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состав, изомерию, номенклатуру предельных карбоновых кислот, их свойства и примен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называть изученные вещества, записывать уравнения реакций с их участие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14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3</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акция этерификации и понятие о сложных эфир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акция этерифик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свойства, состав, получение и применение сложных эфир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называть изученные веществ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156.</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4-5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Жи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иологически важные органические вещества: жиры. Физические и химические свойства. Образцы твердых и жидких жиров. Растворимость жиров. Доказательство непредельности жир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свойства, состав, получение и применение жир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называть изученные веществ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157,15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6</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ятие об аминокислотах и белках. Реакция поликонденс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иологически важные органические вещества: аминокислоты и белки. Состав, строение, биологическая роль белков. Цветные реакции белков. Растворение и осаждение белка. Денатурация бел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состав, особые свойства аминокислот и их биологическую ро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записывать уравнения реакции поликонденсации, обнаруживать белки по цветным реакция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159,16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ятие об углев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иологически важные органические вещества: Углеводы. Физические и химические свой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люкоза, ее свойства и значение. Реакция «серебряного зеркала», взаимодействие с гидроксидом мед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состав, классификацию, свойства и значение углеводов на примере глюкоз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записывать уравнения реакций с участием глюкоз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163.</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име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ятие о полимерах. Природные, химические и синтетические полимеры. Образцы природных и химических полимеров: пластмасс и волокон. Их распозна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нать основные понятия химии, ВМС, классификацию полимеров по их происхождению.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называть изученные веществ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168.</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9-6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общение знаний по органической хим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обобщ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ные классы органических вещест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основные классы органических веще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определять принадлежность веществ к различным классам органических соедин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характеризовать химические свойства изученных органических соединени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 тетрадь, с.169-170.</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3 «Органические соеди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контрол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ные классы органических вещест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основные классы органических веще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определять принадлежность веществ к различным классам органических соедин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характеризовать химические свойства изученных органических соединени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3</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13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Тема 6. Химия и жизнь (6 час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имия и здоровь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ознакомления с новым материал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екарственные препараты. Демонстрация лекарственных препара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состав аспирина, солода, парацетамола и фенацетина, их свойства и действие на организм, способы безопасного примен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объяснять их влияние на организм и безопасно применят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исать типы и свойства лекарственных препаратов</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3</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имия и пищ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ознакомления с новым материал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лорийность белков, жиров и углеводов. Консерванты пищевых продуктов. Демонстрация различных жиров растительного и животного проис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биологическую роль и значение жиров, белков и углеводов в жизни человека; консерванты пищевых продук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объяснять их роль и значе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 текст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4</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имические вещества как строительные и поделочные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ознакомления с новым материал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ажнейшие строительные и поделочные материалы. Демонстрация мела, мрамора, известня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состав, свойства и области применения важнейших строительных и поделочных материа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применять эти зна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полнение таблицы по материалу уро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родные источники углеводородов. Нефть и природный га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ознакомления с новым материал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 и переработка нефти. Природный газ. Демонстрация коллекции «Нефть и нефтепродукт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основные источники углеводородов, их состав, свойства, области применения и влияния на эколог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безопасно пользоваться газом и нефтепродуктам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полнение таблицы по материалу уро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6</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имическое загрязнение окружающей среды и его послед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ознакомления с новым материал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имические загрязнители окружающей сред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основные химические загрязнители, последствия загрязн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грамотно использовать химические веществ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числить химические загрязнители окружающей среды.</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блемы безопасного использования веществ и химических реакций в повседневной жиз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ознакомления с новым материал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оксичные, горючие и взрывоопасные вещества. Бытовая хим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правила ТБ при использовании токсичных, горючих и взрывоопасных веще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грамотно обращаться с опасными веществам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 по правилам ТБ.</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13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Тема 7. Знакомство с образцами лекарственных препаратов (1 час). Практикум №3</w:t>
            </w:r>
          </w:p>
        </w:tc>
      </w:tr>
      <w:tr>
        <w:trPr>
          <w:trHeight w:val="40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4 по теме «Знакомство с образцами лекарственных препара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практику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екарственные препарат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правила ТБ, свойства аспирина, солода, парацетамо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применять эти знания на практик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традь для практических работ.</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
      <w:footerReference w:type="first" r:id="rId7"/>
      <w:type w:val="nextPage"/>
      <w:pgSz w:orient="landscape" w:w="16838" w:h="11906"/>
      <w:pgMar w:left="1134" w:right="1134" w:gutter="0" w:header="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rongEmphasis">
    <w:name w:val="Strong"/>
    <w:basedOn w:val="Style13"/>
    <w:qFormat/>
    <w:rPr>
      <w:rFonts w:cs="Times New Roman"/>
      <w:b/>
      <w:bCs/>
    </w:rPr>
  </w:style>
  <w:style w:type="character" w:styleId="2">
    <w:name w:val="Заголовок 2 Знак"/>
    <w:basedOn w:val="Style13"/>
    <w:qFormat/>
    <w:rPr>
      <w:rFonts w:ascii="Cambria" w:hAnsi="Cambria" w:cs="Cambria"/>
      <w:b/>
      <w:bCs/>
      <w:color w:val="4F81BD"/>
      <w:sz w:val="26"/>
      <w:szCs w:val="26"/>
      <w:lang w:val="ru-RU" w:bidi="ar-SA"/>
    </w:rPr>
  </w:style>
  <w:style w:type="character" w:styleId="PageNumber">
    <w:name w:val="Page Number"/>
    <w:basedOn w:val="Style13"/>
    <w:rPr/>
  </w:style>
  <w:style w:type="character" w:styleId="Style14">
    <w:name w:val="Верхний колонтитул Знак"/>
    <w:basedOn w:val="Style13"/>
    <w:qFormat/>
    <w:rPr>
      <w:rFonts w:ascii="Calibri" w:hAnsi="Calibri" w:cs="Calibri"/>
      <w:sz w:val="22"/>
      <w:szCs w:val="22"/>
    </w:rPr>
  </w:style>
  <w:style w:type="character" w:styleId="Style15">
    <w:name w:val="Нижний колонтитул Знак"/>
    <w:basedOn w:val="Style13"/>
    <w:qFormat/>
    <w:rPr>
      <w:rFonts w:ascii="Calibri" w:hAnsi="Calibri" w:cs="Calibri"/>
      <w:sz w:val="22"/>
      <w:szCs w:val="22"/>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zgsch12.edumsko.ru/uploads/2000/1722/section/259629/fgos-ooo.doc" TargetMode="External"/><Relationship Id="rId3" Type="http://schemas.openxmlformats.org/officeDocument/2006/relationships/hyperlink" Target="http://ozgsch12.edumsko.ru/uploads/2000/1722/section/259629/prikaz_1897.do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03:00Z</dcterms:created>
  <dc:creator>User</dc:creator>
  <dc:description/>
  <cp:keywords/>
  <dc:language>en-US</dc:language>
  <cp:lastModifiedBy>Инна</cp:lastModifiedBy>
  <dcterms:modified xsi:type="dcterms:W3CDTF">2018-06-26T07:43:00Z</dcterms:modified>
  <cp:revision>28</cp:revision>
  <dc:subject/>
  <dc:title/>
</cp:coreProperties>
</file>