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ко Дню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Мама» (Непосед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видеокли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обрый день, уважаемые мамы и бабушки! Сегодня мы отмечаем довольно молодой для нашей страны, но очень дорогой нам праздник – День матери!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1 ведущий (ученик):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Нынче праздник, праздник,</w:t>
      </w:r>
    </w:p>
    <w:p>
      <w:pPr>
        <w:pStyle w:val="Normal"/>
        <w:ind w:firstLine="23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здник наших милых мам!</w:t>
      </w:r>
    </w:p>
    <w:p>
      <w:pPr>
        <w:pStyle w:val="Normal"/>
        <w:ind w:firstLine="23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т праздник, нежный самый,</w:t>
      </w:r>
    </w:p>
    <w:p>
      <w:pPr>
        <w:pStyle w:val="Normal"/>
        <w:ind w:firstLine="23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оябре приходит к нам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едущий (родитель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нь матери – это международный праздник. В разных странах он приходится  в  разные даты. В России День матери был утвержден в 1998 году Президентом и отмечается в последнее воскресенье ноя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-й ведущий(ученик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! Мамочка! Сколько тепла таит это магическое слово, которое называет человека самого близкого, единственного. Материнская любовь греет нас до старост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(родитель): </w:t>
      </w:r>
      <w:r>
        <w:rPr>
          <w:sz w:val="28"/>
          <w:szCs w:val="28"/>
          <w:u w:val="single"/>
        </w:rPr>
        <w:t>читает рассказ «Поцелуй в ладошке» Одри Пен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-й ведущий(ученик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ма учит нас быть мудрыми, дает советы, заботится о нас, передает свои пес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о маме (исполняют мама и дочка)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 ученик:</w:t>
      </w:r>
      <w:r>
        <w:rPr>
          <w:sz w:val="28"/>
          <w:szCs w:val="28"/>
        </w:rPr>
        <w:t xml:space="preserve">  Люблю тебя, мама, за что, я не знаю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верно, за то, что дышу и мечтаю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 ученик:</w:t>
      </w:r>
      <w:r>
        <w:rPr>
          <w:sz w:val="28"/>
          <w:szCs w:val="28"/>
        </w:rPr>
        <w:t xml:space="preserve"> И радуюсь солнцу, и светлому дню –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За это тебя я, родная, люблю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3 ученик: </w:t>
      </w:r>
      <w:r>
        <w:rPr>
          <w:sz w:val="28"/>
          <w:szCs w:val="28"/>
        </w:rPr>
        <w:t>За небо, за ветер,  за воздух вокруг…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ама, ты – лучший мой друг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4 ученик:</w:t>
      </w:r>
      <w:r>
        <w:rPr>
          <w:sz w:val="28"/>
          <w:szCs w:val="28"/>
        </w:rPr>
        <w:t xml:space="preserve"> Ни усталости не зная, ни покоя каждый час,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 xml:space="preserve">День и ночь родная мама все тревожится о нас. 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5 ученик:</w:t>
      </w:r>
      <w:r>
        <w:rPr>
          <w:sz w:val="28"/>
          <w:szCs w:val="28"/>
        </w:rPr>
        <w:t xml:space="preserve"> Нас баюкала, кормила, у кровати пела нам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ервым нас она учила добрым, радостным словам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6 ученик:</w:t>
      </w:r>
      <w:r>
        <w:rPr>
          <w:sz w:val="28"/>
          <w:szCs w:val="28"/>
        </w:rPr>
        <w:t xml:space="preserve"> Сколько ночек не спалось ей, если вдруг болели мы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Сколько плакать довелось ей в комнатушке среди тьмы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7 ученик:</w:t>
      </w:r>
      <w:r>
        <w:rPr>
          <w:sz w:val="28"/>
          <w:szCs w:val="28"/>
        </w:rPr>
        <w:t xml:space="preserve"> Как кручинится, когда мы, опечалены подчас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Сколько радости у мамы, если кто-то хвалит нас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8 ученик:</w:t>
      </w:r>
      <w:r>
        <w:rPr>
          <w:sz w:val="28"/>
          <w:szCs w:val="28"/>
        </w:rPr>
        <w:t xml:space="preserve"> Сколько мук ей было с нами, и наград не надо ей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Об одном мечтают мамы – о любви своих детей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2 ведущий (ученик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ама!.. Вслушайтесь, как гордо звучит это слово! В народе живет много хороших, добрых слов о матери. Они передаются от поколения к поко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(слайд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из слов пословиц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милее дружка, чем родная матуш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олнышке тепло, при матери добр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ь кормит детей, как земля люд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ть  -  всему делу голов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ценка «Помощник» </w:t>
      </w:r>
      <w:r>
        <w:rPr>
          <w:sz w:val="28"/>
          <w:szCs w:val="28"/>
          <w:u w:val="single"/>
        </w:rPr>
        <w:t>(см. Приложение) (исполняют мама и сын)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-й ведущий(ученик)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На свете не существует никого роднее и ближе матери. Поэтому нежно любите, уважайте, берегите её, не причиняйте матери боли своими словами и поступка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Ведущий (родитель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тблагодарите ее за труд и заботу о нас, будьте добрыми, чуткими, отзывчивыми к ней. Постоянно заботы, внимания, сердечности, сочувствия, доброго слова ждет от вас мама. А если уж случилось,  что ненароком обидели вы маму, то не стесняйтесь попросить прощения. Морщинки на лицах ваших мам появляются от того, что вы чем-то их огорчил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1 ведущий (ученик)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девчонки – хохотушк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ы исполним вам частуш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стушки  </w:t>
      </w:r>
      <w:r>
        <w:rPr>
          <w:sz w:val="28"/>
          <w:szCs w:val="28"/>
        </w:rPr>
        <w:t>(см. Приложени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,2 ведущие (ученики)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кита, ты знаешь, что у меня в руках»?</w:t>
      </w:r>
    </w:p>
    <w:p>
      <w:pPr>
        <w:pStyle w:val="Normal"/>
        <w:tabs>
          <w:tab w:val="clear" w:pos="708"/>
          <w:tab w:val="left" w:pos="3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т, а что это?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Это волшебная палочка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Если бы ты был волшебником, что пожелал бы ты маме?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Я пожелал бы, чтобы она всегда оставалась молодой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 что пожелают другие ребята? (желающие дети передают друг другу волшебную палочку и высказываю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асибо, ребята, за добрые сл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я хочу пожелать, чтобы над нашими головами было чистое голубое небо и светило яркое солныш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 помощью волшебных слов можно даже грустной и обиженной маме вернуть хорошее расположение духа, поднять настро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ает даже ледяная глы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слова теплого…  (Спасиб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еленеет старый пен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услышит… (Добрый ден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ольше есть не в силах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жем маме мы … (Спасиб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бранят за шало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им … (Прости, пожалуйста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-й ведущий (ученик)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ценка «Про Гошу» (исполняют автор, бабушка, мама, мальчик и папа). (см. Приложение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(родитель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так, праздник продолжается. И сейчас я хочу рассказать о наших бабушках. О них можно рассказывать очень долго. Наши бабушки не только умелые и ласковые, они очень-очень заботливые. Многие любят встречать своих внуков у школы и провожать их до дома. Они даже готовят уроки вместе с внуками. И конечно, всегда радуются их успехам в учеб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9 ученик:</w:t>
      </w:r>
      <w:r>
        <w:rPr>
          <w:sz w:val="28"/>
          <w:szCs w:val="28"/>
        </w:rPr>
        <w:t xml:space="preserve">  Две бабушки на лавочке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Сидели на пригорочке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ли бабушки: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У нас одни «пятерочки»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руг друга поздравляли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Друг другу жали руки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Хотя диктант писали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е бабушки, а внуки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0 ученик:</w:t>
      </w:r>
      <w:r>
        <w:rPr>
          <w:sz w:val="28"/>
          <w:szCs w:val="28"/>
        </w:rPr>
        <w:t xml:space="preserve">  У мамы – работа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У папы – работа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У них для меня остается суббота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А бабушка дома всегд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Она не ругает меня никогда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Усадит, накормит: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а ты не спеши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у, что там стряслось у тебя, расскажи?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нам хорошо вот так быть вдвоем.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Без бабушки милой пустеет наш д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1 ведущий (ученик):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Бабушки! Льётся песенка ручьё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Это мы про вас  поё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есь</w:t>
      </w:r>
      <w:r>
        <w:rPr>
          <w:sz w:val="28"/>
          <w:szCs w:val="28"/>
        </w:rPr>
        <w:t xml:space="preserve"> класс исполняет песню  </w:t>
      </w:r>
      <w:r>
        <w:rPr>
          <w:b/>
          <w:sz w:val="28"/>
          <w:szCs w:val="28"/>
        </w:rPr>
        <w:t>«Бабушка -  лучшая подружк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 xml:space="preserve">2 ведущий (ученик):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Мамы есть не только у люд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 мамы есть и у зв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ИКТ (слайды)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ети угадывают мультфильм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2 ведущий (ученик):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Сегодня на празднике мы читали стихи, пели, показывали сценки, а чего не было? (танце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танец. Танцует мама и доч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1 ученик:</w:t>
      </w:r>
      <w:r>
        <w:rPr>
          <w:sz w:val="28"/>
          <w:szCs w:val="28"/>
        </w:rPr>
        <w:t xml:space="preserve">  Когда мамы, бабушки улыбаются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Тучи сразу разбегаются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ождик лить перестает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олнце лучиком играется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привет свой щедрый шл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12 ученик:</w:t>
      </w:r>
      <w:r>
        <w:rPr>
          <w:sz w:val="28"/>
          <w:szCs w:val="28"/>
        </w:rPr>
        <w:t xml:space="preserve">  Оставайтесь сердцем молодыми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живите много-много лет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улыбкой вашею отныне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Озарен пусть будет белый свет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 «Я мама» (читает мама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 ведущий (ученик): </w:t>
      </w:r>
      <w:r>
        <w:rPr>
          <w:sz w:val="28"/>
          <w:szCs w:val="28"/>
        </w:rPr>
        <w:t xml:space="preserve">  Никт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 знает всё, как ма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Никто, как мать, не понимает,  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 xml:space="preserve">2 ведущий (ученик): </w:t>
      </w:r>
      <w:r>
        <w:rPr>
          <w:sz w:val="28"/>
          <w:szCs w:val="28"/>
        </w:rPr>
        <w:t xml:space="preserve">  Никто не может так ласка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икто, как  мать, не сострадает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(родитель): </w:t>
      </w:r>
      <w:r>
        <w:rPr>
          <w:sz w:val="28"/>
          <w:szCs w:val="28"/>
          <w:u w:val="single"/>
        </w:rPr>
        <w:t>Никто ,как мать,не может дат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икто,как мать, прощать не мож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так любить и ожида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икто,как мать,не может тож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се ведущие: </w:t>
      </w:r>
      <w:r>
        <w:rPr>
          <w:sz w:val="28"/>
          <w:szCs w:val="28"/>
        </w:rPr>
        <w:t>С Днём Матери, дорогие наши ма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ролик «Мамино  сердце»</w:t>
      </w:r>
    </w:p>
    <w:p>
      <w:pPr>
        <w:pStyle w:val="Normal"/>
        <w:ind w:firstLine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ручают мамам подарки «серде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21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ка «Помощник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ьчик Дима усердно подметает пол, напевая «в траве сидел кузнечик». В дверь входит одетая мама, в руках сумки, во рту- ключ. Смотрит на сына круглыми глазами, испугано роняя ключи, спрашив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Дима, что с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ма: Ниче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- Как ничего? А почему ты подметаешь по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- А потому что он был гряз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- Дима, я умоляю тебя, скажи, что случилось? Последний раз ты подметал пол, когда тебе поставили двойку за поведение, а предпоследний, когда хотели оставить на второ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ы и пыль выте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- Выте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- С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- С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- Дима, ну скажи, что случилось? Говори, что ты натвор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- Да говорю же ничего! Просто было грязно, и я убр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-(подозрительно) А постель свою, почему убр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ма.- Просто так. Убрал и вс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- (завязывает голову полотенцем и садится на стул) Дима, правду!!! За что меня вызывают к директору школ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- Да не бойся, мама! Всё хорошо. Я и уроки сделал, и пообедал, посуду помыл, и зубы почист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- С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- С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падает в обмо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- (испуганно) Мамочка! Что с тобой? Сейчас я тебе водички прин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ливает вод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- День помощи родителям, день помощи родителям!!! Вот полюбуйтесь! ( показывает на маму) Надо было сразу сказать, что это только на один д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- (заинтересованно поднимает голову) А завтра всё будет по старо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По-старому, по-старому! Не беспокойся мам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опять падает в обмо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из универсам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: Так что же делать? Дай сов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: Сходи два раза, мама!</w:t>
      </w:r>
    </w:p>
    <w:p>
      <w:pPr>
        <w:pStyle w:val="Normal"/>
        <w:ind w:firstLine="21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8:22:00Z</dcterms:created>
  <dc:creator>Юлия</dc:creator>
  <dc:description/>
  <cp:keywords/>
  <dc:language>en-US</dc:language>
  <cp:lastModifiedBy>user</cp:lastModifiedBy>
  <dcterms:modified xsi:type="dcterms:W3CDTF">2018-11-21T22:02:00Z</dcterms:modified>
  <cp:revision>201</cp:revision>
  <dc:subject/>
  <dc:title/>
</cp:coreProperties>
</file>