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pct"/>
        <w:jc w:val="left"/>
        <w:tblInd w:w="-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1"/>
      </w:tblGrid>
      <w:tr>
        <w:trPr/>
        <w:tc>
          <w:tcPr>
            <w:tcW w:w="13471" w:type="dxa"/>
            <w:tcBorders/>
          </w:tcPr>
          <w:tbl>
            <w:tblPr>
              <w:tblW w:w="12832" w:type="dxa"/>
              <w:jc w:val="left"/>
              <w:tblInd w:w="666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1341"/>
              <w:gridCol w:w="1491"/>
            </w:tblGrid>
            <w:tr>
              <w:trPr>
                <w:trHeight w:val="7147" w:hRule="atLeast"/>
              </w:trPr>
              <w:tc>
                <w:tcPr>
                  <w:tcW w:w="113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 xml:space="preserve">Тема: </w:t>
                  </w:r>
                  <w:r>
                    <w:rPr>
                      <w:sz w:val="28"/>
                      <w:szCs w:val="28"/>
                    </w:rPr>
                    <w:t>«Совершенствование техники элементов игры в баскетбол. Развитие двигательных качеств посредством баскетбола»</w:t>
                  </w:r>
                </w:p>
                <w:p>
                  <w:pPr>
                    <w:pStyle w:val="Style14"/>
                    <w:rPr>
                      <w:bCs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6 класс</w:t>
                  </w:r>
                </w:p>
                <w:p>
                  <w:pPr>
                    <w:pStyle w:val="Style14"/>
                    <w:ind w:left="390" w:hanging="180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 xml:space="preserve">  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Цель:</w:t>
                  </w:r>
                  <w:r>
                    <w:rPr>
                      <w:sz w:val="28"/>
                      <w:szCs w:val="28"/>
                    </w:rPr>
                    <w:t xml:space="preserve"> Развитие  физических качеств в игре.</w:t>
                  </w:r>
                </w:p>
                <w:p>
                  <w:pPr>
                    <w:pStyle w:val="Style14"/>
                    <w:ind w:left="21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Emphasis"/>
                      <w:b/>
                      <w:sz w:val="28"/>
                      <w:szCs w:val="28"/>
                    </w:rPr>
                    <w:t>Образовательные: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ть передачу – ловлю мяча на месте, при встречном движении;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ть умения в бросках мяча в корзину в движении с отражением от щита, подбор мяча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ть игровые способности в учебной игре “Баскетбол”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Emphasis"/>
                      <w:b/>
                      <w:sz w:val="28"/>
                      <w:szCs w:val="28"/>
                    </w:rPr>
                    <w:t>Развивающие: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вать двигательные качества – ловкость, быстроту движений, выносливость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Emphasis"/>
                      <w:b/>
                      <w:sz w:val="28"/>
                      <w:szCs w:val="28"/>
                    </w:rPr>
                    <w:t>Воспитательные: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ывать морально-волевые качества – смелость, честность, коллективизм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 xml:space="preserve">  </w:t>
                  </w:r>
                  <w:r>
                    <w:rPr>
                      <w:rStyle w:val="StrongEmphasis"/>
                      <w:sz w:val="28"/>
                      <w:szCs w:val="28"/>
                    </w:rPr>
                    <w:t>Инвентарь:</w:t>
                  </w:r>
                  <w:r>
                    <w:rPr>
                      <w:sz w:val="28"/>
                      <w:szCs w:val="28"/>
                    </w:rPr>
                    <w:t xml:space="preserve"> баскетбольные мячи, свисток.</w:t>
                  </w:r>
                </w:p>
                <w:p>
                  <w:pPr>
                    <w:pStyle w:val="Style14"/>
                    <w:jc w:val="center"/>
                    <w:rPr/>
                  </w:pPr>
                  <w:r>
                    <w:rPr/>
                    <w:t>ХОД УРОКА</w:t>
                  </w:r>
                </w:p>
                <w:tbl>
                  <w:tblPr>
                    <w:tblW w:w="10823" w:type="dxa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707"/>
                    <w:gridCol w:w="3855"/>
                    <w:gridCol w:w="1685"/>
                    <w:gridCol w:w="2576"/>
                  </w:tblGrid>
                  <w:tr>
                    <w:trPr/>
                    <w:tc>
                      <w:tcPr>
                        <w:tcW w:w="27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rStyle w:val="StrongEmphasis"/>
                            <w:sz w:val="28"/>
                            <w:szCs w:val="28"/>
                          </w:rPr>
                          <w:t>Части урока</w:t>
                        </w:r>
                      </w:p>
                    </w:tc>
                    <w:tc>
                      <w:tcPr>
                        <w:tcW w:w="3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rStyle w:val="StrongEmphasis"/>
                            <w:sz w:val="28"/>
                            <w:szCs w:val="28"/>
                          </w:rPr>
                          <w:t>Содержание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rStyle w:val="StrongEmphasis"/>
                            <w:sz w:val="28"/>
                            <w:szCs w:val="28"/>
                          </w:rPr>
                          <w:t>Дозировка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rStyle w:val="StrongEmphasis"/>
                            <w:sz w:val="28"/>
                            <w:szCs w:val="28"/>
                          </w:rPr>
                          <w:t>О.М.У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Подготовительная часть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3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1. Построение.</w:t>
                          <w:br/>
                          <w:br/>
                          <w:t>2. Сообщение задач урока.</w:t>
                          <w:br/>
                          <w:br/>
                          <w:t>3. Передвижения:</w:t>
                          <w:br/>
                          <w:t>– ходьба обычным шагом</w:t>
                          <w:br/>
                          <w:t>– ходьба на носках, руки на поясе</w:t>
                          <w:br/>
                          <w:t>– ходьба на пятках, руки за голову</w:t>
                          <w:br/>
                          <w:t>– ходьба на внешней части стопы</w:t>
                          <w:br/>
                          <w:t>– ходьба на внутренней части стопы</w:t>
                          <w:br/>
                          <w:br/>
                          <w:t>4. Специальные беговые упражнения:</w:t>
                          <w:br/>
                          <w:t>– с высоким подниманием бедра;</w:t>
                          <w:br/>
                          <w:t>– с захлестыванием голени назад;</w:t>
                          <w:br/>
                          <w:t>– правым боком;</w:t>
                          <w:br/>
                          <w:t>– левым боком;</w:t>
                          <w:br/>
                          <w:t>– скрестным шагом правым, левым боком;</w:t>
                          <w:br/>
                          <w:t>– спиной вперед, поворот на 180</w:t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</w:rPr>
                          <w:t>о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– ускорение.</w:t>
                          <w:br/>
                          <w:br/>
                          <w:t>5. Ходьба, упражнения в движении:</w:t>
                          <w:br/>
                          <w:t>– вращение мяча вокруг разных частей тела (головы, туловища, голени), вправо, влево;</w:t>
                          <w:br/>
                          <w:t>– перебрасывание мяча с руки на руку;</w:t>
                          <w:br/>
                          <w:t>– подбросить мяч из-за спины двумя руками и поймать впереди.</w:t>
                          <w:br/>
                          <w:br/>
                          <w:t>6. Ведение мяча:</w:t>
                          <w:br/>
                          <w:t>– правой, левой рукой;</w:t>
                          <w:br/>
                          <w:t>– спиной вперед;</w:t>
                          <w:br/>
                          <w:t>–правым боком левой рукой;</w:t>
                          <w:br/>
                          <w:t>– левым боком правой рукой</w:t>
                          <w:br/>
                          <w:br/>
                          <w:t>7. Ускорение: подбросить мяч вверх–вперед, выполнить ускорение и поймать мяч.</w:t>
                          <w:br/>
                          <w:br/>
                          <w:t>8. Перестроение в 2 шеренги.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Style14"/>
                          <w:spacing w:before="0" w:after="28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мин.</w:t>
                        </w:r>
                      </w:p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 мин.</w:t>
                          <w:br/>
                          <w:br/>
                          <w:br/>
                          <w:br/>
                          <w:br/>
                          <w:t>0,5 круга</w:t>
                          <w:br/>
                          <w:t>0,5 круга</w:t>
                          <w:br/>
                          <w:t>0,5 круга</w:t>
                          <w:br/>
                          <w:t>0,5 круга</w:t>
                          <w:br/>
                          <w:t>0,5 круга</w:t>
                          <w:br/>
                          <w:br/>
                          <w:br/>
                          <w:t>20 сек.</w:t>
                          <w:br/>
                          <w:t>20 сек.</w:t>
                          <w:br/>
                          <w:t>20 сек.</w:t>
                          <w:br/>
                          <w:t>20 сек.</w:t>
                          <w:br/>
                          <w:t>10 сек.</w:t>
                          <w:br/>
                          <w:t>10 сек.</w:t>
                          <w:br/>
                          <w:br/>
                          <w:br/>
                          <w:t>30 сек.</w:t>
                          <w:br/>
                          <w:br/>
                          <w:t>20 сек.</w:t>
                          <w:br/>
                          <w:t>20сек</w:t>
                          <w:br/>
                          <w:br/>
                          <w:br/>
                          <w:t>10 + 10сек.</w:t>
                          <w:br/>
                          <w:t>15 сек.</w:t>
                          <w:br/>
                          <w:t>20 сек.</w:t>
                          <w:br/>
                          <w:t>20 сек.</w:t>
                          <w:br/>
                          <w:br/>
                          <w:br/>
                          <w:t>4–6 раз.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  <w:br/>
                          <w:br/>
                          <w:br/>
                          <w:br/>
                          <w:t>Команда: “Направо!”</w:t>
                          <w:br/>
                          <w:t>“Налево в обход шагом марш!”</w:t>
                          <w:br/>
                          <w:t xml:space="preserve">Следить за осанкой </w:t>
                          <w:br/>
                          <w:t xml:space="preserve">Спину держать прямо, вперед не наклоняться </w:t>
                          <w:br/>
                          <w:t>Голову не опускать, на пол не смотреть.</w:t>
                          <w:br/>
                          <w:t>Колени не сгибать</w:t>
                          <w:br/>
                          <w:t>Назад не отклоняться</w:t>
                          <w:br/>
                          <w:br/>
                          <w:t>Руки произвольно</w:t>
                          <w:br/>
                          <w:br/>
                          <w:t>Дистанция 2 метра, поворот в удобную сторону</w:t>
                          <w:br/>
                          <w:br/>
                          <w:t>По ходу взять мячи</w:t>
                          <w:br/>
                          <w:t>Менять сторону вращения</w:t>
                          <w:br/>
                          <w:t>Менять траекторию</w:t>
                          <w:br/>
                          <w:t>Не дать мячу упасть на пол</w:t>
                          <w:br/>
                          <w:br/>
                          <w:br/>
                          <w:t>Ведение выполнять по периметру в/б площадки.</w:t>
                          <w:br/>
                          <w:t>Не хлопать кистью по мячу, мяч толкать вниз</w:t>
                          <w:br/>
                          <w:t>Вести мяч без зрительного контроля</w:t>
                          <w:br/>
                          <w:t>Выполнять по сигналу</w:t>
                          <w:br/>
                          <w:t>Не давать ему упасть на пол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сновная часть.</w:t>
                        </w:r>
                      </w:p>
                    </w:tc>
                    <w:tc>
                      <w:tcPr>
                        <w:tcW w:w="3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u w:val="single"/>
                          </w:rPr>
                          <w:t xml:space="preserve">I. Совершенствование передачи-ловли мяча на месте, при встречном движении. </w:t>
                        </w:r>
                        <w:r>
                          <w:rPr>
                            <w:sz w:val="28"/>
                            <w:szCs w:val="28"/>
                          </w:rPr>
                          <w:br/>
                          <w:br/>
                          <w:t>Упражнения в шеренгах по двое:</w:t>
                          <w:br/>
                          <w:br/>
                          <w:t>а) передача мяча от груди с отскоком о пол;</w:t>
                          <w:br/>
                          <w:t xml:space="preserve">б)передача мяча по высокой траектории полета; </w:t>
                          <w:br/>
                          <w:t>в) передача мяча при встречном движении – один игрок выполняет движение, второй – выбегает ему на встречу;  в этот момент первый игрок делает передачу мяча от груди с отскоком о площадку;</w:t>
                          <w:br/>
                          <w:t>г) то же что и в пункте в), но передача мяча по высокой траектории полета;</w:t>
                          <w:br/>
                          <w:t>д) обводка  –  первый игрок ведет мяч вокруг своего партнера защищая своим корпусом, продолжая движения ведения мяча; передача мяча второму игроку.</w:t>
                          <w:br/>
                          <w:br/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II. Совершенствование умения броска в корзину в движении с отражением от щита, подбор мяча.</w:t>
                        </w:r>
                        <w:r>
                          <w:rPr>
                            <w:sz w:val="28"/>
                            <w:szCs w:val="28"/>
                          </w:rPr>
                          <w:br/>
                          <w:br/>
                          <w:t>1. Перестроение в 2 колонны ( встать за лицевой линией).</w:t>
                          <w:br/>
                          <w:t>2. Передача мяча 2 руками от груди в парах без ведения вдоль границ зала, бросок по кольцу, подбор.</w:t>
                          <w:br/>
                          <w:t>3. Ведение 2 шага, передача мяча под 35</w:t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</w:rPr>
                          <w:t>о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на ускорение, прорыв; бросок по кольцу.</w:t>
                          <w:br/>
                          <w:t>4. Ведение:</w:t>
                          <w:br/>
                          <w:t>– передача в прыжке с поворотом на 360</w:t>
                        </w:r>
                        <w:r>
                          <w:rPr>
                            <w:sz w:val="28"/>
                            <w:szCs w:val="28"/>
                            <w:vertAlign w:val="superscript"/>
                          </w:rPr>
                          <w:t>о</w:t>
                        </w:r>
                        <w:r>
                          <w:rPr>
                            <w:sz w:val="28"/>
                            <w:szCs w:val="28"/>
                          </w:rPr>
                          <w:t>;</w:t>
                          <w:br/>
                          <w:t>– ловля в прыжке – 2 шага бросок по кольцу (юноши)</w:t>
                          <w:br/>
                          <w:br/>
                          <w:br/>
                          <w:br/>
                          <w:br/>
                          <w:t>5. Перестроение в 2 отделения:</w:t>
                          <w:br/>
                          <w:t>первый игрок выполняет передачу мяча из-под кольца,  второй и третий игроки открываются, второй отдает третьему пас, третий игрок выполняет бросок по кольцу.</w:t>
                          <w:br/>
                          <w:br/>
                          <w:br/>
                          <w:br/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III.Совершенствование игровых способностей в учебной игре “Баскетбол”.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25 мин.</w:t>
                          <w:br/>
                          <w:br/>
                          <w:br/>
                          <w:br/>
                          <w:br/>
                          <w:t>3–5 раз</w:t>
                          <w:br/>
                          <w:t>3–5 раз</w:t>
                          <w:br/>
                          <w:t>3–5 раз</w:t>
                          <w:br/>
                          <w:br/>
                          <w:br/>
                          <w:br/>
                          <w:t>3–5 раз</w:t>
                          <w:br/>
                          <w:br/>
                          <w:t>3–5 раз</w:t>
                          <w:br/>
                          <w:br/>
                          <w:br/>
                          <w:br/>
                          <w:br/>
                          <w:br/>
                          <w:br/>
                          <w:br/>
                          <w:t>2–4 раза</w:t>
                          <w:br/>
                          <w:br/>
                          <w:t>2–4 раза</w:t>
                          <w:br/>
                          <w:br/>
                          <w:t>2–4 раза</w:t>
                          <w:br/>
                          <w:br/>
                          <w:br/>
                          <w:br/>
                          <w:br/>
                          <w:t>3–5 раз</w:t>
                          <w:br/>
                          <w:br/>
                          <w:br/>
                          <w:br/>
                          <w:t>5 мин.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br/>
                          <w:br/>
                          <w:br/>
                          <w:t>Амортизировать движение рук и ног при ловле</w:t>
                          <w:br/>
                          <w:t>Ловить мяч в прыжке вытянув руки</w:t>
                          <w:br/>
                          <w:t>Выполнить передачу мяча в шаге, после ведения</w:t>
                          <w:br/>
                          <w:t xml:space="preserve">Ловить мяч, двигаясь на встречу; мяч встречать как можно дальше от себя. </w:t>
                          <w:br/>
                          <w:t>Ловить мяч в прыжке над головой, за голову руки не заводить</w:t>
                          <w:br/>
                          <w:t>Выполнять действия защитника</w:t>
                          <w:br/>
                          <w:t>Быть внимательнее</w:t>
                          <w:br/>
                          <w:br/>
                          <w:t>Не допускать пробежек</w:t>
                          <w:br/>
                          <w:t>При броске выше траектории, подбор осуществлять ближе к щиту в прыжке .</w:t>
                          <w:br/>
                          <w:t>Завершая движ. толкнуться вверх, несколько назад</w:t>
                          <w:br/>
                          <w:t>второй шаг выполнять в безопорном положении.</w:t>
                          <w:br/>
                          <w:t>Передачу выполнить по высокой траектории</w:t>
                          <w:br/>
                          <w:t>Ловить мяч в прыжке</w:t>
                          <w:br/>
                          <w:t>Выполнить прицеливание перед броском</w:t>
                          <w:br/>
                          <w:t>Юноши – перед правым щитом, девушки – перед левым.</w:t>
                          <w:br/>
                          <w:t>Бросающий идет на подбор, переходит на передачу, пасующий на бросок.</w:t>
                          <w:br/>
                          <w:br/>
                          <w:t>Мальчики играют между собой, девочки также.</w:t>
                        </w:r>
                      </w:p>
                    </w:tc>
                  </w:tr>
                  <w:tr>
                    <w:trPr/>
                    <w:tc>
                      <w:tcPr>
                        <w:tcW w:w="27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ключительна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часть.</w:t>
                        </w:r>
                      </w:p>
                    </w:tc>
                    <w:tc>
                      <w:tcPr>
                        <w:tcW w:w="38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. Построение, подведение итогов урока.</w:t>
                          <w:br/>
                          <w:t>2. Выставление оценок лучшим ученикам за урок</w:t>
                          <w:br/>
                          <w:t>3. Домашнее задание:</w:t>
                          <w:br/>
                          <w:t>а) отжимания;</w:t>
                          <w:br/>
                          <w:t>б) прыжки из приседа в присед</w:t>
                          <w:br/>
                          <w:t>4. Прощание</w:t>
                        </w:r>
                      </w:p>
                    </w:tc>
                    <w:tc>
                      <w:tcPr>
                        <w:tcW w:w="1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 мин.</w:t>
                          <w:br/>
                          <w:br/>
                          <w:t>10–15 раз</w:t>
                          <w:br/>
                          <w:t>20–25 раз</w:t>
                        </w:r>
                      </w:p>
                    </w:tc>
                    <w:tc>
                      <w:tcPr>
                        <w:tcW w:w="25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“</w:t>
                        </w:r>
                        <w:r>
                          <w:rPr>
                            <w:sz w:val="28"/>
                            <w:szCs w:val="28"/>
                          </w:rPr>
                          <w:t>Становись! Равняйсь! Смирно!”</w:t>
                          <w:br/>
                          <w:br/>
                          <w:br/>
                          <w:br/>
                          <w:t>“Урок окончен. До свиданья! Направо в раздевалку шагом марш!”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Style w:val="Bshare"/>
                    </w:rPr>
                  </w:pPr>
                  <w:hyperlink r:id="rId2" w:tgtFrame="_blank">
                    <w:r>
                      <w:rPr>
                        <w:sz w:val="28"/>
                        <w:szCs w:val="28"/>
                      </w:rPr>
                    </w:r>
                  </w:hyperlink>
                </w:p>
              </w:tc>
              <w:tc>
                <w:tcPr>
                  <w:tcW w:w="1491" w:type="dxa"/>
                  <w:tcBorders/>
                  <w:shd w:fill="EBEBEB" w:val="clear"/>
                </w:tcPr>
                <w:p>
                  <w:pPr>
                    <w:pStyle w:val="Normal"/>
                    <w:snapToGrid w:val="false"/>
                    <w:ind w:left="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text">
    <w:name w:val="b-share__text"/>
    <w:basedOn w:val="Style13"/>
    <w:qFormat/>
    <w:rPr/>
  </w:style>
  <w:style w:type="character" w:styleId="Streetaddress">
    <w:name w:val="street-address"/>
    <w:basedOn w:val="Style13"/>
    <w:qFormat/>
    <w:rPr/>
  </w:style>
  <w:style w:type="character" w:styleId="Localityregion">
    <w:name w:val="locality region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Extendedaddress">
    <w:name w:val="extended-address"/>
    <w:basedOn w:val="Style13"/>
    <w:qFormat/>
    <w:rPr/>
  </w:style>
  <w:style w:type="character" w:styleId="Tel">
    <w:name w:val="t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yandex.ru/go.xml?service=moikrug&amp;url=http%3A%2F%2Ffestival.1september.ru%2Farticles%2F410766%2F&amp;title=&#1055;&#1083;&#1072;&#1085;-&#1082;&#1086;&#1085;&#1089;&#1087;&#1077;&#1082;&#1090; &#1086;&#1090;&#1082;&#1088;&#1099;&#1090;&#1086;&#1075;&#1086; &#1091;&#1088;&#1086;&#1082;&#1072; &#1087;&#1086; &#1092;&#1080;&#1079;&#1080;&#1095;&#1077;&#1089;&#1082;&#1086;&#1081; &#1082;&#1091;&#1083;&#1100;&#1090;&#1091;&#1088;&#1077; &#1085;&#1072; &#1090;&#1077;&#1084;&#1091;%3A &quot;&#1057;&#1086;&#1074;&#1077;&#1088;&#1096;&#1077;&#1085;&#1089;&#1090;&#1074;&#1086;&#1074;&#1072;&#1085;&#1080;&#1077; &#1090;&#1077;&#1093;&#1085;&#1080;&#1095;&#1077;&#1089;&#1082;&#1080;&#1093; &#1076;&#1077;&#1081;&#1089;&#1090;&#1074;&#1080;&#1081; &#1074; &#1073;&#1072;&#1089;&#1082;&#1077;&#1090;&#1073;&#1086;&#1083;&#1077;&quot; %3A%3A &#1057;&#1090;&#1072;&#1090;&#1100;&#1080; &#1060;&#1077;&#1089;&#1090;&#1080;&#1074;&#1072;&#1083;&#1103; &#171;&#1054;&#1090;&#1082;&#1088;&#1099;&#1090;&#1099;&#1081; &#1091;&#1088;&#1086;&#1082;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4:22:00Z</dcterms:created>
  <dc:creator>Customer</dc:creator>
  <dc:description/>
  <dc:language>en-US</dc:language>
  <cp:lastModifiedBy>ДС Солнышко</cp:lastModifiedBy>
  <cp:lastPrinted>2016-03-11T23:31:00Z</cp:lastPrinted>
  <dcterms:modified xsi:type="dcterms:W3CDTF">2019-06-01T14:22:00Z</dcterms:modified>
  <cp:revision>2</cp:revision>
  <dc:subject/>
  <dc:title>План-конспект открытого урока по физической культуре на тему: "Совершенствование технических действий в баскетболе"</dc:title>
</cp:coreProperties>
</file>