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НОВАЦИОННЫЕ ПОДХОДЫ К ОРГАНИЗАЦИИ УЧЕБНОГО ПРОЦЕССА В УСЛОВИЯХ ФГОС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рмакова Марина Викторовна, государственное бюджетное общеобразовательное учреждение средняя общеобразовательная школа № 347 с углубленным изучением английского языка Невского района Санкт-Петербурга, учитель французского языка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усейнова Наталья Федоров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осударственное бюджетное общеобразовательное учреждение средняя общеобразовательная школа № 464 Пушкинского района Санкт-Петербурга, учитель английского языка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рмолаева Наталья Викторовна, государственное бюджетное общеобразовательное учреждение гимназия  № 343 Невского района Санкт-Петербурга, учитель английского языка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рассмотрены факторы, механизм и модели реализации информационных технологий в изучении иностранного языка. Обоснована эффективность дистанционной формы обучения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ые слов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технологии, иностранный язык, дистанционное образование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bstract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The article considers the factors, mechanism and models of the implementation of information technology in the study of a foreign language. The effectiveness of distance learning was grounded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b/>
          <w:sz w:val="28"/>
          <w:szCs w:val="28"/>
          <w:lang w:val="en"/>
        </w:rPr>
        <w:t>Keywords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"/>
        </w:rPr>
        <w:t>Information technology, foreign language, distance education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XXI век - век высоких технологий. У учителей есть возможность использовать на уроке различные технические средства, такие как компьютер,  аудио аппаратуру, видео, Интернет, а это позволяет сделать уроки иностранного языка более интересными и продуктивными. Можно повысить у детей интерес и мотивацию к изучению иностранного языка. Ведь используя новейшие технические средства, обучающиеся не просто изучает иностранный язык, но и могут полноценно его использовать, например, общаясь с зарубежными сверстниками, как по электронной почте (это может позволить учащимся тренироваться в письме), так и, используя веб - камеру (это позволяет  тренировать  говорение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формационные и коммуникационные технологии  основанные на ИКТ,  открывают перед новым поколением огромные возможности для  знаний и получения необходимой информации. 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менения, которые неразрывно связаны с процессом обучения, ставят новые задачи и новые требования к современному учителю. Ситуация, сложившаяся на сегодняшний день в системе образования, в значительной степени характеризуется тенденцией перехода от традиционного к инновационному обучению (В.П. Беспалько, В.М. Кларин, J1.C.Подымова, В.А. Сластенин, А.Ю. Уваров и др.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мпьютер способен серьезно помочь в обучении. Мультимедийные учебные программы позволяют ставить и отрабатывать произношение, грамматику, а также слушать "носителей языка". Преподаватели, овладевшие компьютером, имеют возможность получить много полезных материалов из учебных центров через Интернет, личные сайты преподавателей.</w:t>
      </w:r>
    </w:p>
    <w:p>
      <w:pPr>
        <w:pStyle w:val="C3"/>
        <w:shd w:fill="FFFFFF" w:val="clear"/>
        <w:spacing w:lineRule="auto" w:line="360" w:before="0" w:after="0"/>
        <w:ind w:left="-56" w:firstLine="708"/>
        <w:jc w:val="both"/>
        <w:rPr>
          <w:color w:val="000000"/>
        </w:rPr>
      </w:pPr>
      <w:r>
        <w:rPr>
          <w:rStyle w:val="C1"/>
          <w:color w:val="000000"/>
          <w:sz w:val="28"/>
          <w:szCs w:val="28"/>
        </w:rPr>
        <w:t>Основной задачей школы становится формирование социокультурной компетентности обучающихся. Широкое использование средств информационных и коммуникационных технологий на уроках определяет их стремительное внедрение в учебный процесс и способствует модернизации образовательного пространства школы.</w:t>
      </w:r>
    </w:p>
    <w:p>
      <w:pPr>
        <w:pStyle w:val="C3"/>
        <w:shd w:fill="FFFFFF" w:val="clear"/>
        <w:spacing w:lineRule="auto" w:line="360" w:before="0" w:after="0"/>
        <w:ind w:left="-56" w:firstLine="708"/>
        <w:jc w:val="both"/>
        <w:rPr/>
      </w:pPr>
      <w:r>
        <w:rPr>
          <w:rStyle w:val="C1"/>
          <w:color w:val="000000"/>
          <w:sz w:val="28"/>
          <w:szCs w:val="28"/>
        </w:rPr>
        <w:t>Важной составляющей педагогического мастерства учителя в современных условиях становится его соответствие уровню развития науки и техники, его умению решать профессиональные задачи.</w:t>
      </w:r>
    </w:p>
    <w:p>
      <w:pPr>
        <w:pStyle w:val="C3"/>
        <w:shd w:fill="FFFFFF" w:val="clear"/>
        <w:spacing w:lineRule="auto" w:line="360" w:before="0" w:after="0"/>
        <w:ind w:left="-56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менение компьютеров на уроках иностранного языка существенно повышает интенсивность образовательного процесса и способствует реализации целого комплекса методических, педагогических, дидактических, принципов. Это делает процесс обучения более интересны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озможности использования Интернет - ресурсов огромны. Глобальная сеть Интернет создаёт условия для получения любой необходимой информации обучающимися и учителям. Это могут быть новости, страноведческий материал, зарубежная литература, фильмы, мультики т.д. Кроме того, работа направлена на изучение возможностей Интернет- технологий для расширения кругозора школьников, налаживать и поддерживать деловые связи и контакты со своими сверстниками в англоязычных странах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 все более  востребованными обнаруживаются инновационные  подход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ьшинстве своем информационные технологии в изучении иностранного языка реализуются посредством некоторой «дистанционной образовательной модели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истанционное обучение – способ организации процесса обучения, основанный на использовании современных информационных и телекоммуникационных технологий, позволяющих осуществлять обучение на расстоянии без непосредственного контакта между преподавателем и обучающимся. Технология дистанционного обучения заключается в том, что обучение и контроль усвоения материала происходит с помощью компьютерной сети Интернет, используя технологии on-line и off-line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 понятие дистанционного образования можно определить как комплексный, основанный на использовании современных телекоммуникационных и информационных технология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но говорить о том, что именно этот «безличный режим» -  основа популярности </w:t>
      </w:r>
      <w:r>
        <w:rPr>
          <w:rFonts w:cs="Times New Roman" w:ascii="Times New Roman" w:hAnsi="Times New Roman"/>
          <w:sz w:val="28"/>
          <w:szCs w:val="28"/>
        </w:rPr>
        <w:t>информационных технологий в изучении иностранного языка: затраты на их реализацию минимальны, а «время и место» занятий могут быть оптимизированы для удобства всех взаимодействующих сторон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я о целях и задачах дистанционной формы организации  процесса обучения иностранному языку, отметим следующе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ная цель -  построение и реализация такого образовательного процесса, который бы не требовал личного контакта в системе «педагог -обучаемый»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, естественно, во-первых, оптимизирует уровень затрат на обучение, во-вторых, способствует формированию  у обучающегося системы ответственности и самоконтроля, в-третьих, позволяет сделать процесс получения знаний максимально индивидуализированны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дистанционной формы обучения можно представить следующим образом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изация, интенсификация и персонализация образовательного процесс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тимизация уровня учебной нагрузки, достижение некоторой точки оптимума в  системе «время- объем усваиваемого учебного материала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нсификация преподавательского ресурса: дистанционная форма позволяет задействовать оптимальный преподавательский ресур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технологическое обеспечение модели подразумевает наличие у всех сторон (и ученик, и педагог) соответствующего программно-аппаратного комплекса, в состав которого входит подключенные к интернет компьютер с  предустановленным на нем соответствующим программным обеспечением, веб-камера, наушники, микрофон, сканер. Так же необходимо зарегистрировать электронную почту, для   загрузки выполненных зад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ьзование дистанционной формы обучения иностранному языку -  как  базис реализации информационных технологий в данной области - представляется перспективным,  соответствующим требованиям времени, глобального информационного простран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можность оптимального выбора «места и времени занятий»,  разновидность форм -  все эти аспекты, определяют </w:t>
      </w:r>
      <w:r>
        <w:rPr>
          <w:rFonts w:cs="Times New Roman" w:ascii="Times New Roman" w:hAnsi="Times New Roman"/>
          <w:sz w:val="28"/>
          <w:szCs w:val="28"/>
        </w:rPr>
        <w:t>популярность и развитие  информационных технологий в изучении иностранного язы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течением времени данная  форма будет расширяться, возникнут новые,  с постоянно расширяющимися возможностями интернет  и телекоммуникационных технологий, направления и способы практической ее реал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, безусловно, требует серьезной подготовки педагогического состава, формирования  знаний, умений и навыков  осуществления эффективных дистанционных коммуник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другой стороны, на сегодняшний день можно также говорить о необходимость тщательного планирования содержательной и методологической части программы по обучению иностранному языку в дистанционной форме. Здесь важно учитывать, что обучение иностранному языку на расстоянии должно строиться на особой основе, так как обучающимся передаются не только готовые знания, но в то же время их стимулируют к добыванию знаний в процессе учебно-познаватель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важно обратить внимание и на новизну преподаваемой информации. Например, при дистанционном обучении иностранным языкам эффективнее всего использовать вариативность текстов разного содержания, что даст возможность отказаться от простого заучивания и будет способствовать развитию речевых ум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я о механизмах контроля получаемых знаний в рамках процесса дистанционного обучения, следует отметить, что тестирование в дистанционной форме позволяет реализовывать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оевременный контроль, так как допущенная ошибка в тесте корректируется в момент ее появле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ксимально объективный контроль, так как ни одна ошибка не может быть пропущена из-за усталости, переутомления или невнимательности преподавател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ественный контроль, так как тестируемый не только узнает о существовании той или иной ошибки в тесте, но и видит пути ее ис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, в контексте внедрения принципов дистанционного обучения можно говорить об оптимизации процесса обучения, а также повышения его объективности и эффектив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спользование компьютера, интернета, дистанционной формы обучения вовсе не исключают традиционные методы обучения, а гармонично сочетается с ними на всех этапах обучения: ознакомление, тренировка, применение, контроль. Но использование компьютера позволяет не только многократно повысить эффективность обучения, но и стимулировать обучающихся к дальнейшему самостоятельному изучению иностранного язык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утарева Н. Ю. Дистанционное обучение иностранным языкам в неязыковом вузе // Вестник ТГПУ. 2016. №4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икультурное образование</w:t>
      </w:r>
      <w:r>
        <w:rPr>
          <w:rFonts w:cs="Times New Roman" w:ascii="Times New Roman" w:hAnsi="Times New Roman"/>
          <w:sz w:val="28"/>
          <w:szCs w:val="28"/>
        </w:rPr>
        <w:t xml:space="preserve">. Учебник. О. В. </w:t>
      </w:r>
      <w:r>
        <w:rPr>
          <w:rFonts w:cs="Times New Roman" w:ascii="Times New Roman" w:hAnsi="Times New Roman"/>
          <w:iCs/>
          <w:sz w:val="28"/>
          <w:szCs w:val="28"/>
        </w:rPr>
        <w:t>Хухлаева</w:t>
      </w:r>
      <w:r>
        <w:rPr>
          <w:rFonts w:cs="Times New Roman" w:ascii="Times New Roman" w:hAnsi="Times New Roman"/>
          <w:sz w:val="28"/>
          <w:szCs w:val="28"/>
        </w:rPr>
        <w:t xml:space="preserve">, Э. Р. </w:t>
      </w:r>
      <w:r>
        <w:rPr>
          <w:rFonts w:cs="Times New Roman" w:ascii="Times New Roman" w:hAnsi="Times New Roman"/>
          <w:iCs/>
          <w:sz w:val="28"/>
          <w:szCs w:val="28"/>
        </w:rPr>
        <w:t>Хакимов</w:t>
      </w:r>
      <w:r>
        <w:rPr>
          <w:rFonts w:cs="Times New Roman" w:ascii="Times New Roman" w:hAnsi="Times New Roman"/>
          <w:sz w:val="28"/>
          <w:szCs w:val="28"/>
        </w:rPr>
        <w:t xml:space="preserve">, О. Е. </w:t>
      </w:r>
      <w:r>
        <w:rPr>
          <w:rFonts w:cs="Times New Roman" w:ascii="Times New Roman" w:hAnsi="Times New Roman"/>
          <w:iCs/>
          <w:sz w:val="28"/>
          <w:szCs w:val="28"/>
        </w:rPr>
        <w:t>Хухлаев</w:t>
      </w:r>
      <w:r>
        <w:rPr>
          <w:rFonts w:cs="Times New Roman" w:ascii="Times New Roman" w:hAnsi="Times New Roman"/>
          <w:sz w:val="28"/>
          <w:szCs w:val="28"/>
        </w:rPr>
        <w:t>.М. 2015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ресур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вики.школа2025</w:t>
        </w:r>
      </w:hyperlink>
      <w:r>
        <w:rPr>
          <w:rFonts w:cs="Times New Roman" w:ascii="Times New Roman" w:hAnsi="Times New Roman"/>
          <w:sz w:val="28"/>
          <w:szCs w:val="28"/>
        </w:rPr>
        <w:t>. Режим доступа: 10.10.201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360" w:before="0" w:after="0"/>
      <w:ind w:firstLine="709"/>
      <w:jc w:val="both"/>
    </w:pPr>
    <w:rPr>
      <w:sz w:val="20"/>
      <w:szCs w:val="20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17:05:00Z</dcterms:created>
  <dc:creator>Admin</dc:creator>
  <dc:description/>
  <dc:language>en-US</dc:language>
  <cp:lastModifiedBy>Sony</cp:lastModifiedBy>
  <dcterms:modified xsi:type="dcterms:W3CDTF">2019-02-10T17:05:00Z</dcterms:modified>
  <cp:revision>2</cp:revision>
  <dc:subject/>
  <dc:title/>
</cp:coreProperties>
</file>