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ндивидуальный план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вышения профессионального уровня на  2018- 2022 год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итаренко Ирины Александровн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ителя    химии МБОУ «Маршальская  СОШ»</w:t>
      </w:r>
    </w:p>
    <w:p>
      <w:pPr>
        <w:pStyle w:val="Heading3"/>
        <w:ind w:left="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ема  работы  по самообразованию</w:t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sz w:val="20"/>
          <w:szCs w:val="20"/>
        </w:rPr>
        <w:t>Повышение качества образования учащихся посредством использования современных педагогических и информационных технологий на уроках хим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.   </w:t>
      </w:r>
    </w:p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иод работы над темой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20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tt-RU" w:eastAsia="ru-RU"/>
        </w:rPr>
        <w:t>18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-  2022 г.г.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Цели и задачи самообразования по теме: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создать условия для самореализации личности ученика с учётом возможностей, склонностей, способностей и интересов для раскрытия её нравственного и интеллектуального потенциала, для развития самостоятельности и активности, требующих мобилизации знаний, умений, способности принимать решения, брать на себя ответственность, воспитывающих волю к победе и преодолению трудност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ние технологий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работка учебных, научно – методических и дидактически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обобщение и распространение собственного педагогического опы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еречень вопросов по самообразованию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должение изучения педагогического опыта других учителей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lineRule="auto" w:line="240"/>
        <w:ind w:firstLine="357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работка рабочих программ по химии в соответствии с требованиями ФГОС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ирование у обучающихся внутренней позиции школьника на уровне положительного отношения к школе, понимания 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5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вышение качества преподаваемого предмета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астие в педагогических советах,  семинарах, вебинарах, в работе ШМО учителей  естественно-математического цикла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35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мение оказать практическую помощь коллегам.</w:t>
      </w:r>
    </w:p>
    <w:p>
      <w:pPr>
        <w:pStyle w:val="Normal"/>
        <w:spacing w:lineRule="auto" w:line="240"/>
        <w:ind w:left="357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25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орма отчета по проделанной работе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выступление на заседаниях ШМО, педагогических советах, участие в конкурсах, семинарах, конференциях.</w:t>
      </w:r>
    </w:p>
    <w:p>
      <w:pPr>
        <w:pStyle w:val="Normal"/>
        <w:spacing w:lineRule="atLeast" w:line="225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25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орма самообразования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индивидуальная, групповая, коллективная</w:t>
      </w:r>
      <w:r>
        <w:rPr>
          <w:rFonts w:eastAsia="Times New Roman" w:cs="Times New Roman" w:ascii="Times New Roman" w:hAnsi="Times New Roman"/>
          <w:color w:val="004080"/>
          <w:sz w:val="20"/>
          <w:szCs w:val="20"/>
          <w:lang w:eastAsia="ru-RU"/>
        </w:rPr>
        <w:t> </w:t>
      </w:r>
    </w:p>
    <w:p>
      <w:pPr>
        <w:pStyle w:val="Normal"/>
        <w:spacing w:lineRule="atLeast" w:line="225"/>
        <w:ind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жидаемые результаты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овышение качества обучения;  рост мотивации и творческого потенциала обучающихся.</w:t>
      </w:r>
    </w:p>
    <w:p>
      <w:pPr>
        <w:pStyle w:val="Normal"/>
        <w:spacing w:lineRule="atLeast" w:line="225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490" w:type="dxa"/>
        <w:jc w:val="left"/>
        <w:tblInd w:w="-86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88"/>
        <w:gridCol w:w="2340"/>
        <w:gridCol w:w="1053"/>
        <w:gridCol w:w="4609"/>
      </w:tblGrid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662b523f3fd098cf4a3fe38ee472e394872a93ff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Этапы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работы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иагностическ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литературы по проблеме и имеющегося опыта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8-2019 годы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сы повышения  квалификации учителей химии. Изучение ФГОС  ООО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учение  психолого – педагогической литературы,  примерной  основной  образовательной программы  школы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инки учебных пособий по  химии.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гностическ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целей и задач тем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результатов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9 – 2020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тупления  на семинарах учителей  химии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актическ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опыта рабо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методического комплекса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тировка работы.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9 – 2022 годы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рабочих программ по предметам в соответствии с ФГОС ООО.</w:t>
            </w:r>
          </w:p>
          <w:p>
            <w:pPr>
              <w:pStyle w:val="Normal"/>
              <w:spacing w:lineRule="auto" w:line="240" w:before="0" w:after="63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частие в семинарах для учителей  химии.  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ие  в работе районных семинаров, научно - практических конференций.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тупления на заседаниях ШМО учителей  естественно-математического цикла  «Требования к современному уроку химии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 недели химии,  открытых уроков, круглых столов для родителей учащихс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олимпиадах, конкурсах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 школы.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общающ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результатов работы.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1-2022 годы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распространение своего опыта работы в рамках подготовки   к аттестации педагогических работников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ткрытые занятия, мастер-класс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убликаци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ступления на семинарах, конференци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посещение  уроков, методический разбор посещенных урок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в семинарах и  работе  ШМО учителей  естественно-математического цик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ие  в муниципальных, республиканских и всероссийских конкурсах и олимпиада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рытые уроки на школьном  и  муниципальном уровн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ультативная помощь учителям и учащимс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методов, форм, приёмов деятельности по теме самообразования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«банка проектов и исследовательских работ».</w:t>
            </w:r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е результатов работы.</w:t>
            </w:r>
          </w:p>
        </w:tc>
      </w:tr>
      <w:tr>
        <w:trPr/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недренческ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остранение опыта работы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1-2022 годы</w:t>
            </w:r>
          </w:p>
        </w:tc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ещение и публикации на сайтах  «Методсовет»,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 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в интернет-портале "ProШколу.ru"</w:t>
              </w:r>
            </w:hyperlink>
          </w:p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кации творческих и практических работ учащихся.</w:t>
            </w:r>
          </w:p>
        </w:tc>
      </w:tr>
    </w:tbl>
    <w:p>
      <w:pPr>
        <w:pStyle w:val="Normal"/>
        <w:spacing w:lineRule="atLeast" w:line="225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Style18"/>
        <w:ind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-360" w:hanging="0"/>
      <w:jc w:val="lef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color w:val="000000"/>
      <w:sz w:val="20"/>
    </w:rPr>
  </w:style>
  <w:style w:type="character" w:styleId="WW8Num16z0">
    <w:name w:val="WW8Num16z0"/>
    <w:qFormat/>
    <w:rPr>
      <w:rFonts w:ascii="Arial" w:hAnsi="Arial" w:eastAsia="Times New Roman" w:cs="Arial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6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color w:val="000000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bankportfolio.ucoz.ru%2Fboard%2Fklassnyj_chas%2Fzozh%2Fbyt_zdorovym%2F11-1-0-8&amp;sa=D&amp;sntz=1&amp;usg=AFQjCNEoYdWfaHPEnw_Fqp86OLoBavxJDA" TargetMode="External"/><Relationship Id="rId3" Type="http://schemas.openxmlformats.org/officeDocument/2006/relationships/hyperlink" Target="http://www.google.com/url?q=http%3A%2F%2Fwww.proshkolu.ru%2Fuser%2Fsvetlanakalaeva%2Ffile%2F927930%2F&amp;sa=D&amp;sntz=1&amp;usg=AFQjCNHIug1RnevhmtgNugv8uyr12nIO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00:00Z</dcterms:created>
  <dc:creator>НИКИТА</dc:creator>
  <dc:description/>
  <cp:keywords/>
  <dc:language>en-US</dc:language>
  <cp:lastModifiedBy>Сергей</cp:lastModifiedBy>
  <cp:lastPrinted>2015-10-27T20:37:00Z</cp:lastPrinted>
  <dcterms:modified xsi:type="dcterms:W3CDTF">2018-11-18T19:01:00Z</dcterms:modified>
  <cp:revision>16</cp:revision>
  <dc:subject/>
  <dc:title/>
</cp:coreProperties>
</file>