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вящение в химики. Чемпионат НХ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ознавательного интереса учащихся к предмету химии. Обобщение, закрепление и систематизация знаний учащихся о химических элементах, расстановке коэффициентов в уравнениях и определении типов химических реакций, определении кислот, солей, оснований, оксидов, их номенклатурных названиях. Развитие умений и навыков при работе с периодической системой, умений работать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описаны в опыт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мероприят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одное слово учител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никнемся «духом химии» - демонстрация опы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ие чемпионата НХ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яз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 награжд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вящение в Национальную химическую лиг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йерверк в честь хими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ытие чемпионата НХ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е слово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– химики, а химия – это бессонные ночи, это постоянные разговоры о химии, это лабораторные и практические работы. Для настоящих химиков это счастье и это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никнемся духом химии - демонстрация опы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ука, из которой выросла химия, - алхимия. Алхимики верили в магическую силу философского камня, который, по их убеждению, способен превращать различные неблагородные металлы в золото. Они также занимались поисками эликсира долголетия и проводили различные опыты. Вот некоторые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ыт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могу зажечь спиртовку без спиче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готовьте смесь: к 0,5 мл концентрированной серной кислоты добавить немного порошка перманганата калия, стеклянной палочкой перемешать и прикоснуться ею к фитилю спиртовки. Происходит самовозгорание спир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ыт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не раз слышали, что дыма без огня не бывает. А я могу доказать, что это не так! Дым бывает и без огн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один стакан налить на донышко раствор аммиака, а в другой – соляной кислоты. Стаканчики отверстиями поднести друг к другу, пойдет «белый дым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ыт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рирую без боли, правда, будет много кр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каждой операции нужна стерилиз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Йодом смочим мы обильно, чтобы было все стер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ертитесь, пациент, нож подайте, ассист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: прямо струйкой кровь течет, а не 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ейчас я вытру руку – от пореза нет сле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еобходимые реактивы: родонид калия или аммония и растворимая соль трехвалентного железа, свежеприготовленный раствор фторида натрия. Опыт проводится поэтапно, каждый раз с проговариванием слов стихотворения:</w:t>
      </w:r>
    </w:p>
    <w:p>
      <w:pPr>
        <w:pStyle w:val="Normal"/>
        <w:jc w:val="both"/>
        <w:rPr/>
      </w:pPr>
      <w:r>
        <w:rPr>
          <w:sz w:val="28"/>
          <w:szCs w:val="28"/>
        </w:rPr>
        <w:t>1, 2, 3-я строчки – смачивается рука раствором соли трехвалентного железа – она немного желтовата, поэтому в стихотворении названа й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-я строчка – нож или скальпель смачивается в растворе родонида калия или аммония и тупой стороной проводится по ру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я строчка – в результате взаимодействия образуется ярко-красная жидк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-я строчка – чтобы удалить реактивы, руку вытирают свежеприготовленным раствором фторида натр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ие чемпионата НХ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циональная химическая лига объявляется открытой! Сегодня на чемпионате НХЛ за право называться химиками сражаются следующие команды: Веселые молекулы и Колбоч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язания</w:t>
      </w:r>
    </w:p>
    <w:p>
      <w:pPr>
        <w:pStyle w:val="Normal"/>
        <w:jc w:val="both"/>
        <w:rPr/>
      </w:pPr>
      <w:r>
        <w:rPr>
          <w:sz w:val="28"/>
          <w:szCs w:val="28"/>
        </w:rPr>
        <w:t>Состязание 1. Разминка. По два участника каждой команды расшифровывают послание агента 007 с помощью Периодической системы химических элементов Д.И.Менделеева. Буквы текста зашифрованы порядковыми номерами химических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ервой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торой команды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!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асшифровки учитель объединяет два отрывка, и получается фраза: «Химические реактивы на вкус пробовать нельзя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 время, пока четверо учащихся расшифровывают послание агента 007, учитель проводит разминку с оставшимися участниками команд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й элемент всегда рад?  (Рад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й газ всегда утверждает, что он – это не он?  (Не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й элемент является лесом?   (Б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й элемент состоит из двух животных?  (Мышья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ой элемент вращается вокруг Солнца?  (Ур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ой элемент является настоящим гигантом? (Тит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звание какого элемента несет в себе волшебника? (Маг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кой элемент утверждает, что может воду «родить»?  (Водор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акой элемент утверждает, что может кислоту «родить»?  (Кислор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язание 2. Эстаф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доске написано по пять уравнений для каждой команды. Задача участников – по очереди расставить коэффициенты в уравнениях и указать тип реакции. Последним идет капитан, проверяя все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ервой команды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(OH)         FeO + H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O + HNO        Ca(NO) + H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 + HO        NaOH + H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+ O     P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H + ZnCl     KCl + Zn(OH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торой команды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(OH) + CO     CaCO + H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O + H     Fe + H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 + HCl       MgCl + H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 + O       Al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a(NO) + HSO         BaSO + H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язание 3. Интеллектуа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писка веществ выбрать отдельно первой команде оксиды, соли; второй команде – кислоты, основа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i O, Al(OH) , H PO , O , As, BaO, Ba(NO ) , H SO , Al (SO ) , N O, Zn(OH) , Fe O , Fe(OH) , HNO , ClO , Ag, Na PO , MnO, Ca(No ) ,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SiO , Cr(OH) , Br O, Ba(OH)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время выполнения задания учитель работает с остальными участниками команд: «Загадки и ребусы Старца из форта Бояр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меня состоит все жив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– графит, антрацит и алм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– на улице, в школе и в пол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– в деревьях и в каждом из вас.  (Углер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Я – металл серебристый и лег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зовусь «самолетный метал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 покрыт я оксидною пленк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 меня кислород не достал.  (Алюми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молоко не пьют?  (Известков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элемент наиболее всего распространен во Вселенной?     (Кислор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металл жидкий при комнатной температуре?  (Рт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язание 4. Кто последни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ая команда по очереди отвечает на вопрос, не повторяясь. Кто дает последний ответ, тот выиграл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драгоценные (благородные) металлы, используемые в науке и техник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о, иридий, осмий, палладий, платина, родий, рутений, серебр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неметалл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зот, аргон, астат, бор, бром, водород, гелий, йод, кислород, кремний, криптон, ксенон, мышьяк, неон, радон, селен, сера, теллур, углерод, фосфор, фтор, хл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и награж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пиона НХ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амого химически активного учас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ие в  Национальную химическую ли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читает вслух клятву химика, а учащиеся ее повторя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ЯТВА ХИМ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юный химик, перед лицом своих товарищей торжественно клянус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ячо любить уроки химии и никогда их не прогул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ть химические свойства любого вещества на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ть все 110 элементов Периодической системы наизу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ошкообразные вещества не просып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дкие не прол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ообразные не выпускать нару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тратить зря спирт в спирт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ь, учиться и химичить, как завещал великий Менделе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если я нарушу свою клятву, то пусть меня покарает суровая рука НХ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янусь! Клянусь! Кляну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йерверк в честь химик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мероприятия учитель демонстрирует опыт «Фейервер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опыта необходимо смешать равные количества перманганата калия, порошка железа и древесного угля. Насыпать смесь в металлический наперсток и внести его в пламя спиртов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ие чемпионата НХ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равляем чемпионов НХЛ с принятием в Химик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химическая лига объявляется закрытой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асибо за участие!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3:34:00Z</dcterms:created>
  <dc:creator>User</dc:creator>
  <dc:description/>
  <dc:language>en-US</dc:language>
  <cp:lastModifiedBy>User</cp:lastModifiedBy>
  <cp:lastPrinted>2010-03-14T16:32:00Z</cp:lastPrinted>
  <dcterms:modified xsi:type="dcterms:W3CDTF">2010-03-14T13:34:00Z</dcterms:modified>
  <cp:revision>2</cp:revision>
  <dc:subject/>
  <dc:title>Внеклассное мероприятие</dc:title>
</cp:coreProperties>
</file>