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>Название работы: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en-US" w:bidi="ar-SA"/>
        </w:rPr>
      </w:pPr>
      <w:r>
        <w:rPr>
          <w:rFonts w:eastAsia="Times New Roman" w:cs="Times New Roman" w:ascii="Times New Roman" w:hAnsi="Times New Roman"/>
          <w:b/>
          <w:lang w:eastAsia="en-US" w:bidi="ar-SA"/>
        </w:rPr>
        <w:t>«Физика в стихах»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en-US" w:bidi="ar-SA"/>
        </w:rPr>
      </w:pPr>
      <w:r>
        <w:rPr>
          <w:rFonts w:eastAsia="Times New Roman" w:cs="Times New Roman" w:ascii="Times New Roman" w:hAnsi="Times New Roman"/>
          <w:b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en-US" w:bidi="ar-SA"/>
        </w:rPr>
      </w:pPr>
      <w:r>
        <w:rPr>
          <w:rFonts w:eastAsia="Times New Roman" w:cs="Times New Roman" w:ascii="Times New Roman" w:hAnsi="Times New Roman"/>
          <w:b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en-US" w:bidi="ar-SA"/>
        </w:rPr>
      </w:pPr>
      <w:r>
        <w:rPr>
          <w:rFonts w:eastAsia="Times New Roman" w:cs="Times New Roman" w:ascii="Times New Roman" w:hAnsi="Times New Roman"/>
          <w:b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>Автор работы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lang w:eastAsia="en-US" w:bidi="he-IL"/>
        </w:rPr>
      </w:pPr>
      <w:r>
        <w:rPr>
          <w:rFonts w:eastAsia="Times New Roman" w:cs="Times New Roman" w:ascii="Times New Roman" w:hAnsi="Times New Roman"/>
          <w:b/>
          <w:lang w:eastAsia="en-US" w:bidi="he-IL"/>
        </w:rPr>
        <w:t>Федяев Роман Даниилович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>г.о.Тольятти, МБУ «Школа №85», 7 «А» класс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>Научный руководитель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lang w:eastAsia="en-US" w:bidi="ar-SA"/>
        </w:rPr>
      </w:pPr>
      <w:r>
        <w:rPr>
          <w:rFonts w:eastAsia="Times New Roman" w:cs="Times New Roman" w:ascii="Times New Roman" w:hAnsi="Times New Roman"/>
          <w:b/>
          <w:lang w:eastAsia="en-US" w:bidi="ar-SA"/>
        </w:rPr>
        <w:t>Стенина Ирина Викторовна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>учитель физики высшей категории, МБУ «Школа №85»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en-US" w:bidi="ar-SA"/>
        </w:rPr>
      </w:pPr>
      <w:r>
        <w:rPr>
          <w:rFonts w:eastAsia="Times New Roman" w:cs="Times New Roman" w:ascii="Times New Roman" w:hAnsi="Times New Roman"/>
          <w:b/>
          <w:lang w:eastAsia="en-US" w:bidi="ar-SA"/>
        </w:rPr>
        <w:t>г.Тольятти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lang w:eastAsia="en-US" w:bidi="ar-SA"/>
        </w:rPr>
      </w:pPr>
      <w:r>
        <w:rPr>
          <w:rFonts w:eastAsia="Times New Roman" w:cs="Times New Roman" w:ascii="Times New Roman" w:hAnsi="Times New Roman"/>
          <w:b/>
          <w:lang w:eastAsia="en-US" w:bidi="ar-SA"/>
        </w:rPr>
        <w:t>2018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>ОГЛАВЛЕНИЕ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>1.Введение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>2.Основное содержание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>4.Заключение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lang w:eastAsia="en-US" w:bidi="ar-SA"/>
        </w:rPr>
      </w:pPr>
      <w:r>
        <w:rPr>
          <w:rFonts w:eastAsia="Times New Roman" w:cs="Times New Roman" w:ascii="Times New Roman" w:hAnsi="Times New Roman"/>
          <w:lang w:eastAsia="en-US" w:bidi="ar-SA"/>
        </w:rPr>
        <w:t>5.Список литературы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Я считаю, что я гуманитарного склада ума, и боялся, что при изучении такого предмета как физика мне будет сложно. Поэтому я решил написать проект «Физика в стихах», чтобы показать, что физику можно изучать легко на языке творче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: написать стихи по физике и объяснить, почему гуманитариям физику изучать легче в стих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ч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Найти информацию  о «гуманитариях» и «технарях»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Выяснить,  почему «гуманитариям» физика трудно даётся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Написать стихи  по физик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ОЕ СОДЕРЖАНИ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26384B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ab/>
        <w:t>Гуманитарный склад ума нередко становится объектом насмешек типичных «</w:t>
      </w:r>
      <w:r>
        <w:rPr>
          <w:rFonts w:cs="Times New Roman" w:ascii="Times New Roman" w:hAnsi="Times New Roman"/>
          <w:i/>
          <w:color w:val="000000"/>
        </w:rPr>
        <w:t>технарей</w:t>
      </w:r>
      <w:r>
        <w:rPr>
          <w:rFonts w:cs="Times New Roman" w:ascii="Times New Roman" w:hAnsi="Times New Roman"/>
          <w:color w:val="000000"/>
        </w:rPr>
        <w:t xml:space="preserve">», искренне полагающих, что человек, слабо сведущий в математических расчетах, глуповат и недалек. Мол, по-настоящему умный человек одинаково изучает, легко запоминает и логически анализирует информацию. На самом деле, все обстоит иначе. Люди с таким складом ума, или же так называемые «Гуманитарии» также способны изучать физику, но его она просто не интересует. Они больше заинтересованы такими науками как: история, обществознание и т.д, вообщем они заинтересованы больше гуманитарными науками, или же науками что обогащают духовные и общественные знания человека. Человек с данным складом ума, стремится реализовать духовную сторону своей личности.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Большинство учёных, открывших для тех времён новые физические элементы, имели тягу к творчеству. Яркий пример такого учёного, является Михаил Васильевич Ломоносов, которого в свою очередь запомнили больше не за огромный вклад в развитие точных наук, а за его творчество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Гуманитарный  склад ума можно также назвать «ментальным», или способным видеть мир более красочным, более сплетённым с эмоциями и мыслями других людей. Гуманитарии видят у медали две стороны,  видят мир всесторонним, знают что у всего есть альтернатива, и есть что-то другое, неизвестное самому человек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Люди с техническим или математическим складом ума, живут строго по правилам, для них что-то новое не должно противоречить установленым законам, правилам и т.д.  Для них главное везде, в любом занятии соблюдать чёткий алгоритм, соблюдать симметрию, поддерживатся определённому порядку, никак иначе. Такие люди очень похожи на компьютеры, ведь они также выполняют чётко установленную ими задачу, никак инач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Гуманитариям проще изучать физику, на своём, творческом языке. Это не язык точных алгоритмов, не язык вычислений и чётких правил. Такие люди живут эмоционально и по творчески. И изучение таких наук как физика, дадутся им проще, если они переведут её на свой язык, или язык творчества. Лично мне, по началу физика показалась лёгким предметом, что в нём не понадобятся знания математики, но оказалось всё не так. В начале первой лабораторной работы, нам пришлось вычислять из больших цифр, переводить одну большую величину, в ещё большую величину. Построение задач, в точном порядке, стало для меня последним ударом. И тут я подумал, а что если представить физику, как гуманитарную науку, и перевести её на язык гуманитария. И в конечном итоге я решил, что физику для гуманитариев будет изучать проще в стихах, и я решил написать несколько стихов об этой сложной науке и некоторых вещах что она изучает. Вот что у меня получилось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ающий мир, интересен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м он неизвестен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ир изменяетс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и как появляетс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гром, радуга, вете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яблоко падает, как тает лёд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ного чудес в этом кругосвете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кинешь ты что-то, оно упадёт 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а такая, немного сяка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е устроено бытиё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ж за наука это такая 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зика-имя её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гда мы дошли до главы «Первоначальные сведения о строении вещества» у меня также  возникли некоторые трудности с её изучением, и тогда я решил написать ещё один стих, на этот раз о молекулах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екула, крохотная част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мала, и очень важна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пичик, плита, авто запчаст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из неё,она очень нужна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ор на стекле, вкусный запах духов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екулы это, и точка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 быть они в форме козьих рожков 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жет, и в правда точка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екулы в мире, разнообразн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т быть синие, могут быть красные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 в микроскоп, не будет ужас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ь, там будет прекрас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зже, мы перешли к изучению массы тела, тема конечно интересная, но и у неё были свои трудности для меня, и тогда я также решил написать стих о массе, чтобы упростить изучение этой тем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ь огромный, небольшое перо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то весят, но сколько 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палка из леса, хоть птичье гнездо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сех них есть масса, но всё таки сколько 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уках подержав, мы скажем одно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ко оно, или легко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время, его измеряют час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рибор и для массы, его имя вес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 есть у всего,  для  всего есть вес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то будильник, или час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весит корабль, кровать, самолёт 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ы нам покажут на перё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Я рассказал о гуманитариях, и передал своё мнение об изучении физики такими людьми как я, и как гуманитариям можно упростить для себя изучение физики. Я нашёл способ как понимать физику без вычислений, и сложных терминов, с помощью творчества. Мне стало легче изучать физик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color w:val="000000"/>
        </w:rPr>
        <w:t>.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https://mjusli.ru/psihologija/poznaem-sebya/chem-cenen-gumanitarnyj-sklad-uma-u-individuuma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https://repetit.ru/blog/articles/fiziki-protiv-lirikov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https://centersot.ru/allgroups/viewdiscussion/670--------?groupid=14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jusli.ru/psihologija/poznaem-sebya/chem-cenen-gumanitarnyj-sklad-uma-u-individuuma" TargetMode="External"/><Relationship Id="rId3" Type="http://schemas.openxmlformats.org/officeDocument/2006/relationships/hyperlink" Target="https://repetit.ru/blog/articles/fiziki-protiv-liriko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9:36:00Z</dcterms:created>
  <dc:creator>Ирина</dc:creator>
  <dc:description/>
  <dc:language>en-US</dc:language>
  <cp:lastModifiedBy>Ирина</cp:lastModifiedBy>
  <cp:lastPrinted>2018-12-06T13:26:00Z</cp:lastPrinted>
  <dcterms:modified xsi:type="dcterms:W3CDTF">2019-01-27T19:36:00Z</dcterms:modified>
  <cp:revision>2</cp:revision>
  <dc:subject/>
  <dc:title/>
</cp:coreProperties>
</file>