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ГБПОУ Юридический колледж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lang w:val="ru-RU"/>
        </w:rPr>
        <w:t>Заместитель директора по УиВР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БПОУ Юридический колледж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lang w:val="ru-RU"/>
        </w:rPr>
        <w:t>__________ Л.Ф. Воронцова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 _____________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нтрольного среза зн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ru-RU"/>
        </w:rPr>
        <w:t>в рамках самообследования колледжа за 2018/ 2019 уч. год</w:t>
      </w:r>
    </w:p>
    <w:p>
      <w:pPr>
        <w:pStyle w:val="Heading3"/>
        <w:spacing w:lineRule="auto" w:line="240" w:before="0" w:after="0"/>
        <w:jc w:val="center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о учебной дисциплине (МДК) ОПВ.13 Правоохранительные органы 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обучающихся специальности  40.02.02. Правоохранительная деятельность (базовая подгот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bookmarkStart w:id="0" w:name="_Hlk4576539"/>
      <w:bookmarkEnd w:id="0"/>
      <w:r>
        <w:rPr>
          <w:rFonts w:cs="Times New Roman" w:ascii="Times New Roman" w:hAnsi="Times New Roman"/>
          <w:b/>
          <w:lang w:val="ru-RU"/>
        </w:rPr>
        <w:t>ВАРИАНТ 1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TextBody"/>
        <w:spacing w:before="0" w:after="0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 xml:space="preserve">Какая форма судопроизводства не предусмотрена Конституцией РФ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конституционное судопроизвод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дисциплинарное судопроизвод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административное судопроизвод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гражданское судопроизводство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Cs/>
          <w:iCs/>
          <w:sz w:val="22"/>
          <w:szCs w:val="22"/>
          <w:lang w:val="ru-RU"/>
        </w:rPr>
      </w:pPr>
      <w:r>
        <w:rPr>
          <w:rFonts w:cs="Times New Roman"/>
          <w:bCs/>
          <w:iCs/>
          <w:sz w:val="22"/>
          <w:szCs w:val="22"/>
          <w:lang w:val="ru-RU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2. Важнейшей функцией судебной власти являе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изучение и обобщение судебной практи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контроль за деятельностью судебных орган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 толкование действующего законодательства по вопросам судебной практи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ление правосуд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>3. Независимость судей означает, что судьи подчин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только Конституции РФ и закону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 закону и Председателю Верховного Суда РФ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 закону и Президенту РФ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закону и Председателю Конституционного Суда РФ.</w:t>
      </w:r>
    </w:p>
    <w:p>
      <w:pPr>
        <w:pStyle w:val="Normal"/>
        <w:shd w:fill="FFFFFF" w:val="clear"/>
        <w:tabs>
          <w:tab w:val="clear" w:pos="708"/>
          <w:tab w:val="left" w:pos="969" w:leader="none"/>
        </w:tabs>
        <w:spacing w:lineRule="auto" w:line="240" w:before="0" w:after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69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>4. К судам субъектов РФ относя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верховные суды республик, краевые, областные суды, суды городов федерального значения, суды автономной области и автономных округ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 конституционные (уставные) суды субъектов РФ, мировые судь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 районные суды и мировые судь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арбитражные суды субъектов РФ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</w:t>
      </w:r>
      <w:r>
        <w:rPr>
          <w:rFonts w:cs="Times New Roman" w:ascii="Times New Roman" w:hAnsi="Times New Roman"/>
          <w:bCs/>
          <w:iCs/>
          <w:lang w:val="ru-RU"/>
        </w:rPr>
        <w:t>Конституционный Суд РФ</w:t>
      </w:r>
      <w:r>
        <w:rPr>
          <w:rFonts w:cs="Times New Roman" w:ascii="Times New Roman" w:hAnsi="Times New Roman"/>
          <w:iCs/>
          <w:lang w:val="ru-RU"/>
        </w:rPr>
        <w:t xml:space="preserve"> состоит из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11 </w:t>
      </w:r>
      <w:r>
        <w:rPr>
          <w:rFonts w:cs="Times New Roman" w:ascii="Times New Roman" w:hAnsi="Times New Roman"/>
          <w:iCs/>
          <w:lang w:val="ru-RU"/>
        </w:rPr>
        <w:t xml:space="preserve">судей, </w:t>
      </w:r>
      <w:r>
        <w:rPr>
          <w:rFonts w:cs="Times New Roman" w:ascii="Times New Roman" w:hAnsi="Times New Roman"/>
          <w:lang w:val="ru-RU"/>
        </w:rPr>
        <w:t>назначаемых на должность Уполномоченным по правам человека в РФ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Б) 9 </w:t>
      </w:r>
      <w:r>
        <w:rPr>
          <w:rFonts w:cs="Times New Roman" w:ascii="Times New Roman" w:hAnsi="Times New Roman"/>
          <w:iCs/>
          <w:lang w:val="ru-RU"/>
        </w:rPr>
        <w:t>судей, избираемых гражданами Российской Федерац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В) 19 </w:t>
      </w:r>
      <w:r>
        <w:rPr>
          <w:rFonts w:cs="Times New Roman" w:ascii="Times New Roman" w:hAnsi="Times New Roman"/>
          <w:iCs/>
          <w:lang w:val="ru-RU"/>
        </w:rPr>
        <w:t xml:space="preserve">судей, </w:t>
      </w:r>
      <w:r>
        <w:rPr>
          <w:rFonts w:cs="Times New Roman" w:ascii="Times New Roman" w:hAnsi="Times New Roman"/>
          <w:lang w:val="ru-RU"/>
        </w:rPr>
        <w:t>назначаемых на должность Советом Федерации по представлению Президента РФ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Г) 15 </w:t>
      </w:r>
      <w:r>
        <w:rPr>
          <w:rFonts w:cs="Times New Roman" w:ascii="Times New Roman" w:hAnsi="Times New Roman"/>
          <w:iCs/>
          <w:lang w:val="ru-RU"/>
        </w:rPr>
        <w:t xml:space="preserve">судей, </w:t>
      </w:r>
      <w:r>
        <w:rPr>
          <w:rFonts w:cs="Times New Roman" w:ascii="Times New Roman" w:hAnsi="Times New Roman"/>
          <w:lang w:val="ru-RU"/>
        </w:rPr>
        <w:t>назначаемых на должность Советом безопасности при Президенте РФ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 Судебный орган конституционного контроля, самостоятельно и независимо осуществляющий судебную власть посредством конституционного судопроизводства: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Конституционный Суд РФ;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2"/>
          <w:szCs w:val="22"/>
        </w:rPr>
        <w:t>Б) Верховный Суд РФ;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2"/>
          <w:szCs w:val="22"/>
        </w:rPr>
        <w:t>В) Высший Арбитражный Суд РФ;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Г) </w:t>
      </w:r>
      <w:r>
        <w:rPr>
          <w:sz w:val="22"/>
          <w:szCs w:val="22"/>
        </w:rPr>
        <w:t>Верховный суд республики в составе РФ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7. Итоговое решение </w:t>
      </w:r>
      <w:r>
        <w:rPr>
          <w:rFonts w:cs="Times New Roman" w:ascii="Times New Roman" w:hAnsi="Times New Roman"/>
          <w:lang w:val="ru-RU"/>
        </w:rPr>
        <w:t xml:space="preserve">Конституционного Суда РФ по существу запроса о соблюдении установленного порядка выдвижения обвинения Президента РФ в государственной измене или совершении иного тяжкого преступления </w:t>
      </w:r>
      <w:r>
        <w:rPr>
          <w:rFonts w:cs="Times New Roman" w:ascii="Times New Roman" w:hAnsi="Times New Roman"/>
          <w:iCs/>
          <w:lang w:val="ru-RU"/>
        </w:rPr>
        <w:t>именуется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протокол;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 постановление;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 заключение;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определение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8. В городе федерального значения – Москва действует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094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 К</w:t>
      </w:r>
      <w:r>
        <w:rPr>
          <w:rFonts w:cs="Times New Roman" w:ascii="Times New Roman" w:hAnsi="Times New Roman"/>
          <w:iCs/>
          <w:lang w:val="ru-RU"/>
        </w:rPr>
        <w:t>онституционный суд города Москв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0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 У</w:t>
      </w:r>
      <w:r>
        <w:rPr>
          <w:rFonts w:cs="Times New Roman" w:ascii="Times New Roman" w:hAnsi="Times New Roman"/>
          <w:iCs/>
          <w:lang w:val="ru-RU"/>
        </w:rPr>
        <w:t>ставной суд города Москв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0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 Верховный</w:t>
      </w:r>
      <w:r>
        <w:rPr>
          <w:rFonts w:cs="Times New Roman" w:ascii="Times New Roman" w:hAnsi="Times New Roman"/>
          <w:iCs/>
          <w:lang w:val="ru-RU"/>
        </w:rPr>
        <w:t xml:space="preserve"> суд города Москв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0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 Главный</w:t>
      </w:r>
      <w:r>
        <w:rPr>
          <w:rFonts w:cs="Times New Roman" w:ascii="Times New Roman" w:hAnsi="Times New Roman"/>
          <w:iCs/>
          <w:lang w:val="ru-RU"/>
        </w:rPr>
        <w:t xml:space="preserve"> суд города Москв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9. Конституционные (уставные) суды в субъектах РФ </w:t>
      </w:r>
      <w:r>
        <w:rPr>
          <w:rFonts w:cs="Times New Roman" w:ascii="Times New Roman" w:hAnsi="Times New Roman"/>
          <w:lang w:val="ru-RU"/>
        </w:rPr>
        <w:t>действуют</w:t>
      </w:r>
      <w:r>
        <w:rPr>
          <w:rFonts w:cs="Times New Roman" w:ascii="Times New Roman" w:hAnsi="Times New Roman"/>
          <w:i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А) во всех субъектах РФ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 только в республиках РФ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в тех субъектах РФ, в которых учреждены согласно законодательству соответствующих субъектов РФ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 не действуют в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lang w:val="ru-RU"/>
        </w:rPr>
        <w:t>10. Судами общей юрисдикции субъектов Российской Федерации являются</w:t>
      </w:r>
      <w:r>
        <w:rPr>
          <w:rFonts w:cs="Times New Roman" w:ascii="Times New Roman" w:hAnsi="Times New Roman"/>
          <w:bCs/>
          <w:i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А) мировые судь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гарнизонные военные суд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арбитражные суды субъектов Российской Федерац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Г)</w:t>
      </w:r>
      <w:r>
        <w:rPr>
          <w:rFonts w:cs="Times New Roman" w:ascii="Times New Roman" w:hAnsi="Times New Roman"/>
          <w:lang w:val="ru-RU"/>
        </w:rPr>
        <w:t xml:space="preserve"> верховные суды республик, краевые, областные суды, суды городов федерального значения, суд автономной области, суды автономных округов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1. Верховный Суд РФ в пределах своей компетенции может выступать в качестве суда: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2"/>
          <w:szCs w:val="22"/>
        </w:rPr>
        <w:t>А) первой инстанции;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2"/>
          <w:szCs w:val="22"/>
        </w:rPr>
        <w:t>Б) кассационной инстанции;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 w:val="22"/>
          <w:szCs w:val="22"/>
        </w:rPr>
        <w:t>В) апелляционной и надзорной инстанции;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Г) как в </w:t>
      </w:r>
      <w:r>
        <w:rPr>
          <w:sz w:val="22"/>
          <w:szCs w:val="22"/>
        </w:rPr>
        <w:t>качестве суда первой инстанции, так и апелляционной, кассационной и надзорной инстанции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2.Верховный Суд Российской Федерации действует в состав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судебного штата, штата государственных служащих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 судебных составов, судебных участк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 пленума, президиума, судебных коллег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администратора суда судебных присутствий, аппарата суд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3. Судьей районного суда может быть гражданин Российской Федерации, имеющий высшее юридическое образование, с безупречной репутацией, достигший возраста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25 лет и имеющий стаж работы в области юриспруденции не менее 5 лет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30 лет и имеющий стаж работы в области юриспруденции не менее 7 лет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40 лет и имеющий стаж работы в области юриспруденции не менее 15 лет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Д)</w:t>
        <w:tab/>
        <w:t>45 лет и имеющий стаж работы в области юриспруденции не менее 20 лет.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/>
          <w:iCs/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4.Районный суд рассматривает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все гражданские, уголовные и административные дел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дела по экономическим спорам, другие дела, связанные с осуществлением предпринимательской и иной экономической деятель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все уголовные, гражданские и административные дела в качестве суда первой инстанции, за исключением дел, отнесенных федеральными законами к подсудности других судов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любые дела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>15. Мировые судьи осуществляют правосудие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27" w:leader="none"/>
          <w:tab w:val="left" w:pos="1114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от своего имен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27" w:leader="none"/>
          <w:tab w:val="left" w:pos="11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от имени субъекта Российской Федера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27" w:leader="none"/>
          <w:tab w:val="left" w:pos="11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от имени Российской Федера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27" w:leader="none"/>
          <w:tab w:val="left" w:pos="11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</w:t>
        <w:tab/>
        <w:t>от имени Председателя Верховного Суда РФ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. Вступившие в силу постановления мировых судей, а также их законные распоряжения, требования, поручения, вызовы и другие обращения являются обязательными для всех без исключения и подлежат неукоснительному исполнению</w:t>
      </w:r>
      <w:r>
        <w:rPr>
          <w:rFonts w:cs="Times New Roman" w:ascii="Times New Roman" w:hAnsi="Times New Roman"/>
          <w:i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27" w:leader="none"/>
          <w:tab w:val="left" w:pos="1114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на всей территор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27" w:leader="none"/>
          <w:tab w:val="left" w:pos="11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на территории отдельного субъекта Российской Федера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27" w:leader="none"/>
          <w:tab w:val="left" w:pos="1114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на территории судебного район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27" w:leader="none"/>
          <w:tab w:val="left" w:pos="1114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не являются обязательными, так как могут быть обжалованы в вышестоящий су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17. Гарнизонные военные суды действуют в качестве судов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надзорной инстан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кассационной инстан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первой инстан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апелляционной инстанции.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/>
          <w:iCs/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8. Арбитражным судам в Российской Федерации подведомственны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трудовые спор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дела об экономических преступлениях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дела по экономическим спорам, другие дела, связанные с осуществлением предпринимательской и иной экономической деятель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  <w:tab/>
        <w:t>любые правовые споры.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9.Деятельность специализированных государственных органов по обнаружению, выявлению и расследованию преступлений – это: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дознание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судебное расследование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>предварительное следствие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Г)</w:t>
        <w:tab/>
        <w:t>предварительное расследование.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0.Предварительное расследование подразделяется на две формы: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предварительное следствие и дознание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досудебное расследование и следствие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>предварительное дознание и расследование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>Г)</w:t>
        <w:tab/>
        <w:t>досудебное исследование и судебное дознание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1.Органы предварительного расследования, собрав доказательства виновности лица в совершении преступления, изложив свои выводы в обвинительном заключении или обвинительном акте, направляют все материалы в: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</w:r>
      <w:r>
        <w:rPr>
          <w:rStyle w:val="StrongEmphasis"/>
          <w:b w:val="false"/>
          <w:sz w:val="22"/>
          <w:szCs w:val="22"/>
        </w:rPr>
        <w:t>суд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/>
      </w:pPr>
      <w:r>
        <w:rPr>
          <w:sz w:val="22"/>
          <w:szCs w:val="22"/>
        </w:rPr>
        <w:t>Б)</w:t>
        <w:tab/>
      </w:r>
      <w:r>
        <w:rPr>
          <w:rStyle w:val="StrongEmphasis"/>
          <w:b w:val="false"/>
          <w:sz w:val="22"/>
          <w:szCs w:val="22"/>
        </w:rPr>
        <w:t>следователю прокуратуры</w:t>
      </w:r>
      <w:r>
        <w:rPr>
          <w:sz w:val="22"/>
          <w:szCs w:val="22"/>
        </w:rPr>
        <w:t>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/>
      </w:pPr>
      <w:r>
        <w:rPr>
          <w:sz w:val="22"/>
          <w:szCs w:val="22"/>
        </w:rPr>
        <w:t>В)</w:t>
        <w:tab/>
      </w:r>
      <w:r>
        <w:rPr>
          <w:rStyle w:val="StrongEmphasis"/>
          <w:b w:val="false"/>
          <w:sz w:val="22"/>
          <w:szCs w:val="22"/>
        </w:rPr>
        <w:t>наблюдательную комиссию</w:t>
      </w:r>
      <w:r>
        <w:rPr>
          <w:sz w:val="22"/>
          <w:szCs w:val="22"/>
        </w:rPr>
        <w:t>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Г)</w:t>
        <w:tab/>
      </w:r>
      <w:r>
        <w:rPr>
          <w:sz w:val="22"/>
          <w:szCs w:val="22"/>
        </w:rPr>
        <w:t>следователю Следственного комитета РФ</w:t>
      </w:r>
      <w:r>
        <w:rPr>
          <w:rStyle w:val="StrongEmphasis"/>
          <w:b w:val="false"/>
          <w:sz w:val="22"/>
          <w:szCs w:val="22"/>
        </w:rPr>
        <w:t>.</w:t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2. Предварительное расследование преступлений как процессуальная деятельность осуществляется в соответствии с установленными __________ правилами: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/>
      </w:pPr>
      <w:r>
        <w:rPr>
          <w:sz w:val="22"/>
          <w:szCs w:val="22"/>
        </w:rPr>
        <w:t>А)</w:t>
        <w:tab/>
      </w:r>
      <w:r>
        <w:rPr>
          <w:rStyle w:val="StrongEmphasis"/>
          <w:b w:val="false"/>
          <w:sz w:val="22"/>
          <w:szCs w:val="22"/>
        </w:rPr>
        <w:t>Исполнительным кодексом РФ</w:t>
      </w:r>
      <w:r>
        <w:rPr>
          <w:sz w:val="22"/>
          <w:szCs w:val="22"/>
        </w:rPr>
        <w:t>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/>
      </w:pPr>
      <w:r>
        <w:rPr>
          <w:sz w:val="22"/>
          <w:szCs w:val="22"/>
        </w:rPr>
        <w:t>Б)</w:t>
        <w:tab/>
        <w:t>Уголовным кодексом РФ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>Уголовным исполнительным кодексом РФ;</w:t>
      </w:r>
    </w:p>
    <w:p>
      <w:pPr>
        <w:pStyle w:val="Style19"/>
        <w:tabs>
          <w:tab w:val="clear" w:pos="708"/>
          <w:tab w:val="left" w:pos="284" w:leader="none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Г)</w:t>
        <w:tab/>
      </w:r>
      <w:r>
        <w:rPr>
          <w:sz w:val="22"/>
          <w:szCs w:val="22"/>
        </w:rPr>
        <w:t>Уголовным процессуальным кодексом РФ</w:t>
      </w:r>
      <w:r>
        <w:rPr>
          <w:rStyle w:val="StrongEmphasis"/>
          <w:b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 w:ascii="Times New Roman" w:hAnsi="Times New Roman"/>
          <w:lang w:val="ru-RU"/>
        </w:rPr>
        <w:t>23. Председателем Совета безопасности РФ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Министр внутренних дел РФ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Министр обороны РФ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Председатель Правительство РФ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Президент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lang w:val="ru-RU"/>
        </w:rPr>
        <w:t>24. Государственные органы, на которые возложены задачи борьбы с государственной преступностью, имену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А)</w:t>
        <w:tab/>
        <w:t>Министерство безопас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Комитет государственной безопас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Федеральная служба безопас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Ведомство охраны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lang w:val="ru-RU"/>
        </w:rPr>
      </w:pPr>
      <w:r>
        <w:rPr>
          <w:rFonts w:cs="Times New Roman" w:ascii="Times New Roman" w:hAnsi="Times New Roman"/>
          <w:lang w:val="ru-RU"/>
        </w:rPr>
        <w:t>25.Федеральный орган исполнительной власти в области государственной охраны, осуществляющий функции по выработке и реализации государственной политики, нормативно-правовому регулированию, контролю и надзору в сфере государственной охраны, связи для нужд органов государственной власти, а также функции по информационно-технологическому и информационно-аналитическому обеспечению деятельности Президента РФ, Правительства РФ, иных государственных органов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Служба внешней разведки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Министерство внутренних дел РФ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Министерство обороны РФ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</w:t>
        <w:tab/>
        <w:t>Федеральная служба охраны Российской Федерации (ФСО России).</w:t>
      </w:r>
    </w:p>
    <w:p>
      <w:pPr>
        <w:pStyle w:val="Style19"/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6.Министерство внутренних дел России возглавляет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А)</w:t>
        <w:tab/>
        <w:t>директор МВД России назначаемый на должность и освобождаемый от должности Президентом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министр МВД России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председатель МВД России назначаемый на должность и освобождаемый от должности Правительством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оллегия МВД Росс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7. Лица, прошедшие стажировку и желающие заниматься нотариальной деятельностью должн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А)</w:t>
        <w:tab/>
        <w:t>сдать дифференцированный заче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Б)</w:t>
        <w:tab/>
        <w:t>защитить кандидатскую диссертац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В)</w:t>
        <w:tab/>
        <w:t xml:space="preserve">сдать </w:t>
      </w:r>
      <w:r>
        <w:rPr>
          <w:rFonts w:cs="Times New Roman" w:ascii="Times New Roman" w:hAnsi="Times New Roman"/>
          <w:lang w:val="ru-RU"/>
        </w:rPr>
        <w:t>квалификационный экзаме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Г)</w:t>
        <w:tab/>
        <w:t>принять присягу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2"/>
          <w:szCs w:val="22"/>
          <w:lang w:val="ru-RU"/>
        </w:rPr>
      </w:pPr>
      <w:r>
        <w:rPr>
          <w:rFonts w:cs="Times New Roman"/>
          <w:bCs/>
          <w:iCs/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Основной задачей </w:t>
      </w:r>
      <w:r>
        <w:rPr>
          <w:iCs/>
          <w:sz w:val="22"/>
          <w:szCs w:val="22"/>
        </w:rPr>
        <w:t>адвокатуры является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оказание квалифицированной юридической помощи доверителя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совершение нотариальных действ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розыскная деят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расследование преступл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9.Федеральный орган исполнительной власти, осуществляющий функции по обеспечению установленного порядка деятельности судов, исполнению судебных актов, актов других органов и должностных лиц, а также правоприменительные функции и функции по контролю и надзору в установленной сфере деятельности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Министерство юс</w:t>
      </w:r>
      <w:r>
        <w:rPr>
          <w:rFonts w:cs="Times New Roman" w:ascii="Times New Roman" w:hAnsi="Times New Roman"/>
          <w:bCs/>
          <w:iCs/>
          <w:lang w:val="ru-RU"/>
        </w:rPr>
        <w:t>тиции РФ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Министерство иностранных дел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Федеральная служба исполнения наказа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Федеральная служба судебных пристав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30.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внутренних дел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</w:r>
      <w:r>
        <w:rPr>
          <w:rFonts w:cs="Times New Roman" w:ascii="Times New Roman" w:hAnsi="Times New Roman"/>
          <w:color w:val="000000"/>
          <w:lang w:val="ru-RU"/>
        </w:rPr>
        <w:t>Министерство внутренних дел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Министерство обороны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</w:t>
        <w:tab/>
        <w:t>Управление делами Президента РФ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Орган, занимающий особое положение в системе других государственных органов, самостоятельный и независимый от других ветвей власти и полномочный осуществлять судебную власть, представляет соб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су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аппарат су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судебный окр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судебный департамен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2. Точное и повсеместное исполнение всеми органами государства, должностными лицами и гражданами требований закона – это принцип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уважения зак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состяза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равенства всех перед закон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</w:t>
        <w:tab/>
        <w:t>зако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lang w:val="ru-RU"/>
        </w:rPr>
        <w:t>3. Презумпция невиновности означает, что лицо считается невиновным до тех пор, по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лицо не будет признано виновным в совершении преступления и предано су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его вина не будет установлена приговором су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его вина не будет установлена приговоро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лицо не признается в совершении правонару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4. К федеральным судам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Конституционный Суд РФ, военные суды, арбитражные су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Верховный Суд РФ, третейские суд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конституционные (уставные) суды субъектов РФ, мировые судь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районные суды, военные суды, товарищеские суд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>5. С</w:t>
      </w:r>
      <w:r>
        <w:rPr>
          <w:rFonts w:cs="Times New Roman" w:ascii="Times New Roman" w:hAnsi="Times New Roman"/>
          <w:lang w:val="ru-RU"/>
        </w:rPr>
        <w:t>удьей Конституционного Суда РФ может быть назначен гражданин Российской Федерации, с безупречной репутацией, имеющий высшее юридическое образование, обладающий признанной высокой квалификацией в области права, достигший ко дню назначения возраста не менее</w:t>
      </w:r>
      <w:r>
        <w:rPr>
          <w:rFonts w:cs="Times New Roman" w:ascii="Times New Roman" w:hAnsi="Times New Roman"/>
          <w:i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25 лет и имеющий стаж работы по юридической профессии не менее 5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30 лет и имеющий стаж работы по юридической профессии не менее 7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40 лет и имеющий стаж работы по юридической профессии не менее 15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Д)</w:t>
        <w:tab/>
        <w:t>45 лет и имеющий стаж работы по юридической профессии не менее 20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6. Особый вид</w:t>
      </w:r>
      <w:r>
        <w:rPr>
          <w:rFonts w:cs="Times New Roman" w:ascii="Times New Roman" w:hAnsi="Times New Roman"/>
          <w:lang w:val="ru-RU"/>
        </w:rPr>
        <w:t xml:space="preserve"> государственной деятельности, который призван обеспечить верховенство Конституции РФ перед другими нормативно-правовыми актами, а также осуществлять проверку соответствия законов и иных нормативных актов самой Конституции РФ – эт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ведомственный контрол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прокурорская провер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конституционный контрол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</w:t>
        <w:tab/>
        <w:t>общественный контрол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Решение Конституционного Суда РФ может быть обжаловано в</w:t>
      </w:r>
      <w:r>
        <w:rPr>
          <w:rFonts w:cs="Times New Roman" w:ascii="Times New Roman" w:hAnsi="Times New Roman"/>
          <w:i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Верховный Суд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Высший Арбитражный Суд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Военный Суд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</w:t>
        <w:tab/>
        <w:t>окончательно и не подлежит обжалованию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  К федеральным судам общей юрисдикции относятся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третейские суды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мировые суды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</w:r>
      <w:r>
        <w:rPr>
          <w:rStyle w:val="StrongEmphasis"/>
          <w:b w:val="false"/>
          <w:sz w:val="22"/>
          <w:szCs w:val="22"/>
        </w:rPr>
        <w:t>арбитражные суд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lang w:val="ru-RU"/>
        </w:rPr>
        <w:t>Г)</w:t>
        <w:tab/>
      </w:r>
      <w:r>
        <w:rPr>
          <w:rFonts w:cs="Times New Roman" w:ascii="Times New Roman" w:hAnsi="Times New Roman"/>
          <w:lang w:val="ru-RU"/>
        </w:rPr>
        <w:t>районные суды, городские суды, межрайонные су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9. Высшим судебным органом по гражданским делам, делам по разрешению экономических споров, уголовным, административным и иным делам, подсудным судам, образованным в соответствии с Федеральным конституционным законом «О судебной системе Российской Федерации» и федеральными законами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</w:r>
      <w:r>
        <w:rPr>
          <w:rFonts w:cs="Times New Roman" w:ascii="Times New Roman" w:hAnsi="Times New Roman"/>
          <w:iCs/>
          <w:lang w:val="ru-RU"/>
        </w:rPr>
        <w:t>Верховный Суд РФ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Конституционный Суд РФ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Высший Арбитражный Суд РФ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Московский городской суд РФ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0. В состав </w:t>
      </w:r>
      <w:r>
        <w:rPr>
          <w:rFonts w:cs="Times New Roman" w:ascii="Times New Roman" w:hAnsi="Times New Roman"/>
          <w:iCs/>
          <w:lang w:val="ru-RU"/>
        </w:rPr>
        <w:t>Верховного Суда РФ входят: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</w:t>
        <w:tab/>
        <w:t>Председатель Суда, его первый заместитель, заместители, судьи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Председатель Суда и семьдесят судей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сто семьдесят судей Судебных коллегий по административным, гражданским и уголовным делам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</w:t>
        <w:tab/>
        <w:t>сто семьдесят судей Судебной коллегии по экономическим спорам и Дисциплинарной колле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>11. Мировые судьи относя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А)</w:t>
        <w:tab/>
        <w:t>к федеральным суд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к арбитражным суд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к судам общей юрисдикции субъектов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</w:t>
        <w:tab/>
        <w:t>к специализированным суд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Мировые судьи осуществляют свою деятельность в пределах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судебного участк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судебного район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судебной област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судебного отд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lang w:val="ru-RU"/>
        </w:rPr>
        <w:t>13. Военные суды осуществляют правосуд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А)</w:t>
        <w:tab/>
      </w:r>
      <w:r>
        <w:rPr>
          <w:rFonts w:cs="Times New Roman" w:ascii="Times New Roman" w:hAnsi="Times New Roman"/>
          <w:iCs/>
          <w:lang w:val="ru-RU"/>
        </w:rPr>
        <w:t>от имени</w:t>
      </w:r>
      <w:r>
        <w:rPr>
          <w:rFonts w:cs="Times New Roman" w:ascii="Times New Roman" w:hAnsi="Times New Roman"/>
          <w:lang w:val="ru-RU"/>
        </w:rPr>
        <w:t xml:space="preserve"> Российской Федерации, рассматривая подсудные им дела в порядке гражданского, административного и уголовного судопроизводств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от своего имени, рассматривая подсудные им дела в порядке арбитражного, административного и уголовного судопроизводств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от имени Председателя Верховного Суда РФ, рассматривая подсудные им дел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Г)</w:t>
        <w:tab/>
        <w:t>от имени Судебной коллегии по делам военнослужащих, рассматривая подсудные им д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14.Непосредственно вышестоящей судебной инстанцией по отношению к окружным (флотским) военным судам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А)</w:t>
        <w:tab/>
        <w:t>Пленум Верховного суда РФ по военным дел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Президиум Верховного суда РФ по военным дел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Военная коллегия Верховного суда РФ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Судебная коллегия по делам военнослужащих Верховного суда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15.Специализированным арбитражным судом, рассматривающим в пределах своей компетенции в качестве суда первой и кассационной инстанций дела по спорам, связанным с защитой интеллектуальных прав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Суд по имущественным спор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Суд по интеллектуальным прав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Суд по эксклюзивным прав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Суд по патентным прав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6. Территория деятельности нотариуса …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А)</w:t>
        <w:tab/>
      </w:r>
      <w:r>
        <w:rPr>
          <w:rFonts w:cs="Times New Roman" w:ascii="Times New Roman" w:hAnsi="Times New Roman"/>
          <w:lang w:val="ru-RU"/>
        </w:rPr>
        <w:t>нотариальный округ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Б)</w:t>
        <w:tab/>
      </w:r>
      <w:r>
        <w:rPr>
          <w:rFonts w:cs="Times New Roman" w:ascii="Times New Roman" w:hAnsi="Times New Roman"/>
          <w:lang w:val="ru-RU"/>
        </w:rPr>
        <w:t>нотариальная пала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В)</w:t>
        <w:tab/>
      </w:r>
      <w:r>
        <w:rPr>
          <w:rFonts w:cs="Times New Roman" w:ascii="Times New Roman" w:hAnsi="Times New Roman"/>
          <w:lang w:val="ru-RU"/>
        </w:rPr>
        <w:t>нотариальная контор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Г)</w:t>
        <w:tab/>
        <w:t>нотариальный участ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7. Нотариальной деятельностью в соответствии с Основами законодательства Российской Федерации о нотариате вправе заниматься лицо, получивше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А)</w:t>
        <w:tab/>
      </w:r>
      <w:r>
        <w:rPr>
          <w:rFonts w:cs="Times New Roman" w:ascii="Times New Roman" w:hAnsi="Times New Roman"/>
          <w:lang w:val="ru-RU"/>
        </w:rPr>
        <w:t>лицензию на право эт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lang w:val="ru-RU"/>
        </w:rPr>
        <w:t>Б)</w:t>
        <w:tab/>
        <w:t xml:space="preserve">ордер </w:t>
      </w:r>
      <w:r>
        <w:rPr>
          <w:rFonts w:cs="Times New Roman" w:ascii="Times New Roman" w:hAnsi="Times New Roman"/>
          <w:lang w:val="ru-RU"/>
        </w:rPr>
        <w:t>на право этой деятельности</w:t>
      </w:r>
      <w:r>
        <w:rPr>
          <w:rFonts w:cs="Times New Roman" w:ascii="Times New Roman" w:hAnsi="Times New Roman"/>
          <w:bCs/>
          <w:iCs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lang w:val="ru-RU"/>
        </w:rPr>
        <w:t>В)</w:t>
        <w:tab/>
        <w:t xml:space="preserve">диплом </w:t>
      </w:r>
      <w:r>
        <w:rPr>
          <w:rFonts w:cs="Times New Roman" w:ascii="Times New Roman" w:hAnsi="Times New Roman"/>
          <w:lang w:val="ru-RU"/>
        </w:rPr>
        <w:t>на право этой деятельности</w:t>
      </w:r>
      <w:r>
        <w:rPr>
          <w:rFonts w:cs="Times New Roman" w:ascii="Times New Roman" w:hAnsi="Times New Roman"/>
          <w:bCs/>
          <w:iCs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Г)</w:t>
        <w:tab/>
        <w:t xml:space="preserve">разрешение </w:t>
      </w:r>
      <w:r>
        <w:rPr>
          <w:rFonts w:cs="Times New Roman" w:ascii="Times New Roman" w:hAnsi="Times New Roman"/>
          <w:lang w:val="ru-RU"/>
        </w:rPr>
        <w:t>на право этой деятельности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8.Адвокатская деятельность – это юридическая помощь, оказываемая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участниками и работниками организаций, оказывающих юридические услуги, а также индивидуальными предпринимателями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2"/>
          <w:szCs w:val="22"/>
        </w:rPr>
        <w:t>Б)</w:t>
        <w:tab/>
        <w:t>нотариусами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>лицами, получившими статус адвок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работниками юридических служб юридических лиц, а также работниками органов государственной власти и органов местного самоуправления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/>
          <w:iCs/>
          <w:sz w:val="22"/>
          <w:szCs w:val="22"/>
          <w:lang w:val="ru-RU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9.Служба судебных приставо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находится в ведении Минюста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находится в ведении МВД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В)</w:t>
        <w:tab/>
        <w:t>является самостоятельным подразделением и подчиняется непосредственно Президенту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находится в ведении Прокуратуры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. Министерство юстиции России возглавляет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Министр юстиции Российской Федерации, назначаемый на должность и освобождаемый от должности Президентом РФ по представлению Председателя Правительства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Б)</w:t>
        <w:tab/>
        <w:t>Директор, назначаемый на должность и освобождаемый от должности Президентом РФ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Координационный совет Минюста Ро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  <w:tab/>
        <w:t>Коллегия Минюста Ро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1. Предназначением полиции является</w:t>
      </w:r>
      <w:r>
        <w:rPr>
          <w:bCs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защита жизни, здоровья, прав и свобод граждан Российской Федерации, иностранных граждан, лиц без гражданства, противодействие преступности, охрана общественного порядка, собственности и обеспечение общественной безопасност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защита личной, общественной, государственной безопасност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охрана высших должностных лиц государ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охрана государствен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val="ru-RU" w:eastAsia="ru-RU"/>
        </w:rPr>
        <w:t xml:space="preserve">22. </w:t>
      </w:r>
      <w:r>
        <w:rPr>
          <w:rFonts w:eastAsia="Times New Roman" w:cs="Times New Roman" w:ascii="Times New Roman" w:hAnsi="Times New Roman"/>
          <w:bCs/>
          <w:color w:val="000000"/>
          <w:lang w:val="ru-RU" w:eastAsia="ru-RU"/>
        </w:rPr>
        <w:t>Какая категория граждан РФ может быть принята на службу в полици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А). Все граждане в возрасте от 18 до 3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Б). Только мужчины от 18 до 3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В). Все от 18 до 4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Г). Мужчины от 18 до 35 лет и женщины от 18 до 3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23.Какое подразделение входит в полици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.  Следственный коми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. Уголовный розы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. Все ответы вер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. Подразделения лицензионно-разрешительной работы.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lang w:val="ru-RU" w:eastAsia="ru-RU"/>
        </w:rPr>
      </w:pPr>
      <w:r>
        <w:rPr>
          <w:rFonts w:eastAsia="Times New Roman" w:cs="Times New Roman"/>
          <w:i/>
          <w:sz w:val="22"/>
          <w:szCs w:val="22"/>
          <w:lang w:val="ru-RU" w:eastAsia="ru-RU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4. Финансовое обеспечение деятельности полиции осуществляется за счет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средств бюджета субъекта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средств федерального бюджет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смешанного финанс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5.Органы ФСБ комплектуются</w:t>
      </w:r>
      <w:r>
        <w:rPr>
          <w:rFonts w:cs="Times New Roman" w:ascii="Times New Roman" w:hAnsi="Times New Roman"/>
          <w:b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военнослужащим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федеральными государственными гражданскими служащими и работникам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военнослужащими и работникам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военнослужащими, федеральными государственными гражданскими служащими и рабо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i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i/>
          <w:lang w:val="ru-RU" w:eastAsia="ru-RU"/>
        </w:rPr>
        <w:t>26.</w:t>
      </w:r>
      <w:r>
        <w:rPr>
          <w:rFonts w:eastAsia="Times New Roman" w:cs="Times New Roman" w:ascii="Times New Roman" w:hAnsi="Times New Roman"/>
          <w:lang w:val="ru-RU" w:eastAsia="ru-RU"/>
        </w:rPr>
        <w:t>Кто является объектами государственной охра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). Президент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). Главы иностранных государ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). Генеральный прокурор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Г). Все перечислен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val="ru-RU" w:eastAsia="ru-RU"/>
        </w:rPr>
      </w:pPr>
      <w:r>
        <w:rPr>
          <w:rFonts w:eastAsia="Times New Roman" w:cs="Times New Roman" w:ascii="Times New Roman" w:hAnsi="Times New Roman"/>
          <w:i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27</w:t>
      </w:r>
      <w:r>
        <w:rPr>
          <w:rFonts w:cs="Times New Roman" w:ascii="Times New Roman" w:hAnsi="Times New Roman"/>
          <w:lang w:val="ru-RU"/>
        </w:rPr>
        <w:t>.Конституционный орган, осуществляющий подготовку решений Президента РФ в области обеспечения безопасности – это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Совет Безопасности РФ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Служба вешней разведки РФ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Федеральная служба охраны РФ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Федеральная служба безопасности РФ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lang w:val="ru-RU"/>
        </w:rPr>
      </w:pPr>
      <w:r>
        <w:rPr>
          <w:rFonts w:cs="Times New Roman" w:ascii="Times New Roman" w:hAnsi="Times New Roman"/>
          <w:lang w:val="ru-RU"/>
        </w:rPr>
        <w:t>28. Деятельность, осуществляемая органами ФСБ   посредством проведения контрразведывательных мероприятий в целях выявления, предупреждения, пресечения разведывательной и иной деятельности специальных служб и организаций иностранных государств, а также отдельных лиц, направленной на нанесение ущерба безопасности Российской Федерации – это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разведывательная деятель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контрразведывательная деятель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обеспечение информационной безопас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борьба с терроризмом и преступностью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9. Органы военной прокуратуры возглавляет</w:t>
      </w:r>
      <w:r>
        <w:rPr>
          <w:rFonts w:cs="Times New Roman" w:ascii="Times New Roman" w:hAnsi="Times New Roman"/>
          <w:bCs/>
          <w:iCs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</w:t>
        <w:tab/>
        <w:t>Генеральный прокурор РФ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</w:t>
        <w:tab/>
        <w:t>заместитель Генерального прокурора РФ – Главный военный прокурор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</w:t>
        <w:tab/>
        <w:t>директор военной прокур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</w:t>
        <w:tab/>
        <w:t>руководитель военной прокуратуры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0. Прокурорами могут быть: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лица, обладающие высокой квалификацией в области права;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граждане с безупречной репутацией;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>граждане РФ, имеющий стаж работы по юридической профессии не менее 20 лет;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Г)</w:t>
      </w:r>
      <w:r>
        <w:rPr>
          <w:rStyle w:val="StrongEmphasis"/>
          <w:sz w:val="22"/>
          <w:szCs w:val="22"/>
        </w:rPr>
        <w:tab/>
      </w:r>
      <w:r>
        <w:rPr>
          <w:sz w:val="22"/>
          <w:szCs w:val="22"/>
        </w:rPr>
        <w:t>граждане РФ, имеющие высшее юридическое образование и обладающие необходимыми профессиональными и моральными качествам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bookmarkStart w:id="1" w:name="_Hlk4576539"/>
      <w:bookmarkStart w:id="2" w:name="_Hlk4576539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ШКАЛА И ПРАВИЛА ОЦЕНКИ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ab/>
        <w:t>Для оценки результатов тестирования предусмотрена система оцени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 каждый правильный ответ ставится 1 бал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 неправильный ответ –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ab/>
        <w:t>Оценки результатов тестирования можно соотнести с общепринятой балльной шкало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оценка «5» (отлично) выставляется обучающимся за верные ответы, которые составляют от 100% до 91% от общего количества правильных ответов на тестовые за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оценка «4» (хорошо) соответствует результатам тестирования, которые составляют от 90% до 71% правильных ответов на тестовые за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оценка «3» (удовлетворительно) соответствует результатам тестирования, которые составляют от 70% до 51% правильных ответов на тестовые за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оценка «2» (неудовлетворительно) соответствует результатам тестирования, содержащим 50% и менее правильных ответов на тестов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правильных от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мет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-27 правильных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-21 правильных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-16 правильных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5 и менее правильных от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ратор учебного курса</w:t>
        <w:tab/>
        <w:tab/>
        <w:tab/>
        <w:tab/>
        <w:tab/>
        <w:tab/>
        <w:t>Розанова Р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</w:t>
        <w:tab/>
        <w:tab/>
        <w:tab/>
        <w:tab/>
        <w:tab/>
        <w:tab/>
        <w:tab/>
        <w:t>Соколова И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bookmarkStart w:id="3" w:name="_Hlk4575815"/>
      <w:bookmarkEnd w:id="3"/>
      <w:r>
        <w:rPr>
          <w:rFonts w:cs="Times New Roman" w:ascii="Times New Roman" w:hAnsi="Times New Roman"/>
          <w:lang w:val="ru-RU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токол заседания Ц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профессиональных дисцип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БПОУ Юридический коллед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___ марта 2019 г.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4" w:name="_Hlk4575815"/>
      <w:bookmarkStart w:id="5" w:name="_Hlk4575815"/>
      <w:bookmarkEnd w:id="5"/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  <w:lang w:val="en-US" w:bidi="en-US"/>
    </w:rPr>
  </w:style>
  <w:style w:type="character" w:styleId="Style14">
    <w:name w:val="Нижний колонтитул Знак"/>
    <w:qFormat/>
    <w:rPr>
      <w:sz w:val="22"/>
      <w:szCs w:val="22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4:00Z</dcterms:created>
  <dc:creator>LA</dc:creator>
  <dc:description/>
  <cp:keywords/>
  <dc:language>en-US</dc:language>
  <cp:lastModifiedBy>Ирина Соколова</cp:lastModifiedBy>
  <cp:lastPrinted>2019-03-27T10:53:00Z</cp:lastPrinted>
  <dcterms:modified xsi:type="dcterms:W3CDTF">2019-06-02T13:18:00Z</dcterms:modified>
  <cp:revision>10</cp:revision>
  <dc:subject/>
  <dc:title/>
</cp:coreProperties>
</file>