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Частное образовательное учреждение </w:t>
      </w:r>
    </w:p>
    <w:p>
      <w:pPr>
        <w:pStyle w:val="Normal"/>
        <w:jc w:val="center"/>
        <w:rPr>
          <w:b/>
          <w:b/>
        </w:rPr>
      </w:pPr>
      <w:r>
        <w:rPr>
          <w:b/>
        </w:rPr>
        <w:t xml:space="preserve">высшего образования </w:t>
      </w:r>
    </w:p>
    <w:p>
      <w:pPr>
        <w:pStyle w:val="Normal"/>
        <w:jc w:val="center"/>
        <w:rPr>
          <w:b/>
          <w:b/>
        </w:rPr>
      </w:pPr>
      <w:r>
        <w:rPr>
          <w:b/>
        </w:rPr>
        <w:t>«Региональный институт бизнеса и управления»</w:t>
      </w:r>
    </w:p>
    <w:p>
      <w:pPr>
        <w:pStyle w:val="Subtitle"/>
        <w:spacing w:lineRule="atLeast" w:line="200"/>
        <w:rPr>
          <w:b w:val="false"/>
          <w:b w:val="false"/>
          <w:iCs/>
        </w:rPr>
      </w:pPr>
      <w:r>
        <w:rPr>
          <w:b w:val="false"/>
          <w:iCs/>
        </w:rPr>
      </w:r>
    </w:p>
    <w:p>
      <w:pPr>
        <w:pStyle w:val="Subtitle"/>
        <w:keepNext w:val="true"/>
        <w:suppressAutoHyphens w:val="true"/>
        <w:spacing w:lineRule="atLeast" w:line="200"/>
        <w:jc w:val="center"/>
        <w:rPr>
          <w:b w:val="false"/>
          <w:b w:val="false"/>
          <w:bCs w:val="false"/>
          <w:iCs/>
          <w:sz w:val="28"/>
          <w:szCs w:val="28"/>
          <w:lang w:eastAsia="ar-SA"/>
        </w:rPr>
      </w:pPr>
      <w:r>
        <w:rPr>
          <w:b w:val="false"/>
          <w:bCs w:val="false"/>
          <w:iCs/>
          <w:sz w:val="28"/>
          <w:szCs w:val="28"/>
          <w:lang w:eastAsia="ar-SA"/>
        </w:rPr>
      </w:r>
    </w:p>
    <w:p>
      <w:pPr>
        <w:pStyle w:val="Normal"/>
        <w:shd w:fill="FFFFFF" w:val="clear"/>
        <w:jc w:val="right"/>
        <w:rPr>
          <w:b/>
          <w:b/>
          <w:bCs/>
          <w:sz w:val="28"/>
          <w:szCs w:val="28"/>
          <w:lang w:eastAsia="ar-SA"/>
        </w:rPr>
      </w:pPr>
      <w:r>
        <w:rPr>
          <w:b/>
          <w:bCs/>
          <w:sz w:val="28"/>
          <w:szCs w:val="28"/>
          <w:lang w:eastAsia="ar-SA"/>
        </w:rPr>
      </w:r>
    </w:p>
    <w:p>
      <w:pPr>
        <w:pStyle w:val="Normal"/>
        <w:shd w:fill="FFFFFF" w:val="clear"/>
        <w:jc w:val="center"/>
        <w:rPr>
          <w:b/>
          <w:b/>
          <w:bCs/>
          <w:color w:val="000000"/>
          <w:sz w:val="44"/>
          <w:szCs w:val="44"/>
        </w:rPr>
      </w:pPr>
      <w:r>
        <w:rPr>
          <w:b/>
          <w:bCs/>
          <w:color w:val="000000"/>
          <w:sz w:val="44"/>
          <w:szCs w:val="44"/>
        </w:rPr>
        <w:t xml:space="preserve">ДИПЛОМНАЯ РАБОТА </w:t>
      </w:r>
    </w:p>
    <w:p>
      <w:pPr>
        <w:pStyle w:val="Normal"/>
        <w:shd w:fill="FFFFFF" w:val="clear"/>
        <w:jc w:val="center"/>
        <w:rPr>
          <w:b/>
          <w:b/>
          <w:bCs/>
          <w:color w:val="000000"/>
          <w:sz w:val="30"/>
          <w:szCs w:val="30"/>
        </w:rPr>
      </w:pPr>
      <w:r>
        <w:rPr>
          <w:b/>
          <w:bCs/>
          <w:color w:val="000000"/>
          <w:sz w:val="30"/>
          <w:szCs w:val="30"/>
        </w:rPr>
        <w:t>на тему:</w:t>
      </w:r>
    </w:p>
    <w:p>
      <w:pPr>
        <w:pStyle w:val="Normal"/>
        <w:shd w:fill="FFFFFF" w:val="clear"/>
        <w:spacing w:lineRule="exact" w:line="480" w:before="34" w:after="0"/>
        <w:ind w:left="1834" w:hanging="1834"/>
        <w:jc w:val="center"/>
        <w:rPr>
          <w:b/>
          <w:b/>
          <w:sz w:val="32"/>
          <w:szCs w:val="32"/>
        </w:rPr>
      </w:pPr>
      <w:r>
        <w:rPr>
          <w:b/>
          <w:sz w:val="32"/>
          <w:szCs w:val="32"/>
        </w:rPr>
        <w:t>«</w:t>
      </w:r>
      <w:r>
        <w:rPr>
          <w:b/>
          <w:w w:val="95"/>
          <w:sz w:val="32"/>
          <w:szCs w:val="32"/>
        </w:rPr>
        <w:t xml:space="preserve"> </w:t>
      </w:r>
      <w:r>
        <w:rPr>
          <w:b/>
          <w:w w:val="95"/>
          <w:sz w:val="32"/>
          <w:szCs w:val="32"/>
          <w:u w:val="single"/>
        </w:rPr>
        <w:t>Культурно - историческая теория Л.С. Выготского</w:t>
      </w:r>
      <w:r>
        <w:rPr>
          <w:b/>
          <w:w w:val="95"/>
          <w:sz w:val="32"/>
          <w:szCs w:val="32"/>
        </w:rPr>
        <w:t>»</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pPr>
      <w:r>
        <w:rPr>
          <w:b/>
        </w:rPr>
        <w:t xml:space="preserve"> </w:t>
      </w:r>
      <w:r>
        <w:rPr/>
        <w:t xml:space="preserve">по </w:t>
      </w:r>
      <w:r>
        <w:rPr>
          <w:spacing w:val="-1"/>
        </w:rPr>
        <w:t xml:space="preserve">дополнительной профессиональной программе </w:t>
      </w:r>
    </w:p>
    <w:p>
      <w:pPr>
        <w:pStyle w:val="Normal"/>
        <w:jc w:val="center"/>
        <w:rPr/>
      </w:pPr>
      <w:r>
        <w:rPr>
          <w:spacing w:val="-1"/>
        </w:rPr>
        <w:t>профессиональной переподготовки</w:t>
      </w:r>
      <w:r>
        <w:rPr/>
        <w:t xml:space="preserve"> </w:t>
      </w:r>
    </w:p>
    <w:p>
      <w:pPr>
        <w:pStyle w:val="Normal"/>
        <w:jc w:val="center"/>
        <w:rPr/>
      </w:pPr>
      <w:r>
        <w:rPr/>
        <w:t xml:space="preserve">« </w:t>
      </w:r>
      <w:r>
        <w:rPr>
          <w:u w:val="single"/>
        </w:rPr>
        <w:t>Педагогика и психология</w:t>
      </w:r>
      <w:r>
        <w:rPr/>
        <w:t xml:space="preserve"> »</w:t>
      </w:r>
    </w:p>
    <w:tbl>
      <w:tblPr>
        <w:tblW w:w="10233" w:type="dxa"/>
        <w:jc w:val="left"/>
        <w:tblInd w:w="-23" w:type="dxa"/>
        <w:tblLayout w:type="fixed"/>
        <w:tblCellMar>
          <w:top w:w="0" w:type="dxa"/>
          <w:left w:w="108" w:type="dxa"/>
          <w:bottom w:w="0" w:type="dxa"/>
          <w:right w:w="108" w:type="dxa"/>
        </w:tblCellMar>
      </w:tblPr>
      <w:tblGrid>
        <w:gridCol w:w="4701"/>
        <w:gridCol w:w="5532"/>
      </w:tblGrid>
      <w:tr>
        <w:trPr/>
        <w:tc>
          <w:tcPr>
            <w:tcW w:w="4701" w:type="dxa"/>
            <w:tcBorders/>
          </w:tcPr>
          <w:p>
            <w:pPr>
              <w:pStyle w:val="Normal"/>
              <w:widowControl w:val="false"/>
              <w:suppressAutoHyphens w:val="true"/>
              <w:snapToGrid w:val="false"/>
              <w:rPr>
                <w:rFonts w:eastAsia="DejaVu Sans;MS Mincho"/>
                <w:kern w:val="2"/>
                <w:lang w:eastAsia="hi-IN" w:bidi="hi-IN"/>
              </w:rPr>
            </w:pPr>
            <w:r>
              <w:rPr>
                <w:rFonts w:eastAsia="DejaVu Sans;MS Mincho"/>
                <w:kern w:val="2"/>
                <w:lang w:eastAsia="hi-IN" w:bidi="hi-IN"/>
              </w:rPr>
            </w:r>
          </w:p>
        </w:tc>
        <w:tc>
          <w:tcPr>
            <w:tcW w:w="5532" w:type="dxa"/>
            <w:tcBorders/>
          </w:tcPr>
          <w:p>
            <w:pPr>
              <w:pStyle w:val="Normal"/>
              <w:snapToGrid w:val="false"/>
              <w:rPr>
                <w:rFonts w:eastAsia="DejaVu Sans;MS Mincho"/>
                <w:kern w:val="2"/>
                <w:lang w:eastAsia="hi-IN" w:bidi="hi-IN"/>
              </w:rPr>
            </w:pPr>
            <w:r>
              <w:rPr>
                <w:rFonts w:eastAsia="DejaVu Sans;MS Mincho"/>
                <w:kern w:val="2"/>
                <w:lang w:eastAsia="hi-IN" w:bidi="hi-IN"/>
              </w:rPr>
            </w:r>
          </w:p>
          <w:p>
            <w:pPr>
              <w:pStyle w:val="Normal"/>
              <w:rPr/>
            </w:pPr>
            <w:r>
              <w:rPr/>
              <w:t>Выполнил:</w:t>
            </w:r>
          </w:p>
          <w:p>
            <w:pPr>
              <w:pStyle w:val="Normal"/>
              <w:rPr>
                <w:u w:val="single"/>
              </w:rPr>
            </w:pPr>
            <w:r>
              <w:rPr>
                <w:u w:val="single"/>
              </w:rPr>
              <w:t>Титаренко Ирина Александровна</w:t>
            </w:r>
          </w:p>
          <w:p>
            <w:pPr>
              <w:pStyle w:val="Normal"/>
              <w:rPr/>
            </w:pPr>
            <w:r>
              <w:rPr/>
              <w:t>________________(подпись)</w:t>
            </w:r>
          </w:p>
          <w:p>
            <w:pPr>
              <w:pStyle w:val="Normal"/>
              <w:rPr/>
            </w:pPr>
            <w:r>
              <w:rPr/>
              <w:t>«</w:t>
            </w:r>
            <w:r>
              <w:rPr>
                <w:u w:val="single"/>
              </w:rPr>
              <w:t>25</w:t>
            </w:r>
            <w:r>
              <w:rPr/>
              <w:t>»   ____</w:t>
            </w:r>
            <w:r>
              <w:rPr>
                <w:u w:val="single"/>
              </w:rPr>
              <w:t>июля</w:t>
            </w:r>
            <w:r>
              <w:rPr/>
              <w:t>______  20</w:t>
            </w:r>
            <w:r>
              <w:rPr>
                <w:u w:val="single"/>
              </w:rPr>
              <w:t>18</w:t>
            </w:r>
            <w:r>
              <w:rPr/>
              <w:t>г.</w:t>
            </w:r>
          </w:p>
          <w:p>
            <w:pPr>
              <w:pStyle w:val="Normal"/>
              <w:rPr/>
            </w:pPr>
            <w:r>
              <w:rPr/>
              <w:t>Научный руководитель:</w:t>
            </w:r>
          </w:p>
          <w:p>
            <w:pPr>
              <w:pStyle w:val="Normal"/>
              <w:rPr>
                <w:u w:val="single"/>
              </w:rPr>
            </w:pPr>
            <w:r>
              <w:rPr>
                <w:u w:val="single"/>
              </w:rPr>
              <w:t>Грицай Людмила Александровна</w:t>
            </w:r>
          </w:p>
          <w:p>
            <w:pPr>
              <w:pStyle w:val="Normal"/>
              <w:rPr/>
            </w:pPr>
            <w:r>
              <w:rPr/>
              <w:t>______________________(подпись) «____»____________________20__г.</w:t>
            </w:r>
          </w:p>
          <w:p>
            <w:pPr>
              <w:pStyle w:val="Normal"/>
              <w:widowControl w:val="false"/>
              <w:suppressAutoHyphens w:val="true"/>
              <w:rPr>
                <w:rFonts w:eastAsia="DejaVu Sans;MS Mincho"/>
                <w:kern w:val="2"/>
                <w:lang w:eastAsia="hi-IN" w:bidi="hi-IN"/>
              </w:rPr>
            </w:pPr>
            <w:r>
              <w:rPr>
                <w:rFonts w:eastAsia="DejaVu Sans;MS Mincho"/>
                <w:kern w:val="2"/>
                <w:lang w:eastAsia="hi-IN" w:bidi="hi-IN"/>
              </w:rPr>
            </w:r>
          </w:p>
        </w:tc>
      </w:tr>
    </w:tbl>
    <w:p>
      <w:pPr>
        <w:pStyle w:val="Normal"/>
        <w:shd w:fill="FFFFFF" w:val="clear"/>
        <w:jc w:val="center"/>
        <w:rPr>
          <w:color w:val="000000"/>
        </w:rPr>
      </w:pPr>
      <w:r>
        <w:rPr>
          <w:color w:val="000000"/>
        </w:rPr>
        <w:t>Рязань</w:t>
      </w:r>
    </w:p>
    <w:p>
      <w:pPr>
        <w:pStyle w:val="Normal"/>
        <w:shd w:fill="FFFFFF" w:val="clear"/>
        <w:jc w:val="center"/>
        <w:rPr>
          <w:color w:val="000000"/>
        </w:rPr>
      </w:pPr>
      <w:r>
        <w:rPr>
          <w:color w:val="000000"/>
        </w:rPr>
        <w:t>2018</w:t>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r>
    </w:p>
    <w:p>
      <w:pPr>
        <w:pStyle w:val="Normal"/>
        <w:rPr>
          <w:sz w:val="28"/>
          <w:szCs w:val="28"/>
        </w:rPr>
      </w:pPr>
      <w:r>
        <w:rPr>
          <w:sz w:val="28"/>
          <w:szCs w:val="28"/>
        </w:rPr>
      </w:r>
    </w:p>
    <w:p>
      <w:pPr>
        <w:pStyle w:val="Heading2"/>
        <w:spacing w:before="0" w:after="0"/>
        <w:rPr>
          <w:sz w:val="28"/>
          <w:szCs w:val="28"/>
        </w:rPr>
      </w:pPr>
      <w:r>
        <w:rPr>
          <w:sz w:val="28"/>
          <w:szCs w:val="28"/>
        </w:rPr>
        <w:t>Содержание</w:t>
      </w:r>
    </w:p>
    <w:p>
      <w:pPr>
        <w:pStyle w:val="Normal"/>
        <w:rPr>
          <w:sz w:val="28"/>
          <w:szCs w:val="28"/>
        </w:rPr>
      </w:pPr>
      <w:r>
        <w:rPr>
          <w:sz w:val="28"/>
          <w:szCs w:val="28"/>
        </w:rPr>
      </w:r>
    </w:p>
    <w:p>
      <w:pPr>
        <w:pStyle w:val="Normal"/>
        <w:ind w:hanging="0"/>
        <w:rPr/>
      </w:pPr>
      <w:r>
        <w:rPr/>
        <w:t>Введение.......................................................................................................................3</w:t>
      </w:r>
    </w:p>
    <w:p>
      <w:pPr>
        <w:pStyle w:val="Normal"/>
        <w:ind w:hanging="0"/>
        <w:rPr/>
      </w:pPr>
      <w:r>
        <w:rPr/>
        <w:t>1 Культурно-историческая психология (научная школа Л. С. Выготского).........7</w:t>
      </w:r>
    </w:p>
    <w:p>
      <w:pPr>
        <w:pStyle w:val="Normal"/>
        <w:ind w:hanging="0"/>
        <w:rPr/>
      </w:pPr>
      <w:r>
        <w:rPr>
          <w:lang w:val="en-US" w:eastAsia="en-US"/>
        </w:rPr>
        <w:t>1.1 Жизнь и творческий путь Л. С. Выготского.......................................................7</w:t>
      </w:r>
      <w:r>
        <w:rPr/>
        <w:t xml:space="preserve"> </w:t>
      </w:r>
    </w:p>
    <w:p>
      <w:pPr>
        <w:pStyle w:val="Normal"/>
        <w:ind w:hanging="0"/>
        <w:rPr/>
      </w:pPr>
      <w:r>
        <w:rPr/>
        <w:t>1.2 Становление научной школы Л.С. Выготского................................................10</w:t>
      </w:r>
    </w:p>
    <w:p>
      <w:pPr>
        <w:pStyle w:val="Normal"/>
        <w:ind w:hanging="0"/>
        <w:rPr/>
      </w:pPr>
      <w:r>
        <w:rPr/>
        <w:t>1.3 Социокультурный контекст возникновения школы Л. С. Выготского..........14</w:t>
      </w:r>
    </w:p>
    <w:p>
      <w:pPr>
        <w:pStyle w:val="Normal"/>
        <w:ind w:hanging="0"/>
        <w:rPr/>
      </w:pPr>
      <w:r>
        <w:rPr/>
        <w:t>2 Научные истоки культурно-исторической теории..............................................19</w:t>
      </w:r>
    </w:p>
    <w:p>
      <w:pPr>
        <w:pStyle w:val="Normal"/>
        <w:ind w:hanging="0"/>
        <w:rPr/>
      </w:pPr>
      <w:r>
        <w:rPr/>
        <w:t>2.1 Основные положения культурно-исторической концепции Л. С. Выготского.................................................................................................................19</w:t>
      </w:r>
    </w:p>
    <w:p>
      <w:pPr>
        <w:pStyle w:val="Normal"/>
        <w:ind w:hanging="0"/>
        <w:rPr/>
      </w:pPr>
      <w:r>
        <w:rPr/>
        <w:t>2.2 Понятие, сущность и развитие высших психических функций в теории Л. С. Выготского.................................................................................................................30</w:t>
      </w:r>
    </w:p>
    <w:p>
      <w:pPr>
        <w:pStyle w:val="Normal"/>
        <w:ind w:hanging="0"/>
        <w:rPr/>
      </w:pPr>
      <w:r>
        <w:rPr>
          <w:lang w:val="en-US" w:eastAsia="en-US"/>
        </w:rPr>
        <w:t>2.3 Реализация на практике концепции развития и обучения индивида в культурно-исторической теории Л.С. Выготского................................................38</w:t>
      </w:r>
    </w:p>
    <w:p>
      <w:pPr>
        <w:pStyle w:val="Normal"/>
        <w:ind w:hanging="0"/>
        <w:rPr/>
      </w:pPr>
      <w:r>
        <w:rPr/>
        <w:t>3 Экспериментальные исследования теории ВПФ в школе Л. С. Выготского...53</w:t>
      </w:r>
    </w:p>
    <w:p>
      <w:pPr>
        <w:pStyle w:val="Normal"/>
        <w:ind w:hanging="0"/>
        <w:rPr/>
      </w:pPr>
      <w:r>
        <w:rPr/>
        <w:t>Заключение.................................................................................................................61</w:t>
      </w:r>
    </w:p>
    <w:p>
      <w:pPr>
        <w:pStyle w:val="Normal"/>
        <w:ind w:hanging="0"/>
        <w:rPr/>
      </w:pPr>
      <w:r>
        <w:rPr/>
        <w:t>Список литературы....................................................................................................63</w:t>
      </w:r>
    </w:p>
    <w:p>
      <w:pPr>
        <w:pStyle w:val="Contents2"/>
        <w:rPr/>
      </w:pPr>
      <w:r>
        <w:rPr/>
      </w:r>
    </w:p>
    <w:p>
      <w:pPr>
        <w:pStyle w:val="Normal"/>
        <w:tabs>
          <w:tab w:val="clear" w:pos="709"/>
          <w:tab w:val="left" w:pos="3540" w:leader="none"/>
        </w:tabs>
        <w:ind w:hanging="0"/>
        <w:rPr/>
      </w:pPr>
      <w:r>
        <w:rPr/>
        <w:tab/>
      </w:r>
      <w:r>
        <w:br w:type="page"/>
      </w:r>
    </w:p>
    <w:p>
      <w:pPr>
        <w:pStyle w:val="Normal"/>
        <w:jc w:val="center"/>
        <w:rPr>
          <w:rStyle w:val="2"/>
          <w:sz w:val="28"/>
          <w:szCs w:val="28"/>
        </w:rPr>
      </w:pPr>
      <w:r>
        <w:rPr>
          <w:rStyle w:val="2"/>
          <w:sz w:val="28"/>
          <w:szCs w:val="28"/>
        </w:rPr>
        <w:t>Введение</w:t>
      </w:r>
    </w:p>
    <w:p>
      <w:pPr>
        <w:pStyle w:val="Normal"/>
        <w:rPr>
          <w:rStyle w:val="2"/>
          <w:sz w:val="28"/>
          <w:szCs w:val="28"/>
        </w:rPr>
      </w:pPr>
      <w:r>
        <w:rPr/>
      </w:r>
    </w:p>
    <w:p>
      <w:pPr>
        <w:pStyle w:val="Normal"/>
        <w:rPr/>
      </w:pPr>
      <w:r>
        <w:rPr/>
        <w:t xml:space="preserve">Выготский Лев Семенович (1896 - 1934), советский психолог, разработал культурно-историческую теорию в психологии. Окончил юридический факультет Московского университета (1917) и одновременно историко-философский факультет университета им. Шанявского. С 1924 работал в Московском государственном институте экспериментальной психологии, затем в основанном им институте дефектологии; позднее читал курсы лекции в ряде вузов Москвы, Ленинграда и Харькова. Профессор института психологии в Москве. </w:t>
      </w:r>
    </w:p>
    <w:p>
      <w:pPr>
        <w:pStyle w:val="Normal"/>
        <w:rPr/>
      </w:pPr>
      <w:r>
        <w:rPr/>
        <w:t xml:space="preserve">Становление Л. С. Выготского как учёного совпало с периодом перестройки советской психологии на основе методологии марксизма, в которой он принял активное участие. В поисках методов объективного изучения сложных форм психической деятельности и поведения личности Л. С. Выготский подверг критическому анализу ряд философских и большинство современных ему психологических концепций ("Смысл психологического кризиса", рукопись, 1926), показывая бесплодность попыток объяснить поведение человека, сводя высшие формы поведения к низшим элементам. </w:t>
      </w:r>
    </w:p>
    <w:p>
      <w:pPr>
        <w:pStyle w:val="Normal"/>
        <w:rPr/>
      </w:pPr>
      <w:r>
        <w:rPr/>
        <w:t xml:space="preserve">В книге "История развития высших психических функций" (1930-31, опубликованной в 1960г.) дано развёрнутое изложение культурно-исторической теории развития психики: по Выготскому, необходимо различать два плана поведения - натуральный (результат биологической эволюции животного мира) и культурный (результат исторического развития общества), слитые в развитии психики. Суть культурного поведения - в его опосредованности орудиями и знаками, причём первые направлены "во вне", на преобразование действительности, а вторые "во внутрь" сначала на преобразование других людей затем - на управление собственным поведением. </w:t>
      </w:r>
    </w:p>
    <w:p>
      <w:pPr>
        <w:pStyle w:val="Normal"/>
        <w:rPr/>
      </w:pPr>
      <w:r>
        <w:rPr/>
        <w:t>В последние годы жизни Л. С. Выготский основное внимание уделял изучению структуры сознания. Исследуя речевое мышление, Л. С. Выготский по-новому решает проблему локализации высших психических функций как структурных единиц деятельности мозга. Изучая развитие и распад высших психических функций на материале детской психологии, дефектологии и психиатрии, Выготский приходит к выводу, что структура сознания - это динамическая смысловая система находящихся в единстве аффективных волевых и интеллектуальных процессов.</w:t>
      </w:r>
    </w:p>
    <w:p>
      <w:pPr>
        <w:pStyle w:val="Normal"/>
        <w:rPr>
          <w:rStyle w:val="2"/>
          <w:sz w:val="28"/>
          <w:szCs w:val="28"/>
        </w:rPr>
      </w:pPr>
      <w:r>
        <w:rPr/>
        <w:t>Культурно-историческая теория Л. С. Выготского породила крупнейшую в советской психологии школу, из которой вышли А. Н. Леонтьев, А. Р. Лурия, П. Я. Гальперин, А. В. Запорожец, П. И. Зинченко, Д. Б. Эльконин и др.</w:t>
      </w:r>
    </w:p>
    <w:p>
      <w:pPr>
        <w:pStyle w:val="Normal"/>
        <w:rPr>
          <w:rStyle w:val="2"/>
          <w:sz w:val="28"/>
          <w:szCs w:val="28"/>
        </w:rPr>
      </w:pPr>
      <w:r>
        <w:rPr/>
        <w:t xml:space="preserve">Библиография трудов Л.С. Выготского насчитывает 191 работу. Идеи Выготского получили широкий резонанс во всех науках, исследующих человека, в том числе в лингвистике, психиатрии, этнографии, социологии. Они определили целый этап в развитии гуманитарного знания в России и поныне сохраняют свой эвристический потенциал. Он автор книг "Педагогическая психология. Краткий курс" (1926), "Основные течения современной психологии" (1930, в соавторстве), "Этюды по истории поведения" (1930, совместно с Лурия), "Мышление и речь" (1934), "Умственное развитие детей в процессе обучения" (1935) по проблемам общей, детской, педагогической и генетической психологии, педологии, дефектологии, психопаталогии, психиатрии, общественно-исторической природе сознания и психологии искусства. </w:t>
      </w:r>
    </w:p>
    <w:p>
      <w:pPr>
        <w:pStyle w:val="Normal"/>
        <w:rPr/>
      </w:pPr>
      <w:r>
        <w:rPr/>
        <w:t>В 1970-е годы теории Л. С. Выготского стали вызывать интерес в американской психологии. В последующее десятилетие все основные труды Выготского были переведены и легли, наряду с Пиаже, в основу современной образовательной психологии США. В европейской психологии Ласло Гараи разрабатывал проблематику также социальной психологии (</w:t>
      </w:r>
      <w:r>
        <w:rPr>
          <w:bCs/>
        </w:rPr>
        <w:t>социальная идентичность</w:t>
      </w:r>
      <w:r>
        <w:rPr/>
        <w:t>) и экономической психологии (</w:t>
      </w:r>
      <w:r>
        <w:rPr>
          <w:bCs/>
        </w:rPr>
        <w:t>вторая модернизация</w:t>
      </w:r>
      <w:r>
        <w:rPr/>
        <w:t>) в рамках теории Выготского.</w:t>
      </w:r>
    </w:p>
    <w:p>
      <w:pPr>
        <w:pStyle w:val="Normal"/>
        <w:rPr/>
      </w:pPr>
      <w:r>
        <w:rPr>
          <w:b/>
        </w:rPr>
        <w:t>Актуальность темы  работы</w:t>
      </w:r>
      <w:r>
        <w:rPr>
          <w:rStyle w:val="2"/>
          <w:b w:val="false"/>
          <w:sz w:val="28"/>
          <w:szCs w:val="28"/>
        </w:rPr>
        <w:t xml:space="preserve"> </w:t>
      </w:r>
      <w:r>
        <w:rPr/>
        <w:t>заключается в актуальности</w:t>
      </w:r>
      <w:r>
        <w:rPr>
          <w:rStyle w:val="2"/>
          <w:b w:val="false"/>
          <w:sz w:val="28"/>
          <w:szCs w:val="28"/>
        </w:rPr>
        <w:t xml:space="preserve"> </w:t>
      </w:r>
      <w:r>
        <w:rPr/>
        <w:t xml:space="preserve">вопроса о научных истоках культурно-исторической теории. Основная причина - все более расширяющееся и углубляющееся внимание международной научной общественности к проблематике, формулируемой и решаемой этой теорией, а также попытки вписать ее в контекст событий, происходящих в гуманитарных науках в последние десятилетия. </w:t>
      </w:r>
    </w:p>
    <w:p>
      <w:pPr>
        <w:pStyle w:val="Normal"/>
        <w:rPr/>
      </w:pPr>
      <w:r>
        <w:rPr/>
        <w:t>Подлинной основой этой теории являются, во-первых, понятие о коллективной деятельности и о ее субъекте, во-вторых, понятие о зоне ближайшего развития, в-третьих, понятие о коллективных формах поведения как источнике индивидуального действия, в-четвертых, понятие об опосредствовании этого действия знаками как объективными общественными органами или социальными средствами, в-пятых, понятие об объективных формах аффективно-смысловых компонентов культуры, существующих вне и до индивидуально-субъективных аффективно-смысловых образований</w:t>
      </w:r>
    </w:p>
    <w:p>
      <w:pPr>
        <w:pStyle w:val="Normal"/>
        <w:rPr/>
      </w:pPr>
      <w:r>
        <w:rPr/>
        <w:t xml:space="preserve">Иными словами, подлинным источником культурно-исторической теории можно считать не понятие о представлениях (даже коллективных, социальных), а понятие </w:t>
      </w:r>
      <w:r>
        <w:rPr>
          <w:bCs/>
        </w:rPr>
        <w:t>о реальной</w:t>
      </w:r>
      <w:r>
        <w:rPr/>
        <w:t xml:space="preserve">, внешней, или социальной, </w:t>
      </w:r>
      <w:r>
        <w:rPr>
          <w:bCs/>
        </w:rPr>
        <w:t>деятельности</w:t>
      </w:r>
      <w:r>
        <w:rPr/>
        <w:t>.</w:t>
      </w:r>
    </w:p>
    <w:p>
      <w:pPr>
        <w:pStyle w:val="Normal"/>
        <w:rPr/>
      </w:pPr>
      <w:r>
        <w:rPr/>
        <w:t xml:space="preserve">Основной </w:t>
      </w:r>
      <w:r>
        <w:rPr>
          <w:b/>
        </w:rPr>
        <w:t>целью</w:t>
      </w:r>
      <w:r>
        <w:rPr/>
        <w:t xml:space="preserve"> работы является исследование культурно-исторической теории Л. С. Выготского.</w:t>
      </w:r>
    </w:p>
    <w:p>
      <w:pPr>
        <w:pStyle w:val="Normal"/>
        <w:rPr/>
      </w:pPr>
      <w:r>
        <w:rPr/>
        <w:t xml:space="preserve">В соответствии с поставленной целью в исследовании поставлены следующие </w:t>
      </w:r>
      <w:r>
        <w:rPr>
          <w:b/>
        </w:rPr>
        <w:t>задачи</w:t>
      </w:r>
      <w:r>
        <w:rPr/>
        <w:t>:</w:t>
      </w:r>
    </w:p>
    <w:p>
      <w:pPr>
        <w:pStyle w:val="Normal"/>
        <w:rPr>
          <w:iCs/>
        </w:rPr>
      </w:pPr>
      <w:r>
        <w:rPr/>
        <w:t xml:space="preserve">1. Рассмотреть основные периоды становления </w:t>
      </w:r>
      <w:r>
        <w:rPr>
          <w:iCs/>
        </w:rPr>
        <w:t>научной школы Л.С. Выготского.</w:t>
      </w:r>
    </w:p>
    <w:p>
      <w:pPr>
        <w:pStyle w:val="Normal"/>
        <w:rPr/>
      </w:pPr>
      <w:r>
        <w:rPr>
          <w:iCs/>
        </w:rPr>
        <w:t xml:space="preserve">2. </w:t>
      </w:r>
      <w:r>
        <w:rPr/>
        <w:t>Отразить социокультурный контекст возникновения школы Л. С. Выготского</w:t>
      </w:r>
      <w:r>
        <w:rPr>
          <w:iCs/>
        </w:rPr>
        <w:t>.</w:t>
      </w:r>
    </w:p>
    <w:p>
      <w:pPr>
        <w:pStyle w:val="Normal"/>
        <w:rPr/>
      </w:pPr>
      <w:r>
        <w:rPr>
          <w:iCs/>
        </w:rPr>
        <w:t>3. Раскрыть основные положения культурно-исторической концепции Л. С. Выготского.</w:t>
      </w:r>
    </w:p>
    <w:p>
      <w:pPr>
        <w:pStyle w:val="Normal"/>
        <w:rPr>
          <w:iCs/>
        </w:rPr>
      </w:pPr>
      <w:r>
        <w:rPr>
          <w:iCs/>
        </w:rPr>
        <w:t>4. Охарактеризовать понятие, сущность и развитие высших психических функций в теории Л.С.Выготского.</w:t>
      </w:r>
    </w:p>
    <w:p>
      <w:pPr>
        <w:pStyle w:val="Normal"/>
        <w:ind w:hanging="0"/>
        <w:rPr/>
      </w:pPr>
      <w:r>
        <w:rPr>
          <w:lang w:val="en-US" w:eastAsia="en-US"/>
        </w:rPr>
        <w:tab/>
        <w:t>5.Представить способы реализации на практике концепции развития и обучения индивида в культурно-исторической теории Л.С. Выготского</w:t>
      </w:r>
      <w:r>
        <w:rPr/>
        <w:t>.</w:t>
      </w:r>
    </w:p>
    <w:p>
      <w:pPr>
        <w:pStyle w:val="Normal"/>
        <w:rPr>
          <w:b/>
          <w:b/>
          <w:iCs/>
        </w:rPr>
      </w:pPr>
      <w:r>
        <w:rPr>
          <w:iCs/>
        </w:rPr>
        <w:t xml:space="preserve">6. </w:t>
      </w:r>
      <w:r>
        <w:rPr>
          <w:bCs/>
          <w:iCs/>
        </w:rPr>
        <w:t xml:space="preserve">Проанализировать экспериментальные исследования теории </w:t>
      </w:r>
      <w:r>
        <w:rPr>
          <w:rStyle w:val="4"/>
          <w:b w:val="false"/>
        </w:rPr>
        <w:t>ВПФ в школе Л. С. Выготского</w:t>
      </w:r>
      <w:r>
        <w:rPr>
          <w:b/>
          <w:iCs/>
        </w:rPr>
        <w:t xml:space="preserve">. </w:t>
      </w:r>
    </w:p>
    <w:p>
      <w:pPr>
        <w:pStyle w:val="Normal"/>
        <w:rPr/>
      </w:pPr>
      <w:r>
        <w:rPr>
          <w:b/>
          <w:iCs/>
        </w:rPr>
        <w:t xml:space="preserve">Объект исследования: </w:t>
      </w:r>
      <w:r>
        <w:rPr/>
        <w:t>культурно-историческая теория Л. С. Выготского.</w:t>
      </w:r>
      <w:r>
        <w:rPr>
          <w:b/>
          <w:iCs/>
        </w:rPr>
        <w:t xml:space="preserve"> </w:t>
      </w:r>
    </w:p>
    <w:p>
      <w:pPr>
        <w:pStyle w:val="Normal"/>
        <w:rPr/>
      </w:pPr>
      <w:r>
        <w:rPr>
          <w:b/>
          <w:iCs/>
        </w:rPr>
        <w:t xml:space="preserve">Предмет исследования: </w:t>
      </w:r>
      <w:r>
        <w:rPr>
          <w:iCs/>
        </w:rPr>
        <w:t>высшие психологические функции</w:t>
      </w:r>
      <w:r>
        <w:rPr>
          <w:b/>
          <w:iCs/>
        </w:rPr>
        <w:t xml:space="preserve"> </w:t>
      </w:r>
      <w:r>
        <w:rPr/>
        <w:t>в теории Л. С. Выготского.</w:t>
      </w:r>
    </w:p>
    <w:p>
      <w:pPr>
        <w:pStyle w:val="Normal"/>
        <w:rPr/>
      </w:pPr>
      <w:r>
        <w:rPr/>
      </w:r>
      <w:r>
        <w:br w:type="page"/>
      </w:r>
    </w:p>
    <w:p>
      <w:pPr>
        <w:pStyle w:val="Normal"/>
        <w:jc w:val="center"/>
        <w:rPr>
          <w:rStyle w:val="2"/>
          <w:sz w:val="28"/>
          <w:szCs w:val="28"/>
        </w:rPr>
      </w:pPr>
      <w:r>
        <w:rPr>
          <w:rStyle w:val="2"/>
          <w:sz w:val="28"/>
          <w:szCs w:val="28"/>
        </w:rPr>
        <w:t xml:space="preserve"> </w:t>
      </w:r>
      <w:r>
        <w:rPr>
          <w:rStyle w:val="2"/>
          <w:sz w:val="28"/>
          <w:szCs w:val="28"/>
        </w:rPr>
        <w:t>1 Культурно-историческая психология (научная школа Л. С. Выготского)</w:t>
      </w:r>
    </w:p>
    <w:p>
      <w:pPr>
        <w:pStyle w:val="Normal"/>
        <w:rPr/>
      </w:pPr>
      <w:r>
        <w:rPr>
          <w:b/>
          <w:lang w:val="en-US" w:eastAsia="en-US"/>
        </w:rPr>
        <w:t>1.1 Жизнь и творческий путь Л. С. Выготского</w:t>
      </w:r>
    </w:p>
    <w:p>
      <w:pPr>
        <w:pStyle w:val="Normal"/>
        <w:rPr/>
      </w:pPr>
      <w:r>
        <w:rPr>
          <w:lang w:val="en-US" w:eastAsia="en-US"/>
        </w:rPr>
        <w:t>Лев Семенович Выготский родился 17 ноября (5 ноября по старому стилю) 1896 года в г. Орше, Белоруссия. Вырос в Гомеле, на границе Белоруссии, России и Украины. Его образ жизни и образование были обычными для зажиточной еврейской семьи того времени, и лишь в силу везения (еврейская квота стала отбираться путем лотереи) и собственных способностей ему удалось поступить в Московский университет.</w:t>
      </w:r>
    </w:p>
    <w:p>
      <w:pPr>
        <w:pStyle w:val="Normal"/>
        <w:rPr>
          <w:lang w:val="en-US" w:eastAsia="en-US"/>
        </w:rPr>
      </w:pPr>
      <w:r>
        <w:rPr>
          <w:lang w:val="en-US" w:eastAsia="en-US"/>
        </w:rPr>
        <w:t>С увлечением, изучая то медицину, то юриспруденцию, Л.С. Выготский буквально «глотал» книги, читал Джеймса и Фрейда, русскую и европейскую литературу. По окончании университета он вернулся в Гомель и преподавал в нескольких институтах, играя важную роль в литературной и культурной жизни провинциального города.</w:t>
      </w:r>
    </w:p>
    <w:p>
      <w:pPr>
        <w:pStyle w:val="Normal"/>
        <w:rPr>
          <w:lang w:val="en-US" w:eastAsia="en-US"/>
        </w:rPr>
      </w:pPr>
      <w:r>
        <w:rPr>
          <w:lang w:val="en-US" w:eastAsia="en-US"/>
        </w:rPr>
        <w:t>Он организовал психологическую лабораторию в Педагогическом училище и приступил к работе над рукописью учебника по психологии для учителей средних школ (первая изданная им книга, Педагогическая психология).</w:t>
      </w:r>
    </w:p>
    <w:p>
      <w:pPr>
        <w:pStyle w:val="Normal"/>
        <w:rPr>
          <w:lang w:val="en-US" w:eastAsia="en-US"/>
        </w:rPr>
      </w:pPr>
      <w:r>
        <w:rPr>
          <w:lang w:val="en-US" w:eastAsia="en-US"/>
        </w:rPr>
        <w:t>На Второй конгресс психоневрологов в Ленинграде в 1924 он представил три доклада и приехал очень хорошо подготовленным. Л.С. Выготский не считал, что рефлексология Павлова может объяснить психологию сознания, и поддерживал менее механистичную «реактологию», предложенную Корниловым, который был только что назначен директором Института экспериментальной психологии в Москве. Поэтому последовавшее предложение Корнилова поступить на работу к нему в институт не было для Выготского неожиданностью.</w:t>
      </w:r>
    </w:p>
    <w:p>
      <w:pPr>
        <w:pStyle w:val="Normal"/>
        <w:rPr>
          <w:lang w:val="en-US" w:eastAsia="en-US"/>
        </w:rPr>
      </w:pPr>
      <w:r>
        <w:rPr>
          <w:lang w:val="en-US" w:eastAsia="en-US"/>
        </w:rPr>
        <w:t>Несмотря на то, что ему с женой и дочерью какое-то время пришлось жить в институтской библиотеке, переезд в Москву дал Выготскому возможность сотрудничать с Лурией, который занимался тогда психоанализом, и другими известными учеными. Выготский включился в целый ряд исследований, в том числе увлекся «дефектологией», благодаря этому интересу ему удалось единственный раз съездить за границу в 1925 г. (Берлин, Амстердам, Париж и Лондон). В том же году к защите была принята его докторская диссертация «Психология искусства».</w:t>
      </w:r>
    </w:p>
    <w:p>
      <w:pPr>
        <w:pStyle w:val="Normal"/>
        <w:rPr/>
      </w:pPr>
      <w:r>
        <w:rPr>
          <w:lang w:val="en-US" w:eastAsia="en-US"/>
        </w:rPr>
        <w:t>Выготский в широком объеме занимался педагогикой, консультационной и исследовательской деятельностью. Он был членом многих редколлегий, и сам много писал. В это время (вплоть до 1928 г.) психология Выготского представляла собой гуманистическую реактологию: разновидность теории научения, в которой делается попытка признать социальную природу человеческого мышления и деятельности.</w:t>
      </w:r>
    </w:p>
    <w:p>
      <w:pPr>
        <w:pStyle w:val="Normal"/>
        <w:rPr>
          <w:lang w:val="en-US" w:eastAsia="en-US"/>
        </w:rPr>
      </w:pPr>
      <w:r>
        <w:rPr>
          <w:lang w:val="en-US" w:eastAsia="en-US"/>
        </w:rPr>
        <w:t>Несмотря на широкое распространение цитат и лозунгов из работ Маркса и Энгельса, этот противоестественный фрагментарный подход не мог охватить методологию К.Маркса в целом. Л.С. Выготский пытался придать психологии человека статус науки, основанной на законах причинно-следственных связей (но не механистических), и определить критерии, в соответствии с которыми можно было бы описывать человеческую деятельность.</w:t>
      </w:r>
    </w:p>
    <w:p>
      <w:pPr>
        <w:pStyle w:val="Normal"/>
        <w:rPr>
          <w:lang w:val="en-US" w:eastAsia="en-US"/>
        </w:rPr>
      </w:pPr>
      <w:r>
        <w:rPr>
          <w:lang w:val="en-US" w:eastAsia="en-US"/>
        </w:rPr>
        <w:t>Несмотря на материалистическую форму своей теории, Выготский придерживался эмпирического эволюционистского направления в изучении культурных различий мышления, создав «культурно-исторический» подход к психологии. На эту работу сильно повлияло его сотрудничество с А.Р. Лурией.</w:t>
      </w:r>
    </w:p>
    <w:p>
      <w:pPr>
        <w:pStyle w:val="Normal"/>
        <w:rPr>
          <w:lang w:val="en-US" w:eastAsia="en-US"/>
        </w:rPr>
      </w:pPr>
      <w:r>
        <w:rPr>
          <w:lang w:val="en-US" w:eastAsia="en-US"/>
        </w:rPr>
        <w:t>В 1928-1932 гг. Выготский вместе с коллегами А.Р. Лурией и А.Н. Леонтьевым участвовал в экспериментальных исследованиях в Академии коммунистического образования. Выготский возглавлял психологическую лабораторию, а Лурия - весь факультет. В 1930 в Харькове была основана Украинская психоневрологическая академия, куда были приглашены А.Н. Леонтьев и А.Р. Лурия. Выготский часто навещал их, но Москвы не покинул, так как в это время начали налаживаться его отношения с Ленинградским университетом. Однако, по крайней мере в 1931, у Выготского были очень близкие отношения с Лурией, и он всячески его поддерживал в осуществлении его самого амбициозного проекта - проверке их совместной гипотезы относительно крестьян Узбекистана и Центральной Азии, недавно подвергшихся коллективизации (1931-1932). Выготский энергично поддерживал А.Р. Лурию, который рассматривал узбеков как идеальный пример для доказательства того, что люди разных культур обладают различными формами высших мыслительных процессов.</w:t>
      </w:r>
    </w:p>
    <w:p>
      <w:pPr>
        <w:pStyle w:val="Normal"/>
        <w:rPr>
          <w:lang w:val="en-US" w:eastAsia="en-US"/>
        </w:rPr>
      </w:pPr>
      <w:r>
        <w:rPr>
          <w:lang w:val="en-US" w:eastAsia="en-US"/>
        </w:rPr>
        <w:t>Выготский приветствовал открытия Лурии, которые показывали, что, хотя мыслительные процессы (например, восприимчивость к иллюзии, по Мюллеру-Лайеру) у всех взрослых узбеков были идентичными (то есть «естественными» или физиологическими), определенные культурно опосредованные процессы отмечались лишь у хорошо образованных представителей нации.</w:t>
      </w:r>
    </w:p>
    <w:p>
      <w:pPr>
        <w:pStyle w:val="Normal"/>
        <w:rPr>
          <w:lang w:val="en-US" w:eastAsia="en-US"/>
        </w:rPr>
      </w:pPr>
      <w:r>
        <w:rPr>
          <w:lang w:val="en-US" w:eastAsia="en-US"/>
        </w:rPr>
        <w:t>Политическое давление на советскую психологию все возрастало. В начале 1930-х идеологические взгляды сконцентрировались на «педологии».</w:t>
      </w:r>
    </w:p>
    <w:p>
      <w:pPr>
        <w:pStyle w:val="Normal"/>
        <w:rPr>
          <w:lang w:val="en-US" w:eastAsia="en-US"/>
        </w:rPr>
      </w:pPr>
      <w:r>
        <w:rPr>
          <w:lang w:val="en-US" w:eastAsia="en-US"/>
        </w:rPr>
        <w:t>Выготский в это время пытался придать педологии статус отдельной дисциплины, которая должна была служить образовательным и педагогическим целям. На конференциях начала 1930-х междисциплинарные дискуссии вокруг психологии и образования все больше определялись требованиями социалистической направленности. Выготского и Лурию критиковали в печати с идеологических позиций, хотя пока не столько с оттенком осуждения, сколько поощряя к переориентации.</w:t>
      </w:r>
    </w:p>
    <w:p>
      <w:pPr>
        <w:pStyle w:val="Normal"/>
        <w:rPr>
          <w:lang w:val="en-US" w:eastAsia="en-US"/>
        </w:rPr>
      </w:pPr>
      <w:r>
        <w:rPr>
          <w:lang w:val="en-US" w:eastAsia="en-US"/>
        </w:rPr>
        <w:t>Сталинский режим признавал лишь коммунистическую разновидность интернационализма и поощрял русский национализм, который с подозрением относился к любому упоминанию европейской науки. Интеллектуальный же подход Выготского всегда предполагал общеевропейский контекст. Не ясно, пришлось ли самому Выготскому публично оправдываться; однако очевидно, что многие из его ближайших коллег вынуждены были «раскаиваться» в своих «ошибочных» взглядах.</w:t>
      </w:r>
    </w:p>
    <w:p>
      <w:pPr>
        <w:pStyle w:val="Normal"/>
        <w:rPr>
          <w:lang w:val="en-US" w:eastAsia="en-US"/>
        </w:rPr>
      </w:pPr>
      <w:r>
        <w:rPr>
          <w:lang w:val="en-US" w:eastAsia="en-US"/>
        </w:rPr>
        <w:t>В последние 2-3 года жизни Выготский занялся формулировкой теории детского развития. Он намеревался соединить культурно-исторический подход (желанные остатки реактологии его ранних исследований) с требованиями социализма. Нельзя сказать, что он достиг своей цели, однако результаты его последних трудов оказались продуктивными в нескольких отношениях. Он создал теорию о «зоне ближайшего развития».</w:t>
      </w:r>
    </w:p>
    <w:p>
      <w:pPr>
        <w:pStyle w:val="Normal"/>
        <w:rPr>
          <w:lang w:val="en-US" w:eastAsia="en-US"/>
        </w:rPr>
      </w:pPr>
      <w:r>
        <w:rPr>
          <w:lang w:val="en-US" w:eastAsia="en-US"/>
        </w:rPr>
        <w:t>Как и многие другие идеи Выготского, теория зоны ближайшего развития может быть истолкована тысячами способами. В 1934 г. у Выготского случился приступ хронического туберкулеза, он был госпитализирован, а 11 июня 1934 года Л.С. Выготский скончался в Москве.</w:t>
      </w:r>
    </w:p>
    <w:p>
      <w:pPr>
        <w:pStyle w:val="Normal"/>
        <w:jc w:val="center"/>
        <w:rPr>
          <w:lang w:val="en-US" w:eastAsia="en-US"/>
        </w:rPr>
      </w:pPr>
      <w:r>
        <w:rPr>
          <w:lang w:val="en-US" w:eastAsia="en-US"/>
        </w:rPr>
      </w:r>
    </w:p>
    <w:p>
      <w:pPr>
        <w:pStyle w:val="Heading4"/>
        <w:spacing w:before="0" w:after="0"/>
        <w:jc w:val="both"/>
        <w:rPr>
          <w:rStyle w:val="4"/>
          <w:b w:val="false"/>
          <w:b w:val="false"/>
          <w:iCs w:val="false"/>
        </w:rPr>
      </w:pPr>
      <w:r>
        <w:rPr>
          <w:rStyle w:val="4"/>
          <w:b w:val="false"/>
          <w:iCs w:val="false"/>
        </w:rPr>
        <w:t>1.2 Становление научной школы Л.С. Выготского</w:t>
      </w:r>
    </w:p>
    <w:p>
      <w:pPr>
        <w:pStyle w:val="Normal"/>
        <w:rPr>
          <w:rStyle w:val="4"/>
        </w:rPr>
      </w:pPr>
      <w:r>
        <w:rPr/>
      </w:r>
    </w:p>
    <w:p>
      <w:pPr>
        <w:pStyle w:val="Normal"/>
        <w:rPr>
          <w:rStyle w:val="4"/>
        </w:rPr>
      </w:pPr>
      <w:r>
        <w:rPr/>
        <w:t xml:space="preserve">При рассмотрении истории становления научной школы Л.С. Выготского возникает много сложных, касающихся вопросов ее истоков, проблематики, основных понятий, приемлемости позиций различных ее последователей и сторонников. Одним из них можно считать вопрос о том, является ли существенным основанием всей этой школы понятие </w:t>
      </w:r>
      <w:r>
        <w:rPr>
          <w:bCs/>
        </w:rPr>
        <w:t>деятельности</w:t>
      </w:r>
      <w:r>
        <w:rPr/>
        <w:t>. Известно, что некоторые наши психологи отрицают наличие такого основания, т.е. наличие у самого Л.С. Выготского понятия деятельности (если первичной ее формой считать практическую, чувственную деятельность).</w:t>
      </w:r>
    </w:p>
    <w:p>
      <w:pPr>
        <w:pStyle w:val="Normal"/>
        <w:rPr>
          <w:rStyle w:val="4"/>
        </w:rPr>
      </w:pPr>
      <w:r>
        <w:rPr/>
        <w:t>Эти положения не соответствуют реальной истории школы Л.С. Выготского. Рассмотрим основные периоды ее становления, связанные с появлением в ее категориальном аппарате именно понятия деятельности как подлинного основания соответствующей теории.</w:t>
      </w:r>
      <w:r>
        <w:rPr>
          <w:rStyle w:val="4"/>
          <w:b w:val="false"/>
        </w:rPr>
        <w:t xml:space="preserve"> [11, </w:t>
      </w:r>
      <w:r>
        <w:rPr>
          <w:rStyle w:val="4"/>
          <w:b w:val="false"/>
          <w:lang w:val="en-US"/>
        </w:rPr>
        <w:t>c</w:t>
      </w:r>
      <w:r>
        <w:rPr>
          <w:rStyle w:val="4"/>
          <w:b w:val="false"/>
        </w:rPr>
        <w:t>20-29]</w:t>
      </w:r>
    </w:p>
    <w:p>
      <w:pPr>
        <w:pStyle w:val="Normal"/>
        <w:rPr/>
      </w:pPr>
      <w:r>
        <w:rPr/>
        <w:t xml:space="preserve">Л.С. Выготский стремился психологию своего времени направить в русло марксистской концепции человека и уже в начале 1925 г. четко представлял себе строение "трудовой" (т.е. </w:t>
      </w:r>
      <w:r>
        <w:rPr>
          <w:bCs/>
        </w:rPr>
        <w:t>производственной, преобразовательной, практической</w:t>
      </w:r>
      <w:r>
        <w:rPr/>
        <w:t xml:space="preserve">) </w:t>
      </w:r>
      <w:r>
        <w:rPr>
          <w:bCs/>
        </w:rPr>
        <w:t>деятельности</w:t>
      </w:r>
      <w:r>
        <w:rPr/>
        <w:t xml:space="preserve"> людей, выделяя в ней такие существенные компоненты, как "орудия" (или "средства"), а также "способы" их применения в процессе получения "продукта" (эти понятия характерны именно для марксистской концепции). </w:t>
      </w:r>
    </w:p>
    <w:p>
      <w:pPr>
        <w:pStyle w:val="Normal"/>
        <w:rPr/>
      </w:pPr>
      <w:r>
        <w:rPr/>
        <w:t>Л.С. Выготский хорошо понимал значение "орудий" как средств специфического отношения человека к природе, а также способов их практического применения в общественно-историческом развитии. Не исключено, что он понимал роль труда в происхождении других видов деятельности.</w:t>
      </w:r>
    </w:p>
    <w:p>
      <w:pPr>
        <w:pStyle w:val="Normal"/>
        <w:rPr/>
      </w:pPr>
      <w:r>
        <w:rPr/>
        <w:t xml:space="preserve">Орудия, согласно Выготскому, позволяют осуществлять не только регуляцию и преобразование внешней среды, но и регуляцию субъектом своего собственного поведения и поведения других. Язык, карты, знаки, планы и схемы рассматриваются Выготским как психологические орудия, которые опосредуют отношение субъекта с самим собой и с другими. </w:t>
      </w:r>
    </w:p>
    <w:p>
      <w:pPr>
        <w:pStyle w:val="Normal"/>
        <w:rPr/>
      </w:pPr>
      <w:r>
        <w:rPr/>
        <w:t>“</w:t>
      </w:r>
      <w:r>
        <w:rPr>
          <w:i/>
        </w:rPr>
        <w:t>Умение владеть орудиями оказывается признаком высоты психологического развития, и мы можем с уверенностью предположить, что именно такие процессы овладения орудиями внешнего мира и своеобразной выработки внутренних психологических приемов, умение функционально использовать свое собственное поведение и являются характерными моментами в культурном развитии психики ребенка. Вторая ступень культурного развития характеризуется возникновением в поведении ребенка опосредствованных процессов, перестраивающих поведение на основе использования стимулов-знаков. Эти приемы поведения, приобретенные в процессе культурного опыта, перестраивают основные психологические функции ребенка, вооружают их новым оружием, развивают их</w:t>
      </w:r>
      <w:r>
        <w:rPr/>
        <w:t>”</w:t>
      </w:r>
      <w:bookmarkStart w:id="0" w:name="_ftnref4"/>
      <w:r>
        <w:rPr/>
        <w:t>. [3, с.161]</w:t>
      </w:r>
      <w:bookmarkEnd w:id="0"/>
    </w:p>
    <w:p>
      <w:pPr>
        <w:pStyle w:val="Normal"/>
        <w:rPr/>
      </w:pPr>
      <w:r>
        <w:rPr/>
        <w:t xml:space="preserve">Тем самым, психологические орудия отличаются от технического инструмента направленностью своего действия в сторону психики. Включение инструмента в процесс поведения требует появления новых функций, связанных с управлением орудием, заменяет "естественные" процессы, порученные инструменту, и изменяет протекание и отдельные аспекты психических процессов. Эти процессы вписываются в комплексную структурную и функциональную целостность – инструментальный акт. </w:t>
      </w:r>
    </w:p>
    <w:p>
      <w:pPr>
        <w:pStyle w:val="Normal"/>
        <w:rPr/>
      </w:pPr>
      <w:r>
        <w:rPr/>
        <w:t xml:space="preserve">Идея Выготского заключается, с одной стороны, в разделении инструментов в зависимости от того, на что они позволяют субъекту воздействовать (на материальный мир, на психику самого субъекта или на психику других людей), и, с другой стороны, в предложении единицы анализа инструментальной деятельности – инструментального акта. Таким образом, инструмент рассматривается дважды по отношению к субъекту. </w:t>
      </w:r>
    </w:p>
    <w:p>
      <w:pPr>
        <w:pStyle w:val="Normal"/>
        <w:rPr>
          <w:rStyle w:val="2"/>
          <w:sz w:val="28"/>
          <w:szCs w:val="28"/>
        </w:rPr>
      </w:pPr>
      <w:r>
        <w:rPr/>
        <w:t>Но значение подхода Выготского состоит не только в соединении понятия инструмента и инструментального акта. Еще более фундаментально оно связано с самим понятием психологического инструмента, при помощи которого субъект контролирует и регулирует собственную деятельность. Психологический инструмент, который может существовать внешне по отношению к субъекту, имеет также для него и внутреннее существование, позволяющее субъекту управлять самим собой. Так, семиотические инструменты (язык, карты и т.д.) являются не только инструментами познания (когнитивными инструментами, согласно другим авторам), но и психологическими инструментами</w:t>
      </w:r>
    </w:p>
    <w:p>
      <w:pPr>
        <w:pStyle w:val="Normal"/>
        <w:rPr>
          <w:iCs/>
        </w:rPr>
      </w:pPr>
      <w:r>
        <w:rPr>
          <w:iCs/>
        </w:rPr>
        <w:t>Труд, создавший самого человека, вместе с тем, по меткому выражению Л.С. Выготского, "</w:t>
      </w:r>
      <w:r>
        <w:rPr>
          <w:i/>
          <w:iCs/>
        </w:rPr>
        <w:t>создал высшие психические функции, отличающие человека как человека</w:t>
      </w:r>
      <w:r>
        <w:rPr>
          <w:iCs/>
        </w:rPr>
        <w:t>".[2, с.85]</w:t>
      </w:r>
    </w:p>
    <w:p>
      <w:pPr>
        <w:pStyle w:val="Normal"/>
        <w:rPr>
          <w:iCs/>
        </w:rPr>
      </w:pPr>
      <w:r>
        <w:rPr>
          <w:iCs/>
        </w:rPr>
        <w:t>И далее: "</w:t>
      </w:r>
      <w:r>
        <w:rPr>
          <w:i/>
          <w:iCs/>
        </w:rPr>
        <w:t>Жизнь во времени, культурное развитие, труд - все, отличающее в психологической сфере человека от животного, теснейшим образом связано с тем фактом, что параллельно с овладением внешней природой в процессе исторического развития человека шло овладение собой, своим собственным поведением... Первобытный человек, пользующийся палкой, овладевает с помощью знака, извне процессом собственного поведения и подчиняет свои действия той цели, которой он заставляет служить внешние объекты своей деятельности - орудие, почву, рис</w:t>
      </w:r>
      <w:r>
        <w:rPr>
          <w:iCs/>
        </w:rPr>
        <w:t>".[2, с.85]</w:t>
      </w:r>
    </w:p>
    <w:p>
      <w:pPr>
        <w:pStyle w:val="Normal"/>
        <w:rPr/>
      </w:pPr>
      <w:r>
        <w:rPr>
          <w:iCs/>
        </w:rPr>
        <w:t xml:space="preserve">В этом направлении Л.С. Выготский использовал уже и термин "деятельность". В приведенных суждениях он создает </w:t>
      </w:r>
      <w:r>
        <w:rPr>
          <w:bCs/>
          <w:iCs/>
        </w:rPr>
        <w:t>теоретическую схему</w:t>
      </w:r>
      <w:r>
        <w:rPr>
          <w:iCs/>
        </w:rPr>
        <w:t xml:space="preserve"> </w:t>
      </w:r>
      <w:r>
        <w:rPr>
          <w:bCs/>
          <w:iCs/>
        </w:rPr>
        <w:t>психологического отличия</w:t>
      </w:r>
      <w:r>
        <w:rPr>
          <w:iCs/>
        </w:rPr>
        <w:t xml:space="preserve"> человека от животных (наличие у него "жизни во времени", т.е. будущего, наличие свободных, волевых, культурных действий, т.е. высших психических функций) на основе понятия труда, трудовой орудийной деятельности.</w:t>
      </w:r>
    </w:p>
    <w:p>
      <w:pPr>
        <w:pStyle w:val="Normal"/>
        <w:rPr/>
      </w:pPr>
      <w:r>
        <w:rPr>
          <w:color w:val="FF0000"/>
        </w:rPr>
        <w:t xml:space="preserve">В культурно-исторической теории психического развития человека, созданной Л.С. Выготским в конце 20-х - начале 30-х гг., им широко использовалось понятие </w:t>
      </w:r>
      <w:r>
        <w:rPr>
          <w:bCs/>
          <w:color w:val="FF0000"/>
        </w:rPr>
        <w:t>коллективной деятельности</w:t>
      </w:r>
      <w:r>
        <w:rPr>
          <w:color w:val="FF0000"/>
        </w:rPr>
        <w:t xml:space="preserve">, наличие которой вполне естественно подразумевало и понятие коллективного субъекта (ему соответствовал коллектив детей, соответствовала группа, состоящая из детей и взрослых). Согласно Л.С. Выготскому, индивидуальная деятельность производна от коллективной деятельности. Переход от одного типа деятельности к другому является процессом интериоризации. </w:t>
      </w:r>
    </w:p>
    <w:p>
      <w:pPr>
        <w:pStyle w:val="Normal"/>
        <w:rPr/>
      </w:pPr>
      <w:r>
        <w:rPr/>
        <w:t>Так, он писал о том, что психические функции "</w:t>
      </w:r>
      <w:r>
        <w:rPr>
          <w:i/>
        </w:rPr>
        <w:t>сперва складываются в коллективе в виде отношений детей, затем становятся психическими функциями личности</w:t>
      </w:r>
      <w:r>
        <w:rPr/>
        <w:t>". [5, с.145-146]</w:t>
      </w:r>
    </w:p>
    <w:p>
      <w:pPr>
        <w:pStyle w:val="Normal"/>
        <w:rPr/>
      </w:pPr>
      <w:r>
        <w:rPr/>
        <w:t>Свой общий генетический закон психического развития он формулировал следующим образом: "</w:t>
      </w:r>
      <w:r>
        <w:rPr>
          <w:i/>
        </w:rPr>
        <w:t>Всякая высшая психическая функция в развитии ребенка появляется на сцене дважды сперва как деятельность коллективная, социальная ...второй раз как деятельность индивидуальная..</w:t>
      </w:r>
      <w:r>
        <w:rPr/>
        <w:t xml:space="preserve">."[6,с.98]. </w:t>
      </w:r>
    </w:p>
    <w:p>
      <w:pPr>
        <w:pStyle w:val="Normal"/>
        <w:rPr>
          <w:rStyle w:val="4"/>
        </w:rPr>
      </w:pPr>
      <w:r>
        <w:rPr/>
        <w:t>Понятие зоны ближайшего развития, введенное в психологию Л.С. Выготским, в определенной мере объясняет содержание процесса происхождения индивидуальной деятельности из коллективной.</w:t>
      </w:r>
    </w:p>
    <w:p>
      <w:pPr>
        <w:pStyle w:val="Normal"/>
        <w:rPr/>
      </w:pPr>
      <w:r>
        <w:rPr/>
        <w:t xml:space="preserve">Для Л.С. Выготского как психолога возникновение в истории человеческого общества трудовой, орудийной (т.е. практической) деятельности и общения людей означало вместе с тем и возникновение у них особой структуры психических процессов. Существенные компоненты этой структуры это орудия-средства в форме внешних знаков и словесных значений, опосредствующих и определяющих протекание этих процессов, которые тем самым стали человеческим сознанием. Это было </w:t>
      </w:r>
      <w:r>
        <w:rPr>
          <w:bCs/>
        </w:rPr>
        <w:t>первым</w:t>
      </w:r>
      <w:r>
        <w:rPr/>
        <w:t xml:space="preserve"> шагом Л.С. Выготского и его сотрудников в использовании историко-социологического понятия деятельности в целях разработки соответствующего психологического понятия.</w:t>
      </w:r>
    </w:p>
    <w:p>
      <w:pPr>
        <w:pStyle w:val="Normal"/>
        <w:rPr/>
      </w:pPr>
      <w:r>
        <w:rPr/>
        <w:t xml:space="preserve">Далее Л.С. Выготский приступил к решению сложной проблемы связи знаков и словесных значений (т.е. связи сознания) с практическими действиями, он раскрыл генетические корни оречевления этих действий и корни возникновения у речи, включаемой в практические действия, предметной отнесенности. Это был </w:t>
      </w:r>
      <w:r>
        <w:rPr>
          <w:bCs/>
        </w:rPr>
        <w:t>второй</w:t>
      </w:r>
      <w:r>
        <w:rPr/>
        <w:t xml:space="preserve"> важный шаг Л.С. Выготского в конкретизации и развитии уже психологического понятия деятельности именно понятия, поскольку соответствующий термин им и его сотрудниками еще не применялся (этот шаг был сделан в начальный период создания культурно-исторической теории).</w:t>
      </w:r>
    </w:p>
    <w:p>
      <w:pPr>
        <w:pStyle w:val="Normal"/>
        <w:rPr>
          <w:rStyle w:val="4"/>
        </w:rPr>
      </w:pPr>
      <w:r>
        <w:rPr/>
      </w:r>
    </w:p>
    <w:p>
      <w:pPr>
        <w:pStyle w:val="Heading4"/>
        <w:spacing w:before="0" w:after="0"/>
        <w:rPr/>
      </w:pPr>
      <w:r>
        <w:rPr>
          <w:rStyle w:val="4"/>
          <w:b w:val="false"/>
          <w:iCs w:val="false"/>
        </w:rPr>
        <w:t>1.3</w:t>
      </w:r>
      <w:r>
        <w:rPr/>
        <w:t xml:space="preserve"> Социокультурный контекст возникновения школы Л. С. Выготского</w:t>
      </w:r>
    </w:p>
    <w:p>
      <w:pPr>
        <w:pStyle w:val="Normal"/>
        <w:rPr/>
      </w:pPr>
      <w:r>
        <w:rPr/>
      </w:r>
    </w:p>
    <w:p>
      <w:pPr>
        <w:pStyle w:val="Normal"/>
        <w:rPr/>
      </w:pPr>
      <w:r>
        <w:rPr/>
        <w:t>Рассмотрим основные положения двух подходов к изучению психической деятельности — культурно-исторического, созданного Л. С. Выготским во второй половине 20-х XX в., и деятельностного, одним из авторов которого был ученик Л. С. Выготского А.Н.Леонтьев (разработка этого подхода началась в 30-е гг. XX в.). По сравнению с другими направлениями в психологии обе эти школы (родственные друг другу) отличает особый, неклассический подход к решению основных психологических проблем.</w:t>
      </w:r>
    </w:p>
    <w:p>
      <w:pPr>
        <w:pStyle w:val="Normal"/>
        <w:rPr/>
      </w:pPr>
      <w:r>
        <w:rPr/>
        <w:t xml:space="preserve">Для так называемой классической психологии было характерно противопоставление внешнего, объективного (предметов и процессов внешнего мира) и внутреннего, субъективного (явлений и процессов сознания). Сознание при этом оказывалось замкнутым в себе миром явлений, изучаемым лишь методом интроспекции. Можно ли в таком случае создать объективную науку о сознании? </w:t>
      </w:r>
    </w:p>
    <w:p>
      <w:pPr>
        <w:pStyle w:val="Normal"/>
        <w:rPr/>
      </w:pPr>
      <w:r>
        <w:rPr/>
        <w:t>Ни одна зарубежная концепция не отвечала на данный вопрос утвердительно. Бихевиористы утверждали, что объективно можно изучать только поведение. Психоанализ погрузил психологов в глубины бессознательного. Представители гештальтпсихологии, выдвигая принцип изоморфизма, считали сознание феноменальной «тенью» физиологических процессов, т.е. не видели специфики законов самого сознания.</w:t>
      </w:r>
    </w:p>
    <w:p>
      <w:pPr>
        <w:pStyle w:val="Normal"/>
        <w:rPr/>
      </w:pPr>
      <w:r>
        <w:rPr/>
        <w:t xml:space="preserve">Л. С. Выготский был в числе первых, кто заговорил о возможности объективного исследования самого сознания, поскольку не отождествлял сознание (и психику вообще) с теми явлениями, которые даны только переживающему их субъекту. </w:t>
      </w:r>
    </w:p>
    <w:p>
      <w:pPr>
        <w:pStyle w:val="Normal"/>
        <w:rPr/>
      </w:pPr>
      <w:r>
        <w:rPr/>
        <w:t xml:space="preserve">По Л. С. Выготскому, психика, конечно, принадлежит субъекту, поскольку нужна для его ориентации в мире, и в этом смысле субъективна, однако при этом она несет в себе отраженные (хотя и весьма специфическим образом), значимые для субъекта свойства объективного мира. Таким образом, психологическая наука должна рассматривать связи, отношения, процессы, соединяющие субъекта с окружающим его миром. </w:t>
      </w:r>
    </w:p>
    <w:p>
      <w:pPr>
        <w:pStyle w:val="Normal"/>
        <w:rPr/>
      </w:pPr>
      <w:r>
        <w:rPr/>
        <w:t xml:space="preserve">Развивая эту идею далее, А.Н.Леонтьев пришел к выводу о необходимости изучения деятельности субъекта как конкретной связи объекта и субъекта, одной из форм проявления которой является психика. </w:t>
      </w:r>
    </w:p>
    <w:p>
      <w:pPr>
        <w:pStyle w:val="Normal"/>
        <w:rPr/>
      </w:pPr>
      <w:r>
        <w:rPr/>
        <w:t>Концепция психического развития человека, разработана в 20–30-е гг. Л. С. Выготским при участии его учеников А. Н. Леонтьева и А. Р. Лурия. При формировании культурно-исторической теории ими был критически осмыслен опыт гештальтпсихологии, французской психологической школы (прежде всего Ж. Пиаже), а также структурно-семиотического направления в лингвистике и литературоведении («формальная школа» в литературоведении (ОПОЯЗ) и др.). Первостепенное значение имела ориентация на марксистскую философию.</w:t>
      </w:r>
    </w:p>
    <w:p>
      <w:pPr>
        <w:pStyle w:val="Normal"/>
        <w:rPr/>
      </w:pPr>
      <w:r>
        <w:rPr>
          <w:rStyle w:val="Emphasis"/>
          <w:bCs/>
          <w:i w:val="false"/>
        </w:rPr>
        <w:t>Культурно-исторический подход</w:t>
      </w:r>
      <w:r>
        <w:rPr/>
        <w:t xml:space="preserve"> к изучению сознания — не единственное достижение Л.С. Выготского как психолога. Он прожил короткую, но удивительно яркую жизнь в психологии, обогатив ее многими глубокими работами по самым различным проблемам психологической науки и практики. </w:t>
      </w:r>
    </w:p>
    <w:p>
      <w:pPr>
        <w:pStyle w:val="Normal"/>
        <w:rPr/>
      </w:pPr>
      <w:r>
        <w:rPr/>
        <w:t xml:space="preserve">Так, в первый период своего творчества он пишет труды «Педагогическая психология» (опубликована в 1926 гг.), «Психология искусства» (опубликована лишь в 60-х гг. XX в.), а также работу «Исторический смысл психологического кризиса» (опубликована лишь в 1982 г.), в которой представлен блестящий методологический анализ причин и смысла кризиса в психологии, а также возможных путей выхода из него. </w:t>
      </w:r>
    </w:p>
    <w:p>
      <w:pPr>
        <w:pStyle w:val="Normal"/>
        <w:rPr/>
      </w:pPr>
      <w:r>
        <w:rPr/>
        <w:t>Следующий этап творчества Л.С.Выготского — примерно с 1927 по 1931 г. — посвящен теоретической и эмпирической разработке собственно культурно-исторического подхода в психологии,</w:t>
      </w:r>
    </w:p>
    <w:p>
      <w:pPr>
        <w:pStyle w:val="Normal"/>
        <w:rPr/>
      </w:pPr>
      <w:r>
        <w:rPr/>
        <w:t>Иногда этот этап творчества Л.С.Выготского отождествляется со всем его творчеством, однако, это не так. В начале 30-х гг. в его работах намечаются новые рубежи изучения сознания.</w:t>
      </w:r>
    </w:p>
    <w:p>
      <w:pPr>
        <w:pStyle w:val="Normal"/>
        <w:rPr/>
      </w:pPr>
      <w:r>
        <w:rPr/>
        <w:t xml:space="preserve">Культурно-исторический подход к изучению сознания создавался в определенных исторических условиях, когда победивший в России пролетариат провозгласил марксизм идеологией нового государства (и это способствовало использованию марксизма как философской основы собственно научных исследований). </w:t>
      </w:r>
    </w:p>
    <w:p>
      <w:pPr>
        <w:pStyle w:val="Normal"/>
        <w:rPr/>
      </w:pPr>
      <w:r>
        <w:rPr/>
        <w:t>В марксизме сознание рассматривалось как социально обусловленное, определяемое человеческим бытием, и это с самого начала нацеливало психологов, избравших марксизм как философскую основу конкретно-научных разработок (к ним относился и Л.С.Выготский), изучать механизмы формирования сознания в различных общественных условиях.</w:t>
      </w:r>
    </w:p>
    <w:p>
      <w:pPr>
        <w:pStyle w:val="Normal"/>
        <w:rPr/>
      </w:pPr>
      <w:r>
        <w:rPr/>
        <w:t>Впрочем, надо отметить, что идеи социальной обусловленности сознания развивали мыслители, опирающиеся на иные философские традиции. Как мы помним, в классической интроспективной психологии сознания этой проблемы не существовало вообще — механизмы сознания у разных людей считались принципиально тождественными. Однако в конце XIX — начале XX в. психологам уже нельзя было игнорировать накапливавшиеся факты весьма существенных различий в психологии людей, принадлежавших разным культурам.</w:t>
      </w:r>
    </w:p>
    <w:p>
      <w:pPr>
        <w:pStyle w:val="Normal"/>
        <w:rPr/>
      </w:pPr>
      <w:r>
        <w:rPr/>
        <w:t>Л.С. Выготского отличало четкое марксистское историко-социологическое понимание деятельности и ее роли в общественно-историческом развитии человека. Это понимание сложилось у него еще до разработки культурно-исторической теории и выразилось, в частности, в его подходе к социогенезу психических функций.</w:t>
      </w:r>
    </w:p>
    <w:p>
      <w:pPr>
        <w:pStyle w:val="Normal"/>
        <w:rPr/>
      </w:pPr>
      <w:r>
        <w:rPr/>
        <w:t>Более того, он отчетливо понимал роль в ней такого существенного компонента, как "орудийность" и "опосредствованность", положив его изучение в основу исследований своей научной психологической школы.</w:t>
      </w:r>
    </w:p>
    <w:p>
      <w:pPr>
        <w:pStyle w:val="Normal"/>
        <w:rPr/>
      </w:pPr>
      <w:r>
        <w:rPr/>
        <w:t>Сложная и противоречивая (порой драматичная) история фундаментальных идей научной школы Л.С. Выготского свидетельствует о внутренней связи культурно-исторической теории и теории деятельности. Две эти теории имеют единые корни и создавались внутри одной научной школы</w:t>
      </w:r>
    </w:p>
    <w:p>
      <w:pPr>
        <w:pStyle w:val="Normal"/>
        <w:rPr/>
      </w:pPr>
      <w:r>
        <w:rPr/>
        <w:t xml:space="preserve">Исследования школы Л.С.Выготского имели не только чрезвычайно важное теоретическое, но и практическое значение. Было установлено, что обязательным условием усвоения ребенком знаковых систем является его совместная деятельность со взрослым. </w:t>
      </w:r>
    </w:p>
    <w:p>
      <w:pPr>
        <w:pStyle w:val="Normal"/>
        <w:rPr/>
      </w:pPr>
      <w:r>
        <w:rPr/>
        <w:t xml:space="preserve">Таким образом, сознание у ребенка формируется не спонтанно, а представляет собой в известном смысле «искусственную форму» психики. Вопрос о методах «воспитания» памяти решался принципиально иначе, чем многими психологами и педагогами того времени. Они придерживались идеи о возможности развития памяти путем механических упражнений; эта идея, кстати говоря, в массовом сознании широко распространена до сих пор. </w:t>
      </w:r>
    </w:p>
    <w:p>
      <w:pPr>
        <w:pStyle w:val="Normal"/>
        <w:rPr/>
      </w:pPr>
      <w:r>
        <w:rPr/>
        <w:t>Согласно позиции школы Л. С. Выготского, повышение эффективности запоминания обеспечивается формированием у человека приемов опосредствованного запоминания.</w:t>
      </w:r>
    </w:p>
    <w:p>
      <w:pPr>
        <w:pStyle w:val="Normal"/>
        <w:rPr/>
      </w:pPr>
      <w:r>
        <w:rPr/>
        <w:t xml:space="preserve">Этот вывод был особенно значим для дефектологов, имеющих дело с детьми с задержками или дефектами психического развития (говоря словами Л. С. Выготского, «высшее оказалось наиболее воспитуемым»). </w:t>
      </w:r>
    </w:p>
    <w:p>
      <w:pPr>
        <w:pStyle w:val="Normal"/>
        <w:rPr>
          <w:rStyle w:val="4"/>
        </w:rPr>
      </w:pPr>
      <w:r>
        <w:rPr/>
        <w:t>Наконец, воспитание приемов запоминания должно учитывать, прежде всего активность самого воспитанника, поэтому необходимо создать условия, при которых эта активность будет обеспечена в ходе усвоения учебного материала. Обеспечение активности возможно, в свою очередь, при включении действия запоминания в осмысленную для ребенка деятельность (следует, например, насыщать программы обучения материалом, который связан с реальной окружающей ребенка действительностью и который тем самым имеет для него смысл).</w:t>
      </w:r>
    </w:p>
    <w:p>
      <w:pPr>
        <w:pStyle w:val="Normal"/>
        <w:rPr>
          <w:rStyle w:val="2"/>
          <w:sz w:val="28"/>
          <w:szCs w:val="28"/>
        </w:rPr>
      </w:pPr>
      <w:r>
        <w:rPr/>
      </w:r>
      <w:r>
        <w:br w:type="page"/>
      </w:r>
    </w:p>
    <w:p>
      <w:pPr>
        <w:pStyle w:val="Normal"/>
        <w:jc w:val="center"/>
        <w:rPr>
          <w:b/>
          <w:b/>
        </w:rPr>
      </w:pPr>
      <w:r>
        <w:rPr>
          <w:rStyle w:val="2"/>
          <w:sz w:val="28"/>
          <w:szCs w:val="28"/>
        </w:rPr>
        <w:t xml:space="preserve"> </w:t>
      </w:r>
      <w:r>
        <w:rPr>
          <w:rStyle w:val="2"/>
          <w:sz w:val="28"/>
          <w:szCs w:val="28"/>
        </w:rPr>
        <w:t xml:space="preserve">2 </w:t>
      </w:r>
      <w:r>
        <w:rPr>
          <w:b/>
        </w:rPr>
        <w:t>Научные истоки культурно-исторической теории</w:t>
      </w:r>
    </w:p>
    <w:p>
      <w:pPr>
        <w:pStyle w:val="Normal"/>
        <w:jc w:val="center"/>
        <w:rPr>
          <w:rStyle w:val="2"/>
          <w:b w:val="false"/>
          <w:b w:val="false"/>
          <w:sz w:val="28"/>
          <w:szCs w:val="28"/>
        </w:rPr>
      </w:pPr>
      <w:r>
        <w:rPr>
          <w:b/>
        </w:rPr>
      </w:r>
    </w:p>
    <w:p>
      <w:pPr>
        <w:pStyle w:val="Heading4"/>
        <w:spacing w:before="0" w:after="0"/>
        <w:jc w:val="both"/>
        <w:rPr/>
      </w:pPr>
      <w:r>
        <w:rPr>
          <w:rStyle w:val="4"/>
          <w:b w:val="false"/>
          <w:iCs w:val="false"/>
        </w:rPr>
        <w:t>2.1</w:t>
      </w:r>
      <w:r>
        <w:rPr/>
        <w:t xml:space="preserve"> Основные положения культурно-исторической концепции Л. С. Выготского</w:t>
      </w:r>
    </w:p>
    <w:p>
      <w:pPr>
        <w:pStyle w:val="Normal"/>
        <w:rPr/>
      </w:pPr>
      <w:r>
        <w:rPr/>
      </w:r>
    </w:p>
    <w:p>
      <w:pPr>
        <w:pStyle w:val="Normal"/>
        <w:rPr/>
      </w:pPr>
      <w:r>
        <w:rPr/>
        <w:t>Как писал ученик школы Л. С .Выготского А.Н.Леонтьев, «альфой и омегой» научного творчества Л. С. Выготского была проблема сознания, открытого им для конкретно-научного изучения. Традиционная психологическая наука, называя себя «психологией сознания», никогда не была ею, так как сознание выступало в ней предметом «непосредственного» (интроспективного) переживания, а не научного познания.</w:t>
      </w:r>
    </w:p>
    <w:p>
      <w:pPr>
        <w:pStyle w:val="Normal"/>
        <w:rPr/>
      </w:pPr>
      <w:r>
        <w:rPr/>
        <w:t>В психологии существовали две точки зрения на процесс психического развития ребенка - одна точка зрения - изучение высших психических функций со стороны составляющих их натуральных процессов, сведение высших и сложных процессов к элементарным, без рассмотрения специфических особенностей и закономерностей культурного развития поведения. С позиции же идеального подхода человек имеет божественное происхождение, душа человека, его психика, божественна, неизмерима, и не может быть познана. Как замечает Л.С. Выготский - «</w:t>
      </w:r>
      <w:r>
        <w:rPr>
          <w:i/>
        </w:rPr>
        <w:t>только в процессе длительных исследований, охвативших десятилетия, психология сумела преодолеть первоначальные представления о том, что процессы психического развития строятся и протекают по ботаническому образцу</w:t>
      </w:r>
      <w:r>
        <w:rPr/>
        <w:t>». [2,с.2]</w:t>
      </w:r>
    </w:p>
    <w:p>
      <w:pPr>
        <w:pStyle w:val="Normal"/>
        <w:rPr/>
      </w:pPr>
      <w:r>
        <w:rPr/>
        <w:t>Детская психология считала, что развитие ребенка, в сущности, представляет собой лишь более сложный и развитой вариант возникновения и эволюции тех форм поведения, которые мы наблюдаем уже в животном мире. Впоследствии на смену биологическому направлению в детской психологии пришел зоологический подход, большинство направлений искали ответ на вопрос о детском развитии в экспериментах над животными. Эти эксперименты, с незначительными изменениями, переносились на детей, и недаром один из авторитетнейших исследователей в этой области вынужден признать, что важнейшими методическими успехами исследование ребенка обязано зоопсихологическому эксперименту.</w:t>
      </w:r>
    </w:p>
    <w:p>
      <w:pPr>
        <w:pStyle w:val="Normal"/>
        <w:rPr/>
      </w:pPr>
      <w:r>
        <w:rPr/>
        <w:t>Научное познание всегда опосредствованно, писал Л. С. Выготский, и «непосредственное переживание», например, чувства любви вовсе не означает научного познания этого сложного чувства. Для иллюстрации различия между переживанием и собственно научным познанием Л. С. Выготский любил цитировать слова Ф.Энгельса: «</w:t>
      </w:r>
      <w:r>
        <w:rPr>
          <w:i/>
        </w:rPr>
        <w:t>Мы никогда не узнаем того, в каком виде воспринимаются муравьями химические лучи. Кого это огорчает, тому уже ничем нельзя помочь</w:t>
      </w:r>
      <w:r>
        <w:rPr/>
        <w:t xml:space="preserve">». </w:t>
      </w:r>
    </w:p>
    <w:p>
      <w:pPr>
        <w:pStyle w:val="Normal"/>
        <w:rPr/>
      </w:pPr>
      <w:r>
        <w:rPr/>
        <w:t>Приведя эти слова в контексте критического анализа интроспективной психологии, Л. С. Выготский писал об этой последней: «</w:t>
      </w:r>
      <w:r>
        <w:rPr>
          <w:i/>
        </w:rPr>
        <w:t>Психология слишком долго стремилась не к знанию, а к переживанию; в данном примере она хотела лучше разделить с муравьями их зрительное переживание ощущения химических лучей, чем научно познать их зрение</w:t>
      </w:r>
      <w:r>
        <w:rPr/>
        <w:t>». [6, с.143] В то же время так называемая объективная психология (в частности, бихевиоризм), отказавшись от изучения сознания, сохранила принципиально то же (интроспективное) его понимание.</w:t>
      </w:r>
    </w:p>
    <w:p>
      <w:pPr>
        <w:pStyle w:val="Normal"/>
        <w:rPr/>
      </w:pPr>
      <w:r>
        <w:rPr/>
        <w:t>Сознание (и психика вообще) предстало в концепции Л. С. Выготского не как замкнутый мир явлений, открытый только самонаблюдению субъекта (как «непосредственная данность»), а как вещь принципиально иного («сущностного») порядка. Если бы явление и сущность совпадали, напоминал Л. С. Выготский известное положение К.Маркса, не нужна была бы никакая наука. Сознание требует столь же объективного научного опосредствованного изучения, как и любая иная сущность, и не сводится к интроспективно данному нам явлению (переживанию) субъектом какого-либо его содержания.</w:t>
      </w:r>
    </w:p>
    <w:p>
      <w:pPr>
        <w:pStyle w:val="Normal"/>
        <w:rPr/>
      </w:pPr>
      <w:r>
        <w:rPr/>
        <w:t>Л. С. Выготский определял психику как активную и пристрастную форму отражения субъектом мира, своего рода «</w:t>
      </w:r>
      <w:r>
        <w:rPr>
          <w:i/>
        </w:rPr>
        <w:t>орган отбора, решето, процеживающее мир и изменяющее его так, чтобы можно было действовать</w:t>
      </w:r>
      <w:r>
        <w:rPr/>
        <w:t>». Он неоднократно подчеркивал, что психическое отражение отличается незеркальным характером: зеркало отражает мир точнее, полнее, но психическое отражение адекватнее для образа жизни субъекта — психика есть субъективное искажение действительности в пользу организма. Особенности психического отражения следует, поэтому объяснять образом жизни субъекта в его мире.</w:t>
      </w:r>
    </w:p>
    <w:p>
      <w:pPr>
        <w:pStyle w:val="Normal"/>
        <w:rPr/>
      </w:pPr>
      <w:r>
        <w:rPr/>
        <w:t>Л.С. Выготский стремился раскрыть, прежде всего, специфически человеческое в поведении ребенка и историю становления этого поведения, его теория требовала изменения традиционного подхода на процесс психического развития ребенка. По его мнению, односторонность и ошибочность традиционного воззрения на факты развития высших психических функций заключается «</w:t>
      </w:r>
      <w:r>
        <w:rPr>
          <w:i/>
        </w:rPr>
        <w:t>в неумении взглянуть на эти факты как на факты исторического развития, в одностороннем рассматривании их как натуральных процессов и образований, в смешении и неразличении природного и культурного, естественного и исторического, биологического и социального в психическом развитии ребенка, короче—в неправильном принципиальном понимании природы изучаемых явлений</w:t>
      </w:r>
      <w:r>
        <w:rPr/>
        <w:t>». [5, с.3]</w:t>
      </w:r>
    </w:p>
    <w:p>
      <w:pPr>
        <w:pStyle w:val="Normal"/>
        <w:rPr/>
      </w:pPr>
      <w:r>
        <w:rPr/>
        <w:t>Л. С. Выготский показал, что человек обладает особым видом психических функций, которые полностью отсутствуют у животных. Эти функции, названные Л. С. Выготским высшими</w:t>
      </w:r>
      <w:r>
        <w:rPr>
          <w:b/>
        </w:rPr>
        <w:t xml:space="preserve"> </w:t>
      </w:r>
      <w:r>
        <w:rPr/>
        <w:t>психическими функциями, составляют высший уровень психики человека, обобщенно называемый сознанием. И формируются они в ходе социальных взаимодействий. Высшие психические функции человека, или сознание, имеют социальную природу. Для того чтобы четко обозначить проблему, автор сближает три фундаментальных понятия, ранее рассматривавшихся как раздельные - понятие высшей психической функции, понятие культурного развития поведения и понятие овладения процессами собственного поведения.</w:t>
      </w:r>
    </w:p>
    <w:p>
      <w:pPr>
        <w:pStyle w:val="Normal"/>
        <w:rPr/>
      </w:pPr>
      <w:r>
        <w:rPr/>
        <w:t xml:space="preserve">В соответствии с этим свойства сознания (как специфически человеческой формы психики) следует объяснять особенностями образа жизни человека в его человеческом мире. Системообразующим фактором этой жизни является, прежде всего, трудовая деятельность, опосредствованная орудиями различного рода. </w:t>
      </w:r>
    </w:p>
    <w:p>
      <w:pPr>
        <w:pStyle w:val="Normal"/>
        <w:rPr/>
      </w:pPr>
      <w:r>
        <w:rPr/>
        <w:t>Гипотеза Л. С. Выготского заключалась в том, что психические процессы преобразуются у человека так же, как процессы его практической деятельности, т.е. они тоже становятся опосредствованными. Но сами по себе орудия, являясь вещами непсихологическими, не могут, по мнению Л. С. Выготского, опосредствовать психические процессы. Следовательно, должны существовать особые «психологические орудия» — «орудия духовного производства». Этими психологическими орудиями являются различные знаковые системы — язык, математические знаки, мнемотехнические приемы и т.п.</w:t>
      </w:r>
    </w:p>
    <w:p>
      <w:pPr>
        <w:pStyle w:val="Normal"/>
        <w:rPr/>
      </w:pPr>
      <w:r>
        <w:rPr/>
        <w:t>Два процесса - применение орудий и использование символов — ранее рассматривались в психологии как изолированные и независимые друг от друга.</w:t>
      </w:r>
    </w:p>
    <w:p>
      <w:pPr>
        <w:pStyle w:val="Normal"/>
        <w:rPr/>
      </w:pPr>
      <w:r>
        <w:rPr/>
        <w:t>На протяжении долгого времени в науке существовало мнение, что практическая интеллектуальная деятельность, связанная с употреблением орудий, не имеет существенного отношения к развитию знаковых, или символических, операций, например речи. В психологической литературе почти совсем не уделялось внимания вопросу о структурной и генетической связи этих двух функций.</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знание того факта, что начала практического интеллекта могут наблюдаться почти в полной мере в предчеловеческий и предречевой периоды, привело психологов к следующему предположению: употребление орудий, возникая как натуральная операция, остается таким же и у ребенка. Ряд авторов, изучающих практические операции у детей различного возраста, стремились с возможно большей точностью установить время, до которого поведение ребенка во всех отношениях напоминало поведение шимпанзе. Добавление речи у ребенка расценивалось этими авторами как нечто совершенно инородное, вторичное и не связанное с практическими операциями. Тенденция к изолированному изучению употребления орудий и символической активности достаточно укоренилась в работах авторов, занятых изучением естественной истории практического интеллекта; психологи, исследовавшие развитие символических процессов у ребенка, придерживались принципиально той же линии. Происхождение и развитие речи и любой другой символической деятельности рассматривалось как нечто не имеющее связи с практической деятельностью ребенка. Психологи, склонные изучать развитие символической деятельности не столько как естественную, сколько как духовную историю развития ребенка, часто относили возникновение этой формы деятельности за счет спонтанного открытия ребенком отношений между знаками и их значениями. Этот счастливый момент, по известному выражению В. Штерна, есть величайшее открытие в жизни ребенка. Оно происходит, по утверждению многих авторов, на грани 1-го и 2-го года жизни и рассматривается как результат сознательной деятельности ребенка. Проблема развития речи и других форм символической деятельности, таким образом, снималась, и дело представлялось чисто логическим процессом, который проецировался в раннее детство и содержал в себе в завершенной форме все ступени дальнейшего развития. Однако Л.С. Выготский не разделяет утверждения об «открытии» символической деятельности, «символическая деятельность ребенка не изобретается им и не заучивается»-утверждает он. «Знак возникает в процессе сложного развития - в полном смысле этого слова. В начале процесса стоит переходная смешанная форма, соединяющая в себе натуральное и культурное в поведении ребенка».[1]</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ункция называния не возникает путем однократного открытия, но также имеет свою естественную историю. То, что возникает к началу образования речи у ребенка, есть не открытие, что каждая вещь имеет свое имя, а новый способ обращения с вещами, а именно- их называние.</w:t>
      </w:r>
    </w:p>
    <w:p>
      <w:pPr>
        <w:pStyle w:val="Normal"/>
        <w:rPr/>
      </w:pPr>
      <w:r>
        <w:rPr/>
        <w:t>Из исследования символических речевых форм деятельности, с одной стороны, и практического интеллекта, с другой, в качестве изолированных явлений вытекало, что генетический анализ этих функций приводил к точке зрения на них как на процессы, имеющие абсолютно различные корни, и участие их в одной и той же деятельности считалось случайным фактом, не имеющим принципиального психологического значения.</w:t>
      </w:r>
    </w:p>
    <w:p>
      <w:pPr>
        <w:pStyle w:val="Normal"/>
        <w:rPr/>
      </w:pPr>
      <w:r>
        <w:rPr/>
        <w:t>Выготский утверждает, что изолированное изучение практического интеллекта и символической деятельности абсолютно неверно, видя в совокупности этих двух систем характерное для сложного поведения человека. В результате этого символическая деятельность начинает играть специфически организующую роль, проникая в процесс употребления орудий и обеспечивая появление принципиально новых форм поведения.</w:t>
      </w:r>
    </w:p>
    <w:p>
      <w:pPr>
        <w:pStyle w:val="Normal"/>
        <w:rPr/>
      </w:pPr>
      <w:r>
        <w:rPr/>
        <w:t>Употребление орудий ребенком напоминает орудийную деятельность обезьян только до тех пор, пока ребенок находится на доречевой стадии развития. Как только речь и применение символических знаков включаются в манипулирование, оно совершенно преобразуется, преодолевая прежние натуральные законы и создавая специфические человеческие формы употребления орудий. С того момента, как ребенок с помощью речи начинает овладевать ситуацией, предварительно овладев собственным поведением, возникает новая организация поведения, а также новые отношения со средой. Л.С. Выготский в своих экспериментах над ребенком, открывает, что ребенок не просто действует, пытаясь достичь цели, но одновременно говорит. Речь, как правило, возникает у ребенка спонтанно и длится почти непрерывно на протяжении всего эксперимента. Она проявляется с большим постоянством и усиливается всякий раз, когда ситуация становится более трудной и цель оказывается не столь легко достижимой. Попытки помешать ей или ни к чему не приводят, или останавливают действие, сковывая все поведение ребенка.</w:t>
      </w:r>
    </w:p>
    <w:p>
      <w:pPr>
        <w:pStyle w:val="Normal"/>
        <w:rPr/>
      </w:pPr>
      <w:r>
        <w:rPr/>
        <w:t>На основе экспериментов Л.С. Выготский выявил следующее, что речь ребенка неотъемлемая и внутренне необходимая часть процесса, она так же важна, как действие, для достижения цели. Чем более сложное действие требуется ситуацией и чем менее прямым становится путь решения, тем более важной становится роль речи в целом процессе. Иногда речь становится так важна, что без нее ребенок не способен завершить задачу.</w:t>
      </w:r>
    </w:p>
    <w:p>
      <w:pPr>
        <w:pStyle w:val="Normal"/>
        <w:rPr/>
      </w:pPr>
      <w:r>
        <w:rPr/>
        <w:t>Ребенок решает практическую задачу не только с помощью глаз и рук, но и с помощью речи. Более того, эгоцентрическая речь у ребенка усиливается в моменты возникновения трудностей, т.е. эгоцентрическая речь ребенка очень рано начинает выполнять функцию примитивного речевого мышления — мышления вслух. Эгоцентрическую речь у ребенка следует рассматривать как переходную форму между внешней и внутренней речью, выполняющую ту функцию, которую в развитом поведении взрослого выполняет внутренняя речь, т. е. интеллектуальную функцию. Речь помогает ему овладеть этим объектом посредством предварительной организации и планирования собственных действий и поведения. Те объекты, которые были вне сферы, доступной для практической деятельности, теперь благодаря речи становятся доступны для практической деятельности ребенка.</w:t>
      </w:r>
    </w:p>
    <w:p>
      <w:pPr>
        <w:pStyle w:val="Normal"/>
        <w:rPr/>
      </w:pPr>
      <w:r>
        <w:rPr/>
        <w:t xml:space="preserve"> </w:t>
      </w:r>
      <w:r>
        <w:rPr/>
        <w:t>Благодаря планирующей функции речи, направленной на собственную деятельность, ребенок создает рядом со стимулами, доходящими до него из среды, другую серию вспомогательных стимулов, стоящих между ним и средой и направляющих его поведение. Созданный с помощью речи второй ряд стимулов поднимет поведение ребенка на более высокий уровень, оно обретает относительную свободу от непосредственно привлекающей ситуации, и импульсивные попытки преобразуются в планируемое, организованное поведение.</w:t>
      </w:r>
    </w:p>
    <w:p>
      <w:pPr>
        <w:pStyle w:val="Normal"/>
        <w:rPr/>
      </w:pPr>
      <w:r>
        <w:rPr/>
        <w:t>Речь, как вспомогательный стимул, выполняет специфическую функцию организации поведения. Она служит ребенку средством социального контакта с окружающими людьми, а также начинают использоваться как средство воздействия на самого себя, как средство автостимуляции, порождая таким образом новую, более высокую форму поведения. Операция употребления знака, стоящая в начале развития каждой из высших психических функций, по необходимости носит в первое время характер внешней деятельности, т.е. знак вначале - внешний вспомогательный стимул, внешнее средство автостимуляции.</w:t>
      </w:r>
    </w:p>
    <w:p>
      <w:pPr>
        <w:pStyle w:val="Normal"/>
        <w:rPr/>
      </w:pPr>
      <w:r>
        <w:rPr/>
        <w:t>При вращивании, т.е. переходе функции внутрь, происходит сложнейшая трансформация всей ее структуры, ее характеризуют: 1) замещение функций, 2) изменение натуральных функций (элементарных процессов, лежащих в основе высшей функции и входящих в ее состав) 3) возникновение новых психологических функциональных систем (или системных функций), принимающих на себя то назначение в общей структуре поведения, которое ранее выполнялось частными функциями.</w:t>
      </w:r>
    </w:p>
    <w:p>
      <w:pPr>
        <w:pStyle w:val="Normal"/>
        <w:rPr/>
      </w:pPr>
      <w:r>
        <w:rPr/>
        <w:t xml:space="preserve">Если объединение практических и речевых операций у ребенка знаменует переход от низших форм поведения к низшим, то при распаде единства речи и действия обратное движение — переход человека от высших форм к более низким. Из изложенного следует вывод, что как в поведении ребенка, так и в поведении культурного взрослого человека практическое использование орудий и символические формы деятельности, связанные с речью, не являются двумя параллельными цепями реакций. Они образуют сложное психологическое единство, в котором символическая деятельность направлена на организацию практических операций путем создания стимулов второго порядка и путем планирования собственного поведения субъекта. В противовес высшим животным у человека возникает сложная функциональная связь между речью, употреблением орудий и натуральным зрительным полем. </w:t>
      </w:r>
    </w:p>
    <w:p>
      <w:pPr>
        <w:pStyle w:val="Normal"/>
        <w:rPr/>
      </w:pPr>
      <w:r>
        <w:rPr/>
        <w:t xml:space="preserve">Формирование сложного единства речи и практических операций есть продукт уходящего далеко вглубь процесса развития, в котором индивидуальная история субъекта тесно связана с его общественной историей. </w:t>
      </w:r>
    </w:p>
    <w:p>
      <w:pPr>
        <w:pStyle w:val="Normal"/>
        <w:rPr/>
      </w:pPr>
      <w:r>
        <w:rPr/>
        <w:t>Деятельность ребенка, владеющего речью, делится на две последовательные части: в первой проблема решается в речевом плане, с помощью речевого планирования, а во второй — в простой моторной реализации подготовленного решения. Таким образом, прямое манипулирование заменяется сложным психическим процессом, в котором внутренний план и создание намерений, отсроченных во времени, сами стимулируют свое развитие и реализацию.</w:t>
      </w:r>
    </w:p>
    <w:p>
      <w:pPr>
        <w:pStyle w:val="Normal"/>
        <w:rPr/>
      </w:pPr>
      <w:r>
        <w:rPr/>
        <w:t xml:space="preserve">По словам Выготского – «роль речи, выделенная нами как особый момент в организации практического поведения ребенка, является решающей для того, чтобы понять не только структуру поведения, но и его генезис: речь стоит в самом начале развития и становится его наиболее важным, решающим фактором.» </w:t>
      </w:r>
      <w:r>
        <w:rPr>
          <w:color w:val="FF0000"/>
        </w:rPr>
        <w:t xml:space="preserve"> </w:t>
      </w:r>
      <w:r>
        <w:rPr/>
        <w:t>[1] Ребенок, который говорит по мере решения практической задачи, связанной с употреблением орудия, и объединяет речь и действие в одну структуру, привносит, таким образом, социальный элемент в свое действие и определяет судьбу этого действия и будущий путь развития своего поведения. Этим поведение ребенка впервые переносится в совершенно новый план, оно начинает направляться новыми факторами и приводит к появлению социальных структур в его психической жизни, т.е. социализируется. С первых дней ребенка его приспособление к среде достигается социальными средствами через окружающих его людей. Путь от вещи к ребенку и от ребенка к вещи лежит через другого человека. Переход от биологического пути развития к социальному - кардинальный поворотный пункт истории поведения ребенка, который является главным детерминирующий фактором дальнейшего развития интеллекта.</w:t>
      </w:r>
    </w:p>
    <w:p>
      <w:pPr>
        <w:pStyle w:val="Normal"/>
        <w:rPr/>
      </w:pPr>
      <w:r>
        <w:rPr/>
        <w:t>Следуя идее общественно-исторической природы психики, Выготский совершает переход к трактовке социальной среды не как "фактора", а как "источника" развития личности. В развитии ребенка, замечает он, существует как бы две переплетенных линии. Первая следует путем естественного созревания. Вторая состоит в овладении культур, способами поведения и мышления. Вспомогательными средствами организации поведения и мышления, которые человечество создало в процессе своего исторического развития, являются системы знаков-символов (например, язык, письмо, система счисления и др.)</w:t>
      </w:r>
    </w:p>
    <w:p>
      <w:pPr>
        <w:pStyle w:val="Normal"/>
        <w:rPr/>
      </w:pPr>
      <w:r>
        <w:rPr/>
        <w:t xml:space="preserve">Знак представляет собой средство, выработанное человечеством в процессах общения людей друг с другом. Он представляет собой средство (инструмент) воздействия, с одной стороны, на другого человека, а с другой — на самого себя. Например, взрослый человек, завязывая своему ребенку узелок на память, тем самым воздействует на процесс запоминания у ребенка, делая его опосредствованным (узелок как стимул-средство определяет запоминание стимулов-объектов), а впоследствии ребенок, используя тот же мнемотехнический прием, овладевает своим собственным процессом запоминания, которое — именно благодаря опосредствованию — становится произвольным. </w:t>
      </w:r>
    </w:p>
    <w:p>
      <w:pPr>
        <w:pStyle w:val="Normal"/>
        <w:rPr/>
      </w:pPr>
      <w:r>
        <w:rPr/>
        <w:t>Овладение ребенком связью между знаком и значением, использование речи в применении орудий знаменует возникновение новых психологических функций, систем, лежащих в основе высших психических процессов, которые принципиально отличают поведение человека от поведения животного.</w:t>
      </w:r>
    </w:p>
    <w:p>
      <w:pPr>
        <w:pStyle w:val="Normal"/>
        <w:rPr/>
      </w:pPr>
      <w:r>
        <w:rPr/>
        <w:t>В школе Л. С. Выготского исследования знака начались именно с изучения его инструментальной функции. Впоследствии Л. С. Выготский обратится к изучению внутренней стороны знака (его значения).</w:t>
      </w:r>
    </w:p>
    <w:p>
      <w:pPr>
        <w:pStyle w:val="Normal"/>
        <w:rPr/>
      </w:pPr>
      <w:r>
        <w:rPr/>
        <w:t>Первоначальная форма существования знака — всегда внешняя. Затем знак превращается во внутреннее средство организации психических процессов, которое возникает в результате сложного поэтапного процесса «вращивания» (интериоризации) знака. Вращивается, собственно говоря, не только и не столько знак, сколько вся система операций опосредствования. Одновременно это означает и вращивание отношений между людьми. Л. С. Выготский утверждал, что если раньше приказ (например, запомнить что-либо) и исполнение (само запоминание) были разделены между двумя людьми, то теперь оба действия выполнялись одним и тем же человеком.</w:t>
      </w:r>
    </w:p>
    <w:p>
      <w:pPr>
        <w:pStyle w:val="Normal"/>
        <w:rPr/>
      </w:pPr>
      <w:r>
        <w:rPr/>
        <w:t xml:space="preserve">По Л. С. Выготскому, необходимо выделять две линии психического развития ребенка — натуральное и культурное развитие. Натуральные (исходные) психические функции индивида по своему характеру являются непосредственными и непроизвольными, обусловленными прежде всего биологическими, или природными (впоследствии в школе А. Н.Леонтьева стали говорить — органическими), факторами (органическим созреванием и функционированием мозга). В процессе овладения субъектом системами знаков (линия «культурного развития») натуральные психические функции превращаются в новые </w:t>
      </w:r>
      <w:r>
        <w:rPr>
          <w:b/>
        </w:rPr>
        <w:t xml:space="preserve">— </w:t>
      </w:r>
      <w:r>
        <w:rPr/>
        <w:t>высшие психические функции (ВПФ</w:t>
      </w:r>
      <w:r>
        <w:rPr>
          <w:i/>
        </w:rPr>
        <w:t>)</w:t>
      </w:r>
      <w:r>
        <w:rPr/>
        <w:t xml:space="preserve">, которые характеризуются тремя основными свойствами: </w:t>
      </w:r>
    </w:p>
    <w:p>
      <w:pPr>
        <w:pStyle w:val="Normal"/>
        <w:rPr/>
      </w:pPr>
      <w:r>
        <w:rPr/>
        <w:t xml:space="preserve">1) социальностью (по происхождению), </w:t>
      </w:r>
    </w:p>
    <w:p>
      <w:pPr>
        <w:pStyle w:val="Normal"/>
        <w:rPr/>
      </w:pPr>
      <w:r>
        <w:rPr/>
        <w:t xml:space="preserve">2) опосредствованностью (по строению), </w:t>
      </w:r>
    </w:p>
    <w:p>
      <w:pPr>
        <w:pStyle w:val="Normal"/>
        <w:rPr/>
      </w:pPr>
      <w:r>
        <w:rPr/>
        <w:t xml:space="preserve">3) произвольностью (по характеру регуляции). </w:t>
      </w:r>
    </w:p>
    <w:p>
      <w:pPr>
        <w:pStyle w:val="Normal"/>
        <w:rPr/>
      </w:pPr>
      <w:r>
        <w:rPr/>
        <w:t>Тем не менее, натуральное развитие продолжается, но «в снятом виде», т.е. внутри и под контролем культурного.</w:t>
      </w:r>
    </w:p>
    <w:p>
      <w:pPr>
        <w:pStyle w:val="Normal"/>
        <w:rPr/>
      </w:pPr>
      <w:r>
        <w:rPr/>
        <w:t>В процессе культурного развития изменяются не только отдельные функции — возникают новые системы высших психических функций, качественно отличные друг от друга на разных стадиях онтогенеза. Так, по мере развития восприятие ребенка освобождается от своей первоначальной зависимости от аффективно-потребностной сферы человека и начинает вступать в тесные связи с памятью, а впоследствии и с мышлением. Таким образом, первичные связи между функциями, сложившиеся в ходе эволюции, заменяются вторичными связями, построенными искусственно — в результате овладения человеком знаковыми средствами, в том числе языком как главной знаковой системой.</w:t>
      </w:r>
    </w:p>
    <w:p>
      <w:pPr>
        <w:pStyle w:val="Normal"/>
        <w:rPr/>
      </w:pPr>
      <w:r>
        <w:rPr/>
        <w:t>Важнейшим принципом психологии, по Л.С. Выготскому, является принцип историзма, или принцип развития (невозможно понять «ставшие» психологические функции, не проследив детально историю их развития), а главным методом исследования высших психических функций — метод их формирования.</w:t>
      </w:r>
    </w:p>
    <w:p>
      <w:pPr>
        <w:pStyle w:val="Normal"/>
        <w:rPr>
          <w:rStyle w:val="4"/>
        </w:rPr>
      </w:pPr>
      <w:r>
        <w:rPr/>
        <w:t xml:space="preserve">Эти идеи Л.С.Выготского нашли свою эмпирическую разработку во многих экспериментальных исследованиях представителей созданной им школы. </w:t>
      </w:r>
    </w:p>
    <w:p>
      <w:pPr>
        <w:pStyle w:val="Normal"/>
        <w:rPr/>
      </w:pPr>
      <w:r>
        <w:rPr/>
        <w:t xml:space="preserve">Для проверки основных положений культурно-исторической теории Л. С. Выготским с сотрудниками была разработана «методика двойной стимуляции», с помощью которой моделировался процесс знакового опосредствования, прослеживался механизм «вращивания» знаков в структуру психических функций — внимания, памяти, мышления. </w:t>
      </w:r>
    </w:p>
    <w:p>
      <w:pPr>
        <w:pStyle w:val="Normal"/>
        <w:rPr>
          <w:rStyle w:val="4"/>
        </w:rPr>
      </w:pPr>
      <w:r>
        <w:rPr/>
        <w:t>Частным следствием культурно-исторической теории является важное для теории обучения положение о «зоне ближайшего развития» — периоде времени, в котором происходит переструктурирование психической функции ребенка под влиянием интериоризации структуры совместной со взрослым, знаково-опосредствованной деятельности.</w:t>
      </w:r>
    </w:p>
    <w:p>
      <w:pPr>
        <w:pStyle w:val="Normal"/>
        <w:rPr/>
      </w:pPr>
      <w:r>
        <w:rPr/>
        <w:t xml:space="preserve">Выготский направил мысль психолога в следующем направлении, чтобы реализовать программу культурно-исторической теории, необходимо было, во-первых, проанализировать и задать последовательность внешних социальных содержаний, которые усваивает или должен усвоить развивающийся человек, во-вторых, понять действие самого механизма интериоризации, в-третьих, охарактеризовать особенности внутренних содержаний (психических процессов и структур) и логику их «как бы имманентного» развития, которая на самом деле, по Выготскому, есть сплав культурного и биологического. </w:t>
      </w:r>
    </w:p>
    <w:p>
      <w:pPr>
        <w:pStyle w:val="Normal"/>
        <w:rPr/>
      </w:pPr>
      <w:r>
        <w:rPr/>
      </w:r>
    </w:p>
    <w:p>
      <w:pPr>
        <w:pStyle w:val="Heading4"/>
        <w:spacing w:before="0" w:after="0"/>
        <w:jc w:val="both"/>
        <w:rPr/>
      </w:pPr>
      <w:r>
        <w:rPr>
          <w:rStyle w:val="4"/>
          <w:b w:val="false"/>
          <w:iCs w:val="false"/>
        </w:rPr>
        <w:t>2.2</w:t>
      </w:r>
      <w:r>
        <w:rPr/>
        <w:t xml:space="preserve"> Понятие, сущность и развитие высших психических функций в теории Л. С. Выготского</w:t>
      </w:r>
    </w:p>
    <w:p>
      <w:pPr>
        <w:pStyle w:val="Normal"/>
        <w:rPr/>
      </w:pPr>
      <w:r>
        <w:rPr/>
      </w:r>
    </w:p>
    <w:p>
      <w:pPr>
        <w:pStyle w:val="Normal"/>
        <w:rPr/>
      </w:pPr>
      <w:r>
        <w:rPr>
          <w:kern w:val="2"/>
        </w:rPr>
        <w:t>Высшие психические функции — теоретическое понятие, введенное Л.С. Выготским, обозначающее сложные психические процессы, социальные по своему формированию, которые опосредствованы и за счет этого произвольны. По его представлениям</w:t>
      </w:r>
      <w:r>
        <w:rPr/>
        <w:t xml:space="preserve">,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 </w:t>
      </w:r>
    </w:p>
    <w:p>
      <w:pPr>
        <w:pStyle w:val="Normal"/>
        <w:rPr/>
      </w:pPr>
      <w:r>
        <w:rPr/>
        <w:t xml:space="preserve">Основным признаком высших психических функций является их опосредствованность определенными „психологическими орудиями“, знаками, возникшими в результате длительного общественно–исторического развития человечества, к которым относится, прежде всего, </w:t>
      </w:r>
      <w:hyperlink r:id="rId2">
        <w:r>
          <w:rPr>
            <w:rStyle w:val="InternetLink"/>
          </w:rPr>
          <w:t>речь</w:t>
        </w:r>
      </w:hyperlink>
      <w:r>
        <w:rPr/>
        <w:t xml:space="preserve">. Первоначально высшая психическая функция реализуется как форма взаимодействия между людьми, между взрослым и ребенком, как интерпсихологический процесс, и лишь затем — как внутренний, интрапсихологический. </w:t>
      </w:r>
    </w:p>
    <w:p>
      <w:pPr>
        <w:pStyle w:val="Normal"/>
        <w:rPr/>
      </w:pPr>
      <w:r>
        <w:rPr/>
        <w:t xml:space="preserve">При этом внешние средства, опосредствующие это взаимодействие, переходят во внутренние, т.е. происходит их интериоризация. Если на первых этапах формирования высшей психической функции она представляет собой развернутую форму предметной </w:t>
      </w:r>
      <w:hyperlink r:id="rId3">
        <w:r>
          <w:rPr>
            <w:rStyle w:val="InternetLink"/>
          </w:rPr>
          <w:t>деятельности</w:t>
        </w:r>
      </w:hyperlink>
      <w:r>
        <w:rPr/>
        <w:t xml:space="preserve">, опирается на относительно простые сенсорные и моторные процессы, то в дальнейшем </w:t>
      </w:r>
      <w:hyperlink r:id="rId4">
        <w:r>
          <w:rPr>
            <w:rStyle w:val="InternetLink"/>
          </w:rPr>
          <w:t>действия</w:t>
        </w:r>
      </w:hyperlink>
      <w:r>
        <w:rPr/>
        <w:t xml:space="preserve"> свертываются, становясь автоматизированными умственными действиями. </w:t>
      </w:r>
    </w:p>
    <w:p>
      <w:pPr>
        <w:pStyle w:val="Normal"/>
        <w:rPr/>
      </w:pPr>
      <w:r>
        <w:rPr/>
        <w:t>Высшие психические функции имеют специфические признаки и формируются на основе биологических предпосылок. Они складываются прижизненно во взаимодействии ребенка с взрослым и окружающим миром в целом, а потому они социально обусловлены и несут в себе отпечаток той культурно-исторической среды, в которой развивается ребенок. Кроме того, такие функции по своей природе инструментальны: они осуществляются с использованием различных средств, способов, "психологических орудий". Используя эти орудия, человек овладевает возможностями регуляции своих отношений с предметным миром, другими людьми, овладевает собственным поведением. Диапазон спектра доступных индивиду способов опосредования высших психических функций является важным критерием степени развития личности. В этом контексте одной из задач психокоррекционной и психотерапевтической работы является расширение опыта человека в отношении развития арсенала способов опосредования собственной деятельности. И, наконец, высшие психические функции осознаваемы субъектом и доступны произвольной (волевой и целенаправленной) регуляции и самоконтролю.</w:t>
      </w:r>
    </w:p>
    <w:p>
      <w:pPr>
        <w:pStyle w:val="Normal"/>
        <w:rPr/>
      </w:pPr>
      <w:r>
        <w:rPr/>
        <w:t xml:space="preserve">Развитию высших психических функций свойственна определенная динамика, более новые и сложные функции надстраиваются над более ранними и простыми, "вбирая" их в себя. Генезис высших психических функций идет по пути преобразования развернутых наглядно-действенных форм в сокращенные, автоматизированные, выполняемые во внутреннем плане в виде так называемых умственных действий.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осредованность развития человеческой психики "психологическими орудиями" характеризуется еще и тем, что операция употребления знака, стоящая в начале развития каждой из высших психических функций, первое время всегда имеет форму внешней деятельности.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евращение проходит несколько стадий. Начальная связана с тем, что человек (взрослый) с помощью определённого средства управляет поведением ребенка, направляя реализацию его какой-либо "натуральной", непроизвольной функции.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й стадии ребенок сам уже становится субъектом и, используя данное психологическое орудие, направляет поведение другого (полагая его объектом).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следующей стадии ребенок начинает применять к самому себе (как объекту) те способы управления поведением, которые другие применяли к нему, и он – к ним. Таким образом, пишет Выготский, каждая психическая функция появляется на сцене дважды – сперва как коллективная, социальная деятельность, а затем как внутренний способ мышления ребенка. Между этими двумя "выходами" лежит процесс интериоризации, "вращивания" функции вовнутрь.</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териоризуясь, "натуральные" психические функции трансформируются и "сворачиваются", приобретают автоматизированность, осознанность и произвольность.</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тем, благодаря наработанным алгоритмам внутренних преобразований, становится возможным и обратный интериоризации процесс – процесс экстериоризации – вынесения вовне результатов умственной деятельности, осуществляемых сначала как замысел во внутреннем план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движение принципа "внешнее через внутреннее" в культурно-исторической теории расширяет понимание ведущей роли субъекта в различных видах активности – прежде всего в ходе обучения и самообучения. Процесс обучения трактуется как коллективная деятельность, а развитие внутренних индивидуальных, свойств личности ребенка имеет ближайшим источником его сотрудничество (в самом широком смысле) с другими людьми. Гениальная догадка Выготского о значении зоны ближайшего развития в жизни ребенка позволила завершить спор о приоритетах обучения или развития: только то обучение является хорошим, которое упреждает развити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воззрениях Выготского личность есть понятие социальное, в нем представлено надприродное, историческое в человеке. Оно не охватывает все признаки индивидуальности, но ставит знак равенства между личностным ребенка и его культурным, развитием. Личность "не врожденна, но возникает в результате культур, развития" и "в этом смысле коррелятом личности будет отношение примитивных и высших реакций". Развиваясь, человек осваивает собственное поведение. Однако необходимой предпосылкой этого процесса является образование личности, ибо "развитие той или иной функции всегда производно от развития личности в целом и обусловлено им".</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воем развитии личность проходит ряд изменений, имеющих стадиальную природу. Более или менее стабильные процессы развития сменяются критичными периодами в жизни личности, во время которых идет бурное формирование психологических новообразований. Кризисы характеризуются единством негативной (деструктивной) и позитивной (конструктивной) сторон и играют роль ступеней в поступательном движении по пути дальнейшего развития ребенка.</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идимое поведенческое неблагополучие ребенка в критическом возрастном периоде не закономерность, а скорее свидетельство неблагоприятного течения кризиса, отсутствия изменений в негибкой педагогической системе, которая не поспевает за быстрым изменением личности ребенка.</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Возникшие в тот или иной период новообразования качественно меняют психологическое функционирование личности. Например, появление рефлексии у подростка совершенно перестраивает его психическую деятельность.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о новообразование является третьим уровнем самоорганизации: "</w:t>
      </w:r>
      <w:r>
        <w:rPr>
          <w:rFonts w:cs="Times New Roman" w:ascii="Times New Roman" w:hAnsi="Times New Roman"/>
          <w:i/>
          <w:sz w:val="28"/>
          <w:szCs w:val="28"/>
        </w:rPr>
        <w:t>Наряду с первичными условиями индивид, склада личности (задатки, наследственность) и вторичными условиями ее образования (окружающая среда, приобретенные признаки) здесь (в пору полового созревания) выступают третичные условия (рефлексия, самооформление</w:t>
      </w:r>
      <w:r>
        <w:rPr>
          <w:rFonts w:cs="Times New Roman" w:ascii="Times New Roman" w:hAnsi="Times New Roman"/>
          <w:sz w:val="28"/>
          <w:szCs w:val="28"/>
        </w:rPr>
        <w:t>)" [7, с. 35-54]. Третичные функции составляют основу самосознания. В конечном счете, они тоже представляют собой перенесенные в личные психологические отношения, некогда бывшие отношениями между людьми.</w:t>
      </w:r>
    </w:p>
    <w:p>
      <w:pPr>
        <w:pStyle w:val="Normal"/>
        <w:rPr/>
      </w:pPr>
      <w:r>
        <w:rPr/>
        <w:t>Однако связь между социально-культурной средой и самосознанием сложнее и состоит не только во влиянии среды на темпы развития самосознания, но и в обусловливании самого типа самосознания, характера его развития.</w:t>
      </w:r>
    </w:p>
    <w:p>
      <w:pPr>
        <w:pStyle w:val="Normal"/>
        <w:rPr/>
      </w:pPr>
      <w:r>
        <w:rPr/>
        <w:t xml:space="preserve">Л.С. Выготский рассматривает понятие развития высших психических функций как предмет исследования, включающий две группы явлений, на первый взгляд разнородных, две основные ветви развития высших форм поведения, неразрывно связанные, но, тем не менее, различные. Л.С. Выготский выделяет процессы овладения внешними средствами—культурного развития и мышления—языком, письмом, счетом, а также процессы развития специальных высших психических функций детей - произвольным вниманием, логической памятью, образованием понятий и т. д. И те и другие, взятые вместе, и образуют процесс развития высших форм поведения ребенка. </w:t>
      </w:r>
    </w:p>
    <w:p>
      <w:pPr>
        <w:pStyle w:val="Normal"/>
        <w:rPr/>
      </w:pPr>
      <w:r>
        <w:rPr/>
        <w:t xml:space="preserve">Поведение современного культурного взрослого человека является результатом двух различных процессов психического развития. С одной стороны, процесс биологической эволюции животных видов, приведший к возникновению человека; с другой—процесс исторического развития, путем которого первобытный примитивный человек превратился в культурного. Оба процесса — биологического и культурного развития поведения—представлены в филогенезе раздельно как самостоятельные и независимые линии развития, составляющие объект отдельных дисциплин. </w:t>
      </w:r>
    </w:p>
    <w:p>
      <w:pPr>
        <w:pStyle w:val="Normal"/>
        <w:rPr/>
      </w:pPr>
      <w:r>
        <w:rPr/>
        <w:t>Однако вся трудность проблемы развития высших психических функций ребенка заключается в том, что обе эти линии в онтогенезе слиты, и образуют единый и сложный процесс.</w:t>
      </w:r>
    </w:p>
    <w:p>
      <w:pPr>
        <w:pStyle w:val="Normal"/>
        <w:rPr/>
      </w:pPr>
      <w:r>
        <w:rPr/>
        <w:t>В последние десятилетия прочное фактическое обоснование получила мысль о том, что высшие психические функции не могут быть поняты без социологического изучения, т.е. что они являются продуктом не биологического, а социального развития поведения.</w:t>
      </w:r>
    </w:p>
    <w:p>
      <w:pPr>
        <w:pStyle w:val="Normal"/>
        <w:shd w:fill="FFFFFF" w:val="clear"/>
        <w:rPr/>
      </w:pPr>
      <w:r>
        <w:rPr/>
        <w:t>Это подтверждает мысль Л.С. Выготского о том, что развитие высших психических функций составляет одну из важнейших сторон культурного развития поведения. Вторая ветвь развития поведения - овладение внешними средствами культурного поведения и мышления или развитие языка, счета, письма, рисования, также находит полное подтверждение в данных этнической психологии.</w:t>
      </w:r>
    </w:p>
    <w:p>
      <w:pPr>
        <w:pStyle w:val="Normal"/>
        <w:shd w:fill="FFFFFF" w:val="clear"/>
        <w:rPr/>
      </w:pPr>
      <w:r>
        <w:rPr/>
        <w:t>Из вышесказанного раскрывается понятие «культурное развитие поведения» и можно сделать вывод, что культура создает особые формы поведения, она видоизменяет деятельность психических функций, надстраивает новые этажи в развивающейся системе поведения человека. В процессе исторического развития общественный человек изменяет способы и приемы своего поведения, трансформирует природные задатки и функции, вырабатывает и создает новые формы поведения—специфически культурные.</w:t>
      </w:r>
    </w:p>
    <w:p>
      <w:pPr>
        <w:pStyle w:val="Normal"/>
        <w:rPr/>
      </w:pPr>
      <w:r>
        <w:rPr/>
        <w:t>Центральное значение имеет то обстоятельство, что если культурное развитие человечества совершалось при относительно неизменяющемся биологическом типе человека, то культурное развитие ребенка характеризуется в первую очередь тем, что оно совершается при условии динамического изменения органического типа. Оно налагается на процессы роста, созревания и органического развития ребенка и образует с ними единое целое. «</w:t>
      </w:r>
      <w:r>
        <w:rPr>
          <w:i/>
        </w:rPr>
        <w:t>Врастание нормального ребенка в цивилизацию представляет обычно единый сплав с процессами его органического созревания</w:t>
      </w:r>
      <w:r>
        <w:rPr/>
        <w:t>». [5, с.63] В качестве примера и иллюстрации сказанного служит развитие речи ребенка – как слияние двух планов развития культурного и натурального. Своеобразие культурного развития наглядно демонстрируется при развитии употребления орудий в детском возрасте.</w:t>
      </w:r>
    </w:p>
    <w:p>
      <w:pPr>
        <w:pStyle w:val="Normal"/>
        <w:shd w:fill="FFFFFF" w:val="clear"/>
        <w:rPr/>
      </w:pPr>
      <w:r>
        <w:rPr/>
        <w:t xml:space="preserve">Все своеобразие перехода от одной системы активности (животной) к другой (человеческой), совершаемого ребенком, заключается в том, что одна система не просто сменяет другую, но обе системы развиваются одновременно и совместно: факт, не имеющий себе подобных, ни в истории развития животных, ни в истории развития человечества. Ребенок не переходит к новой системе после того, как старая, органически обусловленная система активности развилась до конца. Ребенок не приходит к употреблению орудий, как примитивный человек, закончивший свое органическое развитие. Развитие высших психических функций Л.С. Выготский исследовал в истории развития, так называемого дефективного, т.е. биологически неполноценного, ребенка. Объяснение этого парадокса заложено в самом характере развития высших форм поведения ребенка, отягченного каким-либо физическим недостатком. </w:t>
      </w:r>
    </w:p>
    <w:p>
      <w:pPr>
        <w:pStyle w:val="Normal"/>
        <w:rPr/>
      </w:pPr>
      <w:r>
        <w:rPr/>
        <w:t xml:space="preserve">Итак, как излагалось выше, основное своеобразие детского развития заключается в сплетении культурного и биологического процессов развития. У дефективного ребенка такого слияния обоих рядов не наблюдается. Оба плана развития обычно более или менее резко расходятся. Причиной расхождения служит органический дефект. </w:t>
      </w:r>
    </w:p>
    <w:p>
      <w:pPr>
        <w:pStyle w:val="Normal"/>
        <w:rPr/>
      </w:pPr>
      <w:r>
        <w:rPr/>
        <w:t>Культура человечества слагалась и созидалась при условии известной устойчивости и постоянства биологического человеческого типа. Поэтому ее материальные орудия и приспособления, ее социально-психологические институты и аппараты рассчитаны на нормальную психофизиологическую организацию. Пользование орудиями и аппаратами предполагает в качестве обязательной предпосылки наличие свойственных человеку органов, функций. Врастание ребенка в цивилизацию обусловлено созреванием соответствующих функций и аппаратов. На известной стадии биологического развития ребенок овладевает языком, если его мозг и речевой аппарат развиваются нормально. На другой, высшей, ступени развития ребенок овладевает десятичной системой счета и письменной речью, еще позже—основными арифметическими операциями.</w:t>
      </w:r>
    </w:p>
    <w:p>
      <w:pPr>
        <w:pStyle w:val="Normal"/>
        <w:rPr/>
      </w:pPr>
      <w:r>
        <w:rPr/>
        <w:t>Высшего выражения это затруднение при врастании дефективного ребенка в культуру достигает в той области, которую мы выше обозначили как собственную сферу культурно-психологического развития ребенка: в области высших психических функций и овладения культурными приемами и способами поведения. Дефект, создавая отклонение от устойчивого биологического типа человека, вызывая выпадение отдельных функций, недостаток или повреждение органов, более или менее существенную перестройку всего развития на новых основаниях, по новому типу, естественно, нарушает тем самым нормальное течение процесса врастания ребенка в культуру. Так как культура приспособлена к нормальному, типическому, человеку, приспособлена к его конституции, и атипическое развитие, обусловленное дефектом, не может непосредственно и прямо врастать в культуру, как это имеет место у нормального ребенка.</w:t>
      </w:r>
    </w:p>
    <w:p>
      <w:pPr>
        <w:pStyle w:val="Normal"/>
        <w:rPr/>
      </w:pPr>
      <w:r>
        <w:rPr/>
        <w:t>Л.С. Выготский изучает историю культурного развития нормального и ненормального ребенка как единый по природе и различный по форме протекания процесс. В своем исследовании он отталкивается от понятия детской примитивности, которая противопоставляется культурности. Ребенок-примитив— это ребенок, не проделавший культурного развития или, точнее, находящийся на самых низших ступенях культурного развития.</w:t>
      </w:r>
    </w:p>
    <w:p>
      <w:pPr>
        <w:pStyle w:val="Heading2"/>
        <w:jc w:val="both"/>
        <w:rPr>
          <w:sz w:val="28"/>
          <w:szCs w:val="28"/>
          <w:lang w:val="en-US" w:eastAsia="en-US"/>
        </w:rPr>
      </w:pPr>
      <w:r>
        <w:rPr>
          <w:sz w:val="28"/>
          <w:szCs w:val="28"/>
          <w:lang w:val="en-US" w:eastAsia="en-US"/>
        </w:rPr>
        <w:t>2.3. Реализация на практике концепции развития и обучения индивида в культурно-исторической теории Л.С. Выготского</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Проблема «обучение и развитие» стала центральной для Л. С. Выготского и его последователей на многие годы.</w:t>
      </w:r>
    </w:p>
    <w:p>
      <w:pPr>
        <w:pStyle w:val="Normal"/>
        <w:rPr>
          <w:lang w:val="en-US" w:eastAsia="en-US"/>
        </w:rPr>
      </w:pPr>
      <w:r>
        <w:rPr>
          <w:lang w:val="en-US" w:eastAsia="en-US"/>
        </w:rPr>
        <w:t>Основополагающая идея Л.С. Выготского состоит в том, что обучение и развитие находятся в единстве, причем обучение, опережая развитие, стимулирует его и в то же время само опирается на актуальное развитие. Следовательно, обучение должно «ориентироваться не на вчерашний, а на завтрашний день детского развития». Это положение оказывается принципиальным для всей организации обучения, педагогики в целом1.</w:t>
      </w:r>
    </w:p>
    <w:p>
      <w:pPr>
        <w:pStyle w:val="Normal"/>
        <w:rPr>
          <w:lang w:val="en-US" w:eastAsia="en-US"/>
        </w:rPr>
      </w:pPr>
      <w:r>
        <w:rPr>
          <w:lang w:val="en-US" w:eastAsia="en-US"/>
        </w:rPr>
        <w:t>Современная образовательная стратегия ориентирует дошкольных работников на целенаправленное конструирование и выстраивание обучения на основе единства процессов социализации и индивидуализации развивающейся личности. Основным требованием организации образовательной работы становится утверждение субъектной позиции ребенка в системе его жизнедеятельности. В связи с этим в теории дошкольного образования, а также в практике современных дошкольных учреждений априори признается, что процесс обучения дошкольников является одним из самых неразработанных и трудоемких в воспитательно-образовательной работе.</w:t>
      </w:r>
    </w:p>
    <w:p>
      <w:pPr>
        <w:pStyle w:val="Normal"/>
        <w:rPr>
          <w:lang w:val="en-US" w:eastAsia="en-US"/>
        </w:rPr>
      </w:pPr>
      <w:r>
        <w:rPr>
          <w:lang w:val="en-US" w:eastAsia="en-US"/>
        </w:rPr>
        <w:t>Поэтому возникает настоятельная потребность определения основных положений концептуально нового подхода к организации воспитательно-образовательного процесса, сообразующегося с современными концепциями полноценного, всестороннего развития ребенка-дошкольника и собственно дидактики.</w:t>
      </w:r>
    </w:p>
    <w:p>
      <w:pPr>
        <w:pStyle w:val="Normal"/>
        <w:rPr/>
      </w:pPr>
      <w:r>
        <w:rPr>
          <w:lang w:val="en-US" w:eastAsia="en-US"/>
        </w:rPr>
        <w:t>Данная потребность обусловлена, в свою очередь, целым рядом причин, связанных со значительными преобразованиями в сфере отечественной дошкольной педагогики, а именно:</w:t>
      </w:r>
    </w:p>
    <w:p>
      <w:pPr>
        <w:pStyle w:val="Normal"/>
        <w:rPr>
          <w:lang w:val="en-US" w:eastAsia="en-US"/>
        </w:rPr>
      </w:pPr>
      <w:r>
        <w:rPr>
          <w:lang w:val="en-US" w:eastAsia="en-US"/>
        </w:rPr>
        <w:t xml:space="preserve">• </w:t>
      </w:r>
      <w:r>
        <w:rPr>
          <w:lang w:val="en-US" w:eastAsia="en-US"/>
        </w:rPr>
        <w:t>изменениями в структуре общественного дошкольного образования - созданием различных типов дошкольных образовательных учреждений (государственных и частных детских садов, детских центров с определенной направленностью воспитательно-образовательной работы, групп отдыха и целенаправленной подготовки к школе, специализированных детских садов и т.д.) на основе реализации существующего социального заказа;</w:t>
      </w:r>
    </w:p>
    <w:p>
      <w:pPr>
        <w:pStyle w:val="Normal"/>
        <w:rPr>
          <w:lang w:val="en-US" w:eastAsia="en-US"/>
        </w:rPr>
      </w:pPr>
      <w:r>
        <w:rPr>
          <w:lang w:val="en-US" w:eastAsia="en-US"/>
        </w:rPr>
        <w:t xml:space="preserve">• </w:t>
      </w:r>
      <w:r>
        <w:rPr>
          <w:lang w:val="en-US" w:eastAsia="en-US"/>
        </w:rPr>
        <w:t>появлением вариативных общих и парциальных программ воспитания и обучения детей дошкольного возраста, ориентированных на различные подходы к процессу целенаправленного развития ребенка и освоения им окружающего мира («Детство», «Истоки», «Золотой ключик», «Мы», «Радуга», «Развитие», «Росток» и др.);</w:t>
      </w:r>
    </w:p>
    <w:p>
      <w:pPr>
        <w:pStyle w:val="Normal"/>
        <w:rPr>
          <w:lang w:val="en-US" w:eastAsia="en-US"/>
        </w:rPr>
      </w:pPr>
      <w:r>
        <w:rPr>
          <w:lang w:val="en-US" w:eastAsia="en-US"/>
        </w:rPr>
        <w:t xml:space="preserve">• </w:t>
      </w:r>
      <w:r>
        <w:rPr>
          <w:lang w:val="en-US" w:eastAsia="en-US"/>
        </w:rPr>
        <w:t>разработкой педагогических технологий реализации данных программ, ориентированных на различные виды детской деятельности и формы организации воспитательно-образовательной работы с дошкольниками в зависимости от общих и конкретных педагогических целей, направленности программы, материально-технической оснащенности детских садов и сложившихся традиций освоения детьми «поля человеческой культуры».</w:t>
      </w:r>
    </w:p>
    <w:p>
      <w:pPr>
        <w:pStyle w:val="Normal"/>
        <w:rPr>
          <w:lang w:val="en-US" w:eastAsia="en-US"/>
        </w:rPr>
      </w:pPr>
      <w:r>
        <w:rPr>
          <w:lang w:val="en-US" w:eastAsia="en-US"/>
        </w:rPr>
        <w:t>Первое направление представляет систематизацию как группировку предметов в соответствии с выявленным характерным признаком (цвет, величина, использование и т.д.), объединяющим их. Второе - рассматривает системный принцип как раскрытие многообразия сторон объекта познания, выявление причинно-следственных связей, осознание закономерностей (создание предмета из материала, имеющего определенные качества и свойства, и т.д.).</w:t>
      </w:r>
    </w:p>
    <w:p>
      <w:pPr>
        <w:pStyle w:val="Normal"/>
        <w:rPr>
          <w:lang w:val="en-US" w:eastAsia="en-US"/>
        </w:rPr>
      </w:pPr>
      <w:r>
        <w:rPr>
          <w:lang w:val="en-US" w:eastAsia="en-US"/>
        </w:rPr>
        <w:t>Принцип научности знаний рассматривается в тесной взаимосвязи с предыдущим и, с одной стороны, представляет собой включение в содержание дошкольного образования достоверных знаний о фактах и явлениях окружающей действительности, а с другой - позволяет представить динамику развития данных явлений во взаимосвязи.</w:t>
      </w:r>
    </w:p>
    <w:p>
      <w:pPr>
        <w:pStyle w:val="Normal"/>
        <w:rPr>
          <w:lang w:val="en-US" w:eastAsia="en-US"/>
        </w:rPr>
      </w:pPr>
      <w:r>
        <w:rPr>
          <w:lang w:val="en-US" w:eastAsia="en-US"/>
        </w:rPr>
        <w:t>Принцип воспитывающей и развивающей направленности знаний означает введение в программу таких знаний, которые формировали бы отношение к действительности, развивали систему умений (познавательных, трудовых и т.д.).</w:t>
      </w:r>
    </w:p>
    <w:p>
      <w:pPr>
        <w:pStyle w:val="Normal"/>
        <w:rPr>
          <w:lang w:val="en-US" w:eastAsia="en-US"/>
        </w:rPr>
      </w:pPr>
      <w:r>
        <w:rPr>
          <w:lang w:val="en-US" w:eastAsia="en-US"/>
        </w:rPr>
        <w:t>Исходя из того, что дети дошкольного возраста начинают осваивать сложные социальные отношения, а их интеллектуальное развитие связано в первую очередь с подготовкой к школе, предлагаемые дошкольникам знания должны быть всесторонними и гармоничными, что и является следующим принципом.</w:t>
      </w:r>
    </w:p>
    <w:p>
      <w:pPr>
        <w:pStyle w:val="Normal"/>
        <w:rPr>
          <w:lang w:val="en-US" w:eastAsia="en-US"/>
        </w:rPr>
      </w:pPr>
      <w:r>
        <w:rPr>
          <w:lang w:val="en-US" w:eastAsia="en-US"/>
        </w:rPr>
        <w:t>Развитию самостоятельности и активности мышления дошкольников способствуют передаваемые взрослыми знания, основанные на принципе доступности. Так, необходимо, чтобы знания, включенные в программу, усложнялись с ростом познавательных и исполнительских возможностей детей.</w:t>
      </w:r>
    </w:p>
    <w:p>
      <w:pPr>
        <w:pStyle w:val="Normal"/>
        <w:rPr>
          <w:lang w:val="en-US" w:eastAsia="en-US"/>
        </w:rPr>
      </w:pPr>
      <w:r>
        <w:rPr>
          <w:lang w:val="en-US" w:eastAsia="en-US"/>
        </w:rPr>
        <w:t>Дидактические принципы, на которых основывается дошкольная педагогика, имеют много общего с основными принципами обучения в школе1:</w:t>
      </w:r>
    </w:p>
    <w:p>
      <w:pPr>
        <w:pStyle w:val="Normal"/>
        <w:rPr>
          <w:lang w:val="en-US" w:eastAsia="en-US"/>
        </w:rPr>
      </w:pPr>
      <w:r>
        <w:rPr>
          <w:lang w:val="en-US" w:eastAsia="en-US"/>
        </w:rPr>
        <w:t>принцип развивающего обучения; принцип воспитывающего обучения; принцип доступности обучения; принцип системности и последовательности;</w:t>
      </w:r>
    </w:p>
    <w:p>
      <w:pPr>
        <w:pStyle w:val="Normal"/>
        <w:rPr>
          <w:lang w:val="en-US" w:eastAsia="en-US"/>
        </w:rPr>
      </w:pPr>
      <w:r>
        <w:rPr>
          <w:lang w:val="en-US" w:eastAsia="en-US"/>
        </w:rPr>
        <w:t>принцип сознательности и активности детей в усвоении и применении знаний;</w:t>
      </w:r>
    </w:p>
    <w:p>
      <w:pPr>
        <w:pStyle w:val="Normal"/>
        <w:rPr>
          <w:lang w:val="en-US" w:eastAsia="en-US"/>
        </w:rPr>
      </w:pPr>
      <w:r>
        <w:rPr>
          <w:lang w:val="en-US" w:eastAsia="en-US"/>
        </w:rPr>
        <w:t>принцип наглядности;</w:t>
      </w:r>
    </w:p>
    <w:p>
      <w:pPr>
        <w:pStyle w:val="Normal"/>
        <w:rPr>
          <w:lang w:val="en-US" w:eastAsia="en-US"/>
        </w:rPr>
      </w:pPr>
      <w:r>
        <w:rPr>
          <w:lang w:val="en-US" w:eastAsia="en-US"/>
        </w:rPr>
        <w:t>принцип индивидуального подхода к детям.</w:t>
      </w:r>
    </w:p>
    <w:p>
      <w:pPr>
        <w:pStyle w:val="Normal"/>
        <w:rPr>
          <w:lang w:val="en-US" w:eastAsia="en-US"/>
        </w:rPr>
      </w:pPr>
      <w:r>
        <w:rPr>
          <w:lang w:val="en-US" w:eastAsia="en-US"/>
        </w:rPr>
        <w:t>Проблема определения оптимального содержания воспитательно-образовательной работы решалась в исследованиях А.М. Леушиной, А.П.Усовой, Н.А.Ветлугиной, Н.П.Сакулиной, Т. С. Комаровой. Их дидактические положения легли в основу создания единых, типовых государственных образовательных программ, предусматривающих овладение детьми двумя категориями знаний и умений: первая - знания, приобретаемые в ходе повседневного общения с окружающим миром; вторая - знания, приобретаемые в процессе специально организованного учебного процесса на занятиях. В современном детском саду содержание обучения детей ориентируется на освоение детьми различных знаний об окружающей действительности в их взаимосвязи и взаимопроникновении, что способствует переходу ребенка из «зоны ближайшего развития» на «уровень актуального развития» (Л.С.Выготский).</w:t>
      </w:r>
    </w:p>
    <w:p>
      <w:pPr>
        <w:pStyle w:val="Normal"/>
        <w:rPr>
          <w:lang w:val="en-US" w:eastAsia="en-US"/>
        </w:rPr>
      </w:pPr>
      <w:r>
        <w:rPr>
          <w:lang w:val="en-US" w:eastAsia="en-US"/>
        </w:rPr>
        <w:t>Согласно современным исследованиям Т. И. Бабаевой, М. В. Крулехт, В.И.Логиновой, З.И.Михайловой, содержание знаний об окружающем мире должно включать три раздела (блока):</w:t>
      </w:r>
    </w:p>
    <w:p>
      <w:pPr>
        <w:pStyle w:val="Normal"/>
        <w:rPr>
          <w:lang w:val="en-US" w:eastAsia="en-US"/>
        </w:rPr>
      </w:pPr>
      <w:r>
        <w:rPr>
          <w:lang w:val="en-US" w:eastAsia="en-US"/>
        </w:rPr>
        <w:t>1) мир природы,</w:t>
      </w:r>
    </w:p>
    <w:p>
      <w:pPr>
        <w:pStyle w:val="Normal"/>
        <w:rPr>
          <w:lang w:val="en-US" w:eastAsia="en-US"/>
        </w:rPr>
      </w:pPr>
      <w:r>
        <w:rPr>
          <w:lang w:val="en-US" w:eastAsia="en-US"/>
        </w:rPr>
        <w:t>2) мир людей,</w:t>
      </w:r>
    </w:p>
    <w:p>
      <w:pPr>
        <w:pStyle w:val="Normal"/>
        <w:rPr>
          <w:lang w:val="en-US" w:eastAsia="en-US"/>
        </w:rPr>
      </w:pPr>
      <w:r>
        <w:rPr>
          <w:lang w:val="en-US" w:eastAsia="en-US"/>
        </w:rPr>
        <w:t>3) мир предметов.</w:t>
      </w:r>
    </w:p>
    <w:p>
      <w:pPr>
        <w:pStyle w:val="Normal"/>
        <w:rPr>
          <w:lang w:val="en-US" w:eastAsia="en-US"/>
        </w:rPr>
      </w:pPr>
      <w:r>
        <w:rPr>
          <w:lang w:val="en-US" w:eastAsia="en-US"/>
        </w:rPr>
        <w:t>Наиболее сложным и менее разработанным является вопрос о приобщении ребенка к социальному миру в связи со значительной переоценкой ценностей в современном обществе.</w:t>
      </w:r>
    </w:p>
    <w:p>
      <w:pPr>
        <w:pStyle w:val="Normal"/>
        <w:rPr/>
      </w:pPr>
      <w:r>
        <w:rPr>
          <w:lang w:val="en-US" w:eastAsia="en-US"/>
        </w:rPr>
        <w:t>В процессе ознакомления с окружающим миром предполагается решение следующих задач:</w:t>
      </w:r>
    </w:p>
    <w:p>
      <w:pPr>
        <w:pStyle w:val="Normal"/>
        <w:rPr>
          <w:lang w:val="en-US" w:eastAsia="en-US"/>
        </w:rPr>
      </w:pPr>
      <w:r>
        <w:rPr>
          <w:lang w:val="en-US" w:eastAsia="en-US"/>
        </w:rPr>
        <w:t xml:space="preserve">• </w:t>
      </w:r>
      <w:r>
        <w:rPr>
          <w:lang w:val="en-US" w:eastAsia="en-US"/>
        </w:rPr>
        <w:t>обогащение чувственно-эмоционального опыта путем освоения детьми системных знаний и развитие на этой основе интереса к миру;</w:t>
      </w:r>
    </w:p>
    <w:p>
      <w:pPr>
        <w:pStyle w:val="Normal"/>
        <w:rPr>
          <w:lang w:val="en-US" w:eastAsia="en-US"/>
        </w:rPr>
      </w:pPr>
      <w:r>
        <w:rPr>
          <w:lang w:val="en-US" w:eastAsia="en-US"/>
        </w:rPr>
        <w:t xml:space="preserve">• </w:t>
      </w:r>
      <w:r>
        <w:rPr>
          <w:lang w:val="en-US" w:eastAsia="en-US"/>
        </w:rPr>
        <w:t>развитие мышления ребенка в плане осознания себя и своего места в мире природы и людей;</w:t>
      </w:r>
    </w:p>
    <w:p>
      <w:pPr>
        <w:pStyle w:val="Normal"/>
        <w:rPr>
          <w:lang w:val="en-US" w:eastAsia="en-US"/>
        </w:rPr>
      </w:pPr>
      <w:r>
        <w:rPr>
          <w:lang w:val="en-US" w:eastAsia="en-US"/>
        </w:rPr>
        <w:t xml:space="preserve">• </w:t>
      </w:r>
      <w:r>
        <w:rPr>
          <w:lang w:val="en-US" w:eastAsia="en-US"/>
        </w:rPr>
        <w:t>развитие общей культуры ребенка, включающей языковую культуру, а также культуру общения в разных условиях.</w:t>
      </w:r>
    </w:p>
    <w:p>
      <w:pPr>
        <w:pStyle w:val="Normal"/>
        <w:rPr>
          <w:lang w:val="en-US" w:eastAsia="en-US"/>
        </w:rPr>
      </w:pPr>
      <w:r>
        <w:rPr>
          <w:lang w:val="en-US" w:eastAsia="en-US"/>
        </w:rPr>
        <w:t>В результате осуществления этих задач ребенок приобретает ценностные установки, влияющие на становление личности и формирование отношения к познанию и средствам познания как ценности и важному личному достоянию.</w:t>
      </w:r>
    </w:p>
    <w:p>
      <w:pPr>
        <w:pStyle w:val="Normal"/>
        <w:rPr>
          <w:lang w:val="en-US" w:eastAsia="en-US"/>
        </w:rPr>
      </w:pPr>
      <w:r>
        <w:rPr>
          <w:lang w:val="en-US" w:eastAsia="en-US"/>
        </w:rPr>
        <w:t>Современные исследователи отмечают, что собственно воспитательно-образовательный процесс в детском саду предполагает построение модели личностно-ориентированного взаимодействия педагога и ребенка-дошкольника на основе следующих позиций его участников:</w:t>
      </w:r>
    </w:p>
    <w:p>
      <w:pPr>
        <w:pStyle w:val="Normal"/>
        <w:rPr>
          <w:lang w:val="en-US" w:eastAsia="en-US"/>
        </w:rPr>
      </w:pPr>
      <w:r>
        <w:rPr>
          <w:lang w:val="en-US" w:eastAsia="en-US"/>
        </w:rPr>
        <w:t>субъект-объектная модель - взрослый находится по отношению к детям в позиции учителя, ставя перед ними определенные задачи и предлагая конкретные способы и действия их разрешения;</w:t>
      </w:r>
    </w:p>
    <w:p>
      <w:pPr>
        <w:pStyle w:val="Normal"/>
        <w:rPr>
          <w:lang w:val="en-US" w:eastAsia="en-US"/>
        </w:rPr>
      </w:pPr>
      <w:r>
        <w:rPr>
          <w:lang w:val="en-US" w:eastAsia="en-US"/>
        </w:rPr>
        <w:t>объект-субъектная модель - взрослый создает окружающую развивающую среду, своеобразный предметный мир, в котором дети действуют свободно и самостоятельно;</w:t>
      </w:r>
    </w:p>
    <w:p>
      <w:pPr>
        <w:pStyle w:val="Normal"/>
        <w:rPr>
          <w:lang w:val="en-US" w:eastAsia="en-US"/>
        </w:rPr>
      </w:pPr>
      <w:r>
        <w:rPr>
          <w:lang w:val="en-US" w:eastAsia="en-US"/>
        </w:rPr>
        <w:t>субъект-субъектная модель - позиция равных партнеров, включенных в общую совместную деятельность.</w:t>
      </w:r>
    </w:p>
    <w:p>
      <w:pPr>
        <w:pStyle w:val="Normal"/>
        <w:rPr/>
      </w:pPr>
      <w:r>
        <w:rPr>
          <w:lang w:val="en-US" w:eastAsia="en-US"/>
        </w:rPr>
        <w:t>Все представленные модели имеют место в реальном педагогическом процессе ДОУ, а их использование зависит от необходимости решения разнообразных воспитательно-образовательных задач. В связи с этим в современных работах рассматриваются различные формы организации процесса обучения, связанные с данными позиционными моделями и подразделяющиеся соответственно на три типа:</w:t>
      </w:r>
    </w:p>
    <w:p>
      <w:pPr>
        <w:pStyle w:val="Normal"/>
        <w:rPr/>
      </w:pPr>
      <w:r>
        <w:rPr>
          <w:lang w:val="en-US" w:eastAsia="en-US"/>
        </w:rPr>
        <w:t>1. Прямое знакомство детей со средствами и способами познания или отражения окружающей действительности.</w:t>
      </w:r>
    </w:p>
    <w:p>
      <w:pPr>
        <w:pStyle w:val="Normal"/>
        <w:rPr/>
      </w:pPr>
      <w:r>
        <w:rPr>
          <w:lang w:val="en-US" w:eastAsia="en-US"/>
        </w:rPr>
        <w:t>2. Передача информации от детей - взрослым, когда дети действуют самостоятельно, а взрослый наблюдает за их деятельностью.</w:t>
      </w:r>
    </w:p>
    <w:p>
      <w:pPr>
        <w:pStyle w:val="Normal"/>
        <w:rPr/>
      </w:pPr>
      <w:r>
        <w:rPr>
          <w:lang w:val="en-US" w:eastAsia="en-US"/>
        </w:rPr>
        <w:t>3. Равноправный поиск взрослыми и детьми как субъектами деятельности решения проблемы в ходе наблюдения, обсуждения и экспериментирования.</w:t>
      </w:r>
    </w:p>
    <w:p>
      <w:pPr>
        <w:pStyle w:val="Normal"/>
        <w:rPr>
          <w:lang w:val="en-US" w:eastAsia="en-US"/>
        </w:rPr>
      </w:pPr>
      <w:r>
        <w:rPr>
          <w:lang w:val="en-US" w:eastAsia="en-US"/>
        </w:rPr>
        <w:t>Организация на основе представленных моделей воспитательно-образовательной работы с детьми осуществляется посредством создания проблемно-игровых, развивающих, образовательных ситуаций.</w:t>
      </w:r>
    </w:p>
    <w:p>
      <w:pPr>
        <w:pStyle w:val="Normal"/>
        <w:rPr>
          <w:lang w:val="en-US" w:eastAsia="en-US"/>
        </w:rPr>
      </w:pPr>
      <w:r>
        <w:rPr>
          <w:lang w:val="en-US" w:eastAsia="en-US"/>
        </w:rPr>
        <w:t>Образовательная ситуация как структурная единица образовательного процесса предполагает: вариативные формы организации, охватывающие все виды детской деятельности (занятия, экскурсии, экспериментирование, игры, коллективный труд и т.д.); включение в ситуацию разного количества участников (как детей, так и взрослых); гибкое изменение тактики субъект-субъектного взаимодействия воспитателя с ребенком, обеспечивающее постепенное развитие самостоятельности, на основе чего и происходит целенаправленное интеллектуальное развитие детей дошкольного возраста и их личностное становление.</w:t>
      </w:r>
    </w:p>
    <w:p>
      <w:pPr>
        <w:pStyle w:val="Normal"/>
        <w:rPr/>
      </w:pPr>
      <w:r>
        <w:rPr>
          <w:lang w:val="en-US" w:eastAsia="en-US"/>
        </w:rPr>
        <w:t>Современная дошкольная дидактика разрабатывает вариативные подходы к обучению детей, ориентирующие на использование инновационных методик и технологий (элементов творческого решения исследовательских задач, проблемного обучения, а также моделирования, технических средств обучения и т.д.). Для этого необходимо привлечение имеющегося личного опыта детей в процессе коллективной или индивидуальной поисковой деятельности под руководством педагога. Успешность этой деятельности зависит от навыков общения детей и способности к взаимодействию.</w:t>
      </w:r>
    </w:p>
    <w:p>
      <w:pPr>
        <w:pStyle w:val="Normal"/>
        <w:rPr>
          <w:lang w:val="en-US" w:eastAsia="en-US"/>
        </w:rPr>
      </w:pPr>
      <w:r>
        <w:rPr>
          <w:lang w:val="en-US" w:eastAsia="en-US"/>
        </w:rPr>
        <w:t>Опосредованное, непрямое обучение ориентирует дошкольника на выполнение исследовательской задачи собственным способом, который выбирается каждым воспитанником в соответствии со своими возможностями и потребностями и связан с использованием различных вариантов расширения собственно «поля», «пространства» обучения ребенка, его самостоятельной исследовательской деятельности. Организация «пространства» может строиться: во-первых, как реально существующее - посредством создания материальных условий для самостановления детской личности, ее самообразования и саморазвития в специфической, специально сконструированной развивающей среде, соответствующей возрастным особенностям дошкольников; во-вторых, опосредованно - через разработку новых технологий активного взаимодействия и сотрудничества воспитателей и воспитанников и организацию разнообразных вариативных видов детской деятельности.</w:t>
      </w:r>
    </w:p>
    <w:p>
      <w:pPr>
        <w:pStyle w:val="Normal"/>
        <w:rPr>
          <w:lang w:val="en-US" w:eastAsia="en-US"/>
        </w:rPr>
      </w:pPr>
      <w:r>
        <w:rPr>
          <w:lang w:val="en-US" w:eastAsia="en-US"/>
        </w:rPr>
        <w:t>Первое направление организации «реального пространства» получило широкое развитие в современных исследованиях, связанных в том числе с внедрением в работу отечественных детских садов «метода М. Монтессори» и вальдорфской педагогики (антропософская концепция Р.Штейнера). Именно эти теоретические концепции построены на создании среды, развивающей и воспитывающей ребенка, служащей фоном и посредником активного взаимодействия детей и взрослых, базирующихся на претворении в жизнь личностно-ориентированной модели обучения. Под обогащенной, или развивающей, средой сегодня понимается естественная, комфортабельная, уютная, рационально организованная обстановка, насыщенная разнообразными сенсорными раздражителями и игровыми материалами, в которой возможна активная познавательно-творческая деятельность детей. Подобное пространство оказывает значительное влияние на процесс обучения ребенка.</w:t>
      </w:r>
    </w:p>
    <w:p>
      <w:pPr>
        <w:pStyle w:val="Normal"/>
        <w:rPr>
          <w:lang w:val="en-US" w:eastAsia="en-US"/>
        </w:rPr>
      </w:pPr>
      <w:r>
        <w:rPr>
          <w:lang w:val="en-US" w:eastAsia="en-US"/>
        </w:rPr>
        <w:t>Т.И.Бабаева, Л.М.Кларина, В.А.Петровский, Л.А.Смывина, Л.П.Стрелкова выделили принципы, на которых выстроено это пространство: дистантность, обеспечивающая субъект-субъектную позицию при взаимодействии; активность; самостоятельность; стабильность-динамичность; эмоциогенность; индивидуальная комфортность; насыщенность; структурированность; сочетание привычных и неординарных элементов в эстетической организации среды; открытость - закрытость; учет половых и возрастных различий детей.</w:t>
      </w:r>
    </w:p>
    <w:p>
      <w:pPr>
        <w:pStyle w:val="Normal"/>
        <w:rPr/>
      </w:pPr>
      <w:r>
        <w:rPr>
          <w:lang w:val="en-US" w:eastAsia="en-US"/>
        </w:rPr>
        <w:t>Выстроенная на данных принципах развивающая среда позволяет ребенку проявить собственную активность и наиболее полно реализовать присущие ему потенциальные задатки. При этом видом деятельности, который строится на свободном сотрудничестве детей друг с другом и со взрослыми, становится многовариантная игра как основная форма детской жизни в спроектированном пространстве. Развивающая среда, в свою очередь, становится реальным условием для проявления детской индивидуальности, самостоятельности и активности, нивелирующих излишнюю опеку и неоправданную регламентацию действий со стороны педагогов. Именно предметная среда, ее наполненность и зонирование определяют реализацию детьми своих витальных (органических), эмоциональных и познавательных потребностей, становящихся важнейшим фактором успешной социализации дошкольников и приобщения к доступному культурному наследию.</w:t>
      </w:r>
    </w:p>
    <w:p>
      <w:pPr>
        <w:pStyle w:val="Normal"/>
        <w:rPr>
          <w:lang w:val="en-US" w:eastAsia="en-US"/>
        </w:rPr>
      </w:pPr>
      <w:r>
        <w:rPr>
          <w:lang w:val="en-US" w:eastAsia="en-US"/>
        </w:rPr>
        <w:t>Второе направление организации «реального пространства» получает свою реализацию посредством акцентирования деятельностного аспекта при организации учебного процесса. В качестве основного условия активного освоения детьми дошкольного возраста культурных достижений общества рассматривается проектирование интересной, содержательной деятельности, наполненной позитивными для ребенка эмоциональными переживаниями, радостью созидания и самовыражения. Современная дошкольная психология и педагогика, признавая значимость теории ведущей деятельности для понимания механизмов развития детской личности, все-таки особо отмечает то положение, что в реальной жизни ребенок участвует не в одной, а в целой системе разнообразных видов деятельности. Поэтому для дошкольной дидактики главным становится вопрос не о виде деятельности, в которой преимущественно развивается детская личность, ибо это ведет к противопоставлению и игнорированию отдельных видов деятельности, а об использовании каждого вида детской деятельности для полноценного, динамичного развития ребенка.</w:t>
      </w:r>
    </w:p>
    <w:p>
      <w:pPr>
        <w:pStyle w:val="Normal"/>
        <w:rPr/>
      </w:pPr>
      <w:r>
        <w:rPr>
          <w:lang w:val="en-US" w:eastAsia="en-US"/>
        </w:rPr>
        <w:t>Эта мысль подтверждается и работами А.В. Петровского, который особо отмечает, что целостность развития личности на каждом возрастном этапе не может определяться всего одним ведущим типом деятельности: «В качестве личностнообразующей ведущей деятельности на каждом возрастном этапе необходимо формировать комплексную, многоплановую деятельность, или, точнее, динамическую систему деятельностей, каждая из которых решает свою социальную задачу, отвечающую социальным ожиданиям, и в этой системе нет оснований выделять «ведущие» или же «ведомые» компоненты».</w:t>
      </w:r>
    </w:p>
    <w:p>
      <w:pPr>
        <w:pStyle w:val="Normal"/>
        <w:rPr>
          <w:lang w:val="en-US" w:eastAsia="en-US"/>
        </w:rPr>
      </w:pPr>
      <w:r>
        <w:rPr>
          <w:lang w:val="en-US" w:eastAsia="en-US"/>
        </w:rPr>
        <w:t>В связи с этим в качестве центрального компонента образовательной работы с детьми следует рассматривать комплекс тех видов деятельности, которые характерны для данного возрастного этапа, а одним из наиболее перспективных направлений в дошкольной дидактике в настоящее время признается установление взаимосвязи между различными видами детской деятельности - познавательной, учебной, игровой, изобразительной, конструктивной, трудовой. Одновременно возникает настоятельная потребность организации процесса развития, воспитания и обучения дошкольников на основе целостности его познавательной деятельности.</w:t>
      </w:r>
    </w:p>
    <w:p>
      <w:pPr>
        <w:pStyle w:val="Normal"/>
        <w:rPr>
          <w:lang w:val="en-US" w:eastAsia="en-US"/>
        </w:rPr>
      </w:pPr>
      <w:r>
        <w:rPr>
          <w:lang w:val="en-US" w:eastAsia="en-US"/>
        </w:rPr>
        <w:t>В целом стратегия выстраивания образовательного процесса в современных ДОУ может базироваться на основе определения возможностей содержательной и технологической интеграции различных видов детской деятельности. Стремление к практической реализации данного положения должно опираться на изучение целостной структуры детского мышления, установление его специфических системообразующих связей, исследование закономерностей развития основ самосознания детей и глубинных психических образований личности, которые определяют практически все интеллектуальные проявления ребенка.</w:t>
      </w:r>
    </w:p>
    <w:p>
      <w:pPr>
        <w:pStyle w:val="Normal"/>
        <w:rPr/>
      </w:pPr>
      <w:r>
        <w:rPr>
          <w:lang w:val="en-US" w:eastAsia="en-US"/>
        </w:rPr>
        <w:t>Анализ современного воспитательно-образовательного процесса в детских садах показывает, что до сих пор он остается слишком регламентированным и «заорганизованным», что значительно снижает интерес дошкольников к учению и их познавательную активность. В связи с этим, по мнению Д. Б. Эльконина, одним из наиболее интересных и значимых для дошкольного образования становится вопрос об интеграции игры и детского труда как ведущих видов деятельности дошкольников и как основы осуществления их «социального практикования». Теоретическое обоснование данной проблемы и создание соответствующей педагогической технологии позволяют реализовать идею организации личностно-ориентированного, целостного образовательного процесса в современном детском саду.</w:t>
      </w:r>
    </w:p>
    <w:p>
      <w:pPr>
        <w:pStyle w:val="Normal"/>
        <w:rPr>
          <w:lang w:val="en-US" w:eastAsia="en-US"/>
        </w:rPr>
      </w:pPr>
      <w:r>
        <w:rPr>
          <w:lang w:val="en-US" w:eastAsia="en-US"/>
        </w:rPr>
        <w:t>Целесообразность сочетания игровой и трудовой деятельности в образовательном процессе детского сада приобретает особое значение для развития дошкольника в связи с особой значимостью игры в духовном развитии детей дошкольного возраста и своеобразием трудовой деятельности дошкольников, обособление которой от игры происходит постепенно и представляет собой итог естественного развития игровой деятельности детей. При этом основное внимание, согласно исследованиям Л.С. Выготского, А.В.Запорожца отводится игре, которая является для детей дошкольного возраста ведущим видом деятельности, удовлетворяющим наиболее значимые социальные потребности ребенка. Именно игра обеспечивает детям состояние эмоционального комфорта, ощущение свободы в реализации своей активности, проявление индивидуальности. В контексте игры как ведущей деятельности возникают специфические для данной возрастной стадии психические новообразования, имеющие первостепенное значение для всего последующего развития ребенка.</w:t>
      </w:r>
    </w:p>
    <w:p>
      <w:pPr>
        <w:pStyle w:val="Normal"/>
        <w:rPr/>
      </w:pPr>
      <w:r>
        <w:rPr>
          <w:lang w:val="en-US" w:eastAsia="en-US"/>
        </w:rPr>
        <w:t>Исследования в области дошкольной психологии (Б.Г.Ананьев, Л.С. Выготский, А.В. Запорожец и др.) позволили сформулировать положение о том, что развитие игры идет от игр с развернутой игровой ситуацией и скрытыми в ней правилами к играм с открытыми правилами и свернутой игровой ситуацией, которые в дальнейшем перерастают в те виды деятельности, зачатки которых они в себе несут: познавательную, спортивную, художественную, трудовую и др. Об этом свидетельствует тот факт, что уже в дошкольном возрасте появляются сложные виды игры: «игра-рисование», «игра-лепка», «музыкально-творческая игра», «сюжетно-строительная игра», «игра-труд», которые представляют собой переходные, интегративные виды своеобразной детской деятельности, генетически возникающие из предметно-манипулятивных действий.</w:t>
      </w:r>
    </w:p>
    <w:p>
      <w:pPr>
        <w:pStyle w:val="Normal"/>
        <w:rPr>
          <w:lang w:val="en-US" w:eastAsia="en-US"/>
        </w:rPr>
      </w:pPr>
      <w:r>
        <w:rPr>
          <w:lang w:val="en-US" w:eastAsia="en-US"/>
        </w:rPr>
        <w:t>Интерес младших дошкольников к отдельным действиям с предметами в дальнейшем проявляется в их желании наблюдать за активной деятельностью взрослых, подражая их действиям с предметами, знакомясь с их свойствами, познавая реальный мир вещей. При этом дошкольник не ставит заранее цель трудиться, а действует в конкретной ситуации, возникновение которой и определяет данное действие как ответ на нее. Случайно оставленная взрослым кастрюля вызывает желание «варить обед», собранное для стирки белье - желание «стирать» и т.д. Активность ребенка направлена на осуществление лишь наиболее ярких действий с отдельными предметами, многократное их повторение. Поэтому реально труд уступает место привычной игре.</w:t>
      </w:r>
    </w:p>
    <w:p>
      <w:pPr>
        <w:pStyle w:val="Normal"/>
        <w:rPr>
          <w:lang w:val="en-US" w:eastAsia="en-US"/>
        </w:rPr>
      </w:pPr>
      <w:r>
        <w:rPr>
          <w:lang w:val="en-US" w:eastAsia="en-US"/>
        </w:rPr>
        <w:t>В среднем и старшем дошкольном возрасте основным содержанием сюжетно-ролевых игр становится широкая социальная действительность - труд взрослых, который ребенок, стремящийся к совместной социальной жизни со взрослыми, воспроизводит в игре, отражая самые различные знания о профессиях, копируя реальные трудовые процессы, моделируя взаимоотношения взрослых.</w:t>
      </w:r>
    </w:p>
    <w:p>
      <w:pPr>
        <w:pStyle w:val="Normal"/>
        <w:rPr>
          <w:lang w:val="en-US" w:eastAsia="en-US"/>
        </w:rPr>
      </w:pPr>
      <w:r>
        <w:rPr>
          <w:lang w:val="en-US" w:eastAsia="en-US"/>
        </w:rPr>
        <w:t>Следует особо подчеркнуть, что все виды деятельности детей дошкольного возраста имеют характерные особенности, поскольку детские варианты игры или труда далеки от сложившихся взрослых их форм. Раскрывая своеобразие «детского варианта» деятельности, дошкольной дидактике необходимо ориентироваться на богатый арсенал данных об истинном своеобразии детской деятельности и ее уникальности для развития личности в данный период жизни. Это позволит в полной мере реализовать на практике принципы гуманности, ненасилия, интегративности, субъектности и целостности при организации воспитательно-образовательного процесса в условиях детского сада.</w:t>
      </w:r>
    </w:p>
    <w:p>
      <w:pPr>
        <w:pStyle w:val="Normal"/>
        <w:rPr/>
      </w:pPr>
      <w:r>
        <w:rPr>
          <w:lang w:val="en-US" w:eastAsia="en-US"/>
        </w:rPr>
        <w:t>Для решения данной задачи в настоящее время в рамках реформирования системы отечественного дошкольного образования продолжается активный процесс создания различных образовательных программ для дошкольных учреждений. В свою очередь, детские сады имеют право на самостоятельный их выбор из комплекса официально рекомендованных органами управления образованием. Данные программы определяют содержательную характеристику воспитательно-образовательного процесса в ДОУ, основу которых составляют определенный взгляд на ребенка-дошкольника, особенности и закономерности его развития, а также создание соответствующих педагогических условий, способствующих становлению личности в единстве ее индивидуальных и социальных качеств.</w:t>
      </w:r>
    </w:p>
    <w:p>
      <w:pPr>
        <w:pStyle w:val="Normal"/>
        <w:rPr>
          <w:lang w:val="en-US" w:eastAsia="en-US"/>
        </w:rPr>
      </w:pPr>
      <w:r>
        <w:rPr>
          <w:lang w:val="en-US" w:eastAsia="en-US"/>
        </w:rPr>
        <w:t>Современные программы предусматривают организацию образовательного процесса как на специальных занятиях, так и в нерегламентированных видах деятельности в свободное время на основе оптимального сочетания их индивидуальных и коллективных форм. Программа становится ведущим и необходимым документом для дошкольных образовательных учреждений, который определяет общие принципы, конкретные направления их функционирования, а также особенности содержательной характеристики педагогического процесса при наличии возможностей использования вариативных технологий их практической реализации.</w:t>
      </w:r>
    </w:p>
    <w:p>
      <w:pPr>
        <w:pStyle w:val="Normal"/>
        <w:rPr>
          <w:lang w:val="en-US" w:eastAsia="en-US"/>
        </w:rPr>
      </w:pPr>
      <w:r>
        <w:rPr>
          <w:lang w:val="en-US" w:eastAsia="en-US"/>
        </w:rPr>
        <w:t>В настоящее время в качестве комплексных образовательных программ выступают работы крупных отечественных педагогических научных коллективов. Дадим краткую характеристику некоторым из них.</w:t>
      </w:r>
    </w:p>
    <w:p>
      <w:pPr>
        <w:pStyle w:val="Normal"/>
        <w:rPr/>
      </w:pPr>
      <w:r>
        <w:rPr>
          <w:lang w:val="en-US" w:eastAsia="en-US"/>
        </w:rPr>
        <w:t>1. Программа «Детство», разработанная авторским коллективом преподавателей кафедры дошкольной педагогики Российского государственного педагогического университета им. А.И.Герцена (Санкт-Петербург) под руководством В.И.Логиновой.</w:t>
      </w:r>
    </w:p>
    <w:p>
      <w:pPr>
        <w:pStyle w:val="Normal"/>
        <w:rPr>
          <w:lang w:val="en-US" w:eastAsia="en-US"/>
        </w:rPr>
      </w:pPr>
      <w:r>
        <w:rPr>
          <w:lang w:val="en-US" w:eastAsia="en-US"/>
        </w:rPr>
        <w:t>Данная программа создавалась как программа обогащенного, многогранного, целостного развития и воспитания ребенка-дошкольника в различных видах детской деятельности под лозунгом «Познавать, чувствовать, творить». В основе программы лежит признание самоценности дошкольного детства как периода полноценного, естественного становления познавательной и мотивационно-эмоциональной сфер посредством преодоления внутренних противоречий развития человеческой личности.</w:t>
      </w:r>
    </w:p>
    <w:p>
      <w:pPr>
        <w:pStyle w:val="Normal"/>
        <w:rPr>
          <w:lang w:val="en-US" w:eastAsia="en-US"/>
        </w:rPr>
      </w:pPr>
      <w:r>
        <w:rPr>
          <w:lang w:val="en-US" w:eastAsia="en-US"/>
        </w:rPr>
        <w:t>Содержание программы объединено в четыре основных блока: «Познание», «Гуманное отношение», «Созидание», «Здоровый образ жизни», единство которых обеспечивает взаимосвязь двух процессов - социализации и индивидуализации ребенка на основе теории амплификации, т. е. максимальной реализации возрастного потенциала дошкольников посредством полноценного проживания ими данного жизненного периода и создания условий для обогащения процесса познания окружающего мира в специфически детских видах деятельности.</w:t>
      </w:r>
    </w:p>
    <w:p>
      <w:pPr>
        <w:pStyle w:val="Normal"/>
        <w:rPr/>
      </w:pPr>
      <w:r>
        <w:rPr>
          <w:lang w:val="en-US" w:eastAsia="en-US"/>
        </w:rPr>
        <w:t>2. Программа «Радуга», созданная авторским коллективом лаборатории дошкольного воспитания Института общего образования Министерства образования Российской Федерации под руководством Т. Н.Дороновой (Москва).</w:t>
      </w:r>
    </w:p>
    <w:p>
      <w:pPr>
        <w:pStyle w:val="Normal"/>
        <w:rPr/>
      </w:pPr>
      <w:r>
        <w:rPr>
          <w:lang w:val="en-US" w:eastAsia="en-US"/>
        </w:rPr>
        <w:t>Программа строится на основе признания:</w:t>
      </w:r>
    </w:p>
    <w:p>
      <w:pPr>
        <w:pStyle w:val="Normal"/>
        <w:rPr>
          <w:lang w:val="en-US" w:eastAsia="en-US"/>
        </w:rPr>
      </w:pPr>
      <w:r>
        <w:rPr>
          <w:lang w:val="en-US" w:eastAsia="en-US"/>
        </w:rPr>
        <w:t xml:space="preserve">• </w:t>
      </w:r>
      <w:r>
        <w:rPr>
          <w:lang w:val="en-US" w:eastAsia="en-US"/>
        </w:rPr>
        <w:t>необходимости полноценного проживания ребенком-дошкольником соответствующего возрастного периода, когда каждый год является решающим для становления определенных психических функций: младший дошкольный возраст - ориентация на формирование целенаправленности в детской деятельности; средний дошкольный возраст - развитие интереса к знаковой системе, отражающей особенности реальной действительности; старший дошкольный возраст - развитие произвольности психических процессов;</w:t>
      </w:r>
    </w:p>
    <w:p>
      <w:pPr>
        <w:pStyle w:val="Normal"/>
        <w:rPr>
          <w:lang w:val="en-US" w:eastAsia="en-US"/>
        </w:rPr>
      </w:pPr>
      <w:r>
        <w:rPr>
          <w:lang w:val="en-US" w:eastAsia="en-US"/>
        </w:rPr>
        <w:t xml:space="preserve">• </w:t>
      </w:r>
      <w:r>
        <w:rPr>
          <w:lang w:val="en-US" w:eastAsia="en-US"/>
        </w:rPr>
        <w:t>ведущей роли деятельности в психическом развитии ребенка и становлении его личностных новообразований;</w:t>
      </w:r>
    </w:p>
    <w:p>
      <w:pPr>
        <w:pStyle w:val="Normal"/>
        <w:rPr>
          <w:lang w:val="en-US" w:eastAsia="en-US"/>
        </w:rPr>
      </w:pPr>
      <w:r>
        <w:rPr>
          <w:lang w:val="en-US" w:eastAsia="en-US"/>
        </w:rPr>
        <w:t xml:space="preserve">• </w:t>
      </w:r>
      <w:r>
        <w:rPr>
          <w:lang w:val="en-US" w:eastAsia="en-US"/>
        </w:rPr>
        <w:t>обеспечения формирования у дошкольников определенных типов мотивации (игровой, общения и личной заинтересованности), которые побуждают их к освоению нового материала.</w:t>
      </w:r>
    </w:p>
    <w:p>
      <w:pPr>
        <w:pStyle w:val="Normal"/>
        <w:rPr/>
      </w:pPr>
      <w:r>
        <w:rPr>
          <w:lang w:val="en-US" w:eastAsia="en-US"/>
        </w:rPr>
        <w:t>Структура программы определяется ее названием - по аналогии с семью цветами радуги выделяются важнейшие виды детской деятельности (физическая культура - красный цвет, игра - оранжевый, изобразительная деятельность и труд - желтый, конструирование - зеленый, занятия музыкальным и пластическим искусством - голубой, занятия по развитию речи и ознакомлению с окружающим миром - синий, математика - фиолетовый). При этом в программе раскрываются своеобразие этих видов деятельности, их педагогическая целесообразность, а также даются конкретные методические рекомендации по планированию и проектированию соответствующей воспитательно-образовательной работы в различных возрастных группах.</w:t>
      </w:r>
    </w:p>
    <w:p>
      <w:pPr>
        <w:pStyle w:val="Normal"/>
        <w:rPr/>
      </w:pPr>
      <w:r>
        <w:rPr>
          <w:lang w:val="en-US" w:eastAsia="en-US"/>
        </w:rPr>
        <w:t>3. Программа «Развитие», автором которой являются сотрудники Института дошкольного образования и семейного воспитания РАО (руководитель JI.А. Венгер).</w:t>
      </w:r>
    </w:p>
    <w:p>
      <w:pPr>
        <w:pStyle w:val="Normal"/>
        <w:rPr/>
      </w:pPr>
      <w:r>
        <w:rPr>
          <w:lang w:val="en-US" w:eastAsia="en-US"/>
        </w:rPr>
        <w:t>В основу программы легли следующие теоретические положения:</w:t>
      </w:r>
    </w:p>
    <w:p>
      <w:pPr>
        <w:pStyle w:val="Normal"/>
        <w:rPr>
          <w:lang w:val="en-US" w:eastAsia="en-US"/>
        </w:rPr>
      </w:pPr>
      <w:r>
        <w:rPr>
          <w:lang w:val="en-US" w:eastAsia="en-US"/>
        </w:rPr>
        <w:t xml:space="preserve">• </w:t>
      </w:r>
      <w:r>
        <w:rPr>
          <w:lang w:val="en-US" w:eastAsia="en-US"/>
        </w:rPr>
        <w:t>теория амплификации А.В. Запорожца с установкой на «самоценность» дошкольного периода развития человека;</w:t>
      </w:r>
    </w:p>
    <w:p>
      <w:pPr>
        <w:pStyle w:val="Normal"/>
        <w:rPr>
          <w:lang w:val="en-US" w:eastAsia="en-US"/>
        </w:rPr>
      </w:pPr>
      <w:r>
        <w:rPr>
          <w:lang w:val="en-US" w:eastAsia="en-US"/>
        </w:rPr>
        <w:t xml:space="preserve">• </w:t>
      </w:r>
      <w:r>
        <w:rPr>
          <w:lang w:val="en-US" w:eastAsia="en-US"/>
        </w:rPr>
        <w:t>концепция JI.A. Венгера о развитии способностей как универсальных ориентировочных действиях детей с помощью педагогических средств, соответствующих их возрастным особенностям.</w:t>
      </w:r>
    </w:p>
    <w:p>
      <w:pPr>
        <w:pStyle w:val="Normal"/>
        <w:rPr>
          <w:lang w:val="en-US" w:eastAsia="en-US"/>
        </w:rPr>
      </w:pPr>
      <w:r>
        <w:rPr>
          <w:lang w:val="en-US" w:eastAsia="en-US"/>
        </w:rPr>
        <w:t>При этом программа ориентирует на развитие умственных и художественных способностей ребенка, а также специфических видов детской деятельности посредством выстраивания системы постепенно усложняющихся учебных задач и обобщенных способов действий. В качестве основы развития рассматриваются собственный чувственный опыт ребенка, процесс его целенаправленной фиксации и образного обобщения. В программе выделены возрастные периоды дошкольного детства, для каждого из которых дана подробная характеристика основных направления педагогической работы.</w:t>
      </w:r>
    </w:p>
    <w:p>
      <w:pPr>
        <w:pStyle w:val="Normal"/>
        <w:rPr/>
      </w:pPr>
      <w:r>
        <w:rPr>
          <w:lang w:val="en-US" w:eastAsia="en-US"/>
        </w:rPr>
        <w:t>4. Программа «Истоки», созданная сотрудниками центра «Дошкольное детство» им. А.В. Запорожца под руководством Л.А. Парамоновой, признает всестороннее развитие ребенка и формирование его способностей основной целью воспитательно-образовательной работы.</w:t>
      </w:r>
    </w:p>
    <w:p>
      <w:pPr>
        <w:pStyle w:val="Normal"/>
        <w:rPr>
          <w:lang w:val="en-US" w:eastAsia="en-US"/>
        </w:rPr>
      </w:pPr>
      <w:r>
        <w:rPr>
          <w:lang w:val="en-US" w:eastAsia="en-US"/>
        </w:rPr>
        <w:t>Неповторимые индивидуальные особенности каждого ребенка базируются, по мнению авторов программы, на следующих характеристиках: компетентности, креативности, инициативности, самостоятельности и ответственности, произвольности, свободе поведения и безопасности, самосознании и самооценке, получающих свое развитие на протяжении всего периода дошкольного детства при благоприятных условиях, создаваемых педагогом.</w:t>
      </w:r>
    </w:p>
    <w:p>
      <w:pPr>
        <w:pStyle w:val="Normal"/>
        <w:rPr/>
      </w:pPr>
      <w:r>
        <w:rPr>
          <w:lang w:val="en-US" w:eastAsia="en-US"/>
        </w:rPr>
        <w:t>Структура программы выстроена на основе выделения таких возрастных периодов, как раннее (от рождения до 3 лет) и дошкольное детство (от 3 до 7 лет), их психологической характеристики и оценки роли ведущей деятельности (общение, предметная и игровая). Задачи, содержание и условия педагогической работы представлены по направлениям социального, познавательного, эстетического и физического развития дошкольников.</w:t>
      </w:r>
    </w:p>
    <w:p>
      <w:pPr>
        <w:pStyle w:val="Normal"/>
        <w:rPr/>
      </w:pPr>
      <w:r>
        <w:rPr>
          <w:lang w:val="en-US" w:eastAsia="en-US"/>
        </w:rPr>
        <w:t>Кроме этого, в современных условиях отечественного дошкольного образования широкое распространение получили как комплексные программы - «Детский сад - дом радости» (Н. М. Крылова), «Одаренный ребенок» (JI.A.Венгер, О.М.Дьяченко), так и парциальные - «ТРИЗ», «Юный эколог», «Мы» (Н.Н.Кондратьева), «Росток» и т.д.</w:t>
      </w:r>
    </w:p>
    <w:p>
      <w:pPr>
        <w:pStyle w:val="Normal"/>
        <w:rPr>
          <w:lang w:val="en-US" w:eastAsia="en-US"/>
        </w:rPr>
      </w:pPr>
      <w:r>
        <w:rPr>
          <w:lang w:val="en-US" w:eastAsia="en-US"/>
        </w:rPr>
        <w:t>Таким образом, проанализировав сложившиеся в отечественной дошкольной дидактике подходы к организации образовательного процесса в рамках традиционных и новационных систем, можно сделать вывод о том, что обучение детей дошкольного возраста ориентируется на общедидактические положения, а также имеет собственную специфику, связанную с психологическими особенностями детей данной возрастной группы.</w:t>
      </w:r>
    </w:p>
    <w:p>
      <w:pPr>
        <w:pStyle w:val="Normal"/>
        <w:rPr>
          <w:lang w:val="en-US" w:eastAsia="en-US"/>
        </w:rPr>
      </w:pPr>
      <w:r>
        <w:rPr>
          <w:lang w:val="en-US" w:eastAsia="en-US"/>
        </w:rPr>
      </w:r>
    </w:p>
    <w:p>
      <w:pPr>
        <w:pStyle w:val="Heading4"/>
        <w:spacing w:before="0" w:after="0"/>
        <w:jc w:val="both"/>
        <w:rPr/>
      </w:pPr>
      <w:r>
        <w:rPr>
          <w:bCs/>
        </w:rPr>
        <w:t xml:space="preserve">3 Экспериментальные исследования теории </w:t>
      </w:r>
      <w:r>
        <w:rPr>
          <w:rStyle w:val="4"/>
          <w:b w:val="false"/>
          <w:iCs w:val="false"/>
        </w:rPr>
        <w:t>ВПФ в школе Л. С. Выготского</w:t>
      </w:r>
    </w:p>
    <w:p>
      <w:pPr>
        <w:pStyle w:val="Heading4"/>
        <w:spacing w:before="0" w:after="0"/>
        <w:jc w:val="both"/>
        <w:rPr>
          <w:rStyle w:val="4"/>
          <w:b w:val="false"/>
          <w:b w:val="false"/>
          <w:iCs w:val="false"/>
        </w:rPr>
      </w:pPr>
      <w:r>
        <w:rPr/>
      </w:r>
    </w:p>
    <w:p>
      <w:pPr>
        <w:pStyle w:val="Normal"/>
        <w:rPr>
          <w:b/>
          <w:b/>
          <w:iCs/>
        </w:rPr>
      </w:pPr>
      <w:r>
        <w:rPr/>
        <w:t>«</w:t>
      </w:r>
      <w:r>
        <w:rPr>
          <w:i/>
        </w:rPr>
        <w:t>Культурно-историческая теория подвергалась критике, в том числе со стороны учеников Л. С. Выготского, за неоправданное противопоставление «натуральных» и «культурных» психических функций; за понимание механизма социализации как связанного преимущественно с усвоением знаково-символических (языковых) форм; за недооценку роли предметно-практической деятельности человека. Последний аргумент стал одним из исходных при разработке учениками Л. С. Выготского концепции структуры деятельности в психологии</w:t>
      </w:r>
      <w:r>
        <w:rPr/>
        <w:t>».</w:t>
      </w:r>
      <w:r>
        <w:rPr>
          <w:b/>
          <w:iCs/>
        </w:rPr>
        <w:t xml:space="preserve"> </w:t>
      </w:r>
      <w:r>
        <w:rPr>
          <w:iCs/>
        </w:rPr>
        <w:t>[1</w:t>
      </w:r>
      <w:r>
        <w:rPr>
          <w:iCs/>
          <w:lang w:val="en-US"/>
        </w:rPr>
        <w:t>6</w:t>
      </w:r>
      <w:r>
        <w:rPr>
          <w:iCs/>
        </w:rPr>
        <w:t>, с.183]</w:t>
      </w:r>
    </w:p>
    <w:p>
      <w:pPr>
        <w:pStyle w:val="Normal"/>
        <w:rPr/>
      </w:pPr>
      <w:r>
        <w:rPr/>
        <w:t xml:space="preserve">Однако каким образом возможна культурно-историческая трактовка психики, если не разводить «натуральные» и «культурные» функции, сводить значение знаков к их смыслам, а сложную реальность, включающую социокультурные, институциональные (в частности, образовательные) и личностные процессы, – к предметно-практической деятельности? </w:t>
      </w:r>
    </w:p>
    <w:p>
      <w:pPr>
        <w:pStyle w:val="Normal"/>
        <w:rPr/>
      </w:pPr>
      <w:r>
        <w:rPr/>
        <w:t xml:space="preserve">В центре исследований А. Н.Леонтьева оказались два важнейших психических процесса — память и внимание (большая часть книги посвящена памяти). Из основных свойств памяти как высшей психической функции он изучал, прежде всего, ее опосредствованность. При анализе данного свойства ВПФ А.Н.Леонтьев использовал идеи Л. С. Выготского о двух родах стимулов (стимулы-объекты и стимулы-средства). </w:t>
      </w:r>
    </w:p>
    <w:p>
      <w:pPr>
        <w:pStyle w:val="Normal"/>
        <w:rPr>
          <w:b/>
          <w:b/>
          <w:iCs/>
        </w:rPr>
      </w:pPr>
      <w:r>
        <w:rPr/>
        <w:t>В его экспериментальных исследованиях применяется созданная в школе Л.С.Выготского методика «двойной стимуляции» (одни стимулы, например слова, выступают в качестве объекта запоминания, другие, например картинки, — в качестве вспомогательных стимулов-средств — «узелков на память», — призванных облегчить запоминание).</w:t>
      </w:r>
    </w:p>
    <w:p>
      <w:pPr>
        <w:pStyle w:val="Normal"/>
        <w:rPr/>
      </w:pPr>
      <w:r>
        <w:rPr/>
        <w:t xml:space="preserve">Изложим коротко основные результаты проведенных А.Н.Леонтьевым экспериментальных исследований.[22, с.156-170] Отметим, прежде всего, их фундаментальность — только в исследованиях памяти приняло участие около 1200 испытуемых разных возрастных групп: дошкольники, школьники, взрослые (студенты). Из них около тысячи человек прошли исследования по всем четырем сериям эксперимента, каждая из которых предполагала запоминание испытуемым определенного материала. </w:t>
      </w:r>
    </w:p>
    <w:p>
      <w:pPr>
        <w:pStyle w:val="Normal"/>
        <w:rPr/>
      </w:pPr>
      <w:r>
        <w:rPr/>
        <w:t>В первой серии использовались 10 бессмысленных слогов (</w:t>
      </w:r>
      <w:r>
        <w:rPr>
          <w:i/>
        </w:rPr>
        <w:t>тям, руг, жел</w:t>
      </w:r>
      <w:r>
        <w:rPr/>
        <w:t xml:space="preserve"> и др.), во второй и последующих — по 15 осмысленных слов (рука, книга, хлеб и др.). В четвертой серии слова отличались от слов второй и третьей серий большей степенью абстрактности (</w:t>
      </w:r>
      <w:r>
        <w:rPr>
          <w:i/>
        </w:rPr>
        <w:t>дождь, собрание, пожар, день, драка</w:t>
      </w:r>
      <w:r>
        <w:rPr/>
        <w:t xml:space="preserve"> и др.).</w:t>
      </w:r>
    </w:p>
    <w:p>
      <w:pPr>
        <w:pStyle w:val="Normal"/>
        <w:rPr/>
      </w:pPr>
      <w:r>
        <w:rPr/>
        <w:t xml:space="preserve">В первых двух сериях слоги или слова читались экспериментатором, а испытуемому нужно было их запомнить и воспроизвести в любом порядке. В третьей и четвертой сериях испытуемым предлагалось запоминать читаемые экспериментатором слова при помощи вспомогательных стимулов-средств. В качестве таковых использовались карточки (размером 5 на 5 см) с нарисованными на них картинками (30 штук). </w:t>
      </w:r>
    </w:p>
    <w:p>
      <w:pPr>
        <w:pStyle w:val="Normal"/>
        <w:rPr/>
      </w:pPr>
      <w:r>
        <w:rPr/>
        <w:t>В инструкции указывалось: «Когда я назову слово, посмотри в карточки, выбери и отложи такую карточку, которая поможет тебе припомнить слово». С каждым испытуемым был проведен индивидуальный эксперимент, продолжавшийся 20 — 30 мин. С дошкольниками он строился в виде игры.</w:t>
      </w:r>
    </w:p>
    <w:p>
      <w:pPr>
        <w:pStyle w:val="Normal"/>
        <w:rPr/>
      </w:pPr>
      <w:r>
        <w:rPr/>
        <w:t>Один из графиков, в наглядной форме представивший результаты некоторых проведенных под руководством А.Н.Леонтьева экспериментов, получил название «параллелограмм развития» и вошел во многие учебники психологии. Этот график представлял собой обобщение результатов второй и третьей серий экспериментов — серии запоминания слов без использования внешних вспомогательных средств (картинок) и серии запоминания аналогичных слов при помощи этих средств — на трех группах испытуемых (дошкольники, школьники и студенты).</w:t>
      </w:r>
    </w:p>
    <w:p>
      <w:pPr>
        <w:pStyle w:val="Normal"/>
        <w:rPr/>
      </w:pPr>
      <w:r>
        <w:rPr/>
        <w:t xml:space="preserve">У дошкольников запоминание по обеим сериям было одинаково непосредственное, поскольку даже при наличии карточки ребенок не умел использовать ее в инструментальной функции (вместо выбора карточек в качестве средства запоминания — «узелка на память» — ребенок, например, начинал играть с ними); у взрослых запоминание, напротив, было одинаково опосредствованное, поскольку и без карточек взрослый хорошо запоминал материал — только с использованием уже внутренних средств (карточки как «узелки на память» были ему уже не нужны). </w:t>
      </w:r>
    </w:p>
    <w:p>
      <w:pPr>
        <w:pStyle w:val="Normal"/>
        <w:rPr/>
      </w:pPr>
      <w:r>
        <w:rPr/>
        <w:t>У школьников процесс запоминания с помощью внешних средств приводил к существенному повышению его эффективности, в то время как запоминание без них было ненамного лучше, чем у дошкольников, поскольку внутренние средства запоминания у них также отсутствовали.</w:t>
      </w:r>
    </w:p>
    <w:p>
      <w:pPr>
        <w:pStyle w:val="Normal"/>
        <w:rPr/>
      </w:pPr>
      <w:r>
        <w:rPr/>
        <w:t xml:space="preserve">Аналогичные результаты были получены в экспериментах А. Р. Лурия при исследовании памяти как ВПФ. Методика была почти идентичной вышеупомянутой с той только разницей, что в эксперименте предусматривалась жесткая связь между картинкой и словом — на каждое слово давалась вполне определенная карточка. Для дошкольников выполнение этой задачи оказалось даже более простым, чем в экспериментах А.Н.Леонтьева, и поэтому расхождение полученных во второй и третьей сериях результатов у дошкольников оказалось большим, чем в изложенных выше экспериментах (почти как у школьников). </w:t>
      </w:r>
    </w:p>
    <w:p>
      <w:pPr>
        <w:pStyle w:val="Normal"/>
        <w:rPr/>
      </w:pPr>
      <w:r>
        <w:rPr/>
        <w:t>Еще более существенным подтверждением гипотезы Л. С. Выготского о «вращивании» знака в процессе формирования ВПФ стали результаты исследований опосредствованного внимания. Графическая форма представления результатов напоминала практически такой же параллелограмм, что и в экспериментах по изучению памяти как ВПФ.</w:t>
      </w:r>
    </w:p>
    <w:p>
      <w:pPr>
        <w:pStyle w:val="Normal"/>
        <w:rPr/>
      </w:pPr>
      <w:r>
        <w:rPr/>
        <w:t>В данных исследованиях процессов опосредствования в запоминании удалось сделать нечто большее, чем только констатировать использование стимулов-средств при решении задач на запоминание: были выделены и проанализированы качественно различные операции, которые определяют выбор средства для запоминания на разных стадиях психического развития.</w:t>
      </w:r>
    </w:p>
    <w:p>
      <w:pPr>
        <w:pStyle w:val="Normal"/>
        <w:rPr/>
      </w:pPr>
      <w:r>
        <w:rPr/>
        <w:t xml:space="preserve">Первый этап развития операции опосредствования в процессе запоминания А.Н.Леонтьев назвал </w:t>
      </w:r>
      <w:r>
        <w:rPr>
          <w:bCs/>
        </w:rPr>
        <w:t>доассоциативным</w:t>
      </w:r>
      <w:r>
        <w:rPr/>
        <w:t xml:space="preserve"> — картинка выбиралась ребенком без всякой связи с предъявленным словом (например, на слово «мышь» следовала картинка «умывальник», на «обед» — «картина» и т.п.). Согласно Л.С.Выготскому, этот этап психического развития можно назвать стадией </w:t>
      </w:r>
      <w:r>
        <w:rPr>
          <w:bCs/>
        </w:rPr>
        <w:t>примитивной психики</w:t>
      </w:r>
      <w:r>
        <w:rPr/>
        <w:t xml:space="preserve"> (здесь знак не используется еще ни в какой форме).</w:t>
      </w:r>
    </w:p>
    <w:p>
      <w:pPr>
        <w:pStyle w:val="Normal"/>
        <w:rPr/>
      </w:pPr>
      <w:r>
        <w:rPr/>
        <w:t xml:space="preserve">Второй этап — этап ассоциативно детерминированного словом выбора. В большинстве случаев даже у дошкольников картинка выбиралась уже с учетом предъявленного слова — например, к слову «обед» подбиралась картинка «школа». Эта стадия развития процесса опосредствованного запоминания была названа в книге А.Н.Леонтьева вслед за Л.С.Выготским стадией </w:t>
      </w:r>
      <w:r>
        <w:rPr>
          <w:bCs/>
        </w:rPr>
        <w:t>наивной психологии</w:t>
      </w:r>
      <w:r>
        <w:rPr/>
        <w:t>.</w:t>
      </w:r>
    </w:p>
    <w:p>
      <w:pPr>
        <w:pStyle w:val="Normal"/>
        <w:rPr/>
      </w:pPr>
      <w:r>
        <w:rPr/>
        <w:t xml:space="preserve">Наконец, на третьем этапе процесс запоминания становится </w:t>
      </w:r>
      <w:r>
        <w:rPr>
          <w:bCs/>
        </w:rPr>
        <w:t>опосредствованным</w:t>
      </w:r>
      <w:r>
        <w:rPr/>
        <w:t xml:space="preserve">. Эффективность запоминания увеличивается у школьников не потому, что они начинают лучше объяснять выбор, а потому, что меняется структура операции опосредствования — картинка выбирается с учетом последующего воспроизведения стоящего за ней слова, т.е. выбор карточки здесь уже подчинен самой операции, может быть понят только с точки зрения ее конечной цели. </w:t>
      </w:r>
    </w:p>
    <w:p>
      <w:pPr>
        <w:pStyle w:val="Normal"/>
        <w:rPr/>
      </w:pPr>
      <w:r>
        <w:rPr/>
        <w:t xml:space="preserve">После овладения ребенком запоминанием с помощью внешнего средства начинается процесс вращивания вспомогательных стимулов-средств, т.е. переход к </w:t>
      </w:r>
      <w:r>
        <w:rPr>
          <w:bCs/>
        </w:rPr>
        <w:t>внутренне-опосредствованному запоминанию</w:t>
      </w:r>
      <w:r>
        <w:rPr/>
        <w:t>. А. Н.Леонтьев специально исследовал механизм этого перехода на материале опосредствованного запоминания и внимания у взрослых.</w:t>
      </w:r>
    </w:p>
    <w:p>
      <w:pPr>
        <w:pStyle w:val="Normal"/>
        <w:rPr/>
      </w:pPr>
      <w:r>
        <w:rPr/>
        <w:t xml:space="preserve">Для понимания культурно-исторического подхода к изучению человеческой психики очень важно рассмотреть еще одну проблему: как соотносятся между собой высшие и низшие формы психических функций, в частности памяти? </w:t>
      </w:r>
    </w:p>
    <w:p>
      <w:pPr>
        <w:pStyle w:val="Normal"/>
        <w:rPr/>
      </w:pPr>
      <w:r>
        <w:rPr/>
        <w:t>Эта проблема соотношения высших и низших форм психических функций решалась в школе Л. С. Выготского диалектическим путем: возникая на основе низших, высшие формы памяти несут в себе «в снятом виде» эти низшие формы и в то же время не сводятся к ним: «старые формы продолжают не только сосуществовать с новыми формами, но и содержаться в них, образуя их натуральную основу» .</w:t>
      </w:r>
    </w:p>
    <w:p>
      <w:pPr>
        <w:pStyle w:val="Normal"/>
        <w:rPr/>
      </w:pPr>
      <w:r>
        <w:rPr/>
        <w:t xml:space="preserve">Эмпирические исследования А.Н.Леонтьева убедительно подтвердили гипотезу Л.С.Выготского о том, что становление высших форм психических процессов идет через использование стимулов-знаков, которые в процессе развития превращаются из внешних во внутренние. Кроме того, на том же эмпирическом материале была подтверждена и гипотеза Л.С.Выготского о системном строении сознания, о взаимодействии отдельных психических функций друг с другом. </w:t>
      </w:r>
    </w:p>
    <w:p>
      <w:pPr>
        <w:pStyle w:val="Normal"/>
        <w:rPr>
          <w:rStyle w:val="4"/>
        </w:rPr>
      </w:pPr>
      <w:r>
        <w:rPr/>
        <w:t>Прослеживая развитие памяти как ВПФ, А.Н.Леонтьев установил, что на определенном этапе этого развития запоминание становится логическим, а мышление приобретает мнемическую функцию. Столь же системно связанными оказываются в процессе развития высших формы памяти и волевые процессы: «память человека действительно обладает всеми признаками волевого акта — в процессе развития нашей памяти мы овладеваем ее процессами, делаем ее воспроизведение независимым от непосредственно действующей ситуации, словом, сообщаем своему запоминанию произвольный характер».</w:t>
      </w:r>
    </w:p>
    <w:p>
      <w:pPr>
        <w:pStyle w:val="Normal"/>
        <w:rPr/>
      </w:pPr>
      <w:r>
        <w:rPr/>
        <w:t>Как же сегодня можно помыслить идеи культурно-исторической теории? [</w:t>
      </w:r>
      <w:r>
        <w:rPr>
          <w:lang w:val="en-US"/>
        </w:rPr>
        <w:t>30</w:t>
      </w:r>
      <w:r>
        <w:rPr/>
        <w:t xml:space="preserve">, с,24-29] </w:t>
      </w:r>
    </w:p>
    <w:p>
      <w:pPr>
        <w:pStyle w:val="Normal"/>
        <w:rPr/>
      </w:pPr>
      <w:r>
        <w:rPr/>
        <w:t xml:space="preserve">Оба тезиса - </w:t>
      </w:r>
      <w:r>
        <w:rPr>
          <w:i/>
        </w:rPr>
        <w:t>исторического подхода и принципиальной роли знака в становлении и развитии психики</w:t>
      </w:r>
      <w:r>
        <w:rPr/>
        <w:t xml:space="preserve"> полностью сохраняют свое значение. Однако во времена Выготского семиотика только складывалась. Вероятно, поэтому программа Выготского, ориентированная на создание культурно-исторической теории практически не была реализована. От программы до ее реализации, как известно, большой путь. </w:t>
      </w:r>
    </w:p>
    <w:p>
      <w:pPr>
        <w:pStyle w:val="Normal"/>
        <w:rPr/>
      </w:pPr>
      <w:r>
        <w:rPr/>
        <w:t xml:space="preserve">Нужно иметь специальное, психологически ориентированное учение о знаках (то есть особый вариант семиотики), психологически ориентированную социологию, понять, как происходит, проникновение социального в "организм особи", как затем психика функционирует как бы "сама по себе", т.е. в естественном режиме, проанализировать, какие ограничения на психические процессы накладывает своеобразие личности человека, и др. </w:t>
      </w:r>
    </w:p>
    <w:p>
      <w:pPr>
        <w:pStyle w:val="Normal"/>
        <w:rPr/>
      </w:pPr>
      <w:r>
        <w:rPr/>
        <w:t xml:space="preserve">Не менее важно переосмыслить, переинтерпретировать психические процессы и структуры (сохраняя онтологию психического) в семиотическом, социологическом, культурологическом ключах. Кроме того, в начале ХХ столетия еще не были четко разведены «исторические описания» и «генезис». Сегодня мы понимаем, что генезис – это рациональная реконструкция истории под углом тех задач, которые мы решаем и тех подходов, которые проводим. Выготский имел в виду именно генезис психики. И по поводу семиотической природы человека мы знаем значительно больше. </w:t>
      </w:r>
    </w:p>
    <w:p>
      <w:pPr>
        <w:pStyle w:val="Normal"/>
        <w:rPr/>
      </w:pPr>
      <w:r>
        <w:rPr/>
        <w:t xml:space="preserve">В настоящее время культура и личность в ней переживают глубокий кризис. На становление нового типа личности существенное влияние оказывают, во-первых, складывающиеся способы решения таких проблем личности как “свобода и социальная необходимость”, “обусловленность личности”, “соотношение естественного и искусственного планов”, во-вторых, исследования личности в философии и науке, в-третьих, требования нового социального проекта, направленного на разрешение глобальных проблем современности, сохранение жизни на земле, создание условий для безопасного развития, поддержание культурного разнообразия и взаимодействия. </w:t>
      </w:r>
    </w:p>
    <w:p>
      <w:pPr>
        <w:pStyle w:val="Normal"/>
        <w:rPr/>
      </w:pPr>
      <w:r>
        <w:rPr/>
        <w:t>Если иметь в виду «возможного человека», то Выготский был совершенно прав, ставя в центр культурно-исторической теории личность. Вопрос лишь в том, как ее нужно представлять, а также, в какой мере надо учитывать, что помимо разных типов личности в современной культуре имеют место и другие психологические типы, например, социальные индивиды, находящиеся на стадиях развития, демонстрирующие поведение, характерное для всех предшествующих и известных сегодня культур. Выготский прав и в том, что расширял представление о психическом, переосмысляя его на основе исторических, семиотических и социальных подходов.</w:t>
      </w:r>
    </w:p>
    <w:p>
      <w:pPr>
        <w:pStyle w:val="Normal"/>
        <w:rPr/>
      </w:pPr>
      <w:r>
        <w:rPr>
          <w:bCs/>
        </w:rPr>
        <w:t>Культурно-историческая психология</w:t>
      </w:r>
      <w:r>
        <w:rPr/>
        <w:t xml:space="preserve"> (</w:t>
      </w:r>
      <w:r>
        <w:rPr>
          <w:i/>
          <w:iCs/>
        </w:rPr>
        <w:t>школа Выготского</w:t>
      </w:r>
      <w:r>
        <w:rPr/>
        <w:t>) — направление в психологических исследованиях, заложенное Выготским в конце 1920-х гг. и развиваемое его учениками и последователями как в России, так и во всём мире.</w:t>
      </w:r>
    </w:p>
    <w:p>
      <w:pPr>
        <w:pStyle w:val="Normal"/>
        <w:rPr/>
      </w:pPr>
      <w:r>
        <w:rPr/>
        <w:t>Преодолевая дуализм между психикой, понимаемой сугубо индивидуалистически, и внешним миром, представители школы Выготского постулируют принципиально неадаптивный характер и механизмы развития психических процессов. Полагая изучение сознания человека основной проблемой психологического исследования, изучают роль опосредования (</w:t>
      </w:r>
      <w:r>
        <w:rPr>
          <w:i/>
          <w:iCs/>
        </w:rPr>
        <w:t>опосредствование, mediation</w:t>
      </w:r>
      <w:r>
        <w:rPr/>
        <w:t>) и культурных медиаторов, таких как слово, знак (Выготский), а также символ и миф (В. Зинченко) в развитии высших психических функций человека, личности в её "вершинных" (Выготский) проявлениях.</w:t>
      </w:r>
    </w:p>
    <w:p>
      <w:pPr>
        <w:pStyle w:val="Normal"/>
        <w:rPr/>
      </w:pPr>
      <w:r>
        <w:rPr/>
        <w:t xml:space="preserve">Согласно культурно-исторической теории, главная закономерность онтогенеза психики состоит в интериоризации ребенком структуры его внешней, социально-символической (то есть совместной со взрослым и опосредствованной знаками) деятельности. В итоге прежняя структура психических функций как «натуральных» изменяется — опосредствуется интериоризованными знаками, психические функции становятся «культурными». Внешне это проявляется в том, что они приобретают осознанность и произвольность. </w:t>
      </w:r>
    </w:p>
    <w:p>
      <w:pPr>
        <w:pStyle w:val="Normal"/>
        <w:rPr/>
      </w:pPr>
      <w:r>
        <w:rPr/>
        <w:t>Тем самым интериоризация выступает и как социализация. В ходе интериоризации структура внешней деятельности трансформируется и «сворачивается», с тем чтобы вновь трансформироваться и «развернуться» в процессе экстериоризации, когда на основе психической функции строится «внешняя» социальная деятельность. В качестве универсального орудия, изменяющего психические функции, выступает языковой знак — слово. Здесь намечается возможность объяснения вербального и символического характера когнитивных (познавательных) процессов у человека.</w:t>
      </w:r>
    </w:p>
    <w:p>
      <w:pPr>
        <w:pStyle w:val="Normal"/>
        <w:rPr/>
      </w:pPr>
      <w:r>
        <w:rPr/>
      </w:r>
      <w:r>
        <w:br w:type="page"/>
      </w:r>
    </w:p>
    <w:p>
      <w:pPr>
        <w:pStyle w:val="Normal"/>
        <w:jc w:val="center"/>
        <w:rPr>
          <w:rStyle w:val="2"/>
          <w:sz w:val="28"/>
          <w:szCs w:val="28"/>
        </w:rPr>
      </w:pPr>
      <w:r>
        <w:rPr>
          <w:rStyle w:val="2"/>
          <w:sz w:val="28"/>
          <w:szCs w:val="28"/>
        </w:rPr>
        <w:t>Заключение</w:t>
      </w:r>
    </w:p>
    <w:p>
      <w:pPr>
        <w:pStyle w:val="Normal"/>
        <w:rPr>
          <w:rStyle w:val="2"/>
          <w:sz w:val="28"/>
          <w:szCs w:val="28"/>
        </w:rPr>
      </w:pPr>
      <w:r>
        <w:rPr/>
      </w:r>
    </w:p>
    <w:p>
      <w:pPr>
        <w:pStyle w:val="Normal"/>
        <w:rPr/>
      </w:pPr>
      <w:r>
        <w:rPr/>
        <w:t>Цель  исследования достигнута путём реализации поставленных задач.</w:t>
      </w:r>
    </w:p>
    <w:p>
      <w:pPr>
        <w:pStyle w:val="Normal"/>
        <w:rPr/>
      </w:pPr>
      <w:r>
        <w:rPr/>
        <w:t>В результате проведённого исследования по теме "Культурно-историческая теория Л. С. Выготского" можно сделать ряд выводов:</w:t>
      </w:r>
    </w:p>
    <w:p>
      <w:pPr>
        <w:pStyle w:val="Normal"/>
        <w:rPr/>
      </w:pPr>
      <w:r>
        <w:rPr>
          <w:bCs/>
        </w:rPr>
        <w:t>Культурно-историческая психология</w:t>
      </w:r>
      <w:r>
        <w:rPr/>
        <w:t xml:space="preserve"> (</w:t>
      </w:r>
      <w:r>
        <w:rPr>
          <w:i/>
          <w:iCs/>
        </w:rPr>
        <w:t>школа Выготского</w:t>
      </w:r>
      <w:r>
        <w:rPr/>
        <w:t>) — направление в психологических исследованиях, заложенное Выготским в конце 1920-х гг. и развиваемое его учениками и последователями как в России, так и во всём мире.</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онцепции Выготского можно выделить два фундаментальных положения. </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первых, высшие психические функции имеют опосредованную структуру. </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вторых, для процесса развития психики человека характерна интериоризация отношений управления и средств-знаков. </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ый вывод этой концепции заключается в следующем: человек принципиально отличается от животного тем, что он овладел природой с помощью орудий. Это наложило отпечаток на его психику, — он научился овладевать собственными высшими психическими функциями. Для этого он также использует орудия, но орудия психологические. В качестве таких орудий выступают знаки, или знаковые средства. Они имеют культурное происхождение, причем универсальной и наиболее типичной системой знаков является речь.</w:t>
      </w:r>
    </w:p>
    <w:p>
      <w:pPr>
        <w:pStyle w:val="FR4"/>
        <w:spacing w:lineRule="auto" w:line="360" w:before="0" w:after="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овательно, высшие психические функции человека отличаются от психических функций животных по своим свойствам, строению и происхождению: они произвольны, опосредованы, социальны.</w:t>
      </w:r>
    </w:p>
    <w:p>
      <w:pPr>
        <w:pStyle w:val="Normal"/>
        <w:rPr/>
      </w:pPr>
      <w:r>
        <w:rPr/>
        <w:t>По мнению ряда исследователей, идеи Выготского, его теория развития высших психических функций не только вошли в историю мировой психологической мысли, но и в значительной степени определяют контуры психологии века нынешнего. Все основные труды Выготского опубликованы на многих языках и продолжают издаваться и переиздаваться.</w:t>
      </w:r>
    </w:p>
    <w:p>
      <w:pPr>
        <w:pStyle w:val="Normal"/>
        <w:rPr/>
      </w:pPr>
      <w:r>
        <w:rPr/>
        <w:t xml:space="preserve">Культурно-историческая теория Л.С.Выготского, показавшая роль культурного и социального в развитии и становлении личности человека, широко применяется исследователями, как в России, так и за рубежом. Анализируется как сама теория, так и основные ее положения в зависимости от предмета внимания автора. </w:t>
      </w:r>
    </w:p>
    <w:p>
      <w:pPr>
        <w:pStyle w:val="Normal"/>
        <w:rPr/>
      </w:pPr>
      <w:r>
        <w:rPr/>
        <w:t>В зарубежной психологии наибольшее распространение получили такие понятия, как закон развития высших психологических функций, зона ближайшего развития, часто рассматриваемая, сравниваемая, вместе с концептом скаффолдинг, треугольник опосредования, идеи о значимости и роли взрослого и сверстника в совместной деятельности ребенка.</w:t>
      </w:r>
    </w:p>
    <w:p>
      <w:pPr>
        <w:pStyle w:val="Normal"/>
        <w:rPr>
          <w:rStyle w:val="2"/>
          <w:sz w:val="28"/>
          <w:szCs w:val="28"/>
        </w:rPr>
      </w:pPr>
      <w:r>
        <w:rPr/>
        <w:t>На западе культурно-историческая теория Л. С. Выготского и теория деятельности А.Н.Леонтьева соединились, даже в названии, в культурно-историческую теорию деятельности – Cultural-Historical Activity Theory (CHAT). Треугольник опосредования Л.С.Выготского и идеи А.Н.Леонтьева были переработаны Энгестремом, и на их основе он разработал модель структуры деятельности. Данная модель широко известна за рубежом</w:t>
      </w:r>
      <w:r>
        <w:rPr>
          <w:rStyle w:val="2"/>
          <w:sz w:val="28"/>
          <w:szCs w:val="28"/>
        </w:rPr>
        <w:t>.</w:t>
      </w:r>
      <w:r>
        <w:rPr>
          <w:rStyle w:val="2"/>
          <w:b w:val="false"/>
          <w:sz w:val="28"/>
          <w:szCs w:val="28"/>
        </w:rPr>
        <w:t xml:space="preserve"> [14, с.74-78]</w:t>
      </w:r>
    </w:p>
    <w:p>
      <w:pPr>
        <w:pStyle w:val="Normal"/>
        <w:rPr>
          <w:rStyle w:val="2"/>
          <w:sz w:val="28"/>
          <w:szCs w:val="28"/>
        </w:rPr>
      </w:pPr>
      <w:r>
        <w:rPr/>
        <w:t>В настоящее время обращение к культурно-исторической теории связано с анализом процессов общения, с изучением диалогического характера ряда когнитивных, связанных с познанием, процессов, с использованием в психологии аппарата структурно-семантических исследований.</w:t>
      </w:r>
    </w:p>
    <w:p>
      <w:pPr>
        <w:pStyle w:val="Heading2"/>
        <w:spacing w:before="0" w:after="0"/>
        <w:jc w:val="both"/>
        <w:rPr>
          <w:rStyle w:val="2"/>
          <w:b w:val="false"/>
          <w:b w:val="false"/>
          <w:sz w:val="28"/>
          <w:szCs w:val="28"/>
        </w:rPr>
      </w:pPr>
      <w:r>
        <w:rPr/>
      </w:r>
      <w:r>
        <w:br w:type="page"/>
      </w:r>
    </w:p>
    <w:p>
      <w:pPr>
        <w:pStyle w:val="Heading2"/>
        <w:spacing w:before="0" w:after="0"/>
        <w:rPr>
          <w:rStyle w:val="2"/>
          <w:b w:val="false"/>
          <w:b w:val="false"/>
          <w:sz w:val="28"/>
          <w:szCs w:val="28"/>
        </w:rPr>
      </w:pPr>
      <w:r>
        <w:rPr>
          <w:rStyle w:val="2"/>
          <w:b w:val="false"/>
          <w:sz w:val="28"/>
          <w:szCs w:val="28"/>
        </w:rPr>
        <w:t xml:space="preserve"> </w:t>
      </w:r>
      <w:r>
        <w:rPr>
          <w:rStyle w:val="2"/>
          <w:b w:val="false"/>
          <w:sz w:val="28"/>
          <w:szCs w:val="28"/>
        </w:rPr>
        <w:t>Список литературы</w:t>
      </w:r>
    </w:p>
    <w:p>
      <w:pPr>
        <w:pStyle w:val="Heading2"/>
        <w:spacing w:before="0" w:after="0"/>
        <w:ind w:hanging="0"/>
        <w:jc w:val="both"/>
        <w:rPr>
          <w:b w:val="false"/>
          <w:b w:val="false"/>
          <w:sz w:val="28"/>
          <w:szCs w:val="28"/>
        </w:rPr>
      </w:pPr>
      <w:r>
        <w:rPr>
          <w:b w:val="false"/>
          <w:sz w:val="28"/>
          <w:szCs w:val="28"/>
        </w:rPr>
        <w:t>1. Бороздина, Г.В. Основы психологии и педагогики / Г.В. Бороздина. - 3-е изд., стереотип. - Минск: Издательство Гревцова, 2013. - 334 с.</w:t>
      </w:r>
    </w:p>
    <w:p>
      <w:pPr>
        <w:pStyle w:val="Normal"/>
        <w:ind w:hanging="0"/>
        <w:rPr/>
      </w:pPr>
      <w:r>
        <w:rPr/>
        <w:t xml:space="preserve">2. Выготский Л. С. Орудие и знак в развитии ребенка. </w:t>
      </w:r>
      <w:r>
        <w:rPr>
          <w:bCs/>
        </w:rPr>
        <w:t>Собрание сочинений, том 6– М.: Педагогика, 1984. - 400 с.</w:t>
      </w:r>
    </w:p>
    <w:p>
      <w:pPr>
        <w:pStyle w:val="Normal"/>
        <w:ind w:hanging="0"/>
        <w:rPr/>
      </w:pPr>
      <w:r>
        <w:rPr/>
        <w:t>3. Выготский Л. С., Лурия А. Р.. Этюды по истории поведения. - М.-Л.: Государственное издательство, 1998.- 224 с.</w:t>
      </w:r>
    </w:p>
    <w:p>
      <w:pPr>
        <w:pStyle w:val="Normal"/>
        <w:ind w:hanging="0"/>
        <w:rPr/>
      </w:pPr>
      <w:r>
        <w:rPr>
          <w:iCs/>
        </w:rPr>
        <w:t>4. Выготский</w:t>
      </w:r>
      <w:r>
        <w:rPr>
          <w:i/>
          <w:iCs/>
        </w:rPr>
        <w:t xml:space="preserve"> </w:t>
      </w:r>
      <w:r>
        <w:rPr>
          <w:iCs/>
        </w:rPr>
        <w:t>Л.С.</w:t>
      </w:r>
      <w:r>
        <w:rPr/>
        <w:t xml:space="preserve"> Динамика умственного развития школьника в связи с обучением // Педагогическая психология. М., 2005. - 671 с.</w:t>
      </w:r>
    </w:p>
    <w:p>
      <w:pPr>
        <w:pStyle w:val="Normal"/>
        <w:ind w:hanging="0"/>
        <w:rPr/>
      </w:pPr>
      <w:r>
        <w:rPr/>
        <w:t>5. Выготский Л.С. История развития высших психических функций.</w:t>
      </w:r>
      <w:r>
        <w:rPr>
          <w:b/>
          <w:bCs/>
        </w:rPr>
        <w:t xml:space="preserve"> </w:t>
      </w:r>
      <w:r>
        <w:rPr>
          <w:bCs/>
        </w:rPr>
        <w:t>Собрание сочинений, том 3</w:t>
      </w:r>
      <w:r>
        <w:rPr/>
        <w:t xml:space="preserve">. - </w:t>
      </w:r>
      <w:r>
        <w:rPr>
          <w:bCs/>
        </w:rPr>
        <w:t>М.: Педагогика</w:t>
      </w:r>
      <w:r>
        <w:rPr/>
        <w:t>, 1983. - 369 с.</w:t>
      </w:r>
    </w:p>
    <w:p>
      <w:pPr>
        <w:pStyle w:val="Normal"/>
        <w:ind w:hanging="0"/>
        <w:rPr/>
      </w:pPr>
      <w:r>
        <w:rPr>
          <w:iCs/>
        </w:rPr>
        <w:t>6. Выготский Л.С</w:t>
      </w:r>
      <w:r>
        <w:rPr/>
        <w:t>. Педагогическая психология. - М., 1991. - 536 с.</w:t>
      </w:r>
    </w:p>
    <w:p>
      <w:pPr>
        <w:pStyle w:val="Normal"/>
        <w:ind w:hanging="0"/>
        <w:rPr/>
      </w:pPr>
      <w:r>
        <w:rPr/>
        <w:t>7. Выготский Л.С. Лекции по психологии / М.: ЭКСМО - Пресс 2000.- 1008 с.</w:t>
      </w:r>
    </w:p>
    <w:p>
      <w:pPr>
        <w:pStyle w:val="Normal"/>
        <w:ind w:hanging="0"/>
        <w:rPr/>
      </w:pPr>
      <w:r>
        <w:rPr>
          <w:iCs/>
        </w:rPr>
        <w:t>8. Выготский Л.С.</w:t>
      </w:r>
      <w:r>
        <w:rPr/>
        <w:t xml:space="preserve"> Развитие научных и житейских понятий в школьном возрасте // Педагогическая психология. М., 2005.- 115 с.</w:t>
      </w:r>
    </w:p>
    <w:p>
      <w:pPr>
        <w:pStyle w:val="HTML3"/>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9. Гиппенрейтер Ю.Б. Введение в общую психологию. Курс лекций М., 2004.- 352 с.</w:t>
      </w:r>
    </w:p>
    <w:p>
      <w:pPr>
        <w:pStyle w:val="HTML3"/>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Гоноболин Ф.Н. Психология М., 2003. - 240 с.</w:t>
      </w:r>
    </w:p>
    <w:p>
      <w:pPr>
        <w:pStyle w:val="Normal"/>
        <w:ind w:hanging="0"/>
        <w:rPr/>
      </w:pPr>
      <w:r>
        <w:rPr/>
        <w:t>11. Давыдов В.В. Понятие деятельности как основание исследований научной школы Л.С. Выготского. // Альманах «Восток», вып.100, 2005. - с.45-88.</w:t>
      </w:r>
    </w:p>
    <w:p>
      <w:pPr>
        <w:pStyle w:val="Normal"/>
        <w:ind w:hanging="0"/>
        <w:rPr/>
      </w:pPr>
      <w:r>
        <w:rPr/>
        <w:t>12. Дьяченко М.И., Кандыбович Л.А. Психология. Словарь-справочник – Минск: Хелтон, 1998. - 399 с.</w:t>
      </w:r>
    </w:p>
    <w:p>
      <w:pPr>
        <w:pStyle w:val="Normal"/>
        <w:ind w:hanging="0"/>
        <w:rPr/>
      </w:pPr>
      <w:r>
        <w:rPr/>
        <w:t>13. Ильин, В.В. Философия в схемах и комментариях / В.В. Ильин, А.В. Машенев. - Санкт-Петербург: Питер, 2010. - 303 с.</w:t>
      </w:r>
    </w:p>
    <w:p>
      <w:pPr>
        <w:pStyle w:val="Normal"/>
        <w:ind w:hanging="0"/>
        <w:rPr/>
      </w:pPr>
      <w:r>
        <w:rPr/>
        <w:t>14. Корепанова И.А., Виноградова Е.М. Концепция И. Энгестрёма – вариант прочтения теории деятельности А.Н. Леонтьева // Культ.-истор. психол. 2006. №4. С.74-78.</w:t>
      </w:r>
    </w:p>
    <w:p>
      <w:pPr>
        <w:pStyle w:val="Normal"/>
        <w:ind w:hanging="0"/>
        <w:rPr/>
      </w:pPr>
      <w:r>
        <w:rPr/>
        <w:t xml:space="preserve">15. </w:t>
      </w:r>
      <w:r>
        <w:rPr>
          <w:color w:val="000000"/>
        </w:rPr>
        <w:t>Кузин В.С. Психология /под ред. Б.Ф. Ломова. Учебник. М.: Высш. школа, 2002. - 256 с.</w:t>
      </w:r>
    </w:p>
    <w:p>
      <w:pPr>
        <w:pStyle w:val="Normal"/>
        <w:ind w:hanging="0"/>
        <w:rPr/>
      </w:pPr>
      <w:r>
        <w:rPr/>
        <w:t>16. Культурно-историческая теория // Психология. Словарь. М., 1990/ под общей редакцией А.В. Петровского и М.Г. Ярошевского.- 494 с.</w:t>
      </w:r>
    </w:p>
    <w:p>
      <w:pPr>
        <w:pStyle w:val="Normal"/>
        <w:ind w:hanging="0"/>
        <w:rPr/>
      </w:pPr>
      <w:r>
        <w:rPr/>
        <w:t xml:space="preserve">17. </w:t>
      </w:r>
      <w:r>
        <w:rPr>
          <w:color w:val="000000"/>
        </w:rPr>
        <w:t>Лук. А.Н. Эмоции и личность М., 2002. - 176 с.</w:t>
      </w:r>
    </w:p>
    <w:p>
      <w:pPr>
        <w:pStyle w:val="Normal"/>
        <w:ind w:hanging="0"/>
        <w:rPr/>
      </w:pPr>
      <w:r>
        <w:rPr/>
        <w:t>18. Лурия, А.Р. Этапы пройденного пути. Научная автобиография / Под ред. Е.Д.Хомская. - Москва: издательство Московского университета 1982. - 184 с.</w:t>
      </w:r>
    </w:p>
    <w:p>
      <w:pPr>
        <w:pStyle w:val="Normal"/>
        <w:ind w:hanging="0"/>
        <w:rPr/>
      </w:pPr>
      <w:r>
        <w:rPr/>
        <w:t>19. Маклаков, А. Г. Общая психология: Учебник для вузов / А.Г. Маклаков. - СПб.: Питер, 2008. - 583 с.</w:t>
      </w:r>
    </w:p>
    <w:p>
      <w:pPr>
        <w:pStyle w:val="Normal"/>
        <w:ind w:hanging="0"/>
        <w:rPr/>
      </w:pPr>
      <w:r>
        <w:rPr/>
        <w:t xml:space="preserve">20. </w:t>
      </w:r>
      <w:r>
        <w:rPr>
          <w:color w:val="000000"/>
        </w:rPr>
        <w:t xml:space="preserve"> </w:t>
      </w:r>
      <w:r>
        <w:rPr/>
        <w:t>Марцинковская Т.Д. История психологии: Учебное пособие для студентов высших учебных заведений. М-издательский центр Академия 2001. - 543 с.</w:t>
      </w:r>
    </w:p>
    <w:p>
      <w:pPr>
        <w:pStyle w:val="Normal"/>
        <w:ind w:hanging="0"/>
        <w:rPr/>
      </w:pPr>
      <w:r>
        <w:rPr/>
        <w:t>21. Невлева, И.М. Философия: Учебное пособие / И.М. Невлева. - М.: социум, 1997. - 428 с.</w:t>
      </w:r>
    </w:p>
    <w:p>
      <w:pPr>
        <w:pStyle w:val="HTML3"/>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2. Немов Р.С. Психология Учебник для студентов. Кн. 1 Общие основы психологии. - М.: Просвещение, 2005. - 688 с.</w:t>
      </w:r>
    </w:p>
    <w:p>
      <w:pPr>
        <w:pStyle w:val="Normal"/>
        <w:ind w:hanging="0"/>
        <w:rPr/>
      </w:pPr>
      <w:r>
        <w:rPr/>
        <w:t>23. Общая психология: в 7 т. / Под ред. Б.С. Братуся. Том 1. Соколова Е.Е. Введение в психологию. М., 2007. - 352 с.</w:t>
      </w:r>
    </w:p>
    <w:p>
      <w:pPr>
        <w:pStyle w:val="Normal"/>
        <w:ind w:hanging="0"/>
        <w:rPr/>
      </w:pPr>
      <w:r>
        <w:rPr/>
        <w:t xml:space="preserve">24. Петровский, А.В. Психология / А.В. Петровский, М.Г. Ярошевский, - 9-е изд., тер. - Москва: Академия, 2009. - 500 с. </w:t>
      </w:r>
    </w:p>
    <w:p>
      <w:pPr>
        <w:pStyle w:val="Normal"/>
        <w:ind w:hanging="0"/>
        <w:rPr/>
      </w:pPr>
      <w:r>
        <w:rPr/>
        <w:t>25. Пиаже, Ж. Генетическая эпистемология / Ж. Пиаже. - СПб.: Питер, 2004. - 160 с.</w:t>
      </w:r>
    </w:p>
    <w:p>
      <w:pPr>
        <w:pStyle w:val="Normal"/>
        <w:ind w:hanging="0"/>
        <w:rPr/>
      </w:pPr>
      <w:r>
        <w:rPr/>
        <w:t>26. Пиаже, Ж. Генетический аспект языка и мышления / Ж. Пиаже. - Москва, 1984. - 256 с.</w:t>
      </w:r>
    </w:p>
    <w:p>
      <w:pPr>
        <w:pStyle w:val="Normal"/>
        <w:ind w:hanging="0"/>
        <w:rPr/>
      </w:pPr>
      <w:r>
        <w:rPr/>
        <w:t>27. Пиаже, Ж. Моральное суждение у ребенка / Ж. Пиаже. - Москва, 2006. - 480 с.</w:t>
      </w:r>
    </w:p>
    <w:p>
      <w:pPr>
        <w:pStyle w:val="Normal"/>
        <w:ind w:hanging="0"/>
        <w:rPr/>
      </w:pPr>
      <w:r>
        <w:rPr/>
        <w:t>28. Пиаже, Ж. Речь и мышление ребёнка / Ж. Пиаже. - Москва, 1994. - 336 с.</w:t>
      </w:r>
    </w:p>
    <w:p>
      <w:pPr>
        <w:pStyle w:val="Normal"/>
        <w:ind w:hanging="0"/>
        <w:rPr/>
      </w:pPr>
      <w:r>
        <w:rPr/>
        <w:t>29. Пиаже, Ж. Схемы действия и усвоение языка / Ж. Пиаже. - Москва, 1983. - 327 с.</w:t>
      </w:r>
    </w:p>
    <w:p>
      <w:pPr>
        <w:pStyle w:val="Normal"/>
        <w:ind w:hanging="0"/>
        <w:rPr/>
      </w:pPr>
      <w:r>
        <w:rPr/>
        <w:t>30. Розин В.М. Культурно-историческая теория (от взглядов Л.С.Выготского к современным представлениям).- // Журнал Высшей школы экономики, Т.13, №2. 2016. - с.367-385.</w:t>
      </w:r>
    </w:p>
    <w:p>
      <w:pPr>
        <w:pStyle w:val="HTML3"/>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Рубинштейн С.П. Основы общей психологии. - СПб изд. «Питер» 2005.-582 с. </w:t>
      </w:r>
    </w:p>
    <w:p>
      <w:pPr>
        <w:pStyle w:val="Normal"/>
        <w:widowControl w:val="false"/>
        <w:ind w:hanging="0"/>
        <w:rPr/>
      </w:pPr>
      <w:r>
        <w:rPr/>
        <w:t>32. Шульц Д.П. История современной психологии-СПб.:«Питер» 2005. - 456 с.</w:t>
      </w:r>
    </w:p>
    <w:p>
      <w:pPr>
        <w:pStyle w:val="Normal"/>
        <w:widowControl w:val="false"/>
        <w:ind w:hanging="0"/>
        <w:rPr/>
      </w:pPr>
      <w:r>
        <w:rPr/>
        <w:t>33. Ярошевский, М.Г. История психологии / М.Г. Ярошевский. - Москва, 1996. - 416 с.</w:t>
      </w:r>
    </w:p>
    <w:p>
      <w:pPr>
        <w:pStyle w:val="Normal"/>
        <w:widowControl w:val="false"/>
        <w:ind w:hanging="0"/>
        <w:rPr/>
      </w:pPr>
      <w:r>
        <w:rPr/>
        <w:t>34. Яскевич Я.С. Философия и методология науки / Я.С. Яскевич, В.К. Лукашевич. - Минск: БГЭУ, 2009. - 474 с.</w:t>
      </w:r>
    </w:p>
    <w:p>
      <w:pPr>
        <w:pStyle w:val="Normal"/>
        <w:rPr/>
      </w:pPr>
      <w:r>
        <w:rPr/>
      </w:r>
    </w:p>
    <w:sectPr>
      <w:footerReference w:type="default" r:id="rId5"/>
      <w:footerReference w:type="first" r:id="rId6"/>
      <w:type w:val="nextPage"/>
      <w:pgSz w:w="11906" w:h="16838"/>
      <w:pgMar w:left="1701" w:right="567"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sz w:val="32"/>
      <w:szCs w:val="32"/>
      <w:lang w:val="ru-RU" w:bidi="ar-SA"/>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rFonts w:cs="Times New Roman"/>
      <w:i/>
      <w:iCs/>
      <w:sz w:val="28"/>
      <w:szCs w:val="28"/>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HTML1">
    <w:name w:val="Стандартный HTML Знак"/>
    <w:qFormat/>
    <w:rPr>
      <w:rFonts w:ascii="Courier New" w:hAnsi="Courier New" w:cs="Courier New"/>
      <w:lang w:val="ru-RU" w:bidi="ar-SA"/>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Style18">
    <w:name w:val="Подзаголовок Знак"/>
    <w:basedOn w:val="Style12"/>
    <w:qFormat/>
    <w:rPr>
      <w:rFonts w:eastAsia="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
      <w:iCs/>
      <w:lang w:val="en-US"/>
    </w:rPr>
  </w:style>
  <w:style w:type="paragraph" w:styleId="Footnote">
    <w:name w:val="Footnote Text"/>
    <w:basedOn w:val="Normal"/>
    <w:next w:val="Endnote"/>
    <w:pPr>
      <w:spacing w:lineRule="auto" w:line="240"/>
    </w:pPr>
    <w:rPr>
      <w:sz w:val="20"/>
      <w:szCs w:val="20"/>
      <w:lang w:val="en-US"/>
    </w:rPr>
  </w:style>
  <w:style w:type="paragraph" w:styleId="Endnote">
    <w:name w:val="Endnote Text"/>
    <w:basedOn w:val="Normal"/>
    <w:pPr/>
    <w:rPr>
      <w:sz w:val="20"/>
      <w:szCs w:val="20"/>
      <w:lang w:val="en-US"/>
    </w:rPr>
  </w:style>
  <w:style w:type="paragraph" w:styleId="31">
    <w:name w:val="Основной текст с отступом 3"/>
    <w:basedOn w:val="Normal"/>
    <w:qFormat/>
    <w:pPr>
      <w:spacing w:lineRule="auto" w:line="240" w:before="280" w:after="280"/>
      <w:ind w:hanging="0"/>
      <w:jc w:val="left"/>
    </w:pPr>
    <w:rPr>
      <w:sz w:val="16"/>
      <w:szCs w:val="16"/>
      <w:lang w:val="en-US"/>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R4">
    <w:name w:val="FR4"/>
    <w:qFormat/>
    <w:pPr>
      <w:widowControl w:val="false"/>
      <w:autoSpaceDE w:val="false"/>
      <w:bidi w:val="0"/>
      <w:spacing w:before="120" w:after="0"/>
      <w:ind w:left="40" w:hanging="0"/>
      <w:jc w:val="both"/>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2">
    <w:name w:val="TOC 2"/>
    <w:basedOn w:val="Normal"/>
    <w:next w:val="Normal"/>
    <w:pPr>
      <w:ind w:hanging="0"/>
    </w:pPr>
    <w:rPr>
      <w:lang w:val="en-US" w:eastAsia="en-US"/>
    </w:rPr>
  </w:style>
  <w:style w:type="paragraph" w:styleId="Contents4">
    <w:name w:val="TOC 4"/>
    <w:basedOn w:val="Normal"/>
    <w:next w:val="Normal"/>
    <w:pPr>
      <w:ind w:left="840" w:firstLine="709"/>
    </w:pPr>
    <w:rPr/>
  </w:style>
  <w:style w:type="paragraph" w:styleId="Footer">
    <w:name w:val="Footer"/>
    <w:basedOn w:val="Normal"/>
    <w:pPr>
      <w:tabs>
        <w:tab w:val="clear" w:pos="709"/>
        <w:tab w:val="center" w:pos="4677" w:leader="none"/>
        <w:tab w:val="right" w:pos="9355" w:leader="none"/>
      </w:tabs>
    </w:pPr>
    <w:rPr>
      <w:lang w:val="en-US"/>
    </w:rPr>
  </w:style>
  <w:style w:type="paragraph" w:styleId="Subtitle">
    <w:name w:val="Subtitle"/>
    <w:basedOn w:val="Normal"/>
    <w:next w:val="TextBody"/>
    <w:qFormat/>
    <w:pPr>
      <w:spacing w:lineRule="auto" w:line="240"/>
      <w:ind w:hanging="0"/>
    </w:pPr>
    <w:rPr>
      <w:rFonts w:eastAsia="Calibri"/>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099800.htm" TargetMode="External"/><Relationship Id="rId3" Type="http://schemas.openxmlformats.org/officeDocument/2006/relationships/hyperlink" Target="http://psi.webzone.ru/st/028200.htm" TargetMode="External"/><Relationship Id="rId4" Type="http://schemas.openxmlformats.org/officeDocument/2006/relationships/hyperlink" Target="http://psi.webzone.ru/st/025900.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50:00Z</dcterms:created>
  <dc:creator>Мильберг</dc:creator>
  <dc:description/>
  <cp:keywords/>
  <dc:language>en-US</dc:language>
  <cp:lastModifiedBy>Учитель физики</cp:lastModifiedBy>
  <cp:lastPrinted>2018-08-03T10:34:00Z</cp:lastPrinted>
  <dcterms:modified xsi:type="dcterms:W3CDTF">2018-09-05T06:37:00Z</dcterms:modified>
  <cp:revision>19</cp:revision>
  <dc:subject/>
  <dc:title>Культурно-историческая теория Л</dc:title>
</cp:coreProperties>
</file>