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Cs/>
          <w:caps/>
          <w:color w:val="000000"/>
          <w:sz w:val="28"/>
          <w:szCs w:val="28"/>
        </w:rPr>
      </w:pPr>
      <w:r>
        <w:rPr>
          <w:b/>
          <w:bCs/>
          <w:iCs/>
          <w:caps/>
          <w:color w:val="000000"/>
          <w:sz w:val="28"/>
          <w:szCs w:val="28"/>
        </w:rPr>
        <w:t xml:space="preserve">Здоровьесберегающие образовательные технологии на уроках истории и обществознания в условиях реализации фГОС </w:t>
      </w:r>
    </w:p>
    <w:p>
      <w:pPr>
        <w:pStyle w:val="Normal"/>
        <w:spacing w:lineRule="auto" w:line="360"/>
        <w:jc w:val="center"/>
        <w:rPr>
          <w:b/>
          <w:b/>
          <w:bCs/>
          <w:iCs/>
          <w:caps/>
          <w:color w:val="000000"/>
          <w:sz w:val="28"/>
          <w:szCs w:val="28"/>
        </w:rPr>
      </w:pPr>
      <w:r>
        <w:rPr>
          <w:b/>
          <w:bCs/>
          <w:i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бота о здоровье – это важнейший труд воспитателя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 жизнедеятельности, детей зависит  их духовная жизнь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ировоззрение, умственное развитие, прочность знаний, вера в свои силы…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А.Сухомлинский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 связи с переводом российской общеобразовательной школы в новое качество в рамках модернизации образования, назрела необходимость внедрения в учебный процесс инновационных методик и передовых педагогических технологий, призванных обеспечить индивидуализацию обучения, развивать самостоятельность учащихся как сложное интегральное качество личности, а также содействовать сохранению и укреплению их здоровь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Одной из наиболее актуальных задач в условиях внедрения ФГОС является </w:t>
      </w:r>
      <w:r>
        <w:rPr>
          <w:iCs/>
          <w:color w:val="000000"/>
          <w:sz w:val="28"/>
          <w:szCs w:val="28"/>
          <w:lang w:eastAsia="ar-SA"/>
        </w:rPr>
        <w:t>разработка и внедрение познавательно-развивающих педагогических технологий оздоровительной направленности на основе интеграции трех ключевых направлений: педагогического, физиологического и психологического</w:t>
      </w:r>
      <w:r>
        <w:rPr>
          <w:i/>
          <w:iCs/>
          <w:color w:val="000000"/>
          <w:sz w:val="28"/>
          <w:szCs w:val="28"/>
          <w:lang w:eastAsia="ar-SA"/>
        </w:rPr>
        <w:t xml:space="preserve">. </w:t>
      </w:r>
      <w:r>
        <w:rPr>
          <w:color w:val="000000"/>
          <w:sz w:val="28"/>
          <w:szCs w:val="28"/>
          <w:lang w:eastAsia="ar-SA"/>
        </w:rPr>
        <w:t xml:space="preserve">Каждое из этих направлений содержит </w:t>
      </w:r>
      <w:r>
        <w:rPr>
          <w:iCs/>
          <w:color w:val="000000"/>
          <w:sz w:val="28"/>
          <w:szCs w:val="28"/>
          <w:lang w:eastAsia="ar-SA"/>
        </w:rPr>
        <w:t>инвариантную</w:t>
      </w:r>
      <w:r>
        <w:rPr>
          <w:color w:val="000000"/>
          <w:sz w:val="28"/>
          <w:szCs w:val="28"/>
          <w:lang w:eastAsia="ar-SA"/>
        </w:rPr>
        <w:t xml:space="preserve"> часть – технологию работы педагога, психолога, медицинского работника в образовательном учреждении и </w:t>
      </w:r>
      <w:r>
        <w:rPr>
          <w:iCs/>
          <w:color w:val="000000"/>
          <w:sz w:val="28"/>
          <w:szCs w:val="28"/>
          <w:lang w:eastAsia="ar-SA"/>
        </w:rPr>
        <w:t>вариативную</w:t>
      </w:r>
      <w:r>
        <w:rPr>
          <w:color w:val="000000"/>
          <w:sz w:val="28"/>
          <w:szCs w:val="28"/>
          <w:lang w:eastAsia="ar-SA"/>
        </w:rPr>
        <w:t xml:space="preserve"> часть, которая позволяет каждой школе иметь свой стиль и  собственные методы работы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От учителя в наибольшей степени зависит, какое влияние на здоровье обучающихся оказывает их пребывание в школе, процесс обучения, насколько здоровьесберегающими являются образовательные технологии и вся внутришкольная сре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К факторам, влияющим на здоровье обучающихся и зависящим в большей степени от учителя, а также позволяющих с наименьшим для здоровья обучающихся риском внедрить ФГОСы относятся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сихологический климат в классе, на уроке, наличие эмоциональных разрядок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Стиль педагогического общения учителя с обучающимис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Характер проведения опросов и экзаменов, проблема оценок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тепень реализации учителем индивидуального подхода к ученикам (особенно, группы риска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собенности работы с «трудными подростками» в класс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оответствие используемых методик и технологий обучения возрастным и функциональным возможностям школьнико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Степень ограничений в свободе естественных телесных, эмоциональных и мыслительных проявлений обучающихся на уроках (и вообще во время пребывания в школе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Личные, психологические особенности учителя, его характера, эмоциональных проявлен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остояние здоровья учителя, его образ жизни и отношение к своему здоровью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бременение учителя собственными проблемами, его способность психоэмоционального переключ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тепень педагогической автономии и возможности инновационной деятельности учителя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2. Профессиональная подготовленность учителя по вопросам здоровьесберегающих образовательных технологий. 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На современном этапе внедрения федеральных государственных стандартов в рамках реализации компетентностно - ориентированных технологий в обучении педагогу необходимо определить: как же решаются поставленные им задачи на уроках истории и обществознания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Анализ научно-методической литературы позволяет выделить четыре основных правила построения урока с позиции здоровьесберегающих технологи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авило 1.Правильная организация урок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Главная цель учителя - научить ученика запрашивать необходимую информацию и получать требуемый ответ. А для этого необходимо сформировать у него интерес, мотивацию к познанию, обучению, осознание того что он хочет узнать, готовность и умение задать (сформулировать) вопрос. Количество и качество задаваемых учеником вопросов служат одними из индикаторов его психофизического состояния, психологического здоровья, а также тренируют его успешность в учебной деятельности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авило 2. Использование всех каналов восприя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нформацию, с которой ежедневно сталкивается человек, можно поделить на три тип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Зрительная:</w:t>
      </w:r>
      <w:r>
        <w:rPr>
          <w:sz w:val="28"/>
        </w:rPr>
        <w:t> то, что я вижу или представляю зритель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Слуховая:</w:t>
      </w:r>
      <w:r>
        <w:rPr>
          <w:sz w:val="28"/>
        </w:rPr>
        <w:t> то, что я слышу или представляю, как звук или сло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Кинестетическая</w:t>
      </w:r>
      <w:r>
        <w:rPr>
          <w:sz w:val="28"/>
        </w:rPr>
        <w:t> (ощущения тела, запахи, вкусы): то, что я сейчас чувствую или ощуща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ем больше каналов восприятия задействовано при получении информации, тем больший процент этой информации усвоится и запомни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Правило 3. Учет зоны работоспособности учащихся.</w:t>
      </w:r>
      <w:r>
        <w:rPr>
          <w:sz w:val="28"/>
        </w:rPr>
        <w:t xml:space="preserve"> Распределение интенсивности умственной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Эффективность усвоения знаний учащихся в течение урока такова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5-25-я минута — 80%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25-35-я минута — 60-40%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5—40-я минута — 10%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Правило 4. Уместное и правильное применение физкультминуток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едагоги обязаны учитывать тот факт, что вынужденное ограничение двигательной активности при умственной деятельности сокращает поток импульсов от мышц к двигательным центрам коры головного мозг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дна из главных задач, встающих перед учителем - преодоление сухости и формальности в преподавании истории и обществознания, построение урока с учетом динамики работоспособности, рациональное использование мультимедийных средств, наглядных средств и т.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ервые 3-5 минут любого урока  занимает «врабатывание», т.е. привыкание к учителю и предмету. Оптимально устойчивая работоспособность длится около 20-25 минут для среднего звена и 25-30 минут для старшеклассников. После этого на несколько минут наступает «предутомление» или неустойчивая работоспособность. Если не изменить педагогическую тактику, наступит состояние утомления, при котором</w:t>
      </w:r>
      <w:r>
        <w:rPr>
          <w:i/>
          <w:sz w:val="28"/>
        </w:rPr>
        <w:t xml:space="preserve"> </w:t>
      </w:r>
      <w:r>
        <w:rPr>
          <w:sz w:val="28"/>
        </w:rPr>
        <w:t>работоспособность школьников заметно падает, еще больше снижается интерес к происходящему в классе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еобходимо чередовать различные виды деятельности и их последовательность для обеспечения функциональной активности основных систем организма в течение длительного време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число видов учебной деятельности: опрос учащихся, ответы на вопросы, решение примеров, задач и т. д. Норма – 4-7 видов за ур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средняя продолжительность и частота видов учебной деятельности – норма 7-10 мину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число видов преподавания: словесный, наглядный, самостоятельная работа и т. д. Норма – не менее тре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) чередование видов преподавания. Норма – не позже чем через 10-15 минут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Образовательный процесс всегда связан с получением новой информации, которая лучше запоминается, если задействованы различные каналы. Например, от просто прочитанного в памяти остается только 10% информации, от услышанного -20%, от увиденного – 30%, от того , что слышим и видим, -50%; от того, что используем в своей практической деятельности и особенно в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амостоятельном творчестве – 90%. </w:t>
      </w:r>
      <w:r>
        <w:rPr>
          <w:i/>
          <w:sz w:val="28"/>
          <w:u w:val="single"/>
        </w:rPr>
        <w:t>Отсюда вывод:</w:t>
      </w:r>
      <w:r>
        <w:rPr>
          <w:sz w:val="28"/>
        </w:rPr>
        <w:t xml:space="preserve"> необходимо использовать различные источники информации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На каждом уроке необходимо создать дружественную, доверительную, атмосферу, условия для проявления творческой активности (рефератов, конкурсы, кроссвордов, стенных газет и т.п.)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Для повышения умственной работоспособности детей и снятия у них мышечного статистического напряжения на уроках истории и обществознания можно применять следующие приемы и стратегии: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Разбивка на кластер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 Синквэйн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. Лекц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4. Пятиминутное эссе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5. Инсерт – чтение с пометка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Стратегия «ИДЕАЛ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7. ПОПС – формула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8. Дискуссии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Для избегания монотонности на уроке, необходимо дозирование учебной нагрузки и внедрение на уроках физкультминуток, игровых  пауз, зрительной гимнастики  и эмоциональной  разгрузк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i/>
          <w:sz w:val="28"/>
        </w:rPr>
        <w:t xml:space="preserve"> </w:t>
      </w:r>
      <w:r>
        <w:rPr>
          <w:sz w:val="28"/>
        </w:rPr>
        <w:t>С целью пропаганды здорового образа жизни на уроках истории и обществознания можно и даже нужно рассматривать вопросы гигиены в разные периоды истории. Акцентируя внимание учащихся на отсутствие правил гигиены, смене белья, что приводило к эпидемиям и мору люд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ишь иллюзия, которая может привести к пагубным последств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при изучении глобальных проблем человечества в 6 - 11 классах подростки понимают, что демографическая проблема сегодня - это результат не только экологических и экономических проблем, но и последствие небрежног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Учитель должен стремиться к тому, чтобы </w:t>
      </w:r>
      <w:r>
        <w:rPr>
          <w:color w:val="000000"/>
          <w:sz w:val="28"/>
        </w:rPr>
        <w:t xml:space="preserve">ученик был здоровым. А здоровье ученика в норме, если он: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а) в физическом плане – умеет преодолевать усталость, здоровье позволяет ему справляться с учебной нагрузкой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б) в социальном плане – он коммуникабелен, общителен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) в эмоциональном плане – уравновешен, способен удивляться и восхищатьс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) в интеллектуальном плане – проявляет хорошие умственные способности, наблюдательность, воображение, самообучаем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) в нравственном плане – честен, самокритичен, эмпатиче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ауменко Ю.В. Здоровьесберегающая деятельность школы// Педагогика.-2005.-№6.-С.37-4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мирнов Н. К. Здоровьесберегающие образовательные технологии в современной школе. – М.: АПК и ПРО, 2002. – с. 6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ветова Е. В.. Эффективные образовательные технологии. – Ростов н/Дону: Феникс, 2007. – 285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jc w:val="both"/>
      <w:outlineLvl w:val="0"/>
    </w:pPr>
    <w:rPr>
      <w:rFonts w:eastAsia="Arial Unicode MS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  <w:sz w:val="52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  <w:lang w:val="en-US" w:bidi="ar-SA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8:00Z</dcterms:created>
  <dc:creator>Admin</dc:creator>
  <dc:description/>
  <cp:keywords/>
  <dc:language>en-US</dc:language>
  <cp:lastModifiedBy>Голубев</cp:lastModifiedBy>
  <dcterms:modified xsi:type="dcterms:W3CDTF">2019-06-02T13:25:00Z</dcterms:modified>
  <cp:revision>172</cp:revision>
  <dc:subject/>
  <dc:title/>
</cp:coreProperties>
</file>