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кст для проверки техники чтения за 3 четверть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8-2019 учебный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 класс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лягуш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Жили-были две лягушки. Были они подруги и жили в одной канаве. Но только одна из них была настоящая лесная лягушка – храбрая, сильная, весёлая, а другая – ни то ни сё: трусиха была, лентяйка, соня. Про неё даже говорили, будто она не в лесу, а где-то в городском парке роди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ё-таки они жили вместе, эти лягуш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вот однажды ночью вышли они погуля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дут себе по лесной дороге и вдруг видят – стоит дом. А около дома погреб. И из этого погреба очень вкусно пахнет: плесенью пахнет, сыростью, мохом, грибами. А это как раз то самое, что лягушки любя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т забрались они поскорее в погреб, стали там бегать и прыгать. Прыгали, прыгали и нечаянно свалились в горшок со смета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стали тону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 тонуть им, конечно, не хоч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огда они стали барахтаться, стали плавать. Но у этого глиняного горшка были очень высокие скользкие стенки. И лягушкам оттуда никак не выбра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а лягушка, что была лентяйкой, поплавала немножко, побултыхалась и думает: «Всё равно мне отсюда не вылезти. Что ж я буду напрасно барахтаться? Уж лучше я сразу утон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умала она так, перестала барахтаться – и утону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 вторая лягушка – та была не такая. Та думает: «Нет, братцы, утонуть я всегда успею. Это от меня не уйдёт. А лучше я ещё побарахтаюсь, ещё поплаваю. Кто знает, может быть, у меня что-нибудь и выйде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 только – нет, ничего не выходит. Как ни плавай – далеко не уплывёшь. Горшок узенький, стенки скользкие – не вылезти лягушке из смета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 всё-таки она не сдаётся, не уныв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Ничего, – думает, – пока силы есть, буду бороться. Я ведь ещё живая – значит, надо жить. А там – что буде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вот из последних сил борется наша лягушка со своей лягушачьей смертью. Уж вот она и сознание стала терять. Уже вот захлебнулась. Уж вот её ко дну тянет. А она и тут не сдаётся – знай себе лапками работает. Дрыгает лапками и думает: «Нет! Не сдамся! Шалишь, лягушачья смерть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– что такое? Вдруг чувствует наша лягушка, что под ногами у неё уже не сметана, а что-то твёрдое, что-то такое крепкое, надёжное, вроде земля. Удивилась лягушка, посмотрела и видит: никакой сметаны в горшке уже нет, а стоит она на комке мас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Что такое? – думает лягушка. – Откуда здесь взялось масло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дивилась она, а потом догадалась: ведь она сама лапками своими из жидкой сметаны твёрдое масло сби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Ну вот, – думает лягушка, – значит, я хорошо сделала, что сразу не утонул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умала она так, выпрыгнула из горшка, отдохнула и поскакала к себе домой – в л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торая лягушка осталась лежать в горш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никогда уж она, голубушка, больше не видела белого света, и никогда не прыгала, и никогда не квак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. Пантелее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роверка навыка чтения вслух.  (индивидуально)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рка осмысленного чтения. (фронтально)</w:t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3.Оценка понимания содержания прочитанного текста. (письменная самостоятельная работа на листа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ляг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Где жили подруги-лягушки? Подчеркни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в погреб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в канав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в лесу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в па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 какое время суток подруги вышли погуля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днём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вечером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ночью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ут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чем лягушки забрались в погреб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чтобы полакомиться сметан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из погреба очень вкусно пахл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лягушкам захотелось узнать, что в погр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чему одна из лягушек утону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Храбрая лягушка продолжала барахтаться в горшке, потому ч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решила доплыть до края горш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решила бороться до конца со смерть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решила сбить масло из жидкой смет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 ты понимаешь выражение: Шалишь, лягушачья смер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играеш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ничего у тебя не выйд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придумываеш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фантазиру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 чём главном хотел сказать нам автор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об опасности, которая может подстерегать в погреб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о вкусных запахах из погреб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о правилах поведения в сложных ситуация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о том, что никогда не нужно падать ду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 какой из сборников можно было бы поместить это произведен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«Сказочные истори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«Басн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«Рассказы о природе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«Рассказы о животны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ая из лягушек тебе понравилась и чем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шумели вьюги и метели. Солнце льёт на землю свет и тепло. Ожила земля. В воздухе запахло талым снегом. В поле появились первые проталины. По маленьким овражкам бегут ручьи, звенят. Высоко над полем летит небольшая птичка. Это жаворонок, первый залётный певец весны. А в деревне с яблони или с берёзки вторит жаворонку другой весенний гость – скворец. Он уже вернулся из тёплых стран в свой родной скворечник. Весной в городе и деревне сажают возле домов деревья и кустарники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морфологический разбор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– (с) яблони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(в) деревне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 слова по составу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– маленький, подсказка, ежата, сосновый, лесник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указка, травинка, тигрята, водяная, лесной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ть предложение, поставить вопросы и указать падеж, выделить окончани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вариант – Упал (……) с крыш…(…п.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д (….) встреч..(…п.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расил (….) крыш…(…п.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Гуляли (….) по алле..(..п.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Хвоя (…..) на ёлк..(…п.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етели (…..) над полян...(…п.)</w:t>
      </w:r>
    </w:p>
    <w:p>
      <w:pPr>
        <w:pStyle w:val="Style16"/>
        <w:ind w:left="9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ind w:left="921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Реши задачу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ые 3 ч велосипедист ехал со скоростью 40 км/ч, а в следующие 2 ч его скорость уменьшилась на 10 км/ч. Какое расстояние проехал велосипедист? </w:t>
      </w:r>
    </w:p>
    <w:p>
      <w:pPr>
        <w:pStyle w:val="Style14"/>
        <w:tabs>
          <w:tab w:val="clear" w:pos="708"/>
          <w:tab w:val="left" w:pos="391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еши геометрическую задачу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дачного участка  78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его ширина 20 см. Найди периметр участка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Реши уравнения.</w:t>
      </w:r>
    </w:p>
    <w:p>
      <w:pPr>
        <w:pStyle w:val="Style14"/>
        <w:tabs>
          <w:tab w:val="clear" w:pos="708"/>
          <w:tab w:val="left" w:pos="31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40:х+8):8=7</w:t>
        <w:tab/>
        <w:t>4800:(х*5-560)=1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color w:val="226644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 значение выраже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424 : 4 * 3 + (69601- 60304) : 3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Вырази в указанных единицах измерения.</w:t>
      </w:r>
    </w:p>
    <w:p>
      <w:pPr>
        <w:pStyle w:val="Style14"/>
        <w:tabs>
          <w:tab w:val="clear" w:pos="708"/>
          <w:tab w:val="left" w:pos="30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м 2см= ____см</w:t>
        <w:tab/>
        <w:t>3ц6кг=_____кг</w:t>
      </w:r>
    </w:p>
    <w:p>
      <w:pPr>
        <w:pStyle w:val="Style14"/>
        <w:tabs>
          <w:tab w:val="clear" w:pos="708"/>
          <w:tab w:val="left" w:pos="300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км7м= _____м</w:t>
        <w:tab/>
        <w:t>4мин7с_____с</w:t>
      </w:r>
    </w:p>
    <w:p>
      <w:pPr>
        <w:pStyle w:val="Style14"/>
        <w:tabs>
          <w:tab w:val="clear" w:pos="708"/>
          <w:tab w:val="left" w:pos="30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км4дм=____дм</w:t>
        <w:tab/>
        <w:t>3сут.2ч_____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*</w:t>
      </w:r>
      <w:r>
        <w:rPr>
          <w:rFonts w:cs="Times New Roman" w:ascii="Times New Roman" w:hAnsi="Times New Roman"/>
          <w:sz w:val="24"/>
          <w:szCs w:val="24"/>
        </w:rPr>
        <w:t>.Составь вы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лег шёл 2ч со скоростью х км/ч, а Сергей - 3ч со скоростью у км/ч. На сколько км больше прошёл Сергей, чем Олег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Муха пролетела х км за 2ч. Какое расстояние она пролетит за 5 ч, если будет лететь с той же скоростью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Лиса пробежала х км за 3ч, а волк пробежал то же расстояние за 4 ч. У кого из них скорость больше и на сколь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Решить задач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вые 4 ч автобус ехал со скоростью 80 км/ч, а в следующие 5ч его скорость увеличилась на 10 км/ч. Какое расстояние проехал автобус?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еши геометрическую задачу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ощадь дачного участка  5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его ширина 20 см. Найди периметр участ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Реши уравнения.</w:t>
      </w:r>
    </w:p>
    <w:p>
      <w:pPr>
        <w:pStyle w:val="Style14"/>
        <w:tabs>
          <w:tab w:val="clear" w:pos="708"/>
          <w:tab w:val="left" w:pos="31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-70*5)+80=280</w:t>
        <w:tab/>
        <w:t>6400-(х*2-520)=140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6644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 значение выражен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135 : 5*8 – (20070 – 6364):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Вырази в указанных единицах измерения.</w:t>
      </w:r>
    </w:p>
    <w:p>
      <w:pPr>
        <w:pStyle w:val="Style14"/>
        <w:tabs>
          <w:tab w:val="clear" w:pos="708"/>
          <w:tab w:val="left" w:pos="3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м 2см= ____см</w:t>
        <w:tab/>
        <w:t>5ц3кг=_____кг</w:t>
      </w:r>
    </w:p>
    <w:p>
      <w:pPr>
        <w:pStyle w:val="Style14"/>
        <w:tabs>
          <w:tab w:val="clear" w:pos="708"/>
          <w:tab w:val="left" w:pos="300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км6м= _____м</w:t>
        <w:tab/>
        <w:t>2мин8с_____с</w:t>
      </w:r>
    </w:p>
    <w:p>
      <w:pPr>
        <w:pStyle w:val="Style14"/>
        <w:tabs>
          <w:tab w:val="clear" w:pos="708"/>
          <w:tab w:val="left" w:pos="3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км4дм=____дм</w:t>
        <w:tab/>
        <w:t>4сут.2ч_____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*</w:t>
      </w:r>
      <w:r>
        <w:rPr>
          <w:rFonts w:cs="Times New Roman" w:ascii="Times New Roman" w:hAnsi="Times New Roman"/>
          <w:sz w:val="24"/>
          <w:szCs w:val="24"/>
        </w:rPr>
        <w:t>.Составь вы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Ира шла 3ч со скоростью х км/ч, а Ольга - 2ч со скоростью у км/ч. На сколько км больше прошла Ира, чем Оль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Пчела пролетела х км за 3ч. Какое расстояние она пролетит за 6 ч, если будет лететь с той же скоростью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Кабан пробежала х км за 4ч, а лось пробежал то же расстояние за 5 ч. У кого из них скорость больше и на скольк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7:47:00Z</dcterms:created>
  <dc:creator>Ирина</dc:creator>
  <dc:description/>
  <cp:keywords/>
  <dc:language>en-US</dc:language>
  <cp:lastModifiedBy>учитель</cp:lastModifiedBy>
  <cp:lastPrinted>2014-12-15T19:04:00Z</cp:lastPrinted>
  <dcterms:modified xsi:type="dcterms:W3CDTF">2019-06-03T06:20:00Z</dcterms:modified>
  <cp:revision>17</cp:revision>
  <dc:subject/>
  <dc:title/>
</cp:coreProperties>
</file>