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72pt;margin-top:-36pt;width:566.95pt;height:62.95pt;mso-wrap-style:none;v-text-anchor:middle" type="_x0000_t136">
            <v:path textpathok="t"/>
            <v:textpath on="t" fitshape="t" string="Игровой самомассаж как средство подготовки руки к письму.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sz w:val="32"/>
          <w:szCs w:val="32"/>
        </w:rPr>
        <w:t xml:space="preserve">                           </w:t>
      </w:r>
      <w:r>
        <w:rPr>
          <w:b/>
          <w:sz w:val="36"/>
          <w:szCs w:val="36"/>
        </w:rPr>
        <w:t>Поглаживание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ямолинейное поглаживание тыльной и ладонной поверхностей кисти руки подушечками выпрямленных двух – пяти пальцев – это «лучи солнца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Солнышко лучами гладит нас, ласкает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Солнце,  как и мама, лишь одно бывает.</w:t>
      </w:r>
    </w:p>
    <w:p>
      <w:pPr>
        <w:pStyle w:val="Normal"/>
        <w:rPr/>
      </w:pPr>
      <w:r>
        <w:rPr>
          <w:i/>
          <w:sz w:val="32"/>
          <w:szCs w:val="32"/>
        </w:rPr>
        <w:t>Примечание.</w:t>
      </w:r>
      <w:r>
        <w:rPr>
          <w:sz w:val="32"/>
          <w:szCs w:val="32"/>
        </w:rPr>
        <w:t xml:space="preserve"> Предварительно попросите ребенка изобразить солнышко, расправив пальцы массирующей руки. Направления движения – от кончиков пальцев к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лучезапястному суставу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 xml:space="preserve">Круговое поглаживание ладони подушечками двух или трех пальцев.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Сорока, сорока, где была? Далеко.</w:t>
      </w:r>
      <w:r>
        <w:rPr>
          <w:b/>
          <w:i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 xml:space="preserve">Дрова рубила, печку топила,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Воду носила, кашу варила, деток кормила.</w:t>
      </w:r>
      <w:r>
        <w:rPr>
          <w:b/>
          <w:i/>
          <w:sz w:val="32"/>
          <w:szCs w:val="32"/>
        </w:rPr>
        <w:t xml:space="preserve">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 xml:space="preserve">Спиралевидное  поглаживание тыльной и ладонной поверхностей кисти руки подушечками двух-пяти пальцев  (от кончиков пальцев до лучезапястного сустава).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Свистели метели, летели снег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Стелила постели большая пурга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Стелила постели морозам она,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И было метелям совсем не до сна.</w:t>
      </w:r>
    </w:p>
    <w:p>
      <w:pPr>
        <w:pStyle w:val="Normal"/>
        <w:rPr/>
      </w:pPr>
      <w:r>
        <w:rPr>
          <w:b/>
          <w:i/>
          <w:sz w:val="32"/>
          <w:szCs w:val="32"/>
        </w:rPr>
        <w:t>Зигзагообразное поглаживание ( обратить внимание ребенка на то, что рука напоминает дерево: предплечье – это ствол, а кисть с растопыренными пальцами – крона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Дунул ветер на березку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Разлохматил ей прическу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Ветер очень торопился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Улетел, не извинился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</w:t>
      </w:r>
      <w:r>
        <w:rPr>
          <w:b/>
          <w:sz w:val="36"/>
          <w:szCs w:val="36"/>
        </w:rPr>
        <w:t>Растирание</w:t>
      </w:r>
      <w:r>
        <w:rPr>
          <w:b/>
          <w:i/>
          <w:sz w:val="36"/>
          <w:szCs w:val="36"/>
        </w:rPr>
        <w:t xml:space="preserve">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ямолинейное растирание выпрямленными ладонями друг друг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 xml:space="preserve">Утюгом разгладим складки,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Будет все у нас в порядк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Перегладим все штанишк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Зайцу, ежику и мишк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 последнюю строчку дети сжимают и разжимают кулаки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Гребнеобразное круговое растирание ладонной впадины (средними и концевыми фалангами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рка лапкой носик мыла, сидя утром у окошк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рка моется без мыла, потому что Мурка – кошк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иление ладони пальцами противоположной руки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(Обратите внимание, что суставы сложенных пальцев напоминают зубья  пилы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Принялась она за дело, завизжала и запел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Ела, ела дуб, дуб, поломала зуб, зуб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иление (продольное и поперечное) ладони ребром ладони противоположной рук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 xml:space="preserve">Пилит, пилит пила, и жужжит, как пчела,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И визжит, и поет, соням спать не дает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</w:t>
      </w:r>
      <w:r>
        <w:rPr>
          <w:b/>
          <w:sz w:val="36"/>
          <w:szCs w:val="36"/>
        </w:rPr>
        <w:t>Разминание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руговое разминание ладони подушечкой большого пальца противоположной руки.Медленно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лстушка – ползушка, дом – завитушк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зи, не спеши, рога покаж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Щипцеобразное разминание ( продольное и поперечное) мышечного валика локтевого края ладон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Гуси, гуси! Га-га-га! Есть хотите? Да-да-да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>Так летите же домой. Серый волк под горо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Не пускает нас домой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</w:t>
      </w:r>
      <w:r>
        <w:rPr>
          <w:b/>
          <w:sz w:val="36"/>
          <w:szCs w:val="36"/>
        </w:rPr>
        <w:t>Вибрация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унктирование двумя – пятью пальцами ( игра на пианино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то там топает по крыше? Кап – кап- кап, кап- кап- кап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Чьи шаги всю ночь я слышу? Кап- кап- кап, кап- кап- кап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колачивание ладонной впадины кончиками указательного пальца противоположной руки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Кто на розовой заре, на росистом серебр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Барабанит, барабанит по сосновой по коре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Дятел петь захотел, дятел носом песню  спел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колачивание ладони кончиками сложенных в щепоть пальце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Уложили дятла спать в деревянную кровать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Он в кровати всем назло продолбил себе дупло.</w:t>
      </w:r>
    </w:p>
    <w:p>
      <w:pPr>
        <w:pStyle w:val="Normal"/>
        <w:rPr/>
      </w:pPr>
      <w:r>
        <w:rPr>
          <w:b/>
          <w:i/>
          <w:sz w:val="32"/>
          <w:szCs w:val="32"/>
        </w:rPr>
        <w:t>Поколачивание ладони кулаком противоположной руки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Тук – тук-тук, молоток - мой лучший друг.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</w:t>
      </w:r>
      <w:r>
        <w:rPr>
          <w:b/>
          <w:sz w:val="36"/>
          <w:szCs w:val="36"/>
        </w:rPr>
        <w:t>Поглажива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2:22:00Z</dcterms:created>
  <dc:creator>НАТАЛЬЯ АЛЕКСЕЕВНА</dc:creator>
  <dc:description/>
  <cp:keywords/>
  <dc:language>en-US</dc:language>
  <cp:lastModifiedBy>НАТАЛЬЯ АЛЕКСЕЕВНА</cp:lastModifiedBy>
  <cp:lastPrinted>2009-12-22T20:32:00Z</cp:lastPrinted>
  <dcterms:modified xsi:type="dcterms:W3CDTF">2016-02-28T10:49:00Z</dcterms:modified>
  <cp:revision>7</cp:revision>
  <dc:subject/>
  <dc:title/>
</cp:coreProperties>
</file>