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 – класс «Методы и приёмы развития чувства ритма у младших школьников на уроках музыки 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БОУ  «СОШ №15»  г. Нерюнгри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иноград Т.П., учитель музы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мастер-клас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профессиональной компетентности учителей музыки по использованию упражнений, способствующих развитию чувства ритма у детей, на уроках музыки и во внеуроч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прове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педагогическая мастерск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ами и приемами работы на уроках, и внеурочной деятельности, способствующих развитию навыков чувства ритма у детей младшего школьного возра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стников мастер-класса с методами и приёмами развития чувства ритма у младших школьников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содержание мастер-класса посредством выполнения комплекса игровых упражнений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практическую значимость использования данного комплекса упражнений, убедить педагогов в целесообразности его использования в практической деятельности на занят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мастер-класс представляет собой практическое занятие с профессиональной аудиторией (учителя музыки) по теме </w:t>
      </w:r>
      <w:r>
        <w:rPr>
          <w:rFonts w:cs="Times New Roman" w:ascii="Times New Roman" w:hAnsi="Times New Roman"/>
          <w:b/>
          <w:i/>
          <w:sz w:val="28"/>
          <w:szCs w:val="28"/>
        </w:rPr>
        <w:t>«Методы и приёмы развития чувства ритма у младших школьников на уроках музыки</w:t>
      </w:r>
      <w:r>
        <w:rPr>
          <w:rFonts w:cs="Times New Roman" w:ascii="Times New Roman" w:hAnsi="Times New Roman"/>
          <w:sz w:val="28"/>
          <w:szCs w:val="28"/>
        </w:rPr>
        <w:t>, посвященный знакомству с комплексом упражнений, способствующих развитию чувства ритма у дете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 приходит в мир учебного труда из мира игр. Несмотря на то, что в подготовительных группах детских садов детей готовят к этому переходу, всё же войдя в школу, они переживают крутой перелом в своей жизни. Предмет музыка занимает в новой ситуации особое место. Искусство и игра  имеют общие существенные черты; радостную эмоциональность, образность, моторную активность. Ритмическое воспитание следует основывать на передаче ритма музыки в простых, легкодоступных разнообразных движениях. Целесообразно начинать не с деталей, а с восприятия целостного музыкального произведения. В своей работе использую следующие термины; доли, темп, сильные и слабые доли, такт, такты двудольные, трёхдольные,  фраза  размер. Ритмическое движение в простых детских песнях состоит из двух однородных элементов; четвертная и две восьмых. Для того, чтобы определить по слуху и осознать ритмический рисунок, я использую такие способы;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лухо–двигательное сравнение простых ритмических фраз, различающихся минимально; пример: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, скок, по- скок,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- ло- дой  дроз-док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енение особых названий ритмических элементов, удобных для произнесения и исполнения ритмических фигур; примеры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аг  шаг шаг шаг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- гать шаг шаг шаг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Н ДОН ДОН ДОН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И- ЛИ ДОН ДОН ДОН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 ТА ТА Т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И-ТИ ТА Т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глядные изображения ритмических фраз, которые могут состоять вначале из картинок (к примеру - из  рисунков разной величины), затем заменяются упрощёнными нотами; пример: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hi-IN"/>
        </w:rPr>
        <mc:AlternateContent>
          <mc:Choice Requires="wpg">
            <w:drawing>
              <wp:inline distT="0" distB="0" distL="0" distR="0">
                <wp:extent cx="1600200" cy="1604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4160"/>
                          <a:chOff x="0" y="0"/>
                          <a:chExt cx="1600200" cy="160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6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3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3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3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9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3392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3392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3392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160"/>
                            <a:ext cx="222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028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126.3pt" coordorigin="0,0" coordsize="2520,2526">
                <v:rect id="shape_0" stroked="f" o:allowincell="f" style="position:absolute;left:0;top:0;width:2519;height:25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7" to="0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" to="899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7" to="1799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" to="2519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28" to="0,2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628" to="899,2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8" to="1799,2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28" to="2519,2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19" to="350,16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,1620" to="351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аботе с ритмом используются игра с шумовыми  эффектами, которые производятся руками и ногами.  Требуются различные упражнения; хлопки, отстукивание ритма по крышке стола или парты, шлепки, щелканье пальцами, притопы.</w:t>
      </w:r>
    </w:p>
    <w:p>
      <w:pPr>
        <w:pStyle w:val="Normal"/>
        <w:tabs>
          <w:tab w:val="clear" w:pos="708"/>
          <w:tab w:val="left" w:pos="5760" w:leader="none"/>
          <w:tab w:val="center" w:pos="72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за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тяжении многих лет я работаю с 1-4 классами. В первую неделю уроков я провожу диагностическую проверку в каждом классе и слежу за изменением отношения ребят к музы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 «Есть ли у вас фантазия?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ой тест я провожу ежегодно в каждом классе, изменяя вопросы, согласно возрастным особенностям ученика и слежу за их изменениями по развитию творческих способностей и фантазии, а затем перед собой ставлю определенные цели и  задачи. Одна из них - это развитие чувства ритма. Как же помочь ребенку развить чувство ритма? Для этого я использую разнообразные игровые песни, попевки, музыкальные разминки, карточки, содержащие ритмические схемы, а так же активно использую на уроках шумовые и музыкальные инструменты, вовлекая детей в исполнительскую деятельность. Предлагаю детям самим прохлопывать ритм, придумывая к ним дополнительно инсценированные движения. Выполнение творческих заданий, самостоятельный поиск их решений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пешность работы зависит в первую очередь от ощущения радости, полученной ребенком на уроке- занятии,  чтобы дети с нетерпением ждали следующей встречи с прекрасным – с музыкой. Предлагаю вам окунуться в музыкальный мир рит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ая ча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рганизации начала занятия я использую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водные упраж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упражнения на координацию речи с движением. Выполняя упражнения, дети учатся сочетать речь с движениями, развиваются физически, укрепляют костно-мышечный аппа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Я-ПОПЕВКА  «У оленя дом большой»  (французская  народная песня)  выполняется песенка с ритмическими  движениями, можно исполнить по ролям – это активизирует вним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оленя дом больш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глядит в своё окош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йка по лесу бежи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ом к нему стучи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к-ту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верь откр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м в лесу охотник зл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йка, зайка, забега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пу мне дава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в песнях инсценированных ритмических  движений дает возможность детям проявить свои творческие способности, прививают им двигательные навыки и умения, необходимые при передаче выразительности в движениях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я – игр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тицы распевают тут и там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абочки расселись по кустам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 нас веселиться, покажи нам, как резвиться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ы будем делать так же, как и 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После первой, второй и четвертой  строчки дважды хлопнуть в ладош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выучил урок, ты на зубок…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 к тому ж ещё товарищу помог,-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 нас веселиться, покажи нам как резвиться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ы будем делать так же, как и ты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После первой, второй и четвертой  строчки дважды делать по два щелчк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дома ничего ты не учил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двойку на уроке получил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 нас плакать, плакать, научи нас ахать, ахать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ы будем делать так же, как и 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После первой, второй и четвертой  строчки взять за щёки и крикнуть: «Ай, ай!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ольно ты ушибиться о косяк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шишка на макушке как кулак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 нас не плакать, научи ты нас не ахать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ы будем делать так же, как и 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После первой, второй и четвертой строчки ударить руками по коленя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маме всю посуду перемыл, и ни чашки, ни тарелки не разбил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 нас веселиться, веселиться и гордиться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ы будем делать так же, как и 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После первой, второй и четвертой  строчки ударить ногой по пол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космос ты отправился во сне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егал  ты вприпрыжку по луне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жи, как ты резвился, как резвился, веселился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ы будем делать так же, как и ты!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 После первой, второй строчки делать по два хлопка. После четвертой  строчки сделать подряд: два хлопка, два щелчка, два раза «Ай, ай!» два раза удары ного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мы будем делать так же, как и 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Два хлоп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ь много вокально-хоровых упражнений на внимание с использованием ритмических движений. Использую в своей работе в виде разминки. Они помогают увеличить темп деятельности, переключиться детям с одного вида деятельности на другой, и вновь включиться в работу. Такие упражнения влияют на развитие концентрации и устойчивости внимани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МИНКА (динамическая пауза) Несложные танцевальные движения на местах стоя и сид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Детская песенка – игр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ись, детвора!    (на носочках бегут на мест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грать пришла пор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яучит кисонь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Мяу, мяу, мяу! – (стоя на месте, присаживаются, поют «мяу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жизни все подчиняется ритму. Ритмичным бывает шаг, бег, ход часов, пульс, смена дня и ночи. На своих занятиях я использую игры с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итмо-палочк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- увлекательное и полезное занятие с детьми, развивающее внимание, память, мелкую моторику, речь, чувство рит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ЕВКА «Весёлая дудочка», «Раз-два» (пение с выстукиванием ритмического рисун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Вот какие чудеса»  слова Г. Бойко музыка А. Филлипенко,   (прохлопать ритм песни, придумать инсценированные движения на слова-действ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удо, чудо, чуде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еньке стоит лис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лочкою маш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медведя пляшу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какие чудеса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медведя пляшут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йцы взялись за бо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лясали трепа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етели утк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играли в ду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т какие чудеса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играли в ду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берёзки в пляс пош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воды пов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нце заплясал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светлее стал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т какие чудеса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светлее стал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авка и Гришка»  </w:t>
      </w:r>
      <w:r>
        <w:rPr>
          <w:rFonts w:cs="Times New Roman" w:ascii="Times New Roman" w:hAnsi="Times New Roman"/>
          <w:color w:val="000000"/>
          <w:sz w:val="28"/>
          <w:szCs w:val="28"/>
        </w:rPr>
        <w:t>(Белорусская народная песн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вка и Гришка  сделали ду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ка и Гришка сделали дуд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пе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ду, дуду, дуду, дуду, ай, дуду, дуд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уду, дуду, дуду, дуду, ай, дуду, дуд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ко ребята в дуду заигр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ушке старому спать помеш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пе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припеве играем на дудочка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0"/>
          <w:szCs w:val="40"/>
        </w:rPr>
        <w:t xml:space="preserve">Музыкальная пауз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Утро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.Гри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Медленно под музыку поднимаем руки верх и на кульминации руки подняты вверх. На ладошках можно нарисовать солнышко)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ям нравится   исполнять песни с использованием шумовых инструментов, их можно  изготовить своими руками и использовать в дальнейшем на уроках муз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СНЯ «Посмотрите, как у нас-то в мастерской» (разучивание с участниками мастер-класс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азучивание песни по роля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Инсценирование движ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хлопывание ритма пес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Для аккомпанемента используются ударные шумовые инструменты (бубны, деревянные ложки, маракасы, треугольники, тарелочки, другие шумовые инструменты)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 у нас-то в мастерской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работнички трудятся день-деньской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начнут они топориком рубить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лоточкам по гвоздочкам колотить  (ложки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пилами-то пилят, пилят, пилят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все стороны опилочки летят  (трещотки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ремя  плотничкам  работушку кончать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т пойдут они  вприсядочку плясать: (хлопки в ладоши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й, люли, ай, люли, ай, лю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й, люли, да, ай, люли, да, ай, люли!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й, люли, ай, люли, ай, люли,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й, люли, да, ай, люли, да, ай, люли!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ачеств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машнего зад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тям можно предложить на заданный ритм сочинить слова и музыку (объяснить детям, как устроен ритмический рисунок, где можно сделать паузу, взять дыхание)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ЗАДАННЫЙ РИТМ ПРИДУМАТЬ СЛОВА И МЕЛОДИЮ. </w:t>
        <w:br/>
        <w:t>( можно использовать любую знакомую песню и выполнить зада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чень важно правильно закончить занятие с детьми, т.е. целесообразно подвести итог и провести рефлексию.  Варианты разнообразны, но это уже тема другого мастер класса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 увидели практические методы и приемы использования ритмических упражнений, которые можно  применять на уроках музыки или занятиях во внеурочной деятельности с младшими школьниками для развития чувства ритма у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чить мастер-класс хочу словами В.Г. Белинского: «Влияние музыки на детей благодатно, и чем раньше начнут они испытывать эту благодать на себе, тем лучше для них, она наполнит гармонией  их юные души »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4:00Z</dcterms:created>
  <dc:creator>1</dc:creator>
  <dc:description/>
  <cp:keywords/>
  <dc:language>en-US</dc:language>
  <cp:lastModifiedBy>admin</cp:lastModifiedBy>
  <cp:lastPrinted>2014-04-30T09:13:00Z</cp:lastPrinted>
  <dcterms:modified xsi:type="dcterms:W3CDTF">2014-04-29T22:44:00Z</dcterms:modified>
  <cp:revision>5</cp:revision>
  <dc:subject/>
  <dc:title>Мастер – класс «Методы и приёмы развития чувства ритма у младших школьников на уроках музыки »</dc:title>
</cp:coreProperties>
</file>