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еждународный женский ден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ждународный женский день – 8 марта стал один из самых любимых праздников в мире. И традицией осталось встречать каждую новую весну замечательным женским праздником. Этот день согрет лучами солнца, женскими улыбками, украшен россыпью цветов. И для нас - это самый любимый праздник в нашей группе «Почемучки» детского сада «Колокольчик» с. Тербуны (организаторы праздничного мероприятия музыкальный руководитель Пилипенко М.Н., воспитатели: Ковальчук Н.Г., Садилина В.А.).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 марта 2019 года прошел утренник, посвящённый Международному женскому дню, очень было интересно и весело.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с мамами пришли на утренник нарядные, весёлые в предвкушении праздника. И их надежды оправдались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празднике дети показали театральное представление «Муха-Цокотуха» на новый лад.  Дети своими стихами, танцами, песнями подарили мамам и бабушкам много добрых слов, нежности и внимания. Еще одним трогательным моментом стал показ видео поздравления «Для любимых мам». Посмотрев выступления своих детей, многие мамы были растроганы до слёз. Взрослые  активно принимали участие в играх. Родители были очень довольны и гордились успехами своих детей. </w:t>
      </w:r>
    </w:p>
    <w:sectPr>
      <w:type w:val="nextPage"/>
      <w:pgSz w:w="11906" w:h="16838"/>
      <w:pgMar w:left="1134" w:right="991" w:gutter="0" w:header="0" w:top="1134" w:footer="0" w:bottom="1134"/>
      <w:pgBorders w:display="allPages" w:offsetFrom="text">
        <w:top w:val="thickThinSmallGap" w:sz="24" w:space="28" w:color="000000"/>
        <w:left w:val="thickThinSmallGap" w:sz="24" w:space="28" w:color="000000"/>
        <w:bottom w:val="thinThickSmallGap" w:sz="24" w:space="28" w:color="000000"/>
        <w:right w:val="thinThickSmallGap" w:sz="24" w:space="2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22:00Z</dcterms:created>
  <dc:creator>AsusPC</dc:creator>
  <dc:description/>
  <cp:keywords/>
  <dc:language>en-US</dc:language>
  <cp:lastModifiedBy>AsusPC</cp:lastModifiedBy>
  <cp:lastPrinted>2019-03-14T10:48:00Z</cp:lastPrinted>
  <dcterms:modified xsi:type="dcterms:W3CDTF">2019-03-14T07:49:00Z</dcterms:modified>
  <cp:revision>3</cp:revision>
  <dc:subject/>
  <dc:title/>
</cp:coreProperties>
</file>