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"Организация игр на транспортной площадке".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воначально игры в "Дорожное движение" целесообразно организовывать на столе. К изготовлению макетов проезжей части, улиц необходимо привлекать детей уже с 4-5 лет. Макет должен отражать различные реальные предметы окружающей обстановки. Это могут быть не только дома, общественные учреждения, но и киоски, павильоны, деревья, заборчики, столбы и т. д. Деревья изготовляются и расставляются соответственно сезонам. Транспортные средства могут быть как фабричными, так и изготовленными своими руками. Из плотной бумаги, сложенной вдвое, дети могут вырезать человечков, оформлять их аппликацией.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ё, что приготовлено для игры в "Дорожное движение" лучше хранить в коробках: в одной - здания, в другой - машины, в третьей - знаки, деревья и др. мелкие детали.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рекомендуется устанавливать стационарные макеты улиц, изображающие только одну конкретную дорожную ситуацию.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гда детям предоставлена возможность моделировать всякий раз новые ситуации, по-разному размещая здания, жилые комплексы, дороги, тогда будет и постоянное желание придумывать и мастерить, пополняя игру новыми игрушками, осознанно и с желанием относиться к данной деятельности, развивать сюжет. Разыгрывая таким образом игры на столе, детям легче перенести усвоенные знания на транспортную площадку детского сада.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Разыгрывая различные дорожные ситуации, проживая их, ребёнок прочно и осмысленно усваивает правила поведения на улице.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уя и проводя с детьми игры, занятия на транспортной площадке, воспитателю необходимо знать,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какие основные навыки безопасного поведения на проезжей части должны быть сформированы у них: </w:t>
      </w:r>
    </w:p>
    <w:p>
      <w:pPr>
        <w:pStyle w:val="Heading5"/>
        <w:numPr>
          <w:ilvl w:val="0"/>
          <w:numId w:val="2"/>
        </w:numPr>
        <w:spacing w:before="280" w:after="0"/>
        <w:ind w:left="450" w:right="10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начение светофора и правила перехода проезжей части по сигналам светофора. </w:t>
      </w:r>
    </w:p>
    <w:p>
      <w:pPr>
        <w:pStyle w:val="Heading5"/>
        <w:numPr>
          <w:ilvl w:val="0"/>
          <w:numId w:val="2"/>
        </w:numPr>
        <w:spacing w:before="0" w:after="280"/>
        <w:ind w:left="450" w:right="10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 жестов регулировщика. </w:t>
      </w:r>
    </w:p>
    <w:p>
      <w:pPr>
        <w:pStyle w:val="Heading5"/>
        <w:numPr>
          <w:ilvl w:val="0"/>
          <w:numId w:val="2"/>
        </w:numPr>
        <w:spacing w:before="0" w:after="280"/>
        <w:ind w:left="450" w:right="10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е пользоваться дорожными знаками во время движения: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· "Пешеходный переход";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· "Движение пешеходов запрещено";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· "Въезд запрещён";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· "Движение запрещено";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· "Осторожно, дети!";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· "Пункт скорой помощи";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· "Телефон";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· "Пешеходная дорожка" и др. </w:t>
      </w:r>
    </w:p>
    <w:p>
      <w:pPr>
        <w:pStyle w:val="Heading5"/>
        <w:numPr>
          <w:ilvl w:val="0"/>
          <w:numId w:val="2"/>
        </w:numPr>
        <w:spacing w:before="280" w:after="280"/>
        <w:ind w:left="720" w:right="105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вила перехода через проезжую часть.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а с детьми должна проводиться систематически.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начала изучается теория. Затем для систематизации знаний проводятся контрольные опросы, рассматривание илюстраций, схем, на которых изображены ситуации, отражающие нарушение правил безопасного поведения на дороге. Далее эти знания закрепляются в играх "Дорожное движение", организованных на столе и, как заключительный этап в обучении - тренировка действий правильного поведения на транспортной площадке.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этого необходимо разработать и апробировать модели поведения детей в различных дорожных ситуациях.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numPr>
          <w:ilvl w:val="0"/>
          <w:numId w:val="2"/>
        </w:numPr>
        <w:spacing w:before="280" w:after="280"/>
        <w:ind w:left="720" w:right="10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ель поведения "Действия в соответствии с сигналами светофора".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бираются три ребёнка, изображающие три сигнала светофора. Каждый получает соответствующий кружок. "Светофор" устанавливается на проезжей части транспортной площадки. Ведущий (воспитатель или один из детей) "включает" сигналы "светофора": "Зелёный!". Ребёнок, изображающий зелёный, поднимает зелёный кружок. Машины (остальные дети) загудели, тронулись в путь. Ведущий говорит: "Жёлтый!" - "Машины ход, "пешеходы" готовятся перейти улицу. ((Ребёнок должен поднять жёлтый кружок после слов ведущего). Далее ведущий говорит: "Зелёный!" - "пешеходы" переходят улицу, "машины" стоят. (Ребёнок поднял зелёный кружок). </w:t>
      </w:r>
    </w:p>
    <w:p>
      <w:pPr>
        <w:pStyle w:val="Style13"/>
        <w:numPr>
          <w:ilvl w:val="0"/>
          <w:numId w:val="0"/>
        </w:numPr>
        <w:ind w:left="105" w:right="105" w:firstLine="400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Выигрывает тот, кто без ошибок выполнит задание. </w:t>
      </w:r>
    </w:p>
    <w:p>
      <w:pPr>
        <w:pStyle w:val="Heading5"/>
        <w:numPr>
          <w:ilvl w:val="0"/>
          <w:numId w:val="2"/>
        </w:numPr>
        <w:spacing w:before="280" w:after="0"/>
        <w:ind w:left="720" w:right="10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есты регулировщика и их значение. </w:t>
      </w:r>
    </w:p>
    <w:p>
      <w:pPr>
        <w:pStyle w:val="Heading5"/>
        <w:numPr>
          <w:ilvl w:val="1"/>
          <w:numId w:val="2"/>
        </w:numPr>
        <w:spacing w:before="0" w:after="280"/>
        <w:ind w:left="900" w:right="21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езл поднят вверх, регулировщик повёрнут к транспорту боком, делает взмах перед грудью - машинам можно ехать (или же регулировщик стоит боком к пешеходам) - жест соответствует зелёному сигналу: можно ехать, идти. </w:t>
      </w:r>
    </w:p>
    <w:p>
      <w:pPr>
        <w:pStyle w:val="Heading5"/>
        <w:numPr>
          <w:ilvl w:val="1"/>
          <w:numId w:val="2"/>
        </w:numPr>
        <w:spacing w:before="0" w:after="280"/>
        <w:ind w:left="900" w:right="21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улировщик повёрнут к транспорту спиной или грудью - проезд закрыт. </w:t>
      </w:r>
    </w:p>
    <w:p>
      <w:pPr>
        <w:pStyle w:val="Heading5"/>
        <w:numPr>
          <w:ilvl w:val="1"/>
          <w:numId w:val="2"/>
        </w:numPr>
        <w:spacing w:before="0" w:after="280"/>
        <w:ind w:left="900" w:right="21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улировщик поднимает жезл вверх - "внимание" (жёлтый). </w:t>
      </w:r>
    </w:p>
    <w:p>
      <w:pPr>
        <w:pStyle w:val="Heading5"/>
        <w:numPr>
          <w:ilvl w:val="1"/>
          <w:numId w:val="2"/>
        </w:numPr>
        <w:spacing w:before="0" w:after="280"/>
        <w:ind w:left="900" w:right="21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улировщик вытянул правую руку вперёд - пешеходам разрешается переходить проезжую часть только за спиной регулировщика. Остальным пешеходам движение запрещено. </w:t>
      </w:r>
    </w:p>
    <w:p>
      <w:pPr>
        <w:pStyle w:val="Heading5"/>
        <w:numPr>
          <w:ilvl w:val="1"/>
          <w:numId w:val="2"/>
        </w:numPr>
        <w:spacing w:before="0" w:after="280"/>
        <w:ind w:left="900" w:right="21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улировщик поднял и опустил руки - пешеходам разрешается переходить проезжую часть только со стороны левого и правого бока регулировщика, остальным пешеходам движение запрещено. </w:t>
      </w:r>
    </w:p>
    <w:p>
      <w:pPr>
        <w:pStyle w:val="Heading5"/>
        <w:numPr>
          <w:ilvl w:val="1"/>
          <w:numId w:val="2"/>
        </w:numPr>
        <w:spacing w:before="0" w:after="280"/>
        <w:ind w:left="900" w:right="21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улировщик подмахивает жезлом - совершайте переход быстрее, не медлите. </w:t>
      </w:r>
    </w:p>
    <w:p>
      <w:pPr>
        <w:pStyle w:val="Heading5"/>
        <w:numPr>
          <w:ilvl w:val="1"/>
          <w:numId w:val="2"/>
        </w:numPr>
        <w:spacing w:before="0" w:after="280"/>
        <w:ind w:left="900" w:right="21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аёт сигнал свистком - привлекает к себе внимание пешеходов. </w:t>
      </w:r>
    </w:p>
    <w:p>
      <w:pPr>
        <w:pStyle w:val="Style13"/>
        <w:numPr>
          <w:ilvl w:val="0"/>
          <w:numId w:val="0"/>
        </w:numPr>
        <w:ind w:left="555" w:right="210" w:firstLine="400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ервых играх - занятиях роль регулировщика выполняет воспитатель, дети делятся пополам. Одна часть - это пешеходы, другая - водители. По ходу игры воспитатель уточняет действия детей, побуждая отражать свои знания в речи. Например, дети говорят: "Регулировщик повёрнут к пешеходам боком - пешеходы могут идти. Этот жест соответствует зелёном сигналу светофора. Машины стоят" и т. д. </w:t>
      </w:r>
    </w:p>
    <w:p>
      <w:pPr>
        <w:pStyle w:val="Style13"/>
        <w:numPr>
          <w:ilvl w:val="0"/>
          <w:numId w:val="0"/>
        </w:numPr>
        <w:ind w:left="555" w:right="210" w:firstLine="400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Выигрывает тот, кто без ошибок выполнит задание. </w:t>
      </w:r>
    </w:p>
    <w:p>
      <w:pPr>
        <w:pStyle w:val="Style13"/>
        <w:numPr>
          <w:ilvl w:val="0"/>
          <w:numId w:val="0"/>
        </w:numPr>
        <w:ind w:left="555" w:right="210" w:firstLine="400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овременно могут быть выбраны "Живой светофор" и регулировщик. Остальные дети - водители и пешеходы. </w:t>
      </w:r>
    </w:p>
    <w:p>
      <w:pPr>
        <w:pStyle w:val="Style13"/>
        <w:numPr>
          <w:ilvl w:val="0"/>
          <w:numId w:val="0"/>
        </w:numPr>
        <w:ind w:left="555" w:right="210" w:firstLine="400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дущий говорит: "Машинам ехать запрещено. Регулировщик должен сделать соответствующий жест, "светофор" - поднять кружок нужного цвета. </w:t>
      </w:r>
    </w:p>
    <w:p>
      <w:pPr>
        <w:pStyle w:val="Style13"/>
        <w:numPr>
          <w:ilvl w:val="0"/>
          <w:numId w:val="0"/>
        </w:numPr>
        <w:ind w:left="555" w:right="210" w:firstLine="400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Выигрывает тот, кто без ошибок выполнит задание. </w:t>
      </w:r>
    </w:p>
    <w:p>
      <w:pPr>
        <w:pStyle w:val="Style13"/>
        <w:numPr>
          <w:ilvl w:val="0"/>
          <w:numId w:val="0"/>
        </w:numPr>
        <w:ind w:left="555" w:right="210" w:firstLine="400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ранспортной площадке моделируется дорожная ситуация - выставляется несколько дорожных знаков. Водители и пешеходы должны осуществить движение в соответствии с ними и отразить свои знания в речи. Например, "Здесь пешеходам ходить нельзя, стоит знак "Движение пешеходов запрещено". </w:t>
      </w:r>
    </w:p>
    <w:p>
      <w:pPr>
        <w:pStyle w:val="Style13"/>
        <w:numPr>
          <w:ilvl w:val="0"/>
          <w:numId w:val="0"/>
        </w:numPr>
        <w:ind w:left="555" w:right="210" w:firstLine="400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Побеждает тот, у кого меньше ошибок. </w:t>
      </w:r>
    </w:p>
    <w:p>
      <w:pPr>
        <w:pStyle w:val="Style13"/>
        <w:numPr>
          <w:ilvl w:val="0"/>
          <w:numId w:val="0"/>
        </w:numPr>
        <w:ind w:left="555" w:right="210" w:firstLine="400"/>
        <w:outlineLvl w:val="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е тренингов отдельных эпизодов дорожного движения их можно объединять в игры-занятия, где моделируются разные дорожные ситуации, по-разному размещаются здания, дорожные знаки, вводится регулировщик, дети меняются ролями. Благодаря систематической и целенаправленной работе можно добиться следующих результатов: </w:t>
      </w:r>
    </w:p>
    <w:p>
      <w:pPr>
        <w:pStyle w:val="Heading5"/>
        <w:numPr>
          <w:ilvl w:val="1"/>
          <w:numId w:val="3"/>
        </w:numPr>
        <w:spacing w:before="280" w:after="0"/>
        <w:ind w:left="900" w:right="21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детей будет формироваться навык спокойного, достаточно уверенного поведения на улице. </w:t>
      </w:r>
    </w:p>
    <w:p>
      <w:pPr>
        <w:pStyle w:val="Heading5"/>
        <w:numPr>
          <w:ilvl w:val="1"/>
          <w:numId w:val="3"/>
        </w:numPr>
        <w:spacing w:before="0" w:after="280"/>
        <w:ind w:left="900" w:right="21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вык наблюдения (умение видеть и замечать, разбирать собственные ошибки и ошибки товарищей, которые возникли по ходу игры). </w:t>
      </w:r>
    </w:p>
    <w:p>
      <w:pPr>
        <w:pStyle w:val="Heading5"/>
        <w:numPr>
          <w:ilvl w:val="1"/>
          <w:numId w:val="3"/>
        </w:numPr>
        <w:spacing w:before="0" w:after="280"/>
        <w:ind w:left="900" w:right="21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вык переключения на самоконтроль (умение пользоваться знаниями и следить за своим поведени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0"/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9:49:00Z</dcterms:created>
  <dc:creator>Дети</dc:creator>
  <dc:description/>
  <cp:keywords/>
  <dc:language>en-US</dc:language>
  <cp:lastModifiedBy>ГДОУ-79</cp:lastModifiedBy>
  <dcterms:modified xsi:type="dcterms:W3CDTF">2019-05-21T13:25:00Z</dcterms:modified>
  <cp:revision>3</cp:revision>
  <dc:subject/>
  <dc:title>"Организация игр на транспортной площадке"</dc:title>
</cp:coreProperties>
</file>