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0" w:right="-144" w:hanging="0"/>
        <w:jc w:val="center"/>
        <w:rPr/>
      </w:pPr>
      <w:r>
        <w:rPr>
          <w:b/>
          <w:bCs/>
        </w:rPr>
        <w:t xml:space="preserve">Муниципального общеобразовательного бюджетного учреждения «Средняя общеобразовательная школа №10» Арсеньевского городского округа, </w:t>
      </w:r>
    </w:p>
    <w:p>
      <w:pPr>
        <w:pStyle w:val="Normal"/>
        <w:ind w:left="0"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узыкальное занятие  по ознакомлению с инструментами симфонического, духового  и русского народного оркест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использованием слайд-ш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нструменты разные - все они прекрасны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групп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читель музык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тегори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ищук Анна Виталье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сеньевский городской округ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ширять знания о музыкальных инструментах и видах оркестра с помощью мультимедиа технологий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 ролью дирижёра в оркестре; учить узнавать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 по виду и тембру звучания; упражнять в игре на детских музыкальных инструментах; учить чисто интонировать  мелодию и различать её направл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ую отзывчивость на музыку разн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ить за дикцией, правильной   артикуляци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е играть в ансамбле на Д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аться легкости исполнения мело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вать ритмичность, координацию движений рук и но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то интонировать мелодию. Сопровождая  текст песни ритмическими движениями.</w:t>
      </w:r>
    </w:p>
    <w:p>
      <w:pPr>
        <w:pStyle w:val="Normal"/>
        <w:widowControl w:val="false"/>
        <w:shd w:fill="FFFFFF" w:val="clear"/>
        <w:autoSpaceDE w:val="false"/>
        <w:spacing w:lineRule="exact" w:line="238" w:before="58" w:after="200"/>
        <w:ind w:left="7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ть быстроту мышления, слуховое внимание, реакцию, концентрации внимания творческое воображение, артикуляцию слова, музыкальную импровизацию Самостоятельно менять движения в соответствии с сменой  музыки, менять движения.  Выполнять  движения: поскоки, припадание на правую и левую ногу, кружение, приставной шаг, боковой галоп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учающие: 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  <w:u w:val="single"/>
        </w:rPr>
        <w:t>формировать</w:t>
      </w:r>
      <w:r>
        <w:rPr>
          <w:b/>
          <w:sz w:val="24"/>
          <w:szCs w:val="24"/>
          <w:u w:val="single"/>
        </w:rPr>
        <w:t xml:space="preserve">  </w:t>
      </w:r>
      <w:r>
        <w:rPr>
          <w:bCs/>
          <w:sz w:val="24"/>
          <w:szCs w:val="24"/>
          <w:u w:val="single"/>
        </w:rPr>
        <w:t>общекультурные компетенции</w:t>
      </w:r>
      <w:r>
        <w:rPr>
          <w:bCs/>
          <w:sz w:val="24"/>
          <w:szCs w:val="24"/>
        </w:rPr>
        <w:t xml:space="preserve">: закладывать основы мировой и национальной культуры, знакомить с образцами классической и народной музыки,  </w:t>
      </w:r>
      <w:r>
        <w:rPr>
          <w:sz w:val="24"/>
          <w:szCs w:val="24"/>
        </w:rPr>
        <w:t xml:space="preserve"> учить отличать  звучание  разных видов  оркестра; способности видеть прекрасное, понимать происходящее в окружающем мире с помощью ИКТ - компетентност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формировать ценностно-смысловые компетенции</w:t>
      </w:r>
      <w:r>
        <w:rPr>
          <w:sz w:val="24"/>
          <w:szCs w:val="24"/>
        </w:rPr>
        <w:t xml:space="preserve">: обучить умению, коллективно  размышлять о музыке, формировать чувство личной ответственности за результат  совместной работы;  провести  слуховые  параллели: звучание  оркестра – музыкальные  картины  и  тембр  музыкального инструмента -  музыкальная  окраск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звивающие: </w:t>
      </w:r>
      <w:r>
        <w:rPr>
          <w:sz w:val="24"/>
          <w:szCs w:val="24"/>
        </w:rPr>
        <w:t xml:space="preserve">–  </w:t>
      </w:r>
      <w:r>
        <w:rPr>
          <w:sz w:val="24"/>
          <w:szCs w:val="24"/>
          <w:u w:val="single"/>
        </w:rPr>
        <w:t>формировать учебно-познавательные компетенции:</w:t>
      </w:r>
      <w:r>
        <w:rPr>
          <w:sz w:val="24"/>
          <w:szCs w:val="24"/>
        </w:rPr>
        <w:t xml:space="preserve"> развивать музыкальные способности детей: развивать певческий голос, музыкальную память,  чувство ритма, музыкальный слух: умение петь в унисон, с солистом,  координации движений, умение петь в хоре, играть на детских музыкальных инструментах по схемам-алгоритма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вать внимание: умение моделировать музыкальное сопровождение в русских народных пес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рече – ритмических игр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лышать и передавать метрическую пульсацию музыки различного характера и темп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исполнять ритмические эталоны и комбинации из н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сознанно выделять на слух сильную долю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Воспитательные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формировать коммуникативные компетенции с помощью ИКТ -компетенций</w:t>
      </w:r>
      <w:r>
        <w:rPr>
          <w:sz w:val="24"/>
          <w:szCs w:val="24"/>
        </w:rPr>
        <w:t xml:space="preserve">: воспитывать бережное отношение к достоянию культуры и искусств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читься  участвовать в разговоре - размышлении о прослушанной музыке, представлять своё мнение, выполнять в игре определённую роль; </w:t>
      </w:r>
    </w:p>
    <w:p>
      <w:pPr>
        <w:pStyle w:val="Normal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способность работать в группах (проявлять уважение к товарищам, ответственно относиться к результату своей работы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знакомить со звучанием оркестра. Учить слушать произведение до конца,  учить различать музыкальные инструменты по тембру. Определять настроение музыки. Импровизация танцевальная. </w:t>
      </w:r>
    </w:p>
    <w:p>
      <w:pPr>
        <w:pStyle w:val="Normal"/>
        <w:rPr/>
      </w:pPr>
      <w:r>
        <w:rPr>
          <w:spacing w:val="-4"/>
          <w:sz w:val="24"/>
          <w:szCs w:val="24"/>
        </w:rPr>
        <w:t>Учить играть на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 металлофонах</w:t>
      </w:r>
      <w:r>
        <w:rPr>
          <w:spacing w:val="-4"/>
          <w:sz w:val="24"/>
          <w:szCs w:val="24"/>
        </w:rPr>
        <w:t>, подпевать ласково, напевно.</w:t>
      </w:r>
      <w:r>
        <w:rPr>
          <w:sz w:val="24"/>
          <w:szCs w:val="24"/>
        </w:rPr>
        <w:t xml:space="preserve"> Самостоятельно исполнять  песни, обращая на дирижёрский жест педагога, исполнять без музыкального сопровождения и с ним. Исполнять по цепочке куплеты пес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песня «Весна - красна»; Слайды с изображением симфонического  оркестра, оркестра  русских народных инструментов; «Вальс» из балета «Спящая красавица» П.И. Чайковского (грамзапись); русские народные попевки: «Скок, скок, поскок», «Во кузнице»  (грамзапись), музыкальные речевые игры Е. Железнов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ходят в зал под музыку весёлого характера «Весна - красна», выполняют несложные танцевальные движения: поскоки, боковой галоп, выставление ноги на пятку, кружение на месте, пружинку, хороводный ша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 предлагает посмотреть на слайд, найти новое для слово. Дети смотрят слайд, ищут новое слово, находят его. Отправляются в путешествие на самолёте. Выполняют упражнение: «Самолёты». Приземляются. Просматривают слайды Греции. Узнают о новом для них слове орхестра: это место на большом стадионе, где располагался оркестр, который подыгрывал актёрам – певцам. Дети летят в Россию, в Москву, приземляются на красную площадь, где проходит военный парад, с выступлением военно- духового оркестра. Дети рассматривают иллюстрации, слушают музыку духового оркес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ебенок:  Инструменты духовые, они медные, большие:</w:t>
        <w:br/>
        <w:t>Валторна, туба, геликон, труба, тромбон, и саксоф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украшают оркестр духовой флейта, кларнет, фагот и г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хочет на них поиграть- должен подуть и кнопки на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ебенок: Не можем слушать без улыбки чудесный голос нежной скри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а всяческих наград - и встрече с нею каждый 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ебенок: Барабаны и тамтамы, маракасы и литавры,</w:t>
        <w:br/>
        <w:t>Тарелки, бубны, ксило фоны, колокола, металлофоны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о трясут, то сильно бьют, не зря ударными зов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рассматривают слайды с изображением оркестров: симфонического, оркестра русских народных инструментов, духового оркес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 (обращая внимание на первое изображение). Смотрите, сколько музыкантов собралось в одном оркестре! Каких инструментов тут только нет? Назовите их. (Детям демонстрируют слайды с изображением музыкальных инструментов симфонического оркестра). У каждого народа есть свои традиции и свои музыкальные инструменты. Несмотря на то, что в мире их существует множество, все музыкальные инструменты можно разделить на три группы. Духовые - потому что в них дуют. Ударные - потому что в них бьют. Струнные - потому что у них есть стру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еречисляют знакомые инструменты, классифицируя их на группы: струнные, духовые и удар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ятся с расположением в оркестре этих групп, с музыкальными инструментами: пикколо, атом, контрабасом, орг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 может стоять только в большом здании, т. к. этот инструмент очень большой. Его устанавливают в большом здании театра. Театр есть в каждом большом городе. В нём находится большой зал для множества зрителей, сцена, и между сценой и зрителями есть специальная оркестровая яма, где располагается оркест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: Как называется такой оркестр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ет на картинку)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Симфонический.                                                                                                                                   Музыкальный руководитель.  Он, как и любое государство имеет свои законы. У него есть даже президент. Он отличный музыкан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большой талант. Палочкой взмахнул и вот - в зале музыка живет!</w:t>
        <w:br/>
        <w:t>Зазвучал оркестр и х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н, дети?... (Дирижер) Правильно. С помощью своей дирижерской палочки дирижер, как волшебник, может оживлять музыку. Он может заставить зазвучать любой инструмент в оркестре и весь оркестр в целом. Чем не волшебник с волшебной палочкой? Сейчас мы тоже превратимся в волшебников и поиграем с 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Волшебная палочка дириже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 очереди играют с волшебной палочкой дирижера, рисуют палочкой в воздухе ритмические узоры - «оживляют» музы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: А  сейчас в исполнении симфонического оркестра 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ушаем "Вальс" русского композитора П. И. Чайковского из прекрасного балета "'Спящая красавица" П. И. </w:t>
      </w:r>
      <w:r>
        <w:rPr>
          <w:rFonts w:cs="Times New Roman" w:ascii="Times New Roman" w:hAnsi="Times New Roman"/>
          <w:sz w:val="24"/>
          <w:szCs w:val="24"/>
        </w:rPr>
        <w:t>Чайковский написал много музыки для симфонического оркестр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ы отправляемся в путешествие. Мы возвращаемся в приморье, во Владивосток. Пролетаем бурные реки, бескрайние степи, уральские горы, озеро Байкал, Дальневосточную тайгу, и приземляемся во Владивостоке. Садимся на площадь Борцов революции. Давайте заглянем  в театр им. Горького. Там проходит фестиваль русской народной музыки. Вот здесь мы и встретим народный орке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. Рассмотрим это изобра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русском народном оркестре клавишные духовые инстр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все на св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еобычные инструменты э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и раздуваются  - звуки поя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монь, аккордеон, баян и прародитель их - орган. Здесь тоже изображен оркестр, но он состоит из русских народных инструментов.  Какие из них вам знакомы?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алалайки, гармошки, дудочки, ложки, трещ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: А еще гусли, цимбалы, дом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казывает слайды с изображением русских народных инструментов).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х, оркестр народный   раздольный, хороводный.                                                                                                                                                Если грянет плясовую –  я со всеми затанцую!                                                                                                       Если песню грустную — грусть в душе почувствую!                                                                                                                                                              А "Страданья" заиграет — прямо сердце замирает.                                                                                                                                             То он плачет, то хохочет — с нами делает, что хочет!                                                                                                                                                              Послушайте в исполнении оркестра народных инструментов русскую народную песн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Во кузнице". (Звучит грамзапись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накомятся с изображениями русских народных инстр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ордеоном, гуслями, бубном, мандолино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: Звуки каких инструментов показались вам знакомыми?                                                                                        Дети: Гармони, балалайки, ложки, бубны.                                                                                                                       Музыкальный руководитель: Мы тоже можем на ударных инструментах исполнить русскую народную песню.                                                                                                                                                           Треугольник есть и ложки,                                                                                                                                              Бубны, палочки, гармошки,                                                                                                                                                 Если все их сразу взять,                                                                                                                                                    Дружно вместе заиграть...                                                                                                                                                Буду я тут дирижером,                                                                                                                                                               Кто же вы? Ответьте хором...                                                                                                                                         Дети:  Оркестр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 в оркестре исполняют песни "Полянка" и "Во саду ли, в огороде"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руководитель: Русские народные песни можно и сыграть, и спеть. Какие народные песни вы помни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поминают вместе: "В хороводе были мы"; "Как на нашем на лугу"; ''Земелюшка - чернозём"; "Во поле береза стояла" и другие песни.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: Распоемся на русских народных попевка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ьзование графического изображения мелоди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"Скок-скок-поскок" (обраб.Г  .Левкодимова)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 делит детей делит на две группы и исполняют попевку  приемом "эхо". Одна группа поет, другая играет на металлофона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Лиса по лесу ходила" (обраб. Т. Попатенк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упражняются в умении слышать и играть на металлофоне поступенное движение мелодии вниз на  большую секу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: Послушайте новую песню </w:t>
      </w:r>
      <w:r>
        <w:rPr>
          <w:rFonts w:cs="Times New Roman" w:ascii="Times New Roman" w:hAnsi="Times New Roman"/>
          <w:b/>
          <w:sz w:val="24"/>
          <w:szCs w:val="24"/>
        </w:rPr>
        <w:t>"Во кузнице''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вучит грамзапись).  Какая она по характеру?                                                                                                                                                                   Дети: Веселая, задорная, шутливая, смешная. Сначала ее поют медленно, важно, а потом веселее.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:  Да, мелодия похожа на большой молот и маленькие молоточки на наковальне. Кузнецы куют, приговаривают, молотами приколачивают. У нас есть большие и маленькие колокольчики и мы с вами исполним эту песню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учивание  русской народной песни «Во кузниц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в «Оркестр».       «Во кузниц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грают на ложках, бубнах, трещотках, маленьких колокольч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дают характеристику музыкальной речи: ритм, тем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, динам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в «Оркестр»</w:t>
      </w:r>
      <w:r>
        <w:rPr>
          <w:rFonts w:cs="Times New Roman" w:ascii="Times New Roman" w:hAnsi="Times New Roman"/>
          <w:sz w:val="24"/>
          <w:szCs w:val="24"/>
        </w:rPr>
        <w:t xml:space="preserve"> (использование музыкальной обучалочки автора Железновой «Весёлая логоритмика» - «Оркестр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лушают задание, затем выполняют его – играют все вместе, бегают по залу и играют, играют группами, играют все в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грают в рече –ритмические игры: «Отдохнём, поиграем», «Разные ребята», «Игра в слова», на слайдах используется аним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. Какие вы, ребята, молодцы!  Вы как настоящие артисты показали нам свои знания и умения. А в знак уважения Дирижер передал в подарок вам вот эти колокольчики, чтобы вы могли играть на них в свобод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ходят из зала под Русскую народную музыку «Девка по саду ходила..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45:00Z</dcterms:created>
  <dc:creator>Дома</dc:creator>
  <dc:description/>
  <dc:language>en-US</dc:language>
  <cp:lastModifiedBy/>
  <cp:lastPrinted>2012-03-11T23:15:00Z</cp:lastPrinted>
  <dcterms:modified xsi:type="dcterms:W3CDTF">2019-06-03T09:40:18Z</dcterms:modified>
  <cp:revision>34</cp:revision>
  <dc:subject/>
  <dc:title/>
</cp:coreProperties>
</file>