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66395</wp:posOffset>
                </wp:positionV>
                <wp:extent cx="4659630" cy="137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15" w:firstLine="425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5" w:firstLine="42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УТРЕВЖДЕ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5" w:firstLine="4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ведующий  МБДОУ  д/с «Колокольчик» с. Тербу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5" w:firstLine="4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/Мешкова Е.В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5" w:firstLine="4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каз №______ от   «___»__________  201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08.35pt;mso-wrap-distance-left:9pt;mso-wrap-distance-right:0pt;mso-wrap-distance-top:0pt;mso-wrap-distance-bottom:0pt;margin-top:28.85pt;mso-position-vertical-relative:page;margin-left:3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15" w:firstLine="425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15" w:firstLine="42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УТРЕВЖДЕНО»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73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15" w:firstLine="4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едующий  МБДОУ  д/с «Колокольчик» с. Тербуны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73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15" w:firstLine="4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/Мешкова Е.В.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15" w:firstLine="4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______ от   «___»__________  2017 г.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73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162560</wp:posOffset>
                </wp:positionV>
                <wp:extent cx="4570730" cy="1943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8"/>
                            </w:tblGrid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5" w:firstLine="4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5" w:firstLine="42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педагогическом  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5" w:firstLine="4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токол пед.  совета  №_______ от  «____»__________  2017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71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5" w:firstLine="4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153pt;mso-wrap-distance-left:0pt;mso-wrap-distance-right:9pt;mso-wrap-distance-top:0pt;mso-wrap-distance-bottom:0pt;margin-top:-1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8"/>
                      </w:tblGrid>
                      <w:tr>
                        <w:trPr>
                          <w:trHeight w:val="1602" w:hRule="atLeast"/>
                        </w:trPr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5" w:firstLine="4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15" w:firstLine="42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педагогическом  совет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15" w:firstLine="4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пед.  совета  №_______ от  «____»__________  2017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71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5" w:firstLine="4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603813"/>
          <w:sz w:val="72"/>
          <w:szCs w:val="7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603813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44880</wp:posOffset>
            </wp:positionH>
            <wp:positionV relativeFrom="paragraph">
              <wp:posOffset>72390</wp:posOffset>
            </wp:positionV>
            <wp:extent cx="10831830" cy="60960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183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7.25pt;width:735.7pt;height:67.15pt;mso-wrap-style:none;v-text-anchor:middle;mso-position-vertical:top" type="_x0000_t136">
            <v:path textpathok="t"/>
            <v:textpath on="t" fitshape="t" string="План летней оздоровительной работы " style="font-family:&quot;Arial Black&quot;;font-size:12pt"/>
            <v:fill o:detectmouseclick="t" color2="blue"/>
            <v:stroke color="black" weight="1260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pict>
          <v:shape id="shape_0" fillcolor="#9400ed" stroked="t" o:allowincell="f" style="position:absolute;margin-left:0pt;margin-top:-51.6pt;width:440.25pt;height:51.5pt;mso-wrap-style:none;v-text-anchor:middle;mso-position-vertical:top" type="_x0000_t136">
            <v:path textpathok="t"/>
            <v:textpath on="t" fitshape="t" string="в средней группе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603813"/>
          <w:sz w:val="23"/>
          <w:szCs w:val="23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«Колокольчик» с. Тербуны Тербунского района Липец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и: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динова Н.Г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дилина В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7790</wp:posOffset>
            </wp:positionH>
            <wp:positionV relativeFrom="paragraph">
              <wp:posOffset>1882140</wp:posOffset>
            </wp:positionV>
            <wp:extent cx="10170160" cy="60960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016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работы в летний оздоровительный перио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 (4-5 лет) с учётом их индивидуальных особенност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ъединить усилия взрослых (сотрудников ДОУ и родителей (законных представителей) воспитанников) по созданию условий, способствующих оздоровлению детского организма в летний период; эмоциональному, личностному, познавательному развитию ребён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ализовывать систему мероприятий, направленную на оздоровление и физическое развитие детей, их нравственное воспитание, развитие любознательности и познавательной активизации, формирование культурно-гигиенических и трудовых навыков.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уществлять педагогическое и социальное просвещение родителей по вопросам воспитания и оздоровления детей в летний период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37515</wp:posOffset>
            </wp:positionH>
            <wp:positionV relativeFrom="paragraph">
              <wp:posOffset>36195</wp:posOffset>
            </wp:positionV>
            <wp:extent cx="7317740" cy="437578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 функциональных возможностей организм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 заболеваемости; приобщение к ЗОЖ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ение знаний детей, повышение  их интерес к окружающему миру, творчеству, познани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 интереса к природе, положительных эмоциональных отношений, желание беречь её и заботится о н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я выражать себя в музыкальной, театрализован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здоровительных мероприятий в летний перио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енняя гимнастика на свежем воздух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о физической культуре на  свежем воздух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ижные игры на свежем воздухе (сюжетные, не сюжетные с элементами соревнований; дворовые, народные с элементами спор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гательные разминки (упражнения на развитие мелкой моторики, ритмические движения, упражнения на развитие и координацию движений, упражнения в равновесии, упражнения для активации у детей работы глазных мышц, гимнастика расслабления, упражнения на формирование правильной осанки, упражнения на формирование свода стоп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менты видов спорта, спортивные упраж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астика пробуждения; гимнастика сюжетно – игрового характера: «Сон ушёл. Пора вставать. Ножки, ручки всем размят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после дневного сна с предметами и без предметов, на формирование правильной осанки, на формирование свода стопы, имитационного характера, сюжетные или игровые, на развитие мелкой моторики, на координацию движений, в равнове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1075</wp:posOffset>
            </wp:positionH>
            <wp:positionV relativeFrom="paragraph">
              <wp:posOffset>107315</wp:posOffset>
            </wp:positionV>
            <wp:extent cx="7317740" cy="437578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ливающие мероприятия: умывание прохладной водой, хождение босиком по «тропинке здоровья», солнечные и воздушные ван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доровительные пробеж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в режиме 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праздники, развлечения, дос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тренин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па здоровья (босохожд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ы утренней гимнас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н.К.С.Бабина «Комплексы утренней гимнастики в детском саду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ЮНЬ с 01.06.2017г.-15.06.2017г. </w:t>
            </w:r>
            <w:r>
              <w:rPr/>
              <w:t xml:space="preserve">-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«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ЮНЬ с 15.06.2017г. -30.06.2017г.   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«Весёлые погрем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753235</wp:posOffset>
                  </wp:positionH>
                  <wp:positionV relativeFrom="paragraph">
                    <wp:posOffset>122555</wp:posOffset>
                  </wp:positionV>
                  <wp:extent cx="8728710" cy="7433945"/>
                  <wp:effectExtent l="0" t="0" r="0" b="0"/>
                  <wp:wrapNone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8710" cy="743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ЛЬ с 01.07.2017г. - 15.07.2017г.</w:t>
            </w:r>
            <w:r>
              <w:rPr/>
              <w:t xml:space="preserve">      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«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ЮЛЬ с 18.07.2017г. - 31.07.2017г.     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«Мой весёлый звонкий мяч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ЮЛЬ с 01.08.2017г. - 12.08.2017г.     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«Раздувайся флаж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ГУСТ с 15.08.2017г. - 31.08.2017г.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 «Гуси на лугу гуляю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Ответственные за проведение мероприятий </w:t>
      </w:r>
      <w:r>
        <w:rPr>
          <w:rFonts w:cs="Times New Roman" w:ascii="Times New Roman" w:hAnsi="Times New Roman"/>
          <w:sz w:val="28"/>
          <w:szCs w:val="28"/>
        </w:rPr>
        <w:t>- воспитатели, музыкальный руководитель, инструктор по физическ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240" w:after="240"/>
        <w:textAlignment w:val="baseline"/>
        <w:rPr>
          <w:rFonts w:ascii="Times New Roman" w:hAnsi="Times New Roman" w:eastAsia="Times New Roman" w:cs="Times New Roman"/>
          <w:b/>
          <w:b/>
          <w:bCs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Июнь  1 неделя</w:t>
      </w:r>
    </w:p>
    <w:tbl>
      <w:tblPr>
        <w:tblW w:w="1481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3"/>
        <w:gridCol w:w="9699"/>
        <w:gridCol w:w="2835"/>
      </w:tblGrid>
      <w:tr>
        <w:trPr/>
        <w:tc>
          <w:tcPr>
            <w:tcW w:w="22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96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269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2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1 июня 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Международный день защиты детей</w:t>
            </w:r>
          </w:p>
        </w:tc>
        <w:tc>
          <w:tcPr>
            <w:tcW w:w="96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Музыкально – спортивный праздник «Да здравствуют дети на всей планете!»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Чтение: «Всемирный день ребенка», «Нашим детям» Н. Майданик Права детей в стихах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исунки на асфальте «Счастливое детство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узыкальный руководитель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2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книжек – малышек</w:t>
            </w:r>
          </w:p>
        </w:tc>
        <w:tc>
          <w:tcPr>
            <w:tcW w:w="96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формление книжных уголков в группах.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раматизация сказок    Рисование «По страницам любимых сказок»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Составление коллажа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Изготовление книжек-малышек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Литературная викторина «В мире сказки»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ыставка детских рисунков «Эти волшебные сказки», «Мы – иллюстраторы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2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Всемирный день охраны окружающей среды</w:t>
            </w:r>
          </w:p>
        </w:tc>
        <w:tc>
          <w:tcPr>
            <w:tcW w:w="96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 альбомов: «Животные»,  «Птицы»,  «Цветы»…Знакомство со знаками «Правила поведения в природе»    Изготовление знаков  «Береги природу»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исование: «Краски лета», «Летний пейзаж»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пыты с песком и водой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Строительная игра «Терем для животных»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Составление памяток по охране окружающей среды с привлечением родителей</w:t>
            </w:r>
          </w:p>
          <w:p>
            <w:pPr>
              <w:pStyle w:val="Normal"/>
              <w:spacing w:lineRule="auto" w:line="240" w:before="240" w:after="240"/>
              <w:ind w:left="2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Экологический праздник «Путешествие в волшебный лес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Музыкальный руководитель</w:t>
            </w:r>
          </w:p>
        </w:tc>
      </w:tr>
      <w:tr>
        <w:trPr/>
        <w:tc>
          <w:tcPr>
            <w:tcW w:w="22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П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ушкинский день России</w:t>
            </w:r>
          </w:p>
        </w:tc>
        <w:tc>
          <w:tcPr>
            <w:tcW w:w="96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формление  группы  Чтение произведений А.С. Пушкина: «Ветер по морю гуляет», «Месяц, месяц…», «Ветер, ветер…», «Сказка о царе Салтане…», «Сказка о мертвой царевне и  о семи богатырях», «Сказка о рыбаке и рыбке»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 иллюстраций к произведениям автора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Прослушивание произведений в аудиозаписи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ыставка рисунка «Моя любимая сказка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 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2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архитектуры</w:t>
            </w:r>
          </w:p>
        </w:tc>
        <w:tc>
          <w:tcPr>
            <w:tcW w:w="96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ü    Рассматривание альбома и книг «Мой город»;  иллюстраций с изображением архитектурных и строительных профессий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/и: «Дострой дом», «Найди выход» — лабиринт,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Конструирование:  «Моя любимая улица», «Мой дом», «Детская площадка», «Парк будущего»   Постройки из песка   П/и: «Сделай фигуру», «Белое и черное», «Краски»    Выставка  рисунка: «Город будущего» — совместно с родителями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Июнь 2 неделя</w:t>
      </w:r>
    </w:p>
    <w:tbl>
      <w:tblPr>
        <w:tblW w:w="1467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7"/>
        <w:gridCol w:w="9695"/>
        <w:gridCol w:w="2694"/>
      </w:tblGrid>
      <w:tr>
        <w:trPr/>
        <w:tc>
          <w:tcPr>
            <w:tcW w:w="228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969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123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28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Всемирный день океанов</w:t>
            </w:r>
          </w:p>
        </w:tc>
        <w:tc>
          <w:tcPr>
            <w:tcW w:w="969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гадывание загадок о водном мире    Рассматривание иллюстраций    Игра – путешествие «По дну океана вместе с Русалочкой»ü    Знакомство с правилами поведения на воде    Конкурс рисунков «Водное царство» — совместно с родителями    П/и: «Море волнуется», «Чей дальше» — с мячом», «Прятки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  групп</w:t>
            </w:r>
          </w:p>
        </w:tc>
      </w:tr>
      <w:tr>
        <w:trPr/>
        <w:tc>
          <w:tcPr>
            <w:tcW w:w="228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Международный день друзей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(9 июня)</w:t>
            </w:r>
          </w:p>
        </w:tc>
        <w:tc>
          <w:tcPr>
            <w:tcW w:w="969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Что такое друг», «Для чего нужны друзья»    Аттракцион «Подари улыбку другу»    Чтение художественной литературы: «Теремок» обр. Ушинского, «Игрушки» А. Барто, «Песенка друзей» С. Михалков, «Три поросенка» пер С. Михалкова, «Бременские музыканты» бр Гримм,  «Друг детства» В.Драгунский, «Цветик – семицветик» В.Катаев, «Бобик в гостях у Барбоса» Н.Носов   Изготовление подарка другу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исование портрета друга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 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28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веселой математики</w:t>
            </w:r>
          </w:p>
        </w:tc>
        <w:tc>
          <w:tcPr>
            <w:tcW w:w="969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Чтение  потешек и  стихов с числительными    Математические д/и: «Заплатка на сапоги», «Назови соседей числа», «Соедини похоже», «Разрезные картинки», «Собери фигуру»   Изготовление поделок – оригами    Развивающие игры: Мозаика, Логический куб, развивающие рамки, игры на развитие мелкой моторики  Выставка семейных творческих работ  «На что похожа цифра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28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России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(12 июня)</w:t>
            </w:r>
          </w:p>
        </w:tc>
        <w:tc>
          <w:tcPr>
            <w:tcW w:w="969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 иллюстраций, альбомов «», «Москва»,  «Ярославль»ü   Беседы: «Россия – родина моя», «Наш флаг и наш герб»ü   Чтение художественной литературы: «Илья Муромец и Соловей – разбойник», «Моя страна» В. Лебедев-Кумач, «Родина» З. Александрова   Выставка фотографий «Я и моя страна»    Выставка  рисунка «Моя родина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 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Июнь 3 неделя</w:t>
      </w:r>
    </w:p>
    <w:tbl>
      <w:tblPr>
        <w:tblW w:w="1467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0"/>
        <w:gridCol w:w="10032"/>
        <w:gridCol w:w="2694"/>
      </w:tblGrid>
      <w:tr>
        <w:trPr/>
        <w:tc>
          <w:tcPr>
            <w:tcW w:w="195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1003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95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часов</w:t>
            </w:r>
          </w:p>
        </w:tc>
        <w:tc>
          <w:tcPr>
            <w:tcW w:w="1003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О времени», «Если б не было часов», «Что мы знаем о часах»    Рассматривание иллюстраций с изображением разных видов часов; частей суток; календарей   Чтение художественной литературы:  «Сказка о глупом мышонке» С. Маршак,  «Краденое солнце» К. Чуковский, «Где спит рыбка» И. Токмакова, «Маша – растеряша» Л. Воронкова,     Выставка часов – с участием родителей  Выставка рисунка «Сказочные часы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right="1161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 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95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  медицинского работника</w:t>
            </w:r>
          </w:p>
        </w:tc>
        <w:tc>
          <w:tcPr>
            <w:tcW w:w="1003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 о здоровье: «Если что у вас болит, вам поможет Айболит», «Живые витамины», «Вредная еда»    Чтение:  «Воспаление хитрости» А. Милн,  «Прививка» С. Михалков, «Чудесные таблетки»    «Рассматривание иллюстраций: «Профессия врач»   Отгадывание загадок – обманок по сказке «Айболит» К. Чуковского   Нарисуй  любимого героя из сказки «Айболит» К. Чуковского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95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любимой игры и игрушки</w:t>
            </w:r>
          </w:p>
        </w:tc>
        <w:tc>
          <w:tcPr>
            <w:tcW w:w="1003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Моя любимая игрушка»   «Русские народные игры: «Чудесный мешочек», «Игры с кеглями»    Игры в игровых уголках с любимыми игрушками    Рассматривание альбомов «Народная игрушка»    Игрушки своими руками» — изготовление игрушек    Фотовыставка «Играем все вместе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95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сказок</w:t>
            </w:r>
          </w:p>
        </w:tc>
        <w:tc>
          <w:tcPr>
            <w:tcW w:w="1003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формление книжных уголков в группах.    Чтение сказок    Рассматривание иллюстраций к сказкам    Лепка персонажей сказок    Прослушивание сказок в аудиозаписи    Сочинение сказки детьми    Конкурс детского рисунка:</w:t>
            </w:r>
          </w:p>
          <w:p>
            <w:pPr>
              <w:pStyle w:val="Normal"/>
              <w:spacing w:lineRule="auto" w:line="240" w:before="240" w:after="240"/>
              <w:ind w:left="318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«Поспешим на помощь краскам – нарисуем дружно сказку», «Разукрась героя сказки»</w:t>
            </w:r>
          </w:p>
          <w:p>
            <w:pPr>
              <w:pStyle w:val="Normal"/>
              <w:spacing w:lineRule="auto" w:line="240" w:before="240" w:after="240"/>
              <w:ind w:left="318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Развлечение – показ кукольного театра «Три поросенка»».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95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хороших манер</w:t>
            </w:r>
          </w:p>
        </w:tc>
        <w:tc>
          <w:tcPr>
            <w:tcW w:w="1003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 «Кто и зачем придумал правила поведения», «Как вы помогаете взрослым», «Мои хорошие поступки»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 сюжетных картинок «Хорошо-плохо»    Чтение художественной литературы: «Что такое хорошо и что такое плохо» – В. Маяковский; «Два жадных медвежонка», «Вредные советы»  Проигрывание этюдов: «Скажи доброе слово другу», «Назови ласково» Задания: «Как можно…(поздороваться, попрощаться, поблагодарить, попросить, отказаться, обратиться)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95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радуги</w:t>
            </w:r>
          </w:p>
        </w:tc>
        <w:tc>
          <w:tcPr>
            <w:tcW w:w="1003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Чтение песенок и речевок про радугу    Экспериментирование  — образование  радуги    Д/и: «Соберем радугу», Соберем цветик – семицветик»    Рисование «Радуга», «Радужная история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Июнь 4 неделя</w:t>
      </w:r>
    </w:p>
    <w:tbl>
      <w:tblPr>
        <w:tblW w:w="1467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6"/>
        <w:gridCol w:w="9966"/>
        <w:gridCol w:w="2694"/>
      </w:tblGrid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996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радуги</w:t>
            </w:r>
          </w:p>
        </w:tc>
        <w:tc>
          <w:tcPr>
            <w:tcW w:w="996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Чтение песенок и речевок про радугу    Экспериментирование  — образование  радуги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исование «Радуга», «Радужная история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Международный олимпийский день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(23 июня)</w:t>
            </w:r>
          </w:p>
        </w:tc>
        <w:tc>
          <w:tcPr>
            <w:tcW w:w="996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Знакомство с олимпийским Мишкой   Рассматривание альбомов по теме   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«Летние Олимпийские игры»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  Конкурс «Угадай вид спорта»   Аттракцион «Поймай мяч шляпой»    Катание на самокатах, велосипеде  Рисование «Спортивная эмблема», «Олимпийский мишка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тского сада</w:t>
            </w:r>
          </w:p>
        </w:tc>
        <w:tc>
          <w:tcPr>
            <w:tcW w:w="996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 с детьми: «За что я люблю д/с», «Кто работает в детском саду»    Чтение художественной литературы, отражающей режимные моменты    Изготовление атрибутов для игр</w:t>
            </w:r>
          </w:p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формление эмблемы группы    Рисование «Моя любимая игрушка»   Конкурс стихов о детском саде – совместно с родителями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Всемирный день рыболовства</w:t>
            </w:r>
          </w:p>
        </w:tc>
        <w:tc>
          <w:tcPr>
            <w:tcW w:w="996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 иллюстраций, альбомов «Рыбы»    Отгадывание загадок по теме   Чтение художественной литературы: «Сказка о рыбаке и рыбке» А.Пушкинü    Конкурс рисунка «Золотая рыбка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семьи</w:t>
            </w:r>
          </w:p>
        </w:tc>
        <w:tc>
          <w:tcPr>
            <w:tcW w:w="996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 альбомов «Семейные фотографии»    Беседы с детьми: «Моя семья», «Отдыхаем всей семьей», «Наша бабушка» — воспитание уважения к старшим членам семьи, «Что делают наши мамы и папы» — расширение представлений о профессиях, « Обязанности членов семьи, «Что такое родословное древо»   Чтение «Моя бабушка» С. Капутикян; «Мой дедушка» Р. Гамзатов; «Мама» Ю. Яковлев, Э. Успенский «Бабушкины руки»; Е. Благинина «Вот так мама»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исование на тему «Выходные в семье», «Портреты членов семьи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изобретателя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(30 июня)</w:t>
            </w:r>
          </w:p>
        </w:tc>
        <w:tc>
          <w:tcPr>
            <w:tcW w:w="996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 с детьми: «Кто изобрел машины», «Зачем людям нужны изобретатели»</w:t>
            </w:r>
          </w:p>
          <w:p>
            <w:pPr>
              <w:pStyle w:val="Normal"/>
              <w:spacing w:lineRule="auto" w:line="240" w:before="0" w:after="0"/>
              <w:ind w:left="25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/и «Мы изобретатели»; «Придумаем то, чего нет» — ТРИЗ    Рисование на тему: «Машины будущего», «Необычные звери»    Рассматривание альбомов с различной техникой.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  ГИБДД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6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Какие человеку нужны машины», «Сигналы светофора», «Зачем нужны дорожные знаки», «Безопасное поведение на улице»    Чтение художественной литературы:М. Ильин,  Е. Сигал «Машины на нашей улице»; С. Михалков «Моя улица»; В. Семерин «Запрещается – разрешается»; Б. Житков «Что я видел»; С. Михалков «Дядя Степа  — милиционер»ü    Д/и: «Подбери колесо для машины»; «На чем я путешествую»; «Говорящие знаки»; «Кому что нужно»   Оформление альбома «Правила дорожного движения»   Рисование: «Автомобили»; «Гараж  для  транспорта»;   «Перекресток»  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Развлечение «Светофорик – весельчак, пригласил к себе ребят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40"/>
        <w:ind w:left="-142" w:hanging="0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Июль 1 неделя</w:t>
      </w:r>
    </w:p>
    <w:tbl>
      <w:tblPr>
        <w:tblW w:w="1467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5"/>
        <w:gridCol w:w="10037"/>
        <w:gridCol w:w="2694"/>
      </w:tblGrid>
      <w:tr>
        <w:trPr/>
        <w:tc>
          <w:tcPr>
            <w:tcW w:w="19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100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9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пожарной безопасности</w:t>
            </w:r>
          </w:p>
        </w:tc>
        <w:tc>
          <w:tcPr>
            <w:tcW w:w="100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82" w:hanging="0"/>
              <w:jc w:val="both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 с детьми: «Отчего бывает пожар», «Чем можно потушить огонь», «Чем опасен пожар» «Огонь – опасная игра»,«Правила поведения при пожаре»ü    Чтение: «Тревога» М. Лазарев, Знакомство с пословицами и поговорками по теме    Д/и: «Что сначала, что потом», «Загадай-ка»    Выставка рисунков «Огонь добрый, огонь – злой»    Оформление книги: «Поучительные истории»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9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Кирилла и Мефодия (праздник славянской письменности)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00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8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 альбома «Как люди научились писать»: (Надписи – рисунки Клинопись, Берестяные грамоты, Папирус, Иероглифы, Буквенное письмо, Пергамент, Бумага)   Отгадывание загадок    Разгадывание кроссвордовü    Чтение книг    Рассматривание азбуки   Составление слов из кубиков  Опыты: «Клинопись» — выцарапывание на глиняных табличках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9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00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82" w:hanging="0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Любимое время года», «Почему лето называют красным», «Летние развлечения»   Чтение стихов, отгадывание загадок о лете   Аппликация «Летний денек» (обрывание)    Рисование «Что нам лето подарило».</w:t>
            </w:r>
          </w:p>
        </w:tc>
        <w:tc>
          <w:tcPr>
            <w:tcW w:w="269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  <w:r>
              <w:rPr>
                <w:rFonts w:eastAsia="Times New Roman" w:cs="Georgia" w:ascii="Georgia" w:hAnsi="Georgia"/>
                <w:b/>
                <w:bCs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Июль 2 неделя</w:t>
      </w:r>
    </w:p>
    <w:tbl>
      <w:tblPr>
        <w:tblW w:w="1481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4"/>
        <w:gridCol w:w="10008"/>
        <w:gridCol w:w="2835"/>
      </w:tblGrid>
      <w:tr>
        <w:trPr/>
        <w:tc>
          <w:tcPr>
            <w:tcW w:w="19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100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9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Всероссийский день семьи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(8 июля)</w:t>
            </w:r>
          </w:p>
        </w:tc>
        <w:tc>
          <w:tcPr>
            <w:tcW w:w="100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53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 с детьми: «Моя семья»,  «Что такое родословное древо», «Что радует и что огорчает близких людей»    Конкурсы: «Семейное древо», «Семейный герб» — совместно с родителями   Изготовление подарков для родных и близких людей   Беседа «Что радует и огорчает близких людей»   Наблюдения за прохожими на прогулке   Фотовыставка «Наша дружная семья».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9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воинской славы России</w:t>
            </w:r>
          </w:p>
        </w:tc>
        <w:tc>
          <w:tcPr>
            <w:tcW w:w="100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53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Защитники Родины», «Солдаты, летчики, танкисты, моряки…»    Чтение художественной литературы: «А. Митяев «Наше оружие», «Почему армия всем родная», Л. Кассиль «Твои защитники», С. Баруздин «Шел по улице солдат»   Рассматривание альбомов: «Памятники защитникам Отечества»   Рисование: «Самолеты взлетели в небо», «По морям – по волнам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9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«День Нептуна»</w:t>
            </w:r>
          </w:p>
        </w:tc>
        <w:tc>
          <w:tcPr>
            <w:tcW w:w="100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53" w:hanging="0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Музыкальное развлечение «У Нептуна в гостях»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  Беседы: «Какую пользу приносят солнце, воздух и вода», «Как правильно загорать», «Могут ли солнце, воздух и вода нанести вред здоровью»,    Составление памяток: «Правила поведения на воде», «Как правильно загорать»    Отгадывание загадок по теме    Изготовление эмблемы группы    Рисование «Солнце красное» (ТРИЗ)   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Выставка рисунков «Мой любимые Тербуны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19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  детских писателей</w:t>
            </w:r>
          </w:p>
        </w:tc>
        <w:tc>
          <w:tcPr>
            <w:tcW w:w="100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53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формление книжных уголков в группах. Рассматривание портретов писателей  (К. Чуковский, С. Маршак, С. Михалков, А.Барто)   Рассматривание иллюстраций к произведениям    Рисование по мотивам произведений</w:t>
            </w:r>
          </w:p>
          <w:p>
            <w:pPr>
              <w:pStyle w:val="Normal"/>
              <w:spacing w:lineRule="auto" w:line="240" w:before="0" w:after="0"/>
              <w:ind w:left="153" w:hanging="0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Литературная викторина по произведениям К.Чуковского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9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природы</w:t>
            </w:r>
          </w:p>
        </w:tc>
        <w:tc>
          <w:tcPr>
            <w:tcW w:w="100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53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Наблюдения за погодными явлениями    Рассматривание альбомов «Времена года»   Конкурс загадок о природе    Чтение художественной литературы природоведческого характера  Прослушивание аудиозаписи «Голоса леса»   Игры с природным материалом   Изготовление вертушек, султанчиков, воздушного змея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Июль 3 неделя</w:t>
      </w:r>
    </w:p>
    <w:tbl>
      <w:tblPr>
        <w:tblW w:w="1481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6"/>
        <w:gridCol w:w="10108"/>
        <w:gridCol w:w="2693"/>
      </w:tblGrid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101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69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здоровья</w:t>
            </w:r>
          </w:p>
        </w:tc>
        <w:tc>
          <w:tcPr>
            <w:tcW w:w="101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Витамины я люблю — быть здоровым я хочу», «Уроки безопасности», «Беседа о здоровье, о чистоте» «Друзья Мойдодыра» Рассматривание иллюстраций, фотографий, картин  о здоровье. Заучивание пословиц, поговорок о здоровье.  Чтение художественной литературы:   С. Маршак «Дремота и зевота», С. Михалков «Про девочку, которая плохо кушала», Э. Успенский «Дети, которые плохо едят в детском саду», А. Барто «Прогулка», С. Михалков «Прогулка», С. Михалков «Прививка».    Рисование  «Путешествие в страну здоровья»</w:t>
            </w:r>
          </w:p>
        </w:tc>
        <w:tc>
          <w:tcPr>
            <w:tcW w:w="269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птиц</w:t>
            </w:r>
          </w:p>
        </w:tc>
        <w:tc>
          <w:tcPr>
            <w:tcW w:w="101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а на тему: «Птицы, кто они такие?», «Птицы и будущее»   Знакомство с пословицами и поговорками о птицах , отгадывание загадок о птицах   Сочинение рассказов детьми о птицах   Наблюдение за птицами  Чтение:  «Где обедал воробей» С. Маршак, Покормите птиц А. Яшин, «Синица» Е. Ильин,</w:t>
            </w:r>
          </w:p>
        </w:tc>
        <w:tc>
          <w:tcPr>
            <w:tcW w:w="269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рождения Григория Гладкова</w:t>
            </w:r>
          </w:p>
        </w:tc>
        <w:tc>
          <w:tcPr>
            <w:tcW w:w="101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По страничкам любимых мультфильмов: «Пластилиновая ворона», «Вера и Анфиса», «Следствие ведут колобки»ü    В гостях у любимой передачи «Спокойной ночи, малыши», рисунки любимых героев    Рассматривание иллюстраций и чтение художественной литературы по сценариям мультфильмов    Слушание аудиозаписи песен из мультфильмов    Рисуем новую серию мультфильмов</w:t>
            </w:r>
          </w:p>
        </w:tc>
        <w:tc>
          <w:tcPr>
            <w:tcW w:w="269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юмора и смеха</w:t>
            </w:r>
          </w:p>
        </w:tc>
        <w:tc>
          <w:tcPr>
            <w:tcW w:w="101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94" w:hanging="0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Конкурс на самую смешную фигуру    Чтение рассказов Н.Носова, К.Чуковского    Игры с воздушными и мыльными шарамиü    Чтение небылиц «Все наоборот» Г.Кружков    Показ фокусов   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Кукольный театр  «Три поросенка»</w:t>
            </w:r>
          </w:p>
        </w:tc>
        <w:tc>
          <w:tcPr>
            <w:tcW w:w="269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Музыкальный руководитель</w:t>
            </w:r>
          </w:p>
        </w:tc>
      </w:tr>
      <w:tr>
        <w:trPr/>
        <w:tc>
          <w:tcPr>
            <w:tcW w:w="2016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Международный день шахмат</w:t>
            </w:r>
          </w:p>
        </w:tc>
        <w:tc>
          <w:tcPr>
            <w:tcW w:w="1010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Знакомство детей с шахматами    Аппликация из бумаги «Шахматная доска»    Лепка «Шахматные фигуры»  Игры:  «Назови фигуру», «Определи фигуру на ощупь», «Найди фигуру среди других»,  «Шашки»,  «Шахматы»</w:t>
            </w:r>
          </w:p>
        </w:tc>
        <w:tc>
          <w:tcPr>
            <w:tcW w:w="269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Июль 4 неделя</w:t>
      </w:r>
    </w:p>
    <w:tbl>
      <w:tblPr>
        <w:tblW w:w="1481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9"/>
        <w:gridCol w:w="10183"/>
        <w:gridCol w:w="2835"/>
      </w:tblGrid>
      <w:tr>
        <w:trPr/>
        <w:tc>
          <w:tcPr>
            <w:tcW w:w="17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101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7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цветов</w:t>
            </w:r>
          </w:p>
        </w:tc>
        <w:tc>
          <w:tcPr>
            <w:tcW w:w="101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 о цветущих растениях   Чтение Ж. Санд «О чем говорят цветы»  Рассматривание иллюстраций   Оформление альбома «Мой любимый цветок» — рисунки детей    П/и «Садовник», «Найди свой цвет», «Такой цветок беги ко мне»ü    Д/и: «Собери букет», «Цветочный магазин»  Изготовление цветов из бумаги (способом оригами)</w:t>
            </w:r>
          </w:p>
          <w:p>
            <w:pPr>
              <w:pStyle w:val="Normal"/>
              <w:spacing w:lineRule="auto" w:line="240" w:before="240" w:after="240"/>
              <w:ind w:left="469" w:hanging="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Лепка «Барельефные изображения растений»</w:t>
            </w:r>
          </w:p>
          <w:p>
            <w:pPr>
              <w:pStyle w:val="Normal"/>
              <w:spacing w:lineRule="auto" w:line="240" w:before="240" w:after="240"/>
              <w:ind w:left="469" w:hanging="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Экскурсия на цветник</w:t>
            </w:r>
          </w:p>
          <w:p>
            <w:pPr>
              <w:pStyle w:val="Normal"/>
              <w:spacing w:lineRule="auto" w:line="240" w:before="240" w:after="240"/>
              <w:ind w:left="469" w:hanging="0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Уход за цветами на клумбе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7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домашних любимцев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01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  о домашних животных и о той пользе, которую они приносят людям.    Чтение/ заучивание  Михалков «Мой щенок «А Барто «Бычок». «Я люблю свою лошадку», Л. Толстой «У Розки были щенки»- пересказ   Рассматривание иллюстраций и картин о домашних животных.    Оформление альбома «Мой любимый питомец» — фотографии и рисунки детей    П/и «Кот и мыши»,    Изготовление животных  из бумаги (способом оригами)</w:t>
            </w:r>
          </w:p>
          <w:p>
            <w:pPr>
              <w:pStyle w:val="Normal"/>
              <w:spacing w:lineRule="auto" w:line="240" w:before="0" w:after="0"/>
              <w:ind w:left="469" w:hanging="0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Лепка «Наши верные друзья — животные»</w:t>
            </w:r>
          </w:p>
          <w:p>
            <w:pPr>
              <w:pStyle w:val="Normal"/>
              <w:spacing w:lineRule="auto" w:line="240" w:before="240" w:after="240"/>
              <w:ind w:left="469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Конструирование из песка и подсобных материалов «Домики для животных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7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июльского именинника</w:t>
            </w:r>
          </w:p>
        </w:tc>
        <w:tc>
          <w:tcPr>
            <w:tcW w:w="101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Поздравление именинников   Изготовление подарков для именинников    П/и: «Каравай», «Я знаю 5 имен» — с мячом, «Классики»ü    Игры: «Снежный ком», «Здравствуй, это я», «Садовник»   Опыты: «Дуем, дуем, надуваем» — Стакан с водой, соломинка для коктейля, ваза с водой, веточка.; «Мыльные пузыри»- Тарелка, мыльный раствор, трубочка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7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</w:r>
          </w:p>
        </w:tc>
        <w:tc>
          <w:tcPr>
            <w:tcW w:w="101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Спортивный праздник «В стране Спортландии»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 Отгадывание морских загадок    Оформление альбома «Морские сказочные герои»    Рисование «Морские обитатели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Инструктор ФИЗО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79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насекомых</w:t>
            </w:r>
          </w:p>
        </w:tc>
        <w:tc>
          <w:tcPr>
            <w:tcW w:w="10183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69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 о насекомых   Чтение художественной литературы: В. Бианки «Как муравьишка домой спешил», К.  Чуковский «Муха – цокотуха», А.Пушкин «Сказка о царе Салтане», «Разговор с пчелой» М. Бородицкая  Рисование «Бабочки на лугу»   Игра-перевоплощение «Если бы ты был бабочкой»   Наблюдения за насекомыми на прогулке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Июль 5 неделя</w:t>
      </w:r>
    </w:p>
    <w:tbl>
      <w:tblPr>
        <w:tblW w:w="1481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7"/>
        <w:gridCol w:w="10215"/>
        <w:gridCol w:w="2835"/>
      </w:tblGrid>
      <w:tr>
        <w:trPr/>
        <w:tc>
          <w:tcPr>
            <w:tcW w:w="176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1021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360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76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военно-морского флота</w:t>
            </w:r>
          </w:p>
        </w:tc>
        <w:tc>
          <w:tcPr>
            <w:tcW w:w="1021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Игра – путешествие «По дну океана»    Беседа «Моряки»    Рассматривание альбома «Защитники Родины»    Чтение и заучивание стихотворений о моряках   Лепка «Лодочка»   Рисование «По морям, по волнам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76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животных</w:t>
            </w:r>
          </w:p>
        </w:tc>
        <w:tc>
          <w:tcPr>
            <w:tcW w:w="1021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Дикие и домашние животные», «Почему появилась Красная книга Марийского края?»    Рассматривание открыток, иллюстраций, альбомов    Чтение художественной литературы, отгадывание загадок    Рисование «Несуществующее животное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76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цветов</w:t>
            </w:r>
          </w:p>
        </w:tc>
        <w:tc>
          <w:tcPr>
            <w:tcW w:w="1021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Музыкальное развлечение «Путешествие в страну цветов»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  Отгадывание загадок о цветах  Рассматривание открыток, иллюстраций   Рисование «Цветочная поляна» (ТРИЗ)    Оформление папки «Какой цветок должен быть внесен в Красную книгу» — совместно с родителями    Конструирование из природного материала «Наши любимые цветы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76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огородника</w:t>
            </w:r>
          </w:p>
        </w:tc>
        <w:tc>
          <w:tcPr>
            <w:tcW w:w="1021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 энциклопедий    Подбор иллюстраций, открыток по теме    Чтение художественной литературы, отгадывание загадок    Инсценировка «Спор овощей»    Оформление газеты «Удивительные овощи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176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злаковых</w:t>
            </w:r>
          </w:p>
        </w:tc>
        <w:tc>
          <w:tcPr>
            <w:tcW w:w="1021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: Колосьев зерновых растений, Сюжетных картинок из серии «Откуда хлеб пришел», Иллюстраций с изображением машин и приспособлений, используемых для выращивания злаков    Чтение пословиц и поговорок о хлебе   Игры: «Угадай на вкус» — определяют пшеничный или ржаной хлеб, «Кто назовет больше блюд», «Из чего сварили кашу», «Угадай на ощупь» (крупы), «Назови профессию»    Драматизация сказки «Колобок»    Рисование  «Волшебное поле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Август 1 неделя</w:t>
      </w:r>
    </w:p>
    <w:tbl>
      <w:tblPr>
        <w:tblW w:w="1481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37"/>
        <w:gridCol w:w="9845"/>
        <w:gridCol w:w="2835"/>
      </w:tblGrid>
      <w:tr>
        <w:trPr/>
        <w:tc>
          <w:tcPr>
            <w:tcW w:w="21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98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1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искусств</w:t>
            </w:r>
          </w:p>
        </w:tc>
        <w:tc>
          <w:tcPr>
            <w:tcW w:w="98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15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ыставки художественного изобразительного искусства: художественная графика, пейзажная живопись, портреты, натюрморты, а также декоративно-прикладное искусство, скульптура    Рассматривание летних пейзажей   Левитан, Куинджи, Шишкин    Рассматривание натюрмортов Минон, Толстой, Грабарь    Игровое упражнение «Композиция», «Составь натюрморт»    Конкурс «Лучший чтец»    Рисование «Теплый солнечный денек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1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родного края</w:t>
            </w:r>
          </w:p>
        </w:tc>
        <w:tc>
          <w:tcPr>
            <w:tcW w:w="98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15" w:hanging="0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Край, в котором мы живём», «О чём рассказывают памятники», «Люди, прославившие наш край»    Чтение художественной литературы: В. Степанов. «Что мы Родиной зовем»    Беседа о природных богатствах родного края   Рассматривание книг, альбомов с иллюстрациями о Ярославле и Ярославской области   Прослушивание  в аудиозаписи русских народных песен.     Рисование «Наша улица, наш город»   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Развлечение «Росиночка – Россия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Музыкальный руководитель</w:t>
            </w:r>
          </w:p>
        </w:tc>
      </w:tr>
      <w:tr>
        <w:trPr/>
        <w:tc>
          <w:tcPr>
            <w:tcW w:w="21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Российских железных дорог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(5 августа)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8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15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На чем люди ездят», «Какими были железные дороги в прошлом веке»ü    Рассматривание книг и иллюстраций о поездах    Чтение стихов и рассказов о железной дороге, С. Маршак «Дама сдавала в багаж»,ü    Прослушивание и пение песенок на тему дорог «Песенка друзей» на стихи Михалкова    Просмотр мультфильма про Чебурашку и крокодила Гену    Коллективное рисование «Наш поезд»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1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юного следопыта</w:t>
            </w:r>
          </w:p>
        </w:tc>
        <w:tc>
          <w:tcPr>
            <w:tcW w:w="98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15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пыты: Мокрый — Носовой платок, газета, миска с водой (Вода сама мокрая и может намочить предметы)Прозрачное – непрозрачное — Бумага, миска с водой. Ванночка с водой, игрушки. Волшебные превращения — Банка с водой, ложка (Когда ложка около передней стенки, она выглядит как обычно,  а когда у задней стенки и смотришь на нее через толстый слой воды, то она становится большая и круглая…) Воздух и вода — Пластиковая бутылка 0,5 л, емкость  с водой    Рисование нетрадиционными способами – проявление ранее нанесенного свечей рисунка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137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Знайки</w:t>
            </w:r>
          </w:p>
        </w:tc>
        <w:tc>
          <w:tcPr>
            <w:tcW w:w="984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15" w:hanging="0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Игра-путешествие «В гости к Василисе Премудрой»    Беседа «Как много есть разных наук, зачем нам нужны науки»,    Чтение стихов с математическим содержанием.    Развивающие игры: «Четвертый лишний»,« Что перепутал художник», «Классификация», «Разноцветные фигуры».</w:t>
            </w:r>
          </w:p>
        </w:tc>
        <w:tc>
          <w:tcPr>
            <w:tcW w:w="283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Август 3 неделя</w:t>
      </w:r>
    </w:p>
    <w:tbl>
      <w:tblPr>
        <w:tblW w:w="1481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5"/>
        <w:gridCol w:w="9374"/>
        <w:gridCol w:w="3118"/>
      </w:tblGrid>
      <w:tr>
        <w:trPr/>
        <w:tc>
          <w:tcPr>
            <w:tcW w:w="232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93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311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32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физкультурника</w:t>
            </w:r>
          </w:p>
        </w:tc>
        <w:tc>
          <w:tcPr>
            <w:tcW w:w="93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а «Спортсмены из страны мульти – пульти»    Рассматривание книг, альбомов о спортеü    Чтение: «Я расту» А. Барто, «Мойдодыр» К Чуковский, «Про Мимозу» С.Михалков, «маленький спортсмен» Е. Багрян    Конкурс семейной газеты «Папа, мама, я  — спортивная семья»    Оформление фотоальбома «Активный отдых семьи»    Рисование «Спортивная эмблема группы»    Соревнования «Богатырские забавы»</w:t>
            </w:r>
          </w:p>
          <w:p>
            <w:pPr>
              <w:pStyle w:val="Normal"/>
              <w:spacing w:lineRule="auto" w:line="240" w:before="240" w:after="240"/>
              <w:ind w:left="-142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ь ФИЗО</w:t>
            </w:r>
          </w:p>
        </w:tc>
      </w:tr>
      <w:tr>
        <w:trPr/>
        <w:tc>
          <w:tcPr>
            <w:tcW w:w="232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путешественника</w:t>
            </w:r>
          </w:p>
        </w:tc>
        <w:tc>
          <w:tcPr>
            <w:tcW w:w="93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Что мне больше всего понравилось в путешествии»   Чтение: «Снежная королева» Г.Х. Андерсен, «Цветик – семицветик» В. Катаев, «Доктор Айболит» К. Чуковский, «Про пингвинов» Г. Снегирев    Оформление фотоальбома «Любимые места отдыха моей семьи»    П/и: «Найди сокровище» — с опорой на карту, «Бездомный заяц», «Воробушки и автомобиль»   Д/и: «Географические пары», «Живая энциклопедия»    Выставка «Путешествие в будущее» — транспорт будущего» совместно с родителями</w:t>
            </w:r>
          </w:p>
        </w:tc>
        <w:tc>
          <w:tcPr>
            <w:tcW w:w="311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ь ФИЗО</w:t>
            </w:r>
          </w:p>
        </w:tc>
      </w:tr>
      <w:tr>
        <w:trPr/>
        <w:tc>
          <w:tcPr>
            <w:tcW w:w="232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хлеба</w:t>
            </w:r>
          </w:p>
        </w:tc>
        <w:tc>
          <w:tcPr>
            <w:tcW w:w="93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Знакомство со злаковыми культурами    Беседы: «Откуда пришла булочка»    Чтение и разучивание стихотворений, пословиц, поговорок, художественных произведений  о хлебе    Рассматривание альбома «Путешествие колоска»   Рисование:  «Хлеб – хозяин дома», «Береги хлеб»   Драматизация сказки «Колобок»    Лепка из соленого теста  Оформление альбома «Поэты о хлебе» — совместно с родителями</w:t>
            </w:r>
          </w:p>
          <w:p>
            <w:pPr>
              <w:pStyle w:val="Normal"/>
              <w:spacing w:lineRule="auto" w:line="240" w:before="240" w:after="240"/>
              <w:ind w:left="-142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32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пожарной безопасности</w:t>
            </w:r>
          </w:p>
        </w:tc>
        <w:tc>
          <w:tcPr>
            <w:tcW w:w="93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ü    Игры: «Пожароопасные предметы», «Что необходимо пожарному»   Отгадывание загадок    Беседы «Правила поведения при пожаре»    Рассматривание альбома «Люди героической профессии»    Чтение и обсуждение художественных произведений    Рассматривание плакатов, иллюстраций   Конкурс рисунка «Спички детям не игрушки»</w:t>
            </w:r>
          </w:p>
          <w:p>
            <w:pPr>
              <w:pStyle w:val="Normal"/>
              <w:spacing w:lineRule="auto" w:line="240" w:before="240" w:after="240"/>
              <w:ind w:left="-142" w:hanging="0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1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325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солнца</w:t>
            </w:r>
          </w:p>
        </w:tc>
        <w:tc>
          <w:tcPr>
            <w:tcW w:w="9374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Чтение: «Заботливое солнышко», Ю. Марцинкявичюс «Солнце отдыхает», армянская потешка «Где ночует солнышко»    Игра на прогулке: «Следопыты»    Д/и:  «Кляксы», «Выложи солнце»   Рисование солнышка – нетрадиционными способами    Наблюдение за солнцем на прогулке</w:t>
            </w:r>
          </w:p>
        </w:tc>
        <w:tc>
          <w:tcPr>
            <w:tcW w:w="3118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Август 4 неделя</w:t>
      </w:r>
    </w:p>
    <w:tbl>
      <w:tblPr>
        <w:tblW w:w="1510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90"/>
        <w:gridCol w:w="9609"/>
        <w:gridCol w:w="3402"/>
      </w:tblGrid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космоса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20" w:firstLine="284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а о космонавте Ю. Гагарине, «Какие животные были в космическом полете»   Отгадывание космических загадок    Разгадывание космических кроссвордов    Д/и: «Построй ракету»  Рисование «Космические пришельцы»    Конкурс рисунка  «Космический корабль будущего»  — совместно с родителями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ь ФИЗО</w:t>
            </w:r>
          </w:p>
        </w:tc>
      </w:tr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лекарственных растений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20" w:firstLine="284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Что такое лекарственные растения»; «Где и как используют лекарственные растения»; «Место произрастания лекарственных растений»;    Просмотр  книг, альбомов, энциклопедий о лекарственных растениях    Сбор гербария лекарственных растений.    Совместно с родителями изготовление мини альбомов «Лекарство в нашем доме» — загадки, стихи, рассказы собственного сочинения.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в честь нашего города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20" w:firstLine="284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Рассматривание книг, иллюстраций, открыток «город Ярославль»   Рассматривание альбома и беседы «Люди, прославившие наш город»Беседа «Мой любимый уголок Ярославля» Из чего состоит город? Город – улица – мой дом; «Кто такие горожане»    Чтение стихов о родном городе   Оформление папки-передвижки «Люби и знай свой край»    Конкурс рисунка на асфальте    Развивающие игры: «Мой адрес»,  «Сколько в доме этажей», «Скажи иначе»,  «Я по городу иду», «Собери из частей целое», «Вот моя улица, вот мой дом», «Где что находится».</w:t>
            </w:r>
          </w:p>
          <w:p>
            <w:pPr>
              <w:pStyle w:val="Normal"/>
              <w:spacing w:lineRule="auto" w:line="240" w:before="240" w:after="240"/>
              <w:ind w:left="320" w:firstLine="284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Целевая прогулка по  улицам города, в парк.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юного художника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20" w:firstLine="284"/>
              <w:rPr/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 «Кто такие художники», «Жанры живописи»    Рассматривание репродукций и картин «Наш художественный музей»    Конкурс «Юные художники» коллективное рисование на асфальте  Оформление альбома «Мои любимые картины» — совместно с родителями    Свободное рисование «Открытка моему другу»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августовского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именинника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320" w:firstLine="284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Чтение стихов, посвященных именинникам    Разгадывание кроссвордовü    Конкурс рисунка «Фантастическое животное»    «Лучшее пожелание»   Загадывание загадок  Изготовление подарков для именинников    Поздравления именинников</w:t>
            </w:r>
          </w:p>
          <w:p>
            <w:pPr>
              <w:pStyle w:val="Normal"/>
              <w:spacing w:lineRule="auto" w:line="240" w:before="240" w:after="240"/>
              <w:ind w:left="320" w:firstLine="284"/>
              <w:textAlignment w:val="baseline"/>
              <w:rPr>
                <w:rFonts w:ascii="inherit;Times New Roman" w:hAnsi="inherit;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Исполнение песни о дне рождении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Август 5 неделя</w:t>
      </w:r>
    </w:p>
    <w:tbl>
      <w:tblPr>
        <w:tblW w:w="1510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90"/>
        <w:gridCol w:w="9609"/>
        <w:gridCol w:w="3402"/>
      </w:tblGrid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Дни недели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46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ероприятия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российского кинематографа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62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а о кино,  «Какие фильмы вы смотрели, какие вам особенно понравились, о чем они»,  «Как снимают кино»    Отгадывание   загадок по тематике детских фильмов.    Прослушивание музыки и песен из детских фильмов.    Просмотр отрывков из детских фильмов, беседы по содержанию    Д/и: «Придумай новых героев (ТРИЗ)», «Эмоции героев»  Рисование «Мой любимый герой кино»  - совместно с родителями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  книжек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В. Сутеева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462" w:hanging="0"/>
              <w:rPr/>
            </w:pP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Беседы: «В. Сутеев и его книги» с рассматриванием иллюстраций   Просмотр  мультфильмов по произведениям В. Сутеева,    Совместно с родителями изготовление мини книжек  по произведения В. Сутеева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ень здоровья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42" w:firstLine="604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Спортивный досуг  «Веселый стадион»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 Чтение стихов и рассказов о спорте и физкультуре    Рисование «Веселые мячи», «Мы делаем зарядку»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Инструктор ФИЗО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  <w:tr>
        <w:trPr/>
        <w:tc>
          <w:tcPr>
            <w:tcW w:w="2090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До свидания лето</w:t>
            </w:r>
          </w:p>
        </w:tc>
        <w:tc>
          <w:tcPr>
            <w:tcW w:w="9609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42" w:firstLine="604"/>
              <w:rPr/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  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23"/>
                <w:szCs w:val="23"/>
                <w:lang w:eastAsia="ru-RU"/>
              </w:rPr>
              <w:t>Музыкально – спортивный праздник «До свидания, лето»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  Беседы «Чем вам запомнилось лето»   Коллективная аппликация «Укрась поляну цветами» (с использованием разного материала: салфетки, бумага, кожа, стружка от цветных карандашей…)</w:t>
            </w:r>
          </w:p>
          <w:p>
            <w:pPr>
              <w:pStyle w:val="Normal"/>
              <w:spacing w:lineRule="auto" w:line="240" w:before="0" w:after="0"/>
              <w:ind w:left="-142" w:firstLine="604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   </w:t>
            </w:r>
            <w:r>
              <w:rPr>
                <w:rFonts w:eastAsia="inherit;Times New Roman" w:cs="inherit;Times New Roman" w:ascii="inherit;Times New Roman" w:hAnsi="inherit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Оформление стенда  «Как я провел лето» — совместно с родителями.</w:t>
            </w:r>
          </w:p>
        </w:tc>
        <w:tc>
          <w:tcPr>
            <w:tcW w:w="3402" w:type="dxa"/>
            <w:tcBorders>
              <w:top w:val="single" w:sz="6" w:space="0" w:color="B6B6B6"/>
              <w:left w:val="single" w:sz="6" w:space="0" w:color="B6B6B6"/>
              <w:bottom w:val="single" w:sz="6" w:space="0" w:color="B6B6B6"/>
              <w:right w:val="single" w:sz="6" w:space="0" w:color="B6B6B6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Музыкальный руководитель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ь ФИЗО</w:t>
            </w:r>
          </w:p>
          <w:p>
            <w:pPr>
              <w:pStyle w:val="Normal"/>
              <w:spacing w:lineRule="auto" w:line="240" w:before="240" w:after="240"/>
              <w:ind w:left="-142" w:hanging="0"/>
              <w:jc w:val="center"/>
              <w:textAlignment w:val="baseline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3"/>
                <w:szCs w:val="23"/>
                <w:lang w:eastAsia="ru-RU"/>
              </w:rPr>
              <w:t>Воспитатели групп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ы</w:t>
            </w:r>
          </w:p>
        </w:tc>
      </w:tr>
    </w:tbl>
    <w:p>
      <w:pPr>
        <w:pStyle w:val="Normal"/>
        <w:ind w:left="-142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Экологические наблюдения</w:t>
      </w:r>
    </w:p>
    <w:tbl>
      <w:tblPr>
        <w:tblW w:w="1277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9"/>
        <w:gridCol w:w="5727"/>
        <w:gridCol w:w="5308"/>
      </w:tblGrid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тодические приёмы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тительный мир</w:t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знания детей о травянистых растениях, их названиях (одуванчик, мать-и-мачеха, календула, ромашка, крапива). Рассказывать детям об охране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знания о том, что летом созревают многие фрукты, овощи, ягоды и грибы.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ход и полив за растениями в цвет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 о растениях, для чего они нуж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логическое лото «Найди по описа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/игра «Четвёртый лиш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льчиковая гимнастика «По я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ивная деятельность «Клумба с цветами» (коллективная, ладош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Ягоды», «Грибы в корзинке», «Овощи на гряд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ная аппликация «Во поле береза стоя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табличек «Название комнатного раст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отный мир</w:t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ить с представителями класса пресмыкающихся (ящерица, черепаха), их внешним видом и способами передвижения (у ящерицы продолговатое тело, у нее есть длинный хвост, который она может сбросить; ящерица очень быстро бегает)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ширять представления детей о некоторых насекомых (муравей, бабочка, жук, божья коров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акты с животными (опасные ситу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ывать наблюдения за птицами, прилетающими на участок (ворона, сорока, воробей, скворец, гра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казывать детям об охране животных и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«Черепаха», «Ящер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логические игры «Зоологическое лото», «Найди по описани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и рассматривание книг и энциклопедий о животных и птицах, насеко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с рассматриванием иллюстраций «Насекомые», загадки, пословицы, погово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«Муха в паути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живая природа</w:t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детей с понятием «Лето». Расширять представления детей о летних изменениях в природе: голубое чистое небо, ярко светит солнце, жара, люди легко одеты, загорают, куп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название летних месяцев (июнь, июль, авгу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одеждой людей. Называть состояние погоды.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на тему «Когда это быва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о летней пог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курсия вокруг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тем, как одеты люди л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«Осторожно Солнце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ыт «Как узнать, куда дует ветер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ыты с песком и во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удожественное слово: чтение стихов о л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курсия в природу «В гостях у л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ив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етняя картина» (коллектив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олнышко греет» (ладош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елки из природ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елки игрушек для игр с вет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уд людей в природе</w:t>
            </w:r>
          </w:p>
        </w:tc>
        <w:tc>
          <w:tcPr>
            <w:tcW w:w="5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расширять представления о труде взрослых в огороде, саду, в п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знакомить с профессиями (дворн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 о труде взрослых – дворник в детском с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орка участка от мус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в растений в цвет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работой плотника – ремонтные работы на территории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учивание пословиц и поговорок о тру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«Мусорная фантазия» А. Усачё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МЕНЕНИЯ В СРЕ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формить раздевалку группы к л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формить папку-передвижку для родителей на летний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красить групповое пространство по летне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дготовить групповое пространство для приёма детей 2-ой мл.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пытно-эксперименталь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Ю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1 «У воды нет запах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2 «Вода прозрач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3 «Вода жидкая и не имеет фор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4 «Куда делась вод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Ю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1 «Окрасим во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2 «У воды нет вкус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3 «Где спряталась вод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4 «Лёд – твёрдая в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ГУ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1 «Сыпучий пес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2 «Мокрый пес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3 «Где воздух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№ 4 «Движение воздуха-вете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Воспитание культурно-гигиенических навыков</w:t>
      </w:r>
    </w:p>
    <w:tbl>
      <w:tblPr>
        <w:tblW w:w="1249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0"/>
        <w:gridCol w:w="4775"/>
        <w:gridCol w:w="5166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жимные проце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 навыков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тодические приёмы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тание</w:t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ть навыки аккуратного приема пищи: пищу брать понемногу, хорошо пережевывать, есть бесшумно, правильно пользоваться столовыми приборами (ложка, вил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ывать потребность в соблюдении режима питания, употреблении в пищу овощей и фруктов, других полезных прод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ь представления о необходимых человеку веществах и витами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 ситуация «Расскажи и покажи, как твои мама и папа правильно держат ложку и вил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«Петушок и бобовое зёрныш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И. Рогалёва «Как Ильюша животик корми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 о пользе витам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а поведения за столом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вание-раздевание</w:t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ивать трудовые умения – формировать умение заправлять постель, аккуратно стелить одеяло, аккуратно выворачивать пижаму и складывать её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навык застёгивания пуговиц на одежде, завязывания шнур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южетно-ролевая игра «Уложим кукол спать», «Уборка в спаль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Кто завяжет шнур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с пуговицами на сенсорной панели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ывание</w:t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привычку самостоятельно умываться, мыть руки с мылом перед едой, по мере загрязнения, после пользования туалетом, насухо вытирать руки полотенц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«Для чего мыло нужно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И. Рогалёва «Про страну нерях»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в порядке одежды и обуви</w:t>
            </w:r>
          </w:p>
        </w:tc>
        <w:tc>
          <w:tcPr>
            <w:tcW w:w="4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учать к опрятности, привычку следить за своим внешним ви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нем куклу на прогулку (игры с бумажной кукл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И. Рогалёва «Про Витю-грязнул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Система мероприятий по закаливанию</w:t>
      </w:r>
    </w:p>
    <w:tbl>
      <w:tblPr>
        <w:tblW w:w="122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"/>
        <w:gridCol w:w="3402"/>
        <w:gridCol w:w="2835"/>
        <w:gridCol w:w="2637"/>
        <w:gridCol w:w="2850"/>
      </w:tblGrid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иодичность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формация для родителей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ренняя гимнастик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жим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в уголке дл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тека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ширное умывани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– 2 раза в день (после физ.зан., после прогулки и после сна)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фик закаливания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ивание ног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– 1 раз в день (во время или после прогулки)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фик закаливания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ешение родителей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три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квоз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дносторонне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– 2 раза в день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фик проветривания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ешивать в уголок для родителей (периодически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ые за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 улиц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3 раза в недел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исание занятий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минутк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тека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мнастика пробужден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после сна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жим дня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тека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днев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ечерня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дневно – 2 раза в день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жим дня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тека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План по обеспечению безопасност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ить с правилами игр с песком: не ломать постройки, сделанные другими детьми; не кидаться песком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знакомить с культурой поведения на улице 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н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знакомить с элементами дороги (разделительная полоса, пешеходный переход, остановка общественного транспорта). Напоминать, что пешеходы должны переходить дорогу по наземному, подземному или пешеходному переходу «Зеб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ДД. Игровая ситуация «На дорог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продолжать работу по закреплению знаний о безопасном поведении на дор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Конкурс «Соблюдение ПД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Ситуативный разговор «Для чего нужен головной убор лет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дать детям знания о технике безопасности в жарки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Ситуация общения «Осторожно, пес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Закреплять знания о правилах игры с пес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ПБ. Неделя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седа с рассматриванием картинок «В мире опасных предметов и прибор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ение: «Рассказ о неизвестном герое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о Бегемот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ошкин д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онкурс «Соблюдение ППБ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Правила личной безопасности «Осторожно растени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Объяснять детям, что нельзя без разрешения взрослых рвать растения и есть их— они могут оказаться ядовит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Сюжетно-ролевые игры</w:t>
      </w:r>
    </w:p>
    <w:tbl>
      <w:tblPr>
        <w:tblW w:w="1434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8"/>
        <w:gridCol w:w="6387"/>
        <w:gridCol w:w="5812"/>
      </w:tblGrid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игры</w:t>
            </w:r>
          </w:p>
        </w:tc>
        <w:tc>
          <w:tcPr>
            <w:tcW w:w="6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ём игровых навыков и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тодические приёмы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ма и папа готовят ужин для всей семьи. Нужно купить продукты в магазине. Мама с дочкой проводит уборку, ждут папу из магазина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/игры «Угостим куклу ча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аепитие в сем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рок вежлив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етвёртый лиш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«Как мы встречали гостей»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Магазин»</w:t>
            </w:r>
          </w:p>
        </w:tc>
        <w:tc>
          <w:tcPr>
            <w:tcW w:w="6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па с детьми идёт в магазин, необходимо купить продукты, чтобы приготовить для семьи ужин. Продавец вежливо обслуживает покупателей. Покупатели называют какие продукты им нужны 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евая прогулка к магази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«Как мы ходили в магаз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/игры «Ло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етвёртый лиш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рок вежлив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ивная деятельность «Варим компот»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Зоопарк»</w:t>
            </w:r>
          </w:p>
        </w:tc>
        <w:tc>
          <w:tcPr>
            <w:tcW w:w="6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ли: животные-игрушки, работники зоопарка, ветеринарный врач, кассир, экскурсовод-воспитатель, посетители зоопа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ники зоопарка ухаживают за животными (кормят, поят, убирают в клетках). Ветеринарный врач осматривает животных (измеряет температуру, прослушивает фонендоскопом), лечит больных. Кассир продает билеты. Экскурсовод проводит экскурсию, рассказывает о животных, говорит о мерах безопасности. Посетители покупают билеты, слушают экскурсовода, смотрят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ой материал: дикие животные (игрушки), посуда для кормления животных, халаты, шапки, санитарная сумка (фонендоскоп, градусник, вата, бинт, пинцет, ножницы, шприц, мази, таблетки, порошки), касса, билеты, деньги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 литературных произведений о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 о дик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ние сказки К. Чуковского «Доктор Айболит» в грамза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с детьми иллюстраций к сказке К. Чуковского «Доктор Айбол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казы детей «Как мы ходили в зоопар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каз воспитателя о работе ветеринарного врача в зооп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с детьми о правилах безопасного поведения в зооп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ование «Что я видел в зоопарке». Коллективная лепка «Зоопарк» Изготовление с детьми атрибутов к иг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Поликлиника»</w:t>
            </w:r>
          </w:p>
        </w:tc>
        <w:tc>
          <w:tcPr>
            <w:tcW w:w="6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ли: врач, медсестра, работник регистратуры, бо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ой идет в регистратуру, берет талон к врачу, идет на прием. Врач принимает больных, внимательно выслушивает их жалобы, задает вопросы, прослушивает фонендоскопом, измеряет давление, смотрит горло, делает назначение. Медсестра делает уколы, перевязывает ранки, смазывает мазью и т.д. Игровой материал: халаты, шапки, карандаш и бумага для рецептов, фонендоскоп, тонометр, градусник, вата, бинт, пинцет, ножницы, губка, шприц, мази, таблетки, порошк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ые ситуации: «На приеме у лор врача», «На приеме у хирурга», «На приеме у окулиста»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людение за работой врача (прослушивает фонендоскопом, смотрит горло, задает вопрос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ние сказки К. Чуковского «Доктор Айболит» в грамзаписи, В.Маяковский «Кем быть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медицинских инструментов (фонендоскоп, шпатель, термометр, тонометр, пинцет и др.) Дидактическая игра «Ясочка простудилась»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с детьми о работе врача, медсест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 о враче, мед.сест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с детьми атрибутов к игре с привлечением родителей (халаты, шапки, рецепты, мед.карточки, талоны и т.д.)</w:t>
            </w:r>
          </w:p>
        </w:tc>
      </w:tr>
      <w:tr>
        <w:trPr/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ной поступает в приемный покой. Медсестра регистрирует его, проводит в палату. Врач осматривает больных, внимательно выслушивает их жалобы, задает вопросы, прослушивает фонендоскопом, измеряет давление, смотрит горло, делает назначение. Медсестра выдает лекарства больным, измеряет температуру, в процедурном кабинете делает уколы, перевязки, обрабатывает раны и т.д. Больных посещают родные, друзья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ние сказки К. Чуковского «Доктор Айболит» в аудиоза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ение: Я. Забила «Ясочка простудила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медицинских инструментов (фонендоскоп, шпатель, термометр, пинцет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дактическая игра «Ясочка простудилас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 с детьми о работе врача, медсест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 о враче, мед.сест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ка «Подарок для больной Ясоч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с детьми атрибутов к игре с привлечением родителей (халаты, шапки, рецепты, мед.карточки, талоны и т.д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Ю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tbl>
      <w:tblPr>
        <w:tblW w:w="1503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442"/>
        <w:gridCol w:w="3423"/>
        <w:gridCol w:w="3068"/>
        <w:gridCol w:w="3396"/>
      </w:tblGrid>
      <w:tr>
        <w:trPr>
          <w:trHeight w:val="55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 родителями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ультация для родителей. «О пользе природных факто</w:t>
              <w:softHyphen/>
              <w:t>ров (солнце, воздух, вода) на орга</w:t>
              <w:softHyphen/>
              <w:t>низм ребенка». Консультация для родителей «Правила безопасности на дорогах». Фотовыставка «Лето лучшая пора». Папка –передвижка «Лето красное, чем опасное…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родите</w:t>
              <w:softHyphen/>
              <w:t>лями «Одежда ребенка на прогул</w:t>
              <w:softHyphen/>
              <w:t xml:space="preserve">ке». «Музыкальный киоск» - фонотека по интересам.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для родителей «Музыка в помощь иммунитету».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родителями «Зелёная аптека – актуальность сегодняшнего дня». Консультация для родителей «Игры с детьми на возду</w:t>
              <w:softHyphen/>
              <w:t>хе»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родителям «Игры, которые можно провести дома»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Ю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tbl>
      <w:tblPr>
        <w:tblW w:w="1502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3402"/>
        <w:gridCol w:w="3402"/>
        <w:gridCol w:w="3118"/>
        <w:gridCol w:w="3405"/>
      </w:tblGrid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 родителям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Как познает ребенок мир, родной край»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    родителям вместе  с детьми, в до</w:t>
              <w:softHyphen/>
              <w:t>машних   условиях,   про</w:t>
              <w:softHyphen/>
              <w:t>вести игры- эксперимен</w:t>
              <w:softHyphen/>
              <w:t>ты с песком и водой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</w:t>
              <w:softHyphen/>
              <w:t>ция: «Игры до</w:t>
              <w:softHyphen/>
              <w:t>ма, на детской площад</w:t>
              <w:softHyphen/>
              <w:t>ке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Как  мы ухаживаем за растениями». Экологическая страничка для родителе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родителям по выбору литературы для домашнего чтения «Сказка – ложь, да в ней намёк»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Красивая осанка –залог здоровья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родите</w:t>
              <w:softHyphen/>
              <w:t>лями. «Одежда ребенка на прогул</w:t>
              <w:softHyphen/>
              <w:t>ке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«О   предупреждении  дет</w:t>
              <w:softHyphen/>
              <w:t>ского травматизм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  «Прогулки и их значение для укрепления здоровья детей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ультация «Гигиеническое воспитание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Мама, папа, я – спортивная семья!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творческих работ среди родителей «Соберу букет для мамы» (бабушки)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              «Значение закаливания для детей»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 папки-передвижки «Этого мог</w:t>
              <w:softHyphen/>
              <w:t>ло не быть»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    «О     важности совместных        занятий детей и взрослых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ВГУ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tbl>
      <w:tblPr>
        <w:tblW w:w="147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3440"/>
        <w:gridCol w:w="3588"/>
        <w:gridCol w:w="3066"/>
        <w:gridCol w:w="2801"/>
      </w:tblGrid>
      <w:tr>
        <w:trPr>
          <w:trHeight w:val="271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 родителями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й стол для родителей «Ребёнок пассивный курильщик». Консультация «Знакомьте детей с природой»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ся опытом «Что можно сделать из пластиковой бутылки?»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Закаливание дома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еседование  по  своевремен</w:t>
              <w:softHyphen/>
              <w:t>ной оплате за содержание ДОУ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«Если ваш ребёнок боится насекомых»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Гигиенические навыки - с малых лет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выставка «В гости к божьей коровке»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Лето в разга</w:t>
              <w:softHyphen/>
              <w:t>ре»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по проведению физических упражнений дом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 «Друзья ребёнка – наши друзья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Оградим от опасностей»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«Как провести выходной день с пользой»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«Сто вопросов взрослому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вернисаж «Вот и лето прошло...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6038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0381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на ЛЕТО  ПО ОБРАЗОВАТЕЛЬНЫМ ОБЛАСТ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60381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03813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ЦИАЛЬНО-КОММУНИКАТИВНОЕ РАЗВИТИЕ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работу по развитию и обогащению сюжетов игр; используя косвенные методы руководства, подводить детей к самостоятельному созданию игровых замы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детей умение договариваться о том, что они будут строить, распределять между собой материал, согласовывать действия и совместными усилиями достигать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учать к самостоятельному выполнению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творческие способности детей в играх (придумывание вариантов игр, комбинирование движ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уждать детей к проявлению инициативы и самостоятельности в выборе роли, сюжета, средств перевоплощения; предоставлять возможность для экспериментирования при создании одного и того же об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работу по формированию доброжелательных взаимоотношений между детьми (в частности, с помощью рассказов о том, чем хорош каждый воспитанник группы); образа Я (помогать каждому ребенку как можно чаще убеждаться в том, что он хороший, что его любя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лекать к обсуждению оформления групповой комнаты и раздев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ь детям доступные их пониманию представления о государственном празднике День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ать с детьми информацию о предметах, явлениях, событиях, выходящих за пределы привычного им ближайшего окру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лушивать детей, уточнять их ответы, подсказывать слова, более точно отражающие особенность предмета, явления, состояния, поступка; помогать логично и понятно высказывать 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любозна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ть детям выражать свою точку зрения, обсуждать со сверстниками различные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ОЕ РАЗВИТИЕ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работу по укреплению здоровья детей, закаливанию организма и совершенствованию его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, под руководством медицинских работников, с согласия родителей, комплекс закаливающих процедур с использованием природных факторов (воздух, солнце, вода). Обеспечивать максимальное пребывание детей на воздухе в соответствии с режимом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дневно проводить утреннюю гимнастику продолжительностью 6-8 минут на у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е заботиться о своем здоровье. Воспитывать потребность быть здоро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 совершенствовать двигательные умения и навыки детей, умение творчески использовать их в самостоятельной двиг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умение выполнять ведущую роль в подвижной игре, осознанно относиться к выполнению правил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учать детей к самостоятельному и творческому использованию физкультурного инвентаря и атрибутов для подвижных игр на прогул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УДОЖЕСТВЕННО-ЭСТЕТИЧЕСКОЕ РАЗВИТ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ть детям при передаче сюжета располагать изображения на всем листе в соответствии с содержанием действия и включенными в действие объектами. Развивать желание использоват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и, аппликации разнообразные цвета, обращать внимание на многоцветие окружающе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правильно передавать расположение частей сложных предметов (кукла, зайчик и др.) и соотносить их по велич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приемы лепки, освоенные в учебн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желание взаимодействовать при создании коллективных композ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развивать эстетическое восприятие, образные представления, воображение, эстетические чувства, художественно-творческие способности.</w:t>
      </w:r>
    </w:p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развивать у детей интерес к музыке, желание слушать ее. Обогащать музыкальные впечатления, способствовать дальнейшему развитию основ музыкальной культуры, осознанного отношения к музы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ЧЕВОЕ РАЗВИТИЕ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лнять и активизировать словарь на основе углубления знаний детей о ближайшем окру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употребление в речи названий предметов, их частей материалов, из которых они изготов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е использовать в речи наиболее употребительные прилагательные, глаголы, наречия, предл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работу над дикцией: совершенствовать отчетливое произнесение слов и словосочет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фонематический слух: учить различать на слух и называть слова, начинающиеся на определенный зв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интонационную выразительность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щрять характерное для детей пятого года жизни словотворчество, тактично подсказывать общепринятый образец сл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уждать активно употреблять в речи простейшие виды сложносочиненных и сложноподчиненных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диалогическую речь: учить участвовать в беседе, понятно для слушателей отвечать на вопросы и задава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е детей рассказывать: описывать предмет, картину; упражнять в составлении рассказов по картине, созданной ребенком с использованием раздаточного дидактическ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ОЕ РАЗВИТИЕ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формировать навык приема конструирования из бумаги: сгибать прямоугольный лист бумаги пополам, совмещая стороны и углы (самолёт, кораблик, парох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ать детей к изготовлению поделок из природного материала: коры, веток, листьев, шишек, каштанов, ореховой скорлупы, соломы (лодочки, ежики и т.д.). Использовать для закрепления частей клей, пластилин; применять в поделках катушки, коробки разной величины и другие пред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исследовательскую деятельность ребенка, оказывать помощь в оформлении ее результатов и создавать условия для ее презентации сверстникам. Привлекать родителей к участию в исследовательской деятель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различных видов деятельности расширять представления о свойствах песка, воды, камней и г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40" w:after="240"/>
        <w:ind w:left="-14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before="0" w:after="200"/>
        <w:ind w:left="-142" w:hanging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sectPr>
      <w:type w:val="nextPage"/>
      <w:pgSz w:orient="landscape" w:w="16838" w:h="11906"/>
      <w:pgMar w:left="1134" w:right="1134" w:gutter="0" w:header="0" w:top="5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46:00Z</dcterms:created>
  <dc:creator>User</dc:creator>
  <dc:description/>
  <cp:keywords/>
  <dc:language>en-US</dc:language>
  <cp:lastModifiedBy>User</cp:lastModifiedBy>
  <cp:lastPrinted>2017-05-24T13:18:00Z</cp:lastPrinted>
  <dcterms:modified xsi:type="dcterms:W3CDTF">2017-05-24T10:22:00Z</dcterms:modified>
  <cp:revision>7</cp:revision>
  <dc:subject/>
  <dc:title/>
</cp:coreProperties>
</file>