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 гриб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ценарий театрализованной постановки по сказке В. Сутее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 младшей групп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вать диалогическую форму речи, приобщать детей к сюжетным постановкам, показывая простые по содержанию спектакли. Вызвать радость, чувство удовлетворения от игровых действи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е лиц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(взрослы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иб(взрослы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ч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ая: Я хочу вам предложить отправиться в  лес. Да вот только смотрю тучки на небе собираются, наверно сейчас дождь пойдет. А вы не боитесь дождя? (ответы детей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сколько капель осталось на моих ладошках. Приготовьте свои ручки. Я сейчас каждому дам по капельке. А капельки не простые, а волшебные. Они помогут нам попасть в волшебный лес и посмотреть чудесную сказку. Давайте подуем на капельку, а я скажу волшебные слова: Капля, капля раствор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, сказка появ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едущ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 в поле землю мочи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ёмном небе гром грохоч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беда, кругом вода,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крыться никуд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в поле там бежи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замёрз, промок, дрожит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ьишка опозда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оварищей отст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грибочек на пригорк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ьишка увид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рав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я дождик пережд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опять пойд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ей заползает под гриб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дождь всё не проход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ещё там в поле броди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абочка  ид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я мокрые несё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 подползает к гриб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боч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усти, Муравей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грибок меня скор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урав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амим тут очень тесно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грибочком нету мест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бочк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пожалуйста, пуст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равей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и быть уж, заходи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дождик всё идёт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 по полю бредё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грибочек увидала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му быстро подбеж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ыш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, пусти Муравей,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грибок меня скор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равей и Бабоч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самим тут очень тесно,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грибочком нету мест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ышк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пожалуйста, пустит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равей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быть уж, заход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ей по полю скачет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промок и громко плач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роб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грибок меня пустите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ите, помогит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 под грибк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амим тут очень тесно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грибочком нету ме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робей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, пожалуйста, пуст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 под грибком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быть уж, заход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едущая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у а дождик все идет белка по полю бред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к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усти, Муравей, под грибок меня скор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 под грибк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амим тут очень тесно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грибочком нету ме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пожалуйста, пусти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д грибком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быть уж, заход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 полю Заяц мчит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ится за ним Лиси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какал на бугорок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ал на нём гриб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ц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спасите, помогит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грибок меня пустит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се под грибк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амим тут очень тесно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грибочком нету ме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яц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десь не спрячусь я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сица съест меня. (плач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  под грибк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дно, Заинька-дружок,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ай-ка под грибок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стился и Зайчи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ятался он под гриб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друг Лисицы хвостик рыж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лькнул под бугорко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ама она подходит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са (подходит, принюхивается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, Зайчишку не вида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пушистенький тако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ру его с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се под грибко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 самим тут очень тес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Зайчишки нету места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и дождик прекратил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ит солнышко опя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ли все из-под грибочка,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весело пляс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мне скоре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я не пойм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ью было тесно одному, а теперь все уместил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едущ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д ним вы уместилис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, что гриб ваш вырос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ТАВЛЕНИЕ АРТИСТОВ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3">
    <w:name w:val="Заголовок 3 Знак"/>
    <w:basedOn w:val="DefaultParagraphFont"/>
    <w:qFormat/>
    <w:rPr>
      <w:rFonts w:ascii="Cambria" w:hAnsi="Cambria" w:cs=""/>
      <w:b/>
      <w:bCs/>
      <w:color w:val="4F81BD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5:55:00Z</dcterms:created>
  <dc:creator>1</dc:creator>
  <dc:description/>
  <dc:language>en-US</dc:language>
  <cp:lastModifiedBy>user</cp:lastModifiedBy>
  <cp:lastPrinted>2014-05-14T16:21:00Z</cp:lastPrinted>
  <dcterms:modified xsi:type="dcterms:W3CDTF">2016-11-11T07:18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