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Liberation Mono;Courier New"/>
          <w:b/>
          <w:bCs/>
          <w:caps w:val="false"/>
          <w:smallCaps w:val="false"/>
          <w:color w:val="000000"/>
          <w:spacing w:val="0"/>
        </w:rPr>
        <w:t xml:space="preserve"> </w:t>
      </w:r>
      <w:r>
        <w:rPr>
          <w:b/>
          <w:bCs/>
          <w:caps w:val="false"/>
          <w:smallCaps w:val="false"/>
          <w:color w:val="000000"/>
          <w:spacing w:val="0"/>
        </w:rPr>
        <w:t xml:space="preserve">1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Составьте сложносочиненное предложение из двух простых, используя следующие союзы: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darum, deshalb, deswegen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) Der Unterricht beginnt um 9 Uhr. Sie steht früh auf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) Sie ist den ganzen Tag beschäftigt. Sie besucht selten das Theater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) Heute findet ein Vortrag statt. Ich bleibe nach dem Unterricht im Institut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Iwanow beherrscht gut Deutsch. Er schreibt seine Briefe deutsch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Das Studentenheim ist ein Neubau. Den Studenten stehen hier alle Bequemlichkeiten zur Verfügung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) Er liest viel. Er hat einen grossen Wortschatz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Heute ist das Wetter gut. Wir fahren aufs Land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Замените союз denn союзами darum, deswegen, deshalb, обратите внимание на замену причины следствием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uster: Wir unterbrechen unsere Arbeit, denn es klingelt. – Es klingelt, darum unterbrechen wir unsere Arbeit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) Wir machen im Hörsaal Licht an, denn es ist schon dunkel geworden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Der Lehrer diktiert uns noch einige Sätze, denn bis zum Glockenzeichen bleiben noch 5 Minuten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Die Alpinisten waren müde, denn sie hatten eine schwere Bergbesteigung hinter sich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4) Ich gehe nach Hause, denn es ist schon spät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Man achtet meinen Onkel, denn er ist ein erfahrener Lehrer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Sie nahm den Jungen auf den Arm, denn ihm tat der Fuss weh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Ich leihe mir in der Bibliothek einen historischen Roman aus, denn meine Schwester liest historische Romane gern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оставьте сложносочиненное предложение из двух простых, используя союзы, указанные в скобка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) Das Wetter war gut. Wir gingen zum Fluss (und)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) Wir bleiben zu Hause. Er regnet (denn)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Mein Freund ging in die Bibliothek nicht. Er besuchte seinen Freund (und)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Sie machte die Hausaufgaben nicht.Sie ging zur Disko (aber)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5) Sie haben den ganzen Abend auf ihn gewartet. Er ist nicht gekommen (aber)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Er läuft Schi. Seine Schwester läuft Schlittschuh (aber)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) Er legte alle Prüfungen ab. Er fuhr zu seinem Grossvater (und)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8) Ich besuchte meine Grossmutter. Sie war krank (denn)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) Ich schenkte meiner Freundin einen Hund. Die hatte Geburtstag (denn)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) Ich backe einen Kuchen. Ich lade meine Freunde ein (und)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ставьте по смыслу один из парных союзов entweder … oder; sowohl … als auch; einerseits …andererseits; bald … bald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) ... ich ... meine Eltern sind nie in Deutschland gewesen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) ... schneit es, ... regnet es im Herbst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) ... ich ... alle Studenten müssen die Prüfungen ablegen. 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... muss er dieses Buch bis morgen lesen, ... möchte er gern ins Kino gehen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) ... ich bringe dir dieses Buch, ... bringe ich es deiner Mutter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) Er interessierte sich ... für Musik, ... treibt er Sport.</w:t>
      </w:r>
    </w:p>
    <w:p>
      <w:pPr>
        <w:pStyle w:val="Style17"/>
        <w:widowControl/>
        <w:pBdr>
          <w:top w:val="single" w:sz="2" w:space="7" w:color="D8D8D8"/>
          <w:left w:val="single" w:sz="2" w:space="15" w:color="D8D8D8"/>
          <w:bottom w:val="single" w:sz="2" w:space="7" w:color="D8D8D8"/>
          <w:right w:val="single" w:sz="2" w:space="15" w:color="D8D8D8"/>
        </w:pBdr>
        <w:spacing w:lineRule="atLeast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  </w:t>
      </w:r>
    </w:p>
    <w:p>
      <w:pPr>
        <w:pStyle w:val="TextBody"/>
        <w:spacing w:before="0" w:after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6:29Z</dcterms:created>
  <dc:creator/>
  <dc:description/>
  <dc:language>en-US</dc:language>
  <cp:lastModifiedBy/>
  <dcterms:modified xsi:type="dcterms:W3CDTF">2017-10-25T06:16:58Z</dcterms:modified>
  <cp:revision>1</cp:revision>
  <dc:subject/>
  <dc:title/>
</cp:coreProperties>
</file>