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/>
        <w:jc w:val="center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b/>
          <w:bCs/>
          <w:color w:val="000000"/>
          <w:sz w:val="32"/>
          <w:szCs w:val="32"/>
        </w:rPr>
        <w:t>Роль воспитателя в развитии детской инициативы через сюжетно-ролевые игры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В ФГОС ДО указывается, что одним из основных принципов дошкольного образования является поддержка детской самостоятельности, творчества, инициативы в разных видах деятельности, в том числе и игре, которая является ведущим видом деятельности на протяжении всего дошкольного детства. Как известно, игра не имеет очевидного продукта , в игре важно играть, а не выигрывать. В игре как во всей деятельности детей воспитателю принадлежит ведущая роль. Важно – обдумать задачи, приемы воспитания, а также искать такие формы активности детей которые выступают как важные достижения ребенка связанные с его личностным ростом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Первое условие успешного руководства играми – умение наблюдать детей, понимать их игровые замыслы, их переживания. Чтобы направлять игру, необходимо опираться на психологию детей, считаться с детскими замыслами, бережно относиться к творческой выдумке, к созданному ребенком образу. Игра возникает в том случае, когда у ребенка имеются яркие, конкретные представления о каком – либо событии или явлении, которое ему интересно и которое оказывает на него большое эмоциональное воздействие. Для развития познавательной активности детей воспитатель создает необходимые условия: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- образовательно игровую среду которая стимулирует развитие поисково-познавательной деятельности,; которая разнообразна по содержанию: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- учитывает индивидуальные особенности и интересы детей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Эффективны следующие формы работы поддержки детской инициативы: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-познавательные занятия (история создания первой книги, электрическая лампочка)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Совместная деятельность взрослого и детей - опыты и экспериментирование ( какая бывает вода? Тонет-не тонет?)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-наблюдения и труд в уголке природы (огород на окне, вырастим лук от семи недуг)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-самостоятельная деятельность детей организованная так, чтобы воспитанник упражнял себя в умении наблюдать, сравнивать, запоминать, действовать, добиваться поставленной цели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- при подготовке к с/р игре привлекаются и родители (изготовление атрибутов для игр, организации экскурсий за пределы д.сада)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При организации с/р игры воспитатель опирается на основные принцип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hanging="360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Для того, чтобы дети овладели игровыми умениями, воспитатель должен играть вместе с детьми. При этом важным моментом является сам характер поведение взрослого во время игры. Дело в том, что воспитатель в дет. саду большую часть времени проводит с детьми, занимая позицию « учителя». Но в совместной игре воспитатель должен сменить ее на позицию «играющего партнера», с которым ребенок чувствует себя свободным и равны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hanging="360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Воспитатель должен играть с детьми на протяжении всего дошкольного возраста, но на каждом этапе следует развертывать игру таким образом, чтобы дети « открывали» и усваивали новый , более сложный способ ее постро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ind w:left="0" w:hanging="360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Для того, чтобы дети были в состоянии сотрудничать в игре, необходимо соблюдение третьего принципа: начиная с раннего детства при формировании игровых умений одновременно ориентировать ребенка как на осуществление игрового действия, так и на пояснение его смысла партнерам – взрослому или сверстнику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Сюжет в игре – это то основание, на котором, взрослый строит свои целенаправленные воздействия. Но поскольку формирование игры идет постепенно, сюжет используется по – разному, в зависимости от этапов игры и возрастных особенностей детей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В формировании игры можно выделить три основных этап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hanging="360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усвоение условных действий с игрушками и предметами заместителями;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2 - усвоение ролевого поведения ( ролевых отношений и взаимодействий);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3 - усвоение способов построения сюжета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Условно можно отнести эти этапы к определенным возрастам ; первый 1-2г; второй -2-4; третий -4-7 лет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На 1 этапе взрослый, руководя игрой, делает особый акцент на игровом действии, выделяет его и через него включает ребенка в совместную деятельность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На 2 этапе главная задача состоит в передаче детям способов ролевого поведения. Используя ситуацию совместной игры с детьми или инсценируя определенный игровой сюжет, воспитатель постепенно формирует у них умение соотносить название роли с определенным набором действий и атрибутов, разные типы отношений между различными ролевыми позициями ( управления, подчинения, равноправия)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На 3 этапе в качестве основной стоит педагогическая задача формирование у детей умения строить сюжет игры. Для ее решения взрослый организует такой вид совместной с детьми игры, основным содержанием которой является процесс придумывания различных сюжетных ситуаций. На всех этапах становления игры перед воспитателем стоит задача использовать самостоятельную игру с целью развития творчества и инициативы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Одним из педагогических средств, стимулирующих самостоятельную игру детей, являются игрушки. Особенно большое значение игрушки имеют на этапах раннего и младшего дошкольного детства, где предметно – игровая обстановка выступает в качестве пускового момента самостоятельной игры детей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Значение игрушки для развертывания самостоятельной игры детьми старшего возраста также специфично. Если в игре малышей предметная обстановка определяет сюжет, то старшие дошкольники сами конструируют предметно-игровую ситуацию в зависимости от выбранной темы и намеченного хода игры, подчиняя ее игровому замыслу .Игра младших дошкольников требует в значительной степени опоры на игрушки и предметы, их заменяющие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При правильном руководстве игрой дети трех летнего возраста не только с увлечением используют предложенные взрослым предметы-заместители , но и сами заранее выбирают и договариваются, что они будут обозначать ( вот это кукла, это тарелка).Иногда наделяют игрушку-заместитель - ролью ( давай это будет папа, а это дочка). Дети 4-5 лет осуществляют игровые действия тоже чаще всего с помощью игрушек, но они уже начинают пользоваться и жестом, и словом, и определенным положением предмета или самого ребенка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Для ребенка 6-7 лет главное уже не в выполнении ролевых действий с помощью игрушек и предметов, а в общении с теми, кто взял на себя другие роли, связанные с его ролью, со смыслом сюжета игры. Таким образом, игра и игрушка неотделимы друг от друга. Игрушка может вызвать к жизни игру, а игра, развиваясь, требует все новых игрушек. Игрушка в познавательном отношении выступает для ребенка в качестве своеобразного обобщенного эталона окружающей материальной действительности. Но ценность игры и игрушки заключается не только в том, что они знакомят ребенка с жизнью, главное, что они являются важным фактором поэтапного движения психического развития ребенка, что обеспечивает для него возможность осуществления всех видов деятельности на все более высоком уровне. Игра развивает и радует ребенка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Личностные качества ребенка формируются в активной деятельности, и прежде всего в той, которая на каждом возрастном этапе является ведущей, определяет его интересы, отношение к действительности, особенности взаимоотношений с окружающими людьми. Личностный рост предполагает, что ребенок выступает в качестве субъекта социальных отношений. Личная значимость выражается не в том, что ребенок помог что либо сделать взрослому ,он становится значимым тогда , когда он сделал то, что придумал сам, и именно это оказалось важным для других. В этом случае он становится и инициатором, и исполнителем, и полноправным участником, субъектом социальных отношений. В старшем дошкольном возрасте перед воспитателем стоит задача; переводить детей к более сложному ролевому поведению в игре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Для того, чтобы действительно переводить детей на более высокую ступень с/и, надо хорошо представлять дальнейшую ее эволюцию. Одной из линий развития с/и дошкольников – это игра – фантазирование. Для такой игры необходимо уметь комбинировать разнообразные события, согласовывая в общем сюжете индивидуальные замыслы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Для того, чтобы дети могли реализовать свои творческие возможности и действовать согласно, не смотря на всю прихотливость индивидуальных замыслов, необходимо овладение новым, более сложным способом построения игры – совместным сюжетосложением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Эффективным средством формирования сложных умений у детей является совместная игра взрослого с детьми,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- но по форме совершенно иная, чем на предыдущих этапах 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На данном этапе – это сюжетосложение. Игра – придумывание позволяет взрослому, будучи партнером детей , ненавязчиво и непринужденно стимулировать их к комбинированию разнообразных сюжетных событий. Совместную игру с детьми следует начинать не с придумывания совершенно новых сюжетов, а с частичного изменения уже известны. Постепенно воспитатель переводит детей к все более сложным преобразованиям знакомого сюжета. А затем и к совместному придумыванию нового. Наиболее удобным для такого постепенного изменения являются сюжеты волшебных сказок. Например: ( Иван Царевич и серый волк — какие здесь возможны преобразования? Царь хочет получить Жар-птицу и отправляет за ней Ивана-Царевича. Можно заменить Жар птицу - новогодней елкой, отправляет не Ивана Царевича . А слугу. Герой может встретить не серого волка, а другого обладателя волшебного средства (бабу Ягу, фею) и получить волшебный клубочек. Ковер самолет и т.д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Общая схема волшебных сказок нужна воспитателю. Чтобы развертывать игру - придумывание . Знать как можно изменить знакомый сюжет , а не детям. Ни в коем случае нельзя специально объяснять им схему сюжета. В таком случае игра превратится в учебную задачу и потеряет свою привлекательность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По мере овладения умениями совместно комбинируя разнообразные сюжеты, воспитатель может,стимулировать детей к соединению творческого построения сюжета с ролевым взаимодействием. С этой целью включает детей в игру, где участникам предлагаются роли, принадлежащие разным смысловым сферам (Буратино и воспитатель, принцесса и милиционер).</w:t>
      </w:r>
    </w:p>
    <w:p>
      <w:pPr>
        <w:pStyle w:val="Normal"/>
        <w:shd w:fill="FFFFFF" w:val="clear"/>
        <w:spacing w:lineRule="atLeast" w:line="294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  <w:sz w:val="27"/>
          <w:szCs w:val="27"/>
        </w:rPr>
        <w:t>В этом возрасте новый уровень развития получает режиссерская игра, которая становится болееразвернутой. Ребенок для нее использует множество дополнительных деталей. В процессе режиссерской игры воспитатель наблюдает за тем. Как ребенок проговаривает ход событий, озвучивает диалоги персонажей, жестикулирует, выражает интонацией и мимикой характеры героев. Такого уровня игрового творчества, инициативы дети достигают благодаря систематическому руководству играми со стороны воспитателя.</w:t>
      </w:r>
    </w:p>
    <w:p>
      <w:pPr>
        <w:pStyle w:val="Normal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ld">
    <w:altName w:val="Times New Roman"/>
    <w:charset w:val="00"/>
    <w:family w:val="roman"/>
    <w:pitch w:val="default"/>
  </w:font>
  <w:font w:name="BoldItalic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Основной текст_"/>
    <w:qFormat/>
    <w:rPr>
      <w:sz w:val="24"/>
      <w:szCs w:val="24"/>
      <w:shd w:fill="FFFFFF" w:val="clear"/>
      <w:lang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6">
    <w:name w:val="Основной текст (6)_"/>
    <w:qFormat/>
    <w:rPr>
      <w:shd w:fill="FFFFFF" w:val="clear"/>
      <w:lang w:bidi="ar-SA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  <w:lang w:bidi="ar-SA"/>
    </w:rPr>
  </w:style>
  <w:style w:type="character" w:styleId="7">
    <w:name w:val="Основной текст (7)_"/>
    <w:qFormat/>
    <w:rPr>
      <w:sz w:val="24"/>
      <w:szCs w:val="24"/>
      <w:shd w:fill="FFFFFF" w:val="clear"/>
      <w:lang w:bidi="ar-SA"/>
    </w:rPr>
  </w:style>
  <w:style w:type="character" w:styleId="0pt">
    <w:name w:val="Основной текст + Полужирный;Интервал 0 pt"/>
    <w:qFormat/>
    <w:rPr>
      <w:b/>
      <w:bCs/>
      <w:spacing w:val="-10"/>
      <w:sz w:val="24"/>
      <w:szCs w:val="24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ontstyle01">
    <w:name w:val="fontstyle01"/>
    <w:basedOn w:val="Style12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2"/>
    <w:qFormat/>
    <w:rPr>
      <w:rFonts w:ascii="BoldItalic;Times New Roman" w:hAnsi="BoldItalic;Times New Roman" w:cs="BoldItalic;Times New Roman"/>
      <w:b/>
      <w:bCs/>
      <w:i/>
      <w:iCs/>
      <w:color w:val="000000"/>
      <w:sz w:val="24"/>
      <w:szCs w:val="24"/>
    </w:rPr>
  </w:style>
  <w:style w:type="character" w:styleId="Fontstyle31">
    <w:name w:val="fontstyle31"/>
    <w:basedOn w:val="Style12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41">
    <w:name w:val="fontstyle41"/>
    <w:basedOn w:val="Style12"/>
    <w:qFormat/>
    <w:rPr>
      <w:rFonts w:ascii="TimesNewRoman;Times New Roman" w:hAnsi="TimesNewRoman;Times New Roman" w:cs="TimesNewRoman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300" w:after="0"/>
    </w:pPr>
    <w:rPr>
      <w:shd w:fill="FFFFFF" w:val="clear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20"/>
      <w:szCs w:val="20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spacing w:val="-10"/>
      <w:shd w:fill="FFFFFF" w:val="clear"/>
      <w:lang w:val="en-US"/>
    </w:rPr>
  </w:style>
  <w:style w:type="paragraph" w:styleId="Footer">
    <w:name w:val="Footer"/>
    <w:basedOn w:val="Normal"/>
    <w:pPr/>
    <w:rPr/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hd w:fill="FFFFFF" w:val="clear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20:00Z</dcterms:created>
  <dc:creator>student</dc:creator>
  <dc:description/>
  <cp:keywords/>
  <dc:language>en-US</dc:language>
  <cp:lastModifiedBy>unit</cp:lastModifiedBy>
  <cp:lastPrinted>2016-11-19T09:31:00Z</cp:lastPrinted>
  <dcterms:modified xsi:type="dcterms:W3CDTF">2019-06-03T11:34:00Z</dcterms:modified>
  <cp:revision>6</cp:revision>
  <dc:subject/>
  <dc:title>Информацион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751</vt:lpwstr>
  </property>
</Properties>
</file>