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занятия</w:t>
      </w:r>
    </w:p>
    <w:p>
      <w:pPr>
        <w:pStyle w:val="Normal"/>
        <w:jc w:val="center"/>
        <w:rPr/>
      </w:pPr>
      <w:r>
        <w:rPr/>
        <w:t>Педагог-психолог ГБОУ школа №131 Красносельского района Санкт-Петербурга Иванова И.В.</w:t>
      </w:r>
    </w:p>
    <w:p>
      <w:pPr>
        <w:pStyle w:val="Normal"/>
        <w:rPr/>
      </w:pPr>
      <w:r>
        <w:rPr>
          <w:b/>
          <w:bCs/>
        </w:rPr>
        <w:t>Предмет:</w:t>
      </w:r>
      <w:r>
        <w:rPr/>
        <w:t xml:space="preserve"> психокоррекционное занятие </w:t>
      </w:r>
    </w:p>
    <w:p>
      <w:pPr>
        <w:pStyle w:val="Normal"/>
        <w:rPr/>
      </w:pPr>
      <w:r>
        <w:rPr>
          <w:b/>
          <w:bCs/>
        </w:rPr>
        <w:t>Класс:</w:t>
      </w:r>
      <w:r>
        <w:rPr/>
        <w:t xml:space="preserve"> 8 класс В</w:t>
      </w:r>
    </w:p>
    <w:p>
      <w:pPr>
        <w:pStyle w:val="Normal"/>
        <w:rPr/>
      </w:pPr>
      <w:r>
        <w:rPr>
          <w:b/>
        </w:rPr>
        <w:t>Программа</w:t>
      </w:r>
      <w:r>
        <w:rPr/>
        <w:t>: «Профориентация учащихся старшей школы с ограниченными возможностями здоровья»</w:t>
      </w:r>
    </w:p>
    <w:p>
      <w:pPr>
        <w:pStyle w:val="Normal"/>
        <w:rPr/>
      </w:pPr>
      <w:r>
        <w:rPr>
          <w:b/>
          <w:bCs/>
        </w:rPr>
        <w:t>Тема занятия:</w:t>
      </w:r>
      <w:r>
        <w:rPr/>
        <w:t xml:space="preserve"> «Личность и професс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и задачи как планируемые результаты обучения, планируемый уровень достижений:</w:t>
      </w:r>
    </w:p>
    <w:p>
      <w:pPr>
        <w:pStyle w:val="Normal"/>
        <w:rPr/>
      </w:pPr>
      <w:r>
        <w:rPr>
          <w:b/>
        </w:rPr>
        <w:t>Образовательная цель:</w:t>
      </w:r>
      <w:r>
        <w:rPr/>
        <w:t xml:space="preserve"> расширение понятийной базы за счёт включение в неё новых элементов</w:t>
      </w:r>
    </w:p>
    <w:p>
      <w:pPr>
        <w:pStyle w:val="Normal"/>
        <w:rPr>
          <w:b/>
          <w:b/>
        </w:rPr>
      </w:pPr>
      <w:r>
        <w:rPr>
          <w:b/>
        </w:rPr>
        <w:t>Формирование УУД:</w:t>
      </w:r>
    </w:p>
    <w:p>
      <w:pPr>
        <w:pStyle w:val="Normal"/>
        <w:rPr/>
      </w:pPr>
      <w:r>
        <w:rPr>
          <w:b/>
        </w:rPr>
        <w:t>Личностные действия:</w:t>
      </w:r>
      <w:r>
        <w:rPr/>
        <w:t xml:space="preserve"> самопознание, нравственно-этическая ориентация</w:t>
      </w:r>
    </w:p>
    <w:p>
      <w:pPr>
        <w:pStyle w:val="Normal"/>
        <w:rPr/>
      </w:pPr>
      <w:r>
        <w:rPr>
          <w:b/>
        </w:rPr>
        <w:t>Регулятивные действия:</w:t>
      </w:r>
      <w:r>
        <w:rPr/>
        <w:t xml:space="preserve"> оценка, саморегуляция, коррекция</w:t>
      </w:r>
    </w:p>
    <w:p>
      <w:pPr>
        <w:pStyle w:val="Normal"/>
        <w:rPr/>
      </w:pPr>
      <w:r>
        <w:rPr>
          <w:b/>
        </w:rPr>
        <w:t>Познавательные действия:</w:t>
      </w:r>
      <w:r>
        <w:rPr/>
        <w:t xml:space="preserve"> общеучебные, логические, постановка и решение проблемы</w:t>
      </w:r>
    </w:p>
    <w:p>
      <w:pPr>
        <w:pStyle w:val="Normal"/>
        <w:rPr/>
      </w:pPr>
      <w:r>
        <w:rPr>
          <w:b/>
        </w:rPr>
        <w:t>Коммуникативные действия:</w:t>
      </w:r>
      <w:r>
        <w:rPr/>
        <w:t xml:space="preserve"> планирование учебного сотрудничества, постановка вопросов, умение с достаточной точностью и полнотой выражать свои мысли в соответствии с задачами и условиями коммуникации</w:t>
      </w:r>
    </w:p>
    <w:p>
      <w:pPr>
        <w:pStyle w:val="Normal"/>
        <w:rPr>
          <w:b/>
          <w:b/>
        </w:rPr>
      </w:pPr>
      <w:r>
        <w:rPr>
          <w:b/>
        </w:rPr>
        <w:t>Задачи занятия:</w:t>
      </w:r>
    </w:p>
    <w:p>
      <w:pPr>
        <w:pStyle w:val="Normal"/>
        <w:rPr/>
      </w:pPr>
      <w:r>
        <w:rPr/>
        <w:t>- Формирование представлений о важных профессиональных качествах личности</w:t>
      </w:r>
    </w:p>
    <w:p>
      <w:pPr>
        <w:pStyle w:val="Normal"/>
        <w:rPr/>
      </w:pPr>
      <w:r>
        <w:rPr/>
        <w:t>- Рефлексия своих личностных качеств</w:t>
      </w:r>
    </w:p>
    <w:p>
      <w:pPr>
        <w:pStyle w:val="Normal"/>
        <w:rPr/>
      </w:pPr>
      <w:r>
        <w:rPr/>
        <w:t>- Формирование гибкости поведения в групповой работе</w:t>
      </w:r>
    </w:p>
    <w:tbl>
      <w:tblPr>
        <w:tblW w:w="1550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9"/>
        <w:gridCol w:w="2273"/>
        <w:gridCol w:w="4791"/>
        <w:gridCol w:w="2116"/>
        <w:gridCol w:w="2188"/>
        <w:gridCol w:w="2391"/>
      </w:tblGrid>
      <w:tr>
        <w:trPr/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Этапы </w:t>
            </w:r>
          </w:p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нятия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ачи этапа</w:t>
            </w:r>
          </w:p>
        </w:tc>
        <w:tc>
          <w:tcPr>
            <w:tcW w:w="4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етоды, приемы, </w:t>
            </w:r>
          </w:p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ормы взаимодействия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ятельность педагога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ятельность обучающихся (воспитанников)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eastAsia="en-US"/>
              </w:rPr>
              <w:t>Планируемые результаты личностного развития</w:t>
            </w:r>
          </w:p>
        </w:tc>
      </w:tr>
      <w:tr>
        <w:trPr/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тивационно-целевой этап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Психологический настрой на занятие, активизация внимания.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Беседа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Формирование позитивного эмоционального настроя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лаживает с обучающимся положительный эмоциональный контакт. 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Приветствуют педагога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Регулятивные: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Волевая саморегуляция.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Коммуникативные: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Планирование учебного сотрудничества с учителем и со сверстниками.</w:t>
            </w:r>
          </w:p>
        </w:tc>
      </w:tr>
      <w:tr>
        <w:trPr>
          <w:trHeight w:val="945" w:hRule="atLeast"/>
        </w:trPr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иентировочный этап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Обеспечить актуализацию имеющихся знаний.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Организовать самостоятельное или с помощью педагога-психолога формулирование постановки цели.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пражнение «Профессия по кругу»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Цель: Выявить информированность о профессиях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зывается профессия «учитель», следующий участник должен назвать профессию на «Л» - лётчик, следующий на «К» - кондитер. принцип игры «города»)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гровая разминка.</w:t>
              <w:tab/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"САМАЯ-САМАЯ ". А теперь вы ответите на вопросы с элементами юмора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зовите профессии: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амая зеленая (садовод, лесник, цветовод-декоратор ...)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амая сладкая (кондитер, продавец в кондитерском отделе ...)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амая денежная (банкир, профессиональные теннисисты, боксеры, модель...)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амая волосатая (парикмахер...)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амая детская (воспитатель, педиатр, учитель...)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амая экстремальная (каскадер, работник МЧС...)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амая смешная (клоун, пародист...)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амая общительная (журналист, экскурсовод, тренер, учитель, массовик-затейник...)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амая серьезная (сапер, хирург, разведчик, милиционер, политик, психолог...)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18"/>
              </w:rPr>
              <w:t>Организует деятельность обучающихся, направленную на усвоение новых и актуализацию имеющихся знаний.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Определяют тему и цель занятия.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Регулятивные: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Целеполагание как постановка учебной задачи, планирование дальнейшей работы, прогнозирование результатов.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Познавательные: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Умение целенаправленно воспринимать информацию, анализировать ее, делать на ее основе выводы.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Коммуникативные: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Умение с достаточной полнотой и точностью выражать свои мысли в соответствии с задачами.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Личностные: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Умение адекватно  оценивать собственное состояние (настроение, самочувствие и т.п.)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актический этап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Организовать самостоятельное или с помощью педагога-психолога высказывание по алгоритму.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Организовать поиск решения проблемы.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Обеспечить применение знаний на практике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сновная часть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рудовая деятельность считается профессиональной, если человек имеет определённый уровень квалификации и представлен как товар и служит источником дохода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считывается более 6000 профессий, некоторую часть вы сейчас назвали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ыбрать себе профессию – значит не только выбрать себе работу, но и быть принятым в определённую группу людей, принять этические нормы, ценности, правила, образ жизни, завивать профессиональные качества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огда мы говорили о том может ли человек обладать той или иной профессией, то пришли к выводу, что человек пригоден к профессии, если обладает профессионально важными качествами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пецифические качества – это специфические психологические качества, которыми должен обладать человек для овладения определённой профессией. Специфические профессионально важные качества являются залогом успешности в конкретно избранной профессии, конечно при условии наличия и желания человека трудиться избранной области и ответственного отношения к своим обязанностям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искуссия на тему «Профессионал»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Цель: Обсуждение требований предъявляемых к личности профессионала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 Как вы думаете, какие профессиональные важные качества необходимы для любого вида деятельности?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(Варианты записываются на доске)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писок качеств личности: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ккуратность – небрежность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спитанность – невежество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знерадостность (оптимизм) – уныние (пессимизм)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сполнительность – безответственность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амостоятельность – инфантилизм (зависимость)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ешительность – нерешительность (мягкость)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скренность – лживость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уткость – безразличие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мелость – боязливость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рганизованность – несобранность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оммуникабельность (общительность) – неразговорчивость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ктивность (деятельность) – пассивность (бездеятельность)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принуждённость (раскованность) – скованность (зажатость)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Целеустремлённость – импульсивность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еативность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обильность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ибкость;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трессоустойчивость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 Теперь проранжируйте по 10 балльной шкале как развиты эти качества у вас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 На основании чего формируются представления о важных профессиональных качествах личности?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пражнение «Веер»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ам необходимо в нижнем правом углу записать фамилию и имя. Все участники по очереди записывают в листок начиная сверху 2 качества этого человека. Первое то, которое по вашему мнению имеется у автора листка, второе то, которое ему необходимо развивать в себе. Обсуждение результатов.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Предлагается ряд заданий на отработку полученных знаний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Проговаривание понятия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Рефлексия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Закрепление материала</w:t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Учатся высказывать собственное мнение, активизируют размышления.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Познавательные: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Извлекать информацию. Ориентироваться в своей системе знаний. Получать новые знания.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Регулятивные: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Контролировать процесс и результаты  деятельности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Коммуникативные: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Умение использовать речевые средства для оформления своих суждений. Умение слушать, выступать.</w:t>
            </w:r>
          </w:p>
        </w:tc>
      </w:tr>
      <w:tr>
        <w:trPr/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флексивно-оценочный этап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18"/>
              </w:rPr>
              <w:t>Оценка результата своей деятельности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Планирование свои действия для совершенствования результата</w:t>
            </w:r>
          </w:p>
        </w:tc>
        <w:tc>
          <w:tcPr>
            <w:tcW w:w="4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ефлексия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18"/>
              </w:rPr>
              <w:t>Диалог педагога-психолога и учащихся, выявление возникших трудностей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18"/>
              </w:rPr>
              <w:t>Обсуждение дальнейшего планирования действий для совершенствования результата</w:t>
              <w:tab/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Личностные: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Способность к самоанализу.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Коммуникативные: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Умение слушать.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Регулятивные: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  <w:t>Совершенствование результ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ата:                                                                                                                                                Подпись педагога-психоло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38:00Z</dcterms:created>
  <dc:creator>Методист</dc:creator>
  <dc:description/>
  <dc:language>en-US</dc:language>
  <cp:lastModifiedBy>И.В. Иванова</cp:lastModifiedBy>
  <cp:lastPrinted>2019-04-08T10:03:00Z</cp:lastPrinted>
  <dcterms:modified xsi:type="dcterms:W3CDTF">2019-06-03T09:38:00Z</dcterms:modified>
  <cp:revision>2</cp:revision>
  <dc:subject/>
  <dc:title/>
</cp:coreProperties>
</file>