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ждаю»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ая МДОУ «Детский са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ого вида № 114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Н.В. Серебря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_____ от 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выпускного праздника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 подготовительной логопедической группе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Паровозик детства»</w:t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лапова Елена Александровна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ратов 201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дущие выходит на середину з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дущая 1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Здравствуйте, здравствуйте! Милые гост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раздник сейчас разрешите нач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едущая 2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:  Здравствуйте, здравствуйте! Добрые гос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Вы ребятишек готовы встречать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Гости: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Да-а-а-!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Вот они, солнышки нашего са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Тихо волнуются там у двер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Все разнаряжены, все улыбаю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Так встречайте же их поскор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Полюбуйтесь – вот они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месте: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Наши славные выпускни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под музыку входят  в зал, встают в рассыпную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бё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ы нас принял малыша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ский сад наш дом родн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теперь большими ста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рощаемся с тоб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бё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олько лет весёлый с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нимал нас с ва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л он домом для ребя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ли мы друзья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енок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мы не позабудем</w:t>
        <w:br/>
        <w:t>Наш садик дорогой,</w:t>
        <w:br/>
        <w:t>Здесь очень дружно жили</w:t>
        <w:br/>
        <w:t>Мы все одной семьё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бёно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сегодня день прощан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сти к нам не зря спеш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х нас в школу провож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 любимый детский сад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узыкально-ритмическая композиция «До свиданья детский сад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Дети встают полукруг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: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наступит осень,</w:t>
        <w:br/>
        <w:t>Пойдём мы в первый класс.</w:t>
        <w:br/>
        <w:t>И первый наш учитель</w:t>
        <w:br/>
        <w:t>С улыбкой встретит на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бёно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ето красное промч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звенит звонок весёл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ярким праздничным буке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пойду учиться в школ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бё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шагаю по дорог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нец новый за спи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учки, книжки и тетрад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забуду взять с соб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ебёно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школе буду я стара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ь так много надо зн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ы в новенький днев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шь пятёрки получ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ебёно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у сам учить уро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решать задачки то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, а если что случ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ю, мама мне помож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До свиданья, детский сад»    </w:t>
      </w:r>
      <w:r>
        <w:rPr>
          <w:rFonts w:cs="Times New Roman" w:ascii="Times New Roman" w:hAnsi="Times New Roman"/>
          <w:sz w:val="28"/>
          <w:szCs w:val="28"/>
        </w:rPr>
        <w:t>муз и сл. Т. Морозов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садя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! Вот и расстаетесь вы с любимым детским садом — страной веселья и игрушек. А ждет вас другой загадочный и огромный мир — страна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этой стране каждый день всходит солнце, чтобы поздравить вас с наступившим днём, а по вечерам звёзды спускаются с небес пожелать вам всего самого добр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мы вас приглашаем в сказочное путешествие, где вас ждут интересные встречи, весёлые игры и разные приключения. А отправимся мы в наше путешествие на весёлом паровозике. Согласн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:</w:t>
      </w:r>
      <w:r>
        <w:rPr>
          <w:rFonts w:cs="Times New Roman" w:ascii="Times New Roman" w:hAnsi="Times New Roman"/>
          <w:sz w:val="28"/>
          <w:szCs w:val="28"/>
        </w:rPr>
        <w:t xml:space="preserve"> Внимание! Внимание! Наш пассажирский поезд стоит на платформе детского сада «Светлячок». Поезд следует по маршруту "Детский сад! - Школа!" Время отправления 10 часов25 минут. Просим пассажиров занять свои мес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строятся паровозик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-ритмическая композиция «Паровоз-букаш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ле танца дети садя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: </w:t>
      </w:r>
      <w:r>
        <w:rPr>
          <w:rFonts w:cs="Times New Roman" w:ascii="Times New Roman" w:hAnsi="Times New Roman"/>
          <w:bCs/>
          <w:sz w:val="28"/>
          <w:szCs w:val="28"/>
        </w:rPr>
        <w:t>Станция «Малышкино», время стоянки 5 мину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 </w:t>
      </w:r>
      <w:r>
        <w:rPr>
          <w:rFonts w:cs="Times New Roman" w:ascii="Times New Roman" w:hAnsi="Times New Roman"/>
          <w:sz w:val="28"/>
          <w:szCs w:val="28"/>
        </w:rPr>
        <w:t>Наш поезд прибыл на станцию «Малышкино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5 лет назад Вы ходили в детский сад?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ят де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Да разве мы в садик ходил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чках нас часто носили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лясочках часто сиде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ами ходить не хо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ёнок: </w:t>
      </w:r>
      <w:r>
        <w:rPr>
          <w:rFonts w:cs="Times New Roman" w:ascii="Times New Roman" w:hAnsi="Times New Roman"/>
          <w:sz w:val="28"/>
          <w:szCs w:val="28"/>
        </w:rPr>
        <w:t>Я помню, что часто ревел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кошко всё смотр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ло, плохо кушал я: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ли с ложечки меня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А помните, я из песка большие строил горо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Ой, мальчики, не над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ить нас до упада!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се куличики пек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чень гладко, как могли!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вами мы играл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друга угощал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Любили все песком кидатьс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ла Варя обниматься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и были шалунам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лись руками и но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 </w:t>
      </w:r>
      <w:r>
        <w:rPr>
          <w:rFonts w:cs="Times New Roman" w:ascii="Times New Roman" w:hAnsi="Times New Roman"/>
          <w:sz w:val="28"/>
          <w:szCs w:val="28"/>
        </w:rPr>
        <w:t xml:space="preserve"> Да, да, да! Именно такими вы были в младшей групп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– какими! 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ыходят дети младшей групп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малыш: </w:t>
      </w:r>
      <w:r>
        <w:rPr>
          <w:rFonts w:cs="Times New Roman" w:ascii="Times New Roman" w:hAnsi="Times New Roman"/>
          <w:sz w:val="28"/>
          <w:szCs w:val="28"/>
        </w:rPr>
        <w:t xml:space="preserve"> Вот такими же вы были,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ет тому назад,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вы уже большим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 нужен детский сад!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малыш:</w:t>
      </w:r>
      <w:r>
        <w:rPr>
          <w:rFonts w:cs="Times New Roman" w:ascii="Times New Roman" w:hAnsi="Times New Roman"/>
          <w:sz w:val="28"/>
          <w:szCs w:val="28"/>
        </w:rPr>
        <w:t xml:space="preserve">  Мы чуть-чуть моложе вас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ь бы вырасти скор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жаем в первый класс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больших своих друз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малыш : </w:t>
      </w:r>
      <w:r>
        <w:rPr>
          <w:rFonts w:cs="Times New Roman" w:ascii="Times New Roman" w:hAnsi="Times New Roman"/>
          <w:bCs/>
          <w:sz w:val="28"/>
          <w:szCs w:val="28"/>
        </w:rPr>
        <w:t xml:space="preserve">Мы вас любим, так и знайте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всегда вас в гости жд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я будет- забегайте,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гостим вас пирог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малыш: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тересных вам уроков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ных, добрых педагогов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мы вам на прощанье 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м скажем: «До свиданья!».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 малыше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 празднике сейчас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танцуем мы для ва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ец малышей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Воспитатель малышей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Мы желаем вам учи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На «четыре» и на «Пят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А еще есть пожелань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Малыши: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Просим нас не забыват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Ведущий 1: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Спасибо, малышки, за ваши поздравления. Давайте проводим их аплодисментам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  <w:t>Малыши выходят из за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 1. </w:t>
      </w:r>
      <w:r>
        <w:rPr>
          <w:rFonts w:cs="Times New Roman" w:ascii="Times New Roman" w:hAnsi="Times New Roman"/>
          <w:bCs/>
          <w:sz w:val="28"/>
          <w:szCs w:val="28"/>
        </w:rPr>
        <w:t>Вот такими были в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потом росли, рос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ещё вы подрост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рослыми такими ст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:</w:t>
      </w:r>
      <w:r>
        <w:rPr>
          <w:rFonts w:cs="Times New Roman" w:ascii="Times New Roman" w:hAnsi="Times New Roman"/>
          <w:sz w:val="28"/>
          <w:szCs w:val="28"/>
        </w:rPr>
        <w:t xml:space="preserve"> Внимание! Внимание! Поезд следующий по маршруту "Детский сад!-Школа!"  отправляется. Просим пассажиров занять свои ме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 1. </w:t>
      </w:r>
      <w:r>
        <w:rPr>
          <w:rFonts w:cs="Times New Roman" w:ascii="Times New Roman" w:hAnsi="Times New Roman"/>
          <w:bCs/>
          <w:sz w:val="28"/>
          <w:szCs w:val="28"/>
        </w:rPr>
        <w:t>Давайте попрощаемся с забавной станцией «Малышкино», и продолжим наше путешествие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учит музыка «Паровозик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ети двигаются по залу, изображая паровози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: </w:t>
      </w:r>
      <w:r>
        <w:rPr>
          <w:rFonts w:cs="Times New Roman" w:ascii="Times New Roman" w:hAnsi="Times New Roman"/>
          <w:bCs/>
          <w:sz w:val="28"/>
          <w:szCs w:val="28"/>
        </w:rPr>
        <w:t>Станция «Сказочная», время стоянки 10 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 2: </w:t>
      </w:r>
      <w:r>
        <w:rPr>
          <w:rFonts w:cs="Times New Roman" w:ascii="Times New Roman" w:hAnsi="Times New Roman"/>
          <w:bCs/>
          <w:sz w:val="28"/>
          <w:szCs w:val="28"/>
        </w:rPr>
        <w:t>Ну вот мы с вами на станции «Сказочна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а дверью слышаться шу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покляк:  </w:t>
      </w:r>
      <w:r>
        <w:rPr>
          <w:rFonts w:cs="Times New Roman" w:ascii="Times New Roman" w:hAnsi="Times New Roman"/>
          <w:bCs/>
          <w:sz w:val="28"/>
          <w:szCs w:val="28"/>
        </w:rPr>
        <w:t>Ой, ой меня подождите, а то я на поезд опаздываю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Шапокляк под музыку забегает в зал, бегает по залу, затем садится в вагон поез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покляк: </w:t>
      </w:r>
      <w:r>
        <w:rPr>
          <w:rFonts w:cs="Times New Roman" w:ascii="Times New Roman" w:hAnsi="Times New Roman"/>
          <w:bCs/>
          <w:sz w:val="28"/>
          <w:szCs w:val="28"/>
        </w:rPr>
        <w:t>Уф, кажется успевала, все я готова можно отправляться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  </w:t>
      </w:r>
      <w:r>
        <w:rPr>
          <w:rFonts w:cs="Times New Roman" w:ascii="Times New Roman" w:hAnsi="Times New Roman"/>
          <w:bCs/>
          <w:sz w:val="28"/>
          <w:szCs w:val="28"/>
        </w:rPr>
        <w:t>Ой, ребята, кто же эт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покляк:    </w:t>
      </w:r>
      <w:r>
        <w:rPr>
          <w:rFonts w:cs="Times New Roman" w:ascii="Times New Roman" w:hAnsi="Times New Roman"/>
          <w:bCs/>
          <w:sz w:val="28"/>
          <w:szCs w:val="28"/>
        </w:rPr>
        <w:t>Как кто?  Как кт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вреднее всех на све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ют взрослые и де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что – нибудь не так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ралась Шапокля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bCs/>
          <w:sz w:val="28"/>
          <w:szCs w:val="28"/>
        </w:rPr>
        <w:t>А-а-а!  Ребята, так это же старуха Шапокляк из мультфильм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покляк: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, да, да! Это Я! Я  тут узнала, что вы в школу собираетесь, и мне захотелось с вами в первый класс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годи, Шапокляк, а сколько же тебе ле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покляк: </w:t>
      </w:r>
      <w:r>
        <w:rPr>
          <w:rFonts w:cs="Times New Roman" w:ascii="Times New Roman" w:hAnsi="Times New Roman"/>
          <w:bCs/>
          <w:sz w:val="28"/>
          <w:szCs w:val="28"/>
        </w:rPr>
        <w:t>Ст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кольк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апокляк:</w:t>
      </w:r>
      <w:r>
        <w:rPr>
          <w:rFonts w:cs="Times New Roman" w:ascii="Times New Roman" w:hAnsi="Times New Roman"/>
          <w:bCs/>
          <w:sz w:val="28"/>
          <w:szCs w:val="28"/>
        </w:rPr>
        <w:t>. Ну, двести! И чт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Многоват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покляк: </w:t>
      </w:r>
      <w:r>
        <w:rPr>
          <w:rFonts w:cs="Times New Roman" w:ascii="Times New Roman" w:hAnsi="Times New Roman"/>
          <w:bCs/>
          <w:sz w:val="28"/>
          <w:szCs w:val="28"/>
        </w:rPr>
        <w:t>А учиться, между прочим, никогда не позд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Хорошо, хорошо, ты права учиться нужно всегда! Вот например вежливым учиться быть можно всегда. Вот ты, например, не поздоровалась! А при встрече всегда нужно здороваться, правда, дети, что нужно говори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брое утро, Здравствуйте, добрый день, добрый вечер и т.д. подавать руку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апокляк:</w:t>
      </w:r>
      <w:r>
        <w:rPr>
          <w:rFonts w:cs="Times New Roman" w:ascii="Times New Roman" w:hAnsi="Times New Roman"/>
          <w:bCs/>
          <w:sz w:val="28"/>
          <w:szCs w:val="28"/>
        </w:rPr>
        <w:t xml:space="preserve"> Что правда? Я сейчас исправлюсь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Шапокляк жмет все руки и здоров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Cs/>
          <w:sz w:val="28"/>
          <w:szCs w:val="28"/>
        </w:rPr>
        <w:t>Молодец! А наши ребята не только вежливые, они настоящие джентльмены -  вот посмотри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нец  «Джентльмен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покляк: </w:t>
      </w:r>
      <w:r>
        <w:rPr>
          <w:rFonts w:cs="Times New Roman" w:ascii="Times New Roman" w:hAnsi="Times New Roman"/>
          <w:bCs/>
          <w:sz w:val="28"/>
          <w:szCs w:val="28"/>
        </w:rPr>
        <w:t xml:space="preserve">Ух ты, здорово, но я тоже тут постаралась и приготовила вам подарки, без которых в школе никак не обойтись!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Cs/>
          <w:sz w:val="28"/>
          <w:szCs w:val="28"/>
        </w:rPr>
        <w:t>Спасибо, наши дети очень любят подар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апокляк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Ну хорошо, сейчас я вам их подар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таких хороших деток  Мне не жалко нич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есла я вам подарки –   Нет таких ни у ко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т рогатка вам, ребятки   Чтобы в птичек пострелят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т вам шумный пистолетик,    Чтоб друг друга попугат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тим камнем тяжеленным   Нужно окна  выбиват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той палкой – выручалкой    Во все стороны мах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так!  Хороши мои подарк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 Нисколько не хороши. Это никакие не подарки, а очень плохие вещи, которые в школе вовсе не нужны. Правда, ребят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покляк</w:t>
      </w:r>
      <w:r>
        <w:rPr>
          <w:rFonts w:cs="Times New Roman" w:ascii="Times New Roman" w:hAnsi="Times New Roman"/>
          <w:bCs/>
          <w:sz w:val="28"/>
          <w:szCs w:val="28"/>
        </w:rPr>
        <w:t>:    А что же тогда в школе надо? Я что-то даже представить себе не мог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А вот посмотри сценку про что должно храниться у школьника в портфеле. Школьник: Это мой школьный портфель. В нем у меня находятся школьные принадлежности. Но сегодня мой портфель непростой. Ребята, вы любите сказки? Я хочу рассказать вам сказку про портфель – теремок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ценировка «Портфель-терем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 середине зала стоит портфель, выходит школь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ик: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т в поле теремок, он не низок, ни выс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теремочку подойду и у терема спрош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то-кто в теремочке живёт, кто-кто в невысоком живёт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т ответа, всё молчит, теремок пустой стои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является ребёнок – на нём шапочка в виде школьного пен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ал:</w:t>
      </w:r>
      <w:r>
        <w:rPr>
          <w:rFonts w:cs="Times New Roman" w:ascii="Times New Roman" w:hAnsi="Times New Roman"/>
          <w:bCs/>
          <w:sz w:val="28"/>
          <w:szCs w:val="28"/>
        </w:rPr>
        <w:t xml:space="preserve"> Ах, куда же я попа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т в поле теремок, он не низок, ни выс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й, замочек, отомкни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живёт здесь, отзови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т ответа, не слыхать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ду жить здесь, поживать! (заходит за теремок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А потом Букварь пришё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ыходит буквар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>: И такую речь завёл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квар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ит в поле теремок, он не низок, ни выс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-кто в теремочке живёт, кто-кто в невысоком живёт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шел на порог пенал, букваря к себе позва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ал: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ремочке будем ж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дем крепко мы дружи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Тут тетради прибежал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ыбегают тет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ремок проситься ст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трад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школе будем всем нуж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вами вместе жить должн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ремочке потеснили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тетрадки поместилис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ыбегают дети в шапочках цветных карандаш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т карандаши бегу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ремочке все их жд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ыбегают дети с ободками, на которых написаны цифры «5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bCs/>
          <w:sz w:val="28"/>
          <w:szCs w:val="28"/>
        </w:rPr>
        <w:t>: А вот пятёрки к терему спешат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ём пожить они хот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дуется теремочек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рывает свой замоч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тели теремоч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Эй, пятёрки, быстро к нам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ды мы таким гостя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ятёрки заходят в терем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являются Двойка и Кол – дети в шапочках с циф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л и Двойка на пу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ремок вам не пройт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ал: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 не торопитесь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м вы не годите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трад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с к себе не пусти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близко не допусти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ой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Ну, пустите на минутк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:</w:t>
      </w:r>
      <w:r>
        <w:rPr>
          <w:rFonts w:cs="Times New Roman" w:ascii="Times New Roman" w:hAnsi="Times New Roman"/>
          <w:bCs/>
          <w:sz w:val="28"/>
          <w:szCs w:val="28"/>
        </w:rPr>
        <w:t xml:space="preserve"> Ну, хотя бы только в шутк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тели терем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Уходите, уходи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напрасно не просите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л и Двойка, понурив головы, уход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ик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, скоро в школу, в первый класс, и портфель ждёт вас!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се дети встают полукругом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Песня «А в школе»  </w:t>
      </w:r>
      <w:r>
        <w:rPr>
          <w:rFonts w:cs="Times New Roman" w:ascii="Times New Roman" w:hAnsi="Times New Roman"/>
          <w:i/>
          <w:iCs/>
          <w:sz w:val="28"/>
        </w:rPr>
        <w:t>Слова и музыка  Е. Никити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се садя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покляк   </w:t>
      </w:r>
      <w:r>
        <w:rPr>
          <w:rFonts w:cs="Times New Roman" w:ascii="Times New Roman" w:hAnsi="Times New Roman"/>
          <w:bCs/>
          <w:sz w:val="28"/>
          <w:szCs w:val="28"/>
        </w:rPr>
        <w:t>Вот спасибо, объяснили что нужно в школе, а то я бы сейчас пришла в школу и все ….. нечем мне учиться. Все побежала собирать портфель. Пок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д музыку Шапокляк уход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:</w:t>
      </w:r>
      <w:r>
        <w:rPr>
          <w:rFonts w:cs="Times New Roman" w:ascii="Times New Roman" w:hAnsi="Times New Roman"/>
          <w:sz w:val="28"/>
          <w:szCs w:val="28"/>
        </w:rPr>
        <w:t xml:space="preserve"> Внимание! Внимание! Поезд следующий по маршруту "Детский сад!-Школа!"  отправляется. Просим пассажиров занять свои мес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 музыку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ыбегает Рассеянный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В руках чемодан набитый игрушками, одеждой, школьными принадлежностями, не закрывае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сеянный: </w:t>
      </w:r>
      <w:r>
        <w:rPr>
          <w:rFonts w:cs="Times New Roman" w:ascii="Times New Roman" w:hAnsi="Times New Roman"/>
          <w:bCs/>
          <w:sz w:val="28"/>
          <w:szCs w:val="28"/>
        </w:rPr>
        <w:t>Я такой рассеянный,    Всеми я осмеян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ирался на вокзал, перепутал все друзь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сандалии, где сандалии (роется в куче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 друзья их не видали?   Где очки, а где пиджа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могу найти ника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bCs/>
          <w:sz w:val="28"/>
          <w:szCs w:val="28"/>
        </w:rPr>
        <w:t>Ребята, вы узнали, кто это такой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Рассеянный с улицы Бассейн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bCs/>
          <w:sz w:val="28"/>
          <w:szCs w:val="28"/>
        </w:rPr>
        <w:t>Уважаемый Рассеянный, мы вам помож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ы путь свой продолж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ужно вещи все собр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лько ненужных веще вы с собой взяли. Давайте игрушки мы сложим в корзину и оставим детям, которые остаются в детском саду, а школьные принадлежности мы соберем в рюкзак для наших будущих первокласс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сеянный:  </w:t>
      </w:r>
      <w:r>
        <w:rPr>
          <w:rFonts w:cs="Times New Roman" w:ascii="Times New Roman" w:hAnsi="Times New Roman"/>
          <w:bCs/>
          <w:sz w:val="28"/>
          <w:szCs w:val="28"/>
        </w:rPr>
        <w:t>Хорош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bCs/>
          <w:sz w:val="28"/>
          <w:szCs w:val="28"/>
        </w:rPr>
        <w:t>А вашу одежду мы сложим в ваш чемодан и вы продолжите свое путешеств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сеянный: </w:t>
      </w:r>
      <w:r>
        <w:rPr>
          <w:rFonts w:cs="Times New Roman" w:ascii="Times New Roman" w:hAnsi="Times New Roman"/>
          <w:bCs/>
          <w:sz w:val="28"/>
          <w:szCs w:val="28"/>
        </w:rPr>
        <w:t>Ой, хорош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</w:t>
      </w:r>
      <w:r>
        <w:rPr>
          <w:rFonts w:cs="Times New Roman" w:ascii="Times New Roman" w:hAnsi="Times New Roman"/>
          <w:bCs/>
          <w:sz w:val="28"/>
          <w:szCs w:val="28"/>
        </w:rPr>
        <w:t>: Раз, два, тр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навед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Наведи поряд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ети делятся на 3 команды. Каждая команда собирает: игрушки, школьные принадлежности, вещ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bCs/>
          <w:sz w:val="28"/>
          <w:szCs w:val="28"/>
        </w:rPr>
        <w:t>Вот мы и навели порядок. Похлопайте нашим ребятам! Ранец мы отдадим нашим школьникам, игрушки остальным ребятам, и чемодан ваш стал спокойно закрывать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сеянный:  </w:t>
      </w:r>
      <w:r>
        <w:rPr>
          <w:rFonts w:cs="Times New Roman" w:ascii="Times New Roman" w:hAnsi="Times New Roman"/>
          <w:bCs/>
          <w:sz w:val="28"/>
          <w:szCs w:val="28"/>
        </w:rPr>
        <w:t>Спасибо, друзья, с вами было интересно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чень весело, чудесно.  Но пришла пор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свиданья, детвор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ход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Cs/>
          <w:sz w:val="28"/>
          <w:szCs w:val="28"/>
        </w:rPr>
        <w:t>Ну а мы продолжаем свое путешеств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ети под музыку едут на поезде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И садятся на ме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: </w:t>
      </w:r>
      <w:r>
        <w:rPr>
          <w:rFonts w:cs="Times New Roman" w:ascii="Times New Roman" w:hAnsi="Times New Roman"/>
          <w:bCs/>
          <w:sz w:val="28"/>
          <w:szCs w:val="28"/>
        </w:rPr>
        <w:t>Станция «Почемучкино», время стоянки 10 минут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д музыку входит двой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ойка: </w:t>
      </w:r>
      <w:r>
        <w:rPr>
          <w:rFonts w:cs="Times New Roman" w:ascii="Times New Roman" w:hAnsi="Times New Roman"/>
          <w:bCs/>
          <w:sz w:val="28"/>
          <w:szCs w:val="28"/>
        </w:rPr>
        <w:t>Здравствуйте, здравствуйте, милые дети, мои будущие друзья-двоечни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>. Погодите, дамочка, вы вообще кт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ойка: </w:t>
      </w:r>
      <w:r>
        <w:rPr>
          <w:rFonts w:cs="Times New Roman" w:ascii="Times New Roman" w:hAnsi="Times New Roman"/>
          <w:bCs/>
          <w:sz w:val="28"/>
          <w:szCs w:val="28"/>
        </w:rPr>
        <w:t>Я- Двойка- супер, я- звез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 мной всегда легко учить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больше надо лишь ленить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>:  Ну и ну, вот так дела, двойка, дети, нам нужн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ой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 как это я вам не нужна? Вы знаете сколько у меня друзей двоечников? Ого-го, сколько! Вон видите на последнем  ряду двое прячутся </w:t>
      </w:r>
      <w:r>
        <w:rPr>
          <w:rFonts w:cs="Times New Roman" w:ascii="Times New Roman" w:hAnsi="Times New Roman"/>
          <w:bCs/>
          <w:i/>
          <w:sz w:val="28"/>
          <w:szCs w:val="28"/>
        </w:rPr>
        <w:t>(показывает на пап).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о же ведь мои старые друзья. Они и в школе так же на последней парте сидели и весь дневник их был моими фотографиями увешен. Привет, друзья! (</w:t>
      </w:r>
      <w:r>
        <w:rPr>
          <w:rFonts w:cs="Times New Roman" w:ascii="Times New Roman" w:hAnsi="Times New Roman"/>
          <w:bCs/>
          <w:i/>
          <w:sz w:val="28"/>
          <w:szCs w:val="28"/>
        </w:rPr>
        <w:t>машет папа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bCs/>
          <w:sz w:val="28"/>
          <w:szCs w:val="28"/>
        </w:rPr>
        <w:t>Не придумывай, Двойка! У таких хороших детей не может быть пап двоечников. Ты их с кем-то путаеш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ойка:  </w:t>
      </w:r>
      <w:r>
        <w:rPr>
          <w:rFonts w:cs="Times New Roman" w:ascii="Times New Roman" w:hAnsi="Times New Roman"/>
          <w:bCs/>
          <w:sz w:val="28"/>
          <w:szCs w:val="28"/>
        </w:rPr>
        <w:t>Да как путаешь, как путаешь!? Ты смотри, как он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не заулыбались, это они меня узнали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с вами я в школе подружусь, как только уроки не выучи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2 : </w:t>
      </w:r>
      <w:r>
        <w:rPr>
          <w:rFonts w:cs="Times New Roman" w:ascii="Times New Roman" w:hAnsi="Times New Roman"/>
          <w:bCs/>
          <w:sz w:val="28"/>
          <w:szCs w:val="28"/>
        </w:rPr>
        <w:t>Нет Двойка, наши ребята уроки учить будут, да они у нас и сейчас уже много знают вот например решать задач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ойка: </w:t>
      </w:r>
      <w:r>
        <w:rPr>
          <w:rFonts w:cs="Times New Roman" w:ascii="Times New Roman" w:hAnsi="Times New Roman"/>
          <w:bCs/>
          <w:sz w:val="28"/>
          <w:szCs w:val="28"/>
        </w:rPr>
        <w:t>Ха, ха, нашли чем удивить! Да я задачки как орешки щелкаю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Cs/>
          <w:sz w:val="28"/>
          <w:szCs w:val="28"/>
        </w:rPr>
        <w:t>А мы сейчас проверим! Правда, ребят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ойка: </w:t>
      </w:r>
      <w:r>
        <w:rPr>
          <w:rFonts w:cs="Times New Roman" w:ascii="Times New Roman" w:hAnsi="Times New Roman"/>
          <w:bCs/>
          <w:sz w:val="28"/>
          <w:szCs w:val="28"/>
        </w:rPr>
        <w:t>Запросто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Cs/>
          <w:sz w:val="28"/>
          <w:szCs w:val="28"/>
        </w:rPr>
        <w:t>Тогда внимательно слушай! У тебя в кармане два яблока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войка:</w:t>
      </w:r>
      <w:r>
        <w:rPr>
          <w:rFonts w:cs="Times New Roman" w:ascii="Times New Roman" w:hAnsi="Times New Roman"/>
          <w:bCs/>
          <w:sz w:val="28"/>
          <w:szCs w:val="28"/>
        </w:rPr>
        <w:t>.     Ты че врешь, нет у меня никаких яблок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  Да это так в задачке сказано, что у тебя в кармане два яблока. Некто взял у Вас одно яблоко, сколько осталос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ойка: </w:t>
      </w:r>
      <w:r>
        <w:rPr>
          <w:rFonts w:cs="Times New Roman" w:ascii="Times New Roman" w:hAnsi="Times New Roman"/>
          <w:bCs/>
          <w:sz w:val="28"/>
          <w:szCs w:val="28"/>
        </w:rPr>
        <w:t>Дв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 А 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войка:</w:t>
      </w:r>
      <w:r>
        <w:rPr>
          <w:rFonts w:cs="Times New Roman" w:ascii="Times New Roman" w:hAnsi="Times New Roman"/>
          <w:bCs/>
          <w:sz w:val="28"/>
          <w:szCs w:val="28"/>
        </w:rPr>
        <w:t>.    А я никому яблоко не отдам. Хоть он дерись и крич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умайте, Двойка, а если некто все-таки взял у вас одно яблоко? Сколько осталос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ойка: </w:t>
      </w:r>
      <w:r>
        <w:rPr>
          <w:rFonts w:cs="Times New Roman" w:ascii="Times New Roman" w:hAnsi="Times New Roman"/>
          <w:bCs/>
          <w:sz w:val="28"/>
          <w:szCs w:val="28"/>
        </w:rPr>
        <w:t>Ни одно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ойка: </w:t>
      </w:r>
      <w:r>
        <w:rPr>
          <w:rFonts w:cs="Times New Roman" w:ascii="Times New Roman" w:hAnsi="Times New Roman"/>
          <w:bCs/>
          <w:sz w:val="28"/>
          <w:szCs w:val="28"/>
        </w:rPr>
        <w:t>А я успела их скуш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т, Двойка, задачи решать ты не умееш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вой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Ну и подумаешь, да вы и сами не умеет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</w:t>
      </w:r>
      <w:r>
        <w:rPr>
          <w:rFonts w:cs="Times New Roman" w:ascii="Times New Roman" w:hAnsi="Times New Roman"/>
          <w:bCs/>
          <w:sz w:val="28"/>
          <w:szCs w:val="28"/>
        </w:rPr>
        <w:t>: Наши дети умные и сообразительные! И ты можешь в этом убедиться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вой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А я  прямо сейчас это и сделаю. Вот у меня есть задачки, которые даже отличники не смогли решить. Вот слушайте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ойка читает детям задач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По лесу ёжик шёл  На обед грибы нашё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ва под берёзкой, два под осинко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колько их будет в плетёной корзинке? (4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од кустами у реки,  жили майские жуки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чка, сын, отец и ма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их сможет сосчитать.(4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Шесть весёлых медвежат, за малиной в лес спеша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о один малыш устал, от товарищей отст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еперь ответ найди: Сколько мишек впереди?(5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2 :</w:t>
      </w:r>
      <w:r>
        <w:rPr>
          <w:rFonts w:cs="Times New Roman" w:ascii="Times New Roman" w:hAnsi="Times New Roman"/>
          <w:bCs/>
          <w:sz w:val="28"/>
          <w:szCs w:val="28"/>
        </w:rPr>
        <w:t xml:space="preserve"> Ну что, двойка, правильно наши ребята решили задачи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вой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 Ой-ой-ой! И всё-то они у вас знают, подумаешь. А вот буквы они у вас не знают!!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ают! И не только знают, и читать умеют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вой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 Читать может быть и умеют, а вот слова составлять нет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  И опять ты не угадал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ойка: </w:t>
      </w:r>
      <w:r>
        <w:rPr>
          <w:rFonts w:cs="Times New Roman" w:ascii="Times New Roman" w:hAnsi="Times New Roman"/>
          <w:bCs/>
          <w:sz w:val="28"/>
          <w:szCs w:val="28"/>
        </w:rPr>
        <w:t>А я сейчас проверю, вот у меня есть буквы, я их все перепутала, да так что сам букварь не мог в них разобраться. А вы сможете сложить из них слов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ечно, давай свои букв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-аттракцион «Собери слово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ойка: </w:t>
      </w:r>
      <w:r>
        <w:rPr>
          <w:rFonts w:cs="Times New Roman" w:ascii="Times New Roman" w:hAnsi="Times New Roman"/>
          <w:bCs/>
          <w:sz w:val="28"/>
          <w:szCs w:val="28"/>
        </w:rPr>
        <w:t>Да, ребята, вижу, что в школе вы со мной не встретитесь, у нас с вами разные дороги. Я пожалуй, пойду поищу себе друзей в другом месте, Может в другом детском саду мне повезет и я встречу там незнаек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д музыку Двойка убегает из з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:</w:t>
      </w:r>
      <w:r>
        <w:rPr>
          <w:rFonts w:cs="Times New Roman" w:ascii="Times New Roman" w:hAnsi="Times New Roman"/>
          <w:sz w:val="28"/>
          <w:szCs w:val="28"/>
        </w:rPr>
        <w:t xml:space="preserve"> Внимание! Внимание! Поезд следующий по маршруту "Детский сад!-Школа!"  отправляется. Просим пассажиров занять свои ме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Ну что, отправляем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 Паровози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: </w:t>
      </w:r>
      <w:r>
        <w:rPr>
          <w:rFonts w:cs="Times New Roman" w:ascii="Times New Roman" w:hAnsi="Times New Roman"/>
          <w:bCs/>
          <w:sz w:val="28"/>
          <w:szCs w:val="28"/>
        </w:rPr>
        <w:t>Станция «Прощальная», время стоянки 10 мин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Ведущий 1:</w:t>
      </w:r>
      <w:r>
        <w:rPr>
          <w:rFonts w:cs="Times New Roman" w:ascii="Times New Roman" w:hAnsi="Times New Roman"/>
          <w:sz w:val="28"/>
          <w:szCs w:val="24"/>
        </w:rPr>
        <w:t xml:space="preserve">  Вот и пришла пора сказать вам: "До свиданья!"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 все равно, не будем мы грустить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годня хочется на празднике прощальном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шь доброе "спасибо" говорить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Дети выходят и строятся полукругом</w:t>
      </w:r>
    </w:p>
    <w:p>
      <w:pPr>
        <w:pStyle w:val="C3"/>
        <w:spacing w:before="0" w:after="0"/>
        <w:ind w:left="992" w:hanging="992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Ребенок: </w:t>
      </w:r>
      <w:r>
        <w:rPr>
          <w:rStyle w:val="C0"/>
          <w:bCs/>
          <w:color w:val="000000"/>
          <w:sz w:val="28"/>
          <w:szCs w:val="28"/>
        </w:rPr>
        <w:t xml:space="preserve">Мы сегодня расстаемся с вами, </w:t>
      </w:r>
    </w:p>
    <w:p>
      <w:pPr>
        <w:pStyle w:val="C3"/>
        <w:spacing w:before="0" w:after="0"/>
        <w:ind w:left="992" w:hanging="992"/>
        <w:rPr/>
      </w:pPr>
      <w:r>
        <w:rPr>
          <w:rStyle w:val="C0"/>
          <w:bCs/>
          <w:color w:val="000000"/>
          <w:sz w:val="28"/>
          <w:szCs w:val="28"/>
        </w:rPr>
        <w:t xml:space="preserve">Грустно нам, ну что и говорить. </w:t>
      </w:r>
    </w:p>
    <w:p>
      <w:pPr>
        <w:pStyle w:val="C3"/>
        <w:spacing w:before="0" w:after="0"/>
        <w:ind w:left="992" w:hanging="992"/>
        <w:rPr/>
      </w:pPr>
      <w:r>
        <w:rPr>
          <w:rStyle w:val="C0"/>
          <w:bCs/>
          <w:color w:val="000000"/>
          <w:sz w:val="28"/>
          <w:szCs w:val="28"/>
        </w:rPr>
        <w:t>Мы пришли последний раз с цветами,</w:t>
      </w:r>
    </w:p>
    <w:p>
      <w:pPr>
        <w:pStyle w:val="C3"/>
        <w:spacing w:before="0" w:after="0"/>
        <w:ind w:left="992" w:hanging="992"/>
        <w:rPr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 xml:space="preserve">Чтобы вас за все благодарить!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бенок:</w:t>
      </w:r>
      <w:r>
        <w:rPr>
          <w:rFonts w:cs="Times New Roman" w:ascii="Times New Roman" w:hAnsi="Times New Roman"/>
          <w:sz w:val="28"/>
          <w:szCs w:val="24"/>
        </w:rPr>
        <w:t xml:space="preserve">   Спасибо воспитателя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ласку и тепло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м было с вами рядышко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в хмурый день светло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 жалели нас, люби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 нас, как цветы, растил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аль, что мы не можем вас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ять с собою в первый класс!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4"/>
        </w:rPr>
        <w:t>Ребенок:</w:t>
      </w:r>
      <w:r>
        <w:rPr>
          <w:rFonts w:cs="Times New Roman" w:ascii="Times New Roman" w:hAnsi="Times New Roman"/>
          <w:sz w:val="28"/>
          <w:szCs w:val="24"/>
        </w:rPr>
        <w:t xml:space="preserve">  Елене Александровне - особое спасибо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 то, что говори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перь мы без ошибок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бенок</w:t>
      </w:r>
      <w:r>
        <w:rPr>
          <w:rFonts w:cs="Times New Roman" w:ascii="Times New Roman" w:hAnsi="Times New Roman"/>
          <w:sz w:val="28"/>
          <w:szCs w:val="24"/>
        </w:rPr>
        <w:t>:   Вы наша нян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ли стены и полу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грушки и посуду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няню добрую свою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век не позабуд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занятий интересней,</w:t>
        <w:br/>
        <w:t>Музыкальнее и громче.</w:t>
        <w:br/>
        <w:t>Танцевали с Вами вместе</w:t>
        <w:br/>
        <w:t>И старались, что есть мочи.</w:t>
        <w:br/>
        <w:t>Научили Вы нас петь</w:t>
        <w:br/>
        <w:t>И играть, и слушать.</w:t>
        <w:br/>
        <w:t>Даже тех, кому медведь</w:t>
        <w:br/>
        <w:t>Наступил на уши!</w:t>
        <w:br/>
      </w:r>
      <w:r>
        <w:rPr>
          <w:rFonts w:cs="Times New Roman" w:ascii="Times New Roman" w:hAnsi="Times New Roman"/>
          <w:b/>
          <w:sz w:val="28"/>
          <w:szCs w:val="24"/>
        </w:rPr>
        <w:t xml:space="preserve">Ребенок  </w:t>
      </w:r>
      <w:r>
        <w:rPr>
          <w:rFonts w:cs="Times New Roman" w:ascii="Times New Roman" w:hAnsi="Times New Roman"/>
          <w:sz w:val="28"/>
          <w:szCs w:val="24"/>
        </w:rPr>
        <w:t xml:space="preserve">За здоровье и фигуру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 за  силу ног и рук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занятье физкультурой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 физрук!</w:t>
      </w:r>
    </w:p>
    <w:p>
      <w:pPr>
        <w:pStyle w:val="C3"/>
        <w:spacing w:before="0" w:after="0"/>
        <w:ind w:left="851" w:hanging="851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Ребенок: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ы психика ребенка</w:t>
        <w:br/>
        <w:t>Не внушала взрослым страх,</w:t>
        <w:br/>
        <w:t>Им психолог нужен тонкий,</w:t>
        <w:br/>
        <w:t>Подсказать, когда и как, </w:t>
        <w:br/>
        <w:t>Объяснить и то, и это.</w:t>
        <w:br/>
        <w:t>Без психолога в наш век</w:t>
        <w:br/>
        <w:t>Жить не сможет человек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4"/>
        </w:rPr>
        <w:t>Ребенок:</w:t>
      </w:r>
      <w:r>
        <w:rPr>
          <w:rFonts w:cs="Times New Roman" w:ascii="Times New Roman" w:hAnsi="Times New Roman"/>
          <w:sz w:val="28"/>
          <w:szCs w:val="24"/>
        </w:rPr>
        <w:t xml:space="preserve">   За завтраки и за обеды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щи и за котлеты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 пищу калорийную,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добрую заботу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то, что было вкусно нам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асибо нашим поварам!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4"/>
        </w:rPr>
        <w:t>Ребенок</w:t>
      </w:r>
      <w:r>
        <w:rPr>
          <w:rFonts w:cs="Times New Roman" w:ascii="Times New Roman" w:hAnsi="Times New Roman"/>
          <w:sz w:val="28"/>
          <w:szCs w:val="24"/>
        </w:rPr>
        <w:t>:   Спасибо нашим докторам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не страшна простуда нам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на кого ни посмотр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как один – богатыр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Ребенок:</w:t>
      </w:r>
      <w:r>
        <w:rPr>
          <w:rFonts w:cs="Times New Roman" w:ascii="Times New Roman" w:hAnsi="Times New Roman"/>
          <w:sz w:val="28"/>
          <w:szCs w:val="24"/>
        </w:rPr>
        <w:t xml:space="preserve">  Мы говорим от всей душ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ведующей нашей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Добрее вас, Наталья Васильевна, поверьте, нет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нету сада краше!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 </w:t>
      </w:r>
      <w:r>
        <w:rPr>
          <w:rFonts w:cs="Times New Roman" w:ascii="Times New Roman" w:hAnsi="Times New Roman"/>
          <w:sz w:val="28"/>
          <w:szCs w:val="28"/>
        </w:rPr>
        <w:t xml:space="preserve">Хорошо здесь в садике нам было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мы вам честно говори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 всей души большое вам спасиб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месте:  </w:t>
      </w:r>
      <w:r>
        <w:rPr>
          <w:rFonts w:cs="Times New Roman" w:ascii="Times New Roman" w:hAnsi="Times New Roman"/>
          <w:sz w:val="28"/>
          <w:szCs w:val="28"/>
        </w:rPr>
        <w:t>Все мы вас благодарим!</w:t>
      </w:r>
    </w:p>
    <w:p>
      <w:pPr>
        <w:pStyle w:val="Normal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есня «Прощай, наш детский сад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Fonts w:cs="Times New Roman" w:ascii="Times New Roman" w:hAnsi="Times New Roman"/>
          <w:bCs/>
          <w:sz w:val="28"/>
          <w:szCs w:val="28"/>
        </w:rPr>
        <w:t xml:space="preserve">   Дорогие гости! Давайте поблагодарим наших выпускников за такое хорошее выступление аплодисментами. И еще раз посмотрим на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пускники делают под музыку круг почета, гости аплодируют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тем садятся на свои мес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ш паровозик закончил свое путешествие в детском саду и следующая остановка наших выпускников будет 1 сентября  на станции «Школа» и  сейчас мы хотим предоставить слово нашей заведующей Наталье Васильев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о заведующ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  Дорогие ребята! Все жизненные радости и невзгоды, взлёты и падения, разочарования и победы с вами всегда делили ваши славные родители. Слово родителям наших выпускников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здравление родителей выпускник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1:  Дорогие, выпускники, родители приготовили дипломы, папки, памятные подарки, а воспитатели собрали все ваши рисунки и поделки в память о незабываемых,  счастливых годах дошкольной жизни. И все это они вам и вруч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руча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ейчас мы предлагаем,  взять свои воздушные шары, детям загадать свои самые заветные желания, затем сказать волшебные слова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Шарик наш воздуш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мелее вверх взлет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 все мои жел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корее исполняй!»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 выпустить воздушные шары в небо, ваши желания обязательно исполнятся.</w:t>
      </w:r>
    </w:p>
    <w:p>
      <w:pPr>
        <w:pStyle w:val="Normal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од музыку дети вместе с гостями выходят из зал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12">
    <w:name w:val="c12"/>
    <w:qFormat/>
    <w:rPr/>
  </w:style>
  <w:style w:type="character" w:styleId="C13">
    <w:name w:val="c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ind w:firstLine="208"/>
      <w:jc w:val="both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8:49:00Z</dcterms:created>
  <dc:creator>Елена Широлапова</dc:creator>
  <dc:description/>
  <cp:keywords/>
  <dc:language>en-US</dc:language>
  <cp:lastModifiedBy>Елена</cp:lastModifiedBy>
  <dcterms:modified xsi:type="dcterms:W3CDTF">2019-06-03T07:00:00Z</dcterms:modified>
  <cp:revision>69</cp:revision>
  <dc:subject/>
  <dc:title/>
</cp:coreProperties>
</file>