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№502 Кировского района Санкт-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заимодействие специалистов в работе с семьей: проблемы, варианты реш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Социальный педагог: Романова Е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19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«Конфликты между семьей и школой ложатся всей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тяжестью на ребенка». (Я. Корчак)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В настоящее время одной из главных проблем большинства образовательных учреждений  является отсутствие взаимодействия школы с семьей. Если нет этого взаимодействия, значит, и не будет результативной деятельности, позволяющей выявить, осознать и решить проблемы воспитания детей.     От того, как будет протекать взаимодействие школы с семьёй, зависит, будет ли успешным всестороннее и полноценное развитие ребёнка. </w:t>
      </w:r>
    </w:p>
    <w:p>
      <w:pPr>
        <w:pStyle w:val="Style15"/>
        <w:spacing w:lineRule="auto" w:line="360"/>
        <w:jc w:val="both"/>
        <w:rPr/>
      </w:pPr>
      <w:r>
        <w:rPr/>
        <w:tab/>
        <w:t>Проблему взаимодействия семьи и школы, единства в подходах к  общественному и семейному воспитанию  я считаю одной из самых актуальных  на сегодняшний момент.</w:t>
      </w:r>
    </w:p>
    <w:p>
      <w:pPr>
        <w:pStyle w:val="Style15"/>
        <w:spacing w:lineRule="auto" w:line="360"/>
        <w:jc w:val="both"/>
        <w:rPr/>
      </w:pPr>
      <w:r>
        <w:rPr/>
        <w:tab/>
        <w:t>В сложившихся социально-культурных и экономических условиях к взаимодействию с семьёй важно относиться как к стратегическому направлению деятельности образовательного учреждения.</w:t>
      </w:r>
    </w:p>
    <w:p>
      <w:pPr>
        <w:pStyle w:val="Style15"/>
        <w:spacing w:lineRule="auto" w:line="360"/>
        <w:jc w:val="both"/>
        <w:rPr/>
      </w:pPr>
      <w:r>
        <w:rPr/>
        <w:tab/>
        <w:t>Семья и школа составляют для ребёнка на определённом этапе основную воспитательно - образовательную микросреду и только  в сочетании друг с другом они создают оптимальные условия для вхождения маленького человечка в большой мир.   Центральное место в этой системе занимает ребёнок. Взаимодействие родителей и педагогов в воспитании школьников рассматривается как деятельность, которая позволяет выявить, осознать и решить проблемы воспитания детей. Только тогда такое взаимодействие позитивно отразиться на физическом, психическом и конечно социальном здоровье ребёнка. От того, как будет протекать взаимодействие образовательного учреждения  с семьёй, зависит развитие ребёнка в проблемном поле взросления: успешное или неуспешное.</w:t>
      </w:r>
    </w:p>
    <w:p>
      <w:pPr>
        <w:pStyle w:val="Style15"/>
        <w:spacing w:lineRule="auto" w:line="360"/>
        <w:jc w:val="both"/>
        <w:rPr/>
      </w:pPr>
      <w:r>
        <w:rPr/>
        <w:tab/>
        <w:t xml:space="preserve">  Мы сталкиваемся с проблемой недостаточного взаимодействия с семьёй ежедневно. Как следствие происходит недопонимание и жалобы, зачастую  выходящие за пороги образовательного учреждения. Данная проблема с взаимодействием не даёт возможности развиваться ребёнку, педагогу, и  всему учреждению.</w:t>
      </w:r>
    </w:p>
    <w:p>
      <w:pPr>
        <w:pStyle w:val="Style15"/>
        <w:spacing w:lineRule="auto" w:line="360"/>
        <w:jc w:val="both"/>
        <w:rPr/>
      </w:pPr>
      <w:r>
        <w:rPr/>
        <w:tab/>
        <w:t>Успешное решение задач воспитания возможно только при условии взаимодействия семьи и школы. Сотрудничество семьи и школы становится все более актуальным и востребованным. Для полноценного прохождения процесса обучения и формирования личности обучающегося необходим соответствующий микроклимат между педагогами и обучающимися, самими обучающимися, образовательным учреждением и семьей в целом. Семья - часть общечеловеческого коллектива, важнейший институт социализации подрастающего поколения. Какую бы сторону развития мы не взяли, всегда окажется, что решающая роль его эффективности на том или ином этапе играет семья.</w:t>
      </w:r>
    </w:p>
    <w:p>
      <w:pPr>
        <w:pStyle w:val="Style15"/>
        <w:spacing w:lineRule="auto" w:line="360"/>
        <w:jc w:val="both"/>
        <w:rPr/>
      </w:pPr>
      <w:r>
        <w:rPr/>
        <w:tab/>
        <w:t>Психолого-педагогическое сопровождение сегодня выступает как комплексная технология, особая культура поддержки и помощи учащимся в решении задач развития обучения, воспитания и социализации. Государственная программа РФ «Развития образования на 2013–2020 годы одним из приоритетов в сфере общего образования определила обеспечение успешности каждого ребенка.</w:t>
      </w:r>
    </w:p>
    <w:p>
      <w:pPr>
        <w:pStyle w:val="Style15"/>
        <w:spacing w:lineRule="auto" w:line="360"/>
        <w:jc w:val="both"/>
        <w:rPr/>
      </w:pPr>
      <w:r>
        <w:rPr/>
        <w:t xml:space="preserve">  </w:t>
      </w:r>
      <w:r>
        <w:rPr/>
        <w:t>Одна из причин отсутствия взаимопонимания и взаимодействия между образовательным учреждением и семьёй  - это отсутствие единого образовательного пространства развития ребёнка.</w:t>
      </w:r>
    </w:p>
    <w:p>
      <w:pPr>
        <w:pStyle w:val="Style15"/>
        <w:spacing w:lineRule="auto" w:line="360"/>
        <w:jc w:val="both"/>
        <w:rPr/>
      </w:pPr>
      <w:r>
        <w:rPr/>
        <w:t xml:space="preserve">  </w:t>
      </w:r>
      <w:r>
        <w:rPr/>
        <w:t>Основными направлениями взаимодействия с семьёй являются:</w:t>
      </w:r>
    </w:p>
    <w:p>
      <w:pPr>
        <w:pStyle w:val="Style15"/>
        <w:spacing w:lineRule="auto" w:line="360"/>
        <w:jc w:val="both"/>
        <w:rPr/>
      </w:pPr>
      <w:r>
        <w:rPr/>
        <w:t xml:space="preserve">  </w:t>
      </w:r>
      <w:r>
        <w:rPr/>
        <w:t>1.Изучение потребности родителей в образовательных услугах.</w:t>
      </w:r>
    </w:p>
    <w:p>
      <w:pPr>
        <w:pStyle w:val="Style15"/>
        <w:spacing w:lineRule="auto" w:line="360"/>
        <w:jc w:val="both"/>
        <w:rPr/>
      </w:pPr>
      <w:r>
        <w:rPr/>
        <w:t xml:space="preserve">  </w:t>
      </w:r>
      <w:r>
        <w:rPr/>
        <w:t>2.Просвещение родителей с целью повышения их правовой и педагогической культуры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hd w:fill="FFFFFF" w:val="clear"/>
        </w:rPr>
        <w:t>На практике ОУ используются массовые, групповые и индивидуальные формы и методы работы с родителями для обогащения их психолого-педагогическим знаниям. Все они направлены на повышение педагогической культуры родителей, на укрепление взаимодействия семьи и школы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spacing w:lineRule="auto" w:line="360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ab/>
        <w:t>Консультации - форма взаимодействия педагога и родителей, предполагающая обмен информацией и поиск оптимального решения в сложившейся ситуации, взаимного согласия. Принципы успешного консультирования, доверительные отношения, взаимоуважение, компетентность, их включенность в обсуждение поставленных вопросов, обмен опытом, ответы на вопросы, советы и рекомендации. Педагог может дать совет побывать у психолога с целью дальнейшего решения проблем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ab/>
      </w:r>
      <w:r>
        <w:rPr>
          <w:color w:val="000000"/>
          <w:shd w:fill="FFFFFF" w:val="clear"/>
        </w:rPr>
        <w:t>Открытые уроки - обычно организуются с целью ознакомления родителей с новыми программами по предмету, новыми технологиями обучения, требованиями учителя и др. Присутствие родителей на открытых уроках позволит избежать многих конфликтов, вызванных незнанием и непониманием родителями всей сложности и специфики учебной деятельности в современной школе. Во многих школах родители – гости и участники внеклассных дел и праздников. Все это позволяет родителям лучше узнать своих детей, открыть неизвестные стороны их интересов, увлечений, способност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ab/>
      </w:r>
      <w:r>
        <w:rPr>
          <w:color w:val="000000"/>
          <w:shd w:fill="FFFFFF" w:val="clear"/>
        </w:rPr>
        <w:t>Переписка с родителями - письменная форма информирования родителей об успехах их детей. Возможно извещение родителей о предстоящей совместной деятельности, поздравление с праздниками, советы и пожелания в воспитании детей. Главное условие переписки – доброжелательный тон, радость общ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ab/>
      </w:r>
      <w:r>
        <w:rPr>
          <w:color w:val="000000"/>
          <w:shd w:fill="FFFFFF" w:val="clear"/>
        </w:rPr>
        <w:t>Посещение семьи - форма индивидуальной работы педагога с родителями. При посещении семьи происходит знакомство с условиями жизни ученика. Педагог беседует с родителями о его характере, интересах и склонностях, об отношении к родителям, к школе, информирует родителей об успехах ребенка, дает советы по организации выполнения домашних задани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ab/>
      </w:r>
      <w:r>
        <w:rPr>
          <w:color w:val="000000"/>
          <w:shd w:fill="FFFFFF" w:val="clear"/>
        </w:rPr>
        <w:t>Родительское собрание - бывают школьные, которые проводятся 2 раза в год, и классные, которые проводятся не менее 5-6 раз в год. На школьных родительских собраниях родителей знакомят с документами о школе, основными направлениями, задачами и итогами ее работы. На классных родительских собраниях обсуждаются задачи учебно-воспитательной работы, ее планирования, пути сотрудничества, подводятся итоги работ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о виду родительские собрания бывают информационными, инструментальными, аналитическими, консультативными, дискуссионными, на собраниях может состояться творческий отчет дете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ематика родительских собраний обсуждается с родителям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ab/>
      </w:r>
      <w:r>
        <w:rPr>
          <w:color w:val="000000"/>
          <w:shd w:fill="FFFFFF" w:val="clear"/>
        </w:rPr>
        <w:t>Главными показателями эффективности родительского собрания является активное участие в них родителей. Любая форма обогащения родителей психолого-педагогическими знаниями предполагает получение от родителей обратной связи, то есть изучение мнений родителей о личностной значимости обсуждаемого вопроса, учет их пожеланий, советов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Сотрудничество школы и родителей заключается также в вовлечении родителей в учебно-воспитательный процесс, что предполагает организацию кружков, секций, участие в заседаниях клуб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ab/>
      </w:r>
      <w:r>
        <w:rPr>
          <w:color w:val="000000"/>
          <w:shd w:fill="FFFFFF" w:val="clear"/>
        </w:rPr>
        <w:t>Родители - своего рода социальные заказчики школы, поэтому они вправе влиять на ее деятельность, участвовать в организации школьной жизни. Родители юридически не входят в школьный коллектив и вообще коллектива не образуют, но они заинтересованы в успешной деятельности школы. Образуя ассоциации, родители вправе создать свои органы самоуправления и решать некоторые вопросы школьной жизни самостоятельно. Этим целям могут служить школьные собрания, конференции, родительский комитет и его комиссии. Кроме того, родители могут входить как равноправные члены в школьный совет. Одной из форм сотрудничества родителей и школы является классный родительский комитет. Он совместно с классным руководителем на основе положения о родительском комитете школы готовит и проводит совместную работу по педагогическому образованию родителей, установлению контактов с родителями, оказанию помощи в воспитании детей класса, оценивает и проводит итоги сотрудничества школы и семь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5"/>
        <w:spacing w:lineRule="auto" w:line="360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Style15"/>
        <w:spacing w:lineRule="auto" w:line="360"/>
        <w:jc w:val="both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ab/>
        <w:t xml:space="preserve">Остановимся на организации взаимодействия с семьей в работе социальных педагогов. </w:t>
      </w:r>
      <w:r>
        <w:rPr/>
        <w:t xml:space="preserve">В своей работе по организации взаимодействия с семьями обучающихся,  социальные педагоги руководствуются следующими задачами: </w:t>
      </w:r>
    </w:p>
    <w:p>
      <w:pPr>
        <w:pStyle w:val="Style15"/>
        <w:spacing w:lineRule="auto" w:line="360"/>
        <w:jc w:val="both"/>
        <w:rPr>
          <w:szCs w:val="28"/>
        </w:rPr>
      </w:pPr>
      <w:r>
        <w:rPr>
          <w:szCs w:val="28"/>
        </w:rPr>
        <w:tab/>
        <w:t>-Раннее выявление детей и семей, находящихся в трудной жизненной ситуации и в социально- опасном положении;</w:t>
      </w:r>
    </w:p>
    <w:p>
      <w:pPr>
        <w:pStyle w:val="Style15"/>
        <w:spacing w:lineRule="auto" w:line="360"/>
        <w:jc w:val="both"/>
        <w:rPr>
          <w:szCs w:val="28"/>
        </w:rPr>
      </w:pPr>
      <w:r>
        <w:rPr>
          <w:szCs w:val="28"/>
        </w:rPr>
        <w:tab/>
        <w:t>-Изучение  социальных проблем учащихся, условий их возникновения и разрешения их с учетом возможностей ГБОУ школы №502.</w:t>
      </w:r>
    </w:p>
    <w:p>
      <w:pPr>
        <w:pStyle w:val="Style15"/>
        <w:spacing w:lineRule="auto" w:line="360"/>
        <w:jc w:val="both"/>
        <w:rPr>
          <w:szCs w:val="28"/>
        </w:rPr>
      </w:pPr>
      <w:r>
        <w:rPr>
          <w:szCs w:val="28"/>
        </w:rPr>
        <w:tab/>
        <w:t>- Оптимизация взаимодействия с субъектами профилактики по  вопросам сопровождения семей обучающихся;</w:t>
      </w:r>
    </w:p>
    <w:p>
      <w:pPr>
        <w:pStyle w:val="Style15"/>
        <w:spacing w:lineRule="auto" w:line="360"/>
        <w:jc w:val="both"/>
        <w:rPr/>
      </w:pPr>
      <w:r>
        <w:rPr>
          <w:szCs w:val="28"/>
        </w:rPr>
        <w:tab/>
        <w:t xml:space="preserve">- </w:t>
      </w:r>
      <w:r>
        <w:rPr/>
        <w:t xml:space="preserve">Координация деятельности педагогов,  направленная  на  формирование  адаптации  личности  ребенка  с  ограниченными  возможностями  и имеющего  отклонения  в  психическом  развитии.  </w:t>
      </w:r>
    </w:p>
    <w:p>
      <w:pPr>
        <w:pStyle w:val="Normal"/>
        <w:spacing w:lineRule="auto" w:line="360"/>
        <w:jc w:val="both"/>
        <w:rPr/>
      </w:pPr>
      <w:r>
        <w:rPr/>
        <w:tab/>
        <w:t>-  Совершенствование  работы  с  государственными  и  общественными  организациями  для  более  успешного  решения   проблем  детей,  оказавшихся  в  трудной  жизненной  ситуа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- </w:t>
      </w:r>
      <w:r>
        <w:rPr/>
        <w:t>Устанавливать  более  тесные  связи  с  организациями,  оказывающими  психологическую  помощь  и  социальные  услуги,  с  целью  социально-правовой  адаптации  учащихся  и  их  семе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</w:t>
      </w:r>
      <w:r>
        <w:rPr/>
        <w:t>. Совместно с психологом своевременно   выявлять  и  разрешать  конфликтные  ситуации  в  межличностных  отношениях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- </w:t>
      </w:r>
      <w:r>
        <w:rPr/>
        <w:t>Своевременно  оказывать  социальную  помощь  и  поддержку  обучающимся,  выступать  посредником  между  личностью  и  образовательным  учреждением,  семьей,  органами  власт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- </w:t>
      </w:r>
      <w:r>
        <w:rPr/>
        <w:t>Приглашать  родителей  и  лиц,  их  заменяющих,  на  Совет  по  профилактике  при  обсуждении  поведения  их  дете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Взаимодействовать  с  классными  руководителями,  родителями,  лицами  их  заменяющими,  специалистами  социальных  служб  в  оказании  помощи обучающимся   и  опекаемым  детям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- </w:t>
      </w:r>
      <w:r>
        <w:rPr/>
        <w:t>Совершенствование системы взаимодействия с родителями по вопросам профилактики асоциального поведения обучающихс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К работе с  «трудными» семьями социальными педагогами ОУ привлекаются специалисты отдела опеки и попечительства, Центра социальной помощи семье и детям Кировского района Санкт-Петербурга, ГБУ ДО ЦППС Кировского района, КДН и ЗП, в результате с ними осуществляется комплексная профилактическая работа всех субъектов профилактики. В 2017-2018 учебном году проведены    6 встреч  со  специалистами  Центра  социальной помощи   семье  и  детям, 2 - со специалистами ГЦСП «Контакт», по семьям,  состоящими на сопровождении, 15 встреч с родителями учащихся, нарушивших дисциплину или совершивших правонарушение. </w:t>
      </w:r>
      <w:r>
        <w:rPr>
          <w:bCs/>
          <w:szCs w:val="28"/>
        </w:rPr>
        <w:t xml:space="preserve">В результате, за 2017-2018 учебный год, социальными педагогами было направлено 45 информационных сообщений субъектам профилактики района,  отработано 40 входящих  сообщени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Сотрудники  полиции Кировского района Санкт-Петербурга  школу  посещали 4 раз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оведено 36   профилактических бесед с    учащимися 1-9 классов, направленные на профилактику здорового образа жизни, профилактику совершения правонарушений («Как не стать жертвой преступления?», «Административная и уголовная ответственность несовершеннолетних», «Я знаю свои права и обязанности», «Безопасный интернет», «Я выбираю здоровье», «Граффити – искусство или преступление» и т.п.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роведены  183  беседы  с   учащимися,  нарушающими  правила  поведения  в  школе (I четверть – 47 бесед,  II четверть – 37 беседы,  III четверть – 70 бесед,  IV четверть – 39 бесед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В целях повышения профессиональной компетентности социальных педагогов в 2017-2018 учебном году были  посещены   методические  объединения  в  ЦПМСС  центре, семинары и конференции: «Планирование деятельности РМО ОУ на 2017-2018 учебный год»; «РМО социальных педагогов «Программное обеспечение деятельности социального педагога »»; «РМО социальных педагогов «Интерактивные формы профилактики отклонений в поведении несовершеннолетних »; «Специфика деятельности социального педагога в рамках новых образовательных стандартах»;  «Правовое просвещение участников образовательного процесса»; «Межрегиональная конференция «Профилактика социальных девиаций обучающихся: требования профессионального стандарта и практический опыт социально-педагогической деятельности»»; «Организация социально- педагогической деятельности по профилактике насилия, агрессивного поведения в подростковой среде»; </w:t>
      </w:r>
      <w:r>
        <w:rPr/>
        <w:t>посещен Городской информационно-методический семинар «Эффективные практики реализации ФГОС в области профориентационной работы в образовательных организациях, реализующих адаптированные общеобразовательные программы».</w:t>
      </w:r>
    </w:p>
    <w:p>
      <w:pPr>
        <w:pStyle w:val="Normal"/>
        <w:spacing w:lineRule="auto" w:line="360"/>
        <w:jc w:val="both"/>
        <w:rPr/>
      </w:pPr>
      <w:r>
        <w:rPr/>
        <w:tab/>
        <w:t>22.05.2018 года состоялось итоговое общешкольное родительское собрание</w:t>
      </w:r>
      <w:r>
        <w:rPr>
          <w:szCs w:val="28"/>
        </w:rPr>
        <w:tab/>
        <w:t>,  на котором социальным педагогом была освещена тема: «Юридическая ответственность законных представителей несовершеннолетних  за ненадлежащее выполнение родительских обязанностей», как одна из форм взаимодействия социального педагога и родителей обучающих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Только в тесном взаимодействии всех специалистов образовательного учреждения со всеми субъектами профилактики района возможно достижение положительной динамики в коррекции поведения обучающихся, и повышение уровня родительской компетентности и родительской ответственност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46:00Z</dcterms:created>
  <dc:creator>User</dc:creator>
  <dc:description/>
  <cp:keywords/>
  <dc:language>en-US</dc:language>
  <cp:lastModifiedBy>User</cp:lastModifiedBy>
  <cp:lastPrinted>2019-03-20T15:05:00Z</cp:lastPrinted>
  <dcterms:modified xsi:type="dcterms:W3CDTF">2019-06-03T06:18:00Z</dcterms:modified>
  <cp:revision>6</cp:revision>
  <dc:subject/>
  <dc:title/>
</cp:coreProperties>
</file>