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План-конспект     итогового      НОД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Тема «как щенок маму искал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С использованием  инновационных  техно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логий:   психосоматической     гимнастик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биоэнергопластики, пальчикового  игротре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нинга, гимнастики развития межполушарного                                 взаимодействия коры головного мозга,пластилинограф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</w:t>
      </w:r>
      <w:r>
        <w:rPr>
          <w:rFonts w:cs="Arial" w:ascii="Arial" w:hAnsi="Arial"/>
          <w:sz w:val="28"/>
          <w:szCs w:val="28"/>
        </w:rPr>
        <w:t>Подготовил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sz w:val="28"/>
          <w:szCs w:val="28"/>
        </w:rPr>
        <w:t>Учитель-дефектолог МБДОУ №8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>Морковина Е. Я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ТЕМА: Как щенок маму иска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И:</w:t>
      </w:r>
    </w:p>
    <w:p>
      <w:pPr>
        <w:pStyle w:val="Normal"/>
        <w:tabs>
          <w:tab w:val="clear" w:pos="708"/>
          <w:tab w:val="left" w:pos="355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НАВАТЕЛЬНОЕ РАЗВИТИЕ.</w:t>
      </w:r>
    </w:p>
    <w:p>
      <w:pPr>
        <w:pStyle w:val="Normal"/>
        <w:tabs>
          <w:tab w:val="clear" w:pos="708"/>
          <w:tab w:val="left" w:pos="355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ррекционно-образовательные задачи: </w:t>
      </w:r>
    </w:p>
    <w:p>
      <w:pPr>
        <w:pStyle w:val="Normal"/>
        <w:tabs>
          <w:tab w:val="clear" w:pos="708"/>
          <w:tab w:val="left" w:pos="355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Обобщить, систематизировать элементарные представления детей о зиме и её признаках, изменениях, происходящих в живой и неживой природе; месте человека в окружающем мире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епить представления о животных, их внешнем виде, строении тела, повадках, месте обит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компетенции сравнения и соотнесения картино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ктуализировать в процессе игры познавательные действия прямого  счёта в пределах 3 с называнием итогового числ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воображение и творческую активнос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ЧЕВОЕ РАЗВИТ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рекционно-образовательные задач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еплять в речи поставленные зву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монологическую и диалогическую функции реч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жнять в правильном звукопроизношении  и звукоподражан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ширять , актуализировать словарный запас дет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ЦИАЛЬНО-КОММУНИКАТИВНОЕ РАЗВИТ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рекционно-воспитательные задач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собствовать формированию позитивного эмоционально-ценностного отношения детей друг к другу, результатам своей деятельност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ть потребность и умение вербальной коммуникации, сопереживания и совместной деятельности дет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собствовать усвоению форм вежливого общ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УДОЖЕСТВЕННО-ЭСТЕТИЧЕСКОЕ РАЗВИТ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рекционно-воспитательные задач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собствовать реализации самостоятельной творческой деятельности дет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овать желание участвовать в театральной деятельност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имулировать развитие чувства сопереживания ,желания помога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ЗИЧЕСКОЕ РАЗВИТ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рекционно-восстановительные задач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двигательную активность детей : координацию, точность мелкой и крупной мотори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межполушарное взаимодействие коры головного мозг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ОВАРЬ: зима, снег, снежки, лепили, щенок, животные, потерялся, помочь, собака, корова, кошка, лошадь ,зарядка, спрятались, детёныши,1, 2, 3, всего, столько же, язычок, спасиб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ОРУДОВАНИЕ: мольберт, игрушки-животные, игра «Найди, кто спрятался», пазлы « Где чья мама, кто что ест» ,карточки артикуляционной гимнастики, счётный материал, карточки для счёта ,салфет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Д  НЕПОСРЕДСТВЕННОЙ  ОБРАЗОВАТЕЛЬНОЙ  ДЕЯТЕЛЬНОСТ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ОРГ.МОМЕН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сихологический этюд «Маленькие ножки»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Маленькие ножки                 (маленькие шаги пальчиками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Шли по дорожк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А большие ноги                   (большие шаги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Шагали по дорог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жнение «Пальчики здороваются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дороваемся и мы друг с другом двумя ладошка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СЛЫШЕТСЯ  ПЛАЧ. ЩЕНОК УБЕЖАЛ  ГУЛЯТЬ И ЗАБЛУДИЛ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тям предлагается помочь маленькому щенку. Перед дорогой надо сделать зарядку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сейчас мы будем хлопать: хлоп-хлоп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 мы будем топать: топ-топ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 мы повернёмс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руг другу улыбнёмся.(выполняются соответствующие действия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ФИЗМИНУТ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льчиковая гимнасти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,2,3,4- мы снежок слепили.                 (загибаем пальчи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углый, крепкий, очень гладкий,        сжимаем кулач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совсем-совсем не сладкий                машем пальчиком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тикуляционная гимнасти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ыхательная  гимнасти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Скомкали «снежок» из салфетки, дуем на него, чтобы прокатит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через сто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ВСТРЕТИЛИ  ЛОШАД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мама щенка? Лошадка предлагает отыскать спрятавшихся животны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 «Кто спрятался?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5. ВСТРЕТИЛИ  КОШКУ. ФОНЕТИЧЕСКАЯ ГИМНАСТИ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мама щенк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жнения солнышко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дудочк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бубли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гармош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дожди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молото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6. ВСТРЕТИЛИ  КОРОВУ 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мама щенк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ЧЁ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:   пересчитать животных, назвать итоговое число, показать соответствующее количество пальчиков, положить на полоску столько же предмет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НАШЛИ  СОБАК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дание: подобрать пары к картинкам по смысл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жнение «Где чья мама?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седа : можно ли убегать от мамы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ака благодарит детей и раздаёт подар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4:48:00Z</dcterms:created>
  <dc:creator>САШЕНЬКА</dc:creator>
  <dc:description/>
  <cp:keywords/>
  <dc:language>en-US</dc:language>
  <cp:lastModifiedBy>Windows User</cp:lastModifiedBy>
  <dcterms:modified xsi:type="dcterms:W3CDTF">2019-06-03T05:05:00Z</dcterms:modified>
  <cp:revision>4</cp:revision>
  <dc:subject/>
  <dc:title/>
</cp:coreProperties>
</file>