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8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</w:t>
      </w:r>
    </w:p>
    <w:p>
      <w:pPr>
        <w:pStyle w:val="Normal"/>
        <w:shd w:fill="FFFFFF" w:val="clear"/>
        <w:spacing w:lineRule="auto" w:line="360"/>
        <w:ind w:left="8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left="8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история автоспорта</w:t>
      </w:r>
    </w:p>
    <w:p>
      <w:pPr>
        <w:pStyle w:val="Normal"/>
        <w:shd w:fill="FFFFFF" w:val="clear"/>
        <w:spacing w:lineRule="auto" w:line="360"/>
        <w:ind w:left="8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советские гоночные автомобили</w:t>
      </w:r>
    </w:p>
    <w:p>
      <w:pPr>
        <w:pStyle w:val="Normal"/>
        <w:shd w:fill="FFFFFF" w:val="clear"/>
        <w:spacing w:lineRule="auto" w:line="360"/>
        <w:ind w:left="8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 xml:space="preserve">Автомобильный спорт один из технических видов спорта, в котором используется наземное транспортное средство - автомобиль. 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СЛАЙД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Впервые словом «автомобиль» назвал свою паровую повозку выдающийся французский инженер-механик Кюньон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СЛАЙД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 xml:space="preserve">в 1769г.  Модель первого в мире механического экипажа с февраля 1800г. хранится в национальном музее искусств и ремесел в Париже. 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СЛАЙД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1885 год принято считать годом создания автомобиля, а его изобретателями - немецких инженеров Г.Даймлера и К.Бенца.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СЛАЙД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 xml:space="preserve">Возникновение и развитие автомобильного спорта как у нас в стране, так и во всем мире тесно связано с бурным процессом автомобилизации, одним из самых ярких явлений современной жизни. Отсчет международной истории становления и развития автомобильного спорта принято считать 1894г., когда прошли первые состязания на автомобиле между Парижем и Руаном, отечественной - 1898г., когда состоялась «гонка моторов» под Санкт-Петербургом (100-летие которой отметили в октябре 1998г.). 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СЛАЙД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 xml:space="preserve">Первые в мире автомобильные соревнования состоялись во Франции, в 1894г. между городами Париж и Руан на дистанцию 127км. Инициатором соревнований выступил шеф-редактор французской газеты «Ле пти журналь» Пьер Жиффар. Среднюю скорость установили 16 км/ч, затем снизили до 12,5 км/ч, т.е. норма времени определялась около 10 часов.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Уже с первых соревнований автомобильный спорт начал обретать достаточно четкие организационные формы.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СЛАЙД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 xml:space="preserve">В России первый автомобиль появился в 1891г. на улицах Одессы. Это был «Бенц» с мотором мощностью 1,5 л.с.. 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 xml:space="preserve">Тогда слово «автомобиль» не было общепринято, а имело название «самоход», «самокат», «автогон», «мотор», «механический экипаж» и другие. Подразумевались под этими названиями 2-3-4 колесные «безлошадные экипажи» с двигателем внутреннего сгорания. В 1898г. в Санкт-Петербурге было зарегистрировано около трех десятков «моторов». 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СЛАЙД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>Первый русский автомобиль</w:t>
      </w:r>
      <w:r>
        <w:rPr>
          <w:b/>
          <w:i/>
        </w:rPr>
        <w:t xml:space="preserve"> был построен Яковлевым Е.А. и Фрезе П.А. в мае 1896г. в Санкт-Петербурге. Предпосылкой создания первого русского автомобиля послужила Колумбовая международная выставка в Чикаго в 1893г., на которой Яковлев и Фрезе, познакомившись с первыми образцами автомобилей, решили построить у себя на родине автомобиль. 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>СЛАЙД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 xml:space="preserve">Автомобильный спорт в дореволюционной России характеризуется проведением первых автогонок между городами, прежде всего между столицами - Санкт-Петербург и Москвой, гонками на одну версту, автопробегами и другими соревнованиями, такими как подъем на холм. 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СЛАЙД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 xml:space="preserve">Первая «гонка моторов» в России состоялась 23 октября 1898г. Проходила она под Санкт-Петербургом между железнодорожными станциями Александровская и Стрельна Варшавской железной дороги на дистанцию около 40 верст (42,6км). 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СЛАЙД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 xml:space="preserve">Инициаторами и организаторами этих соревнований были первые в России автомобилисты Нагель А.П., и другие, в содружестве с «Обществом велосипедной езды». 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 xml:space="preserve">Победителем стал Беляев П.Н., которому вручили первый приз - специальный золотой жетон с выгравированной надписью: «Первый приз за первую в России гонку моторов». Так началась эра отечественного автомобильного спорта. 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СЛАЙД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В дореволюционной период в России действовало более 20 спортивно-общественных организаций по автомотоспорту, а первый в России автомобильный клуб был основан 20 марта 1900г. - «Московский клуб автомобилистов». Клуб оформлял разрешение на право езды по Москве, явился организатором стоверстной гонки в Москве, а члены клуба принимали деятельное участие во многих мероприятиях, связанных с автоспортом. Осенью 1911г. Клуб начал расстановку первых дорожных знаков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 xml:space="preserve">Автомобильный спорт в России стал выходить на международный уровень, однако 1-я Мировая война и особенно последующая смена социально-общественной жизни страны прервали темп развития отечественного автомобильного спорта по сравнению с другими странами Европы и Америки. 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СЛАЙД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Первые после революции гонки (Петроград-Псков-Петроград-533км), состоявшиеся в 1922г., ознаменовали наступление новой эпохи в развитии отечественного автомобильного спорта.   1 ноября 1924г. был собран первый советский автомобиль на московском заводе АМО (завод им.И.А.Лихачева).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СЛАЙД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 xml:space="preserve">Все массовые автомобильные соревнования и пробеги стали проводиться только на автомобилях отечественного производства. 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 xml:space="preserve">Первый советский гоночный автомобиль ЦАМК-ГАЗ, 1937г. 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СЛАЙД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 xml:space="preserve">Развитие массовости автомобильного спорта тормозилось из-за отсутствия специальных трасс. В предвоенные годы у нас в стране появилось много выдающихся гонщиков: Л.Пельцер, Н.Титов и другие. 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СЛАЙД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Триумфальными были для советских гонщиков выступления в авторалли-марафонах Лондон-Сидней и Лондон-Мехико. Среди 53 финишировавших в 1968г. на Австралийском континенте экипажей, прошедших свыше 16тысяч км, оказались все четыре советских экипажа («Москвич-412»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СЛАЙД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 xml:space="preserve">Как только автомобилестроение достигает определенного уровня развития, оно сталкивается с необходимостью начать работу над специальными машинами для гонок. 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 xml:space="preserve">На Московском и Горьковском автозаводах были построены первые автомобили, способные развивать скорость до 160 км/ч: спортивный ЗИС-101А-Спорт 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СЛАЙД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>и ГАЗ-ГЛ1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СЛАЙД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 xml:space="preserve">Роль гоночных и спортивных автомобилей для технического прогресса наиболее полно была оценена инженерами наших автомобильных заводов лишь в послевоенный период. Так, созданию верхнеклапанного двигателя машины "Москвич-407 ", 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СЛАЙД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который пришел на смену нижнеклапанному двигателю "Москвича-402 ",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СЛАЙД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 xml:space="preserve">предшествовали многочисленные опытные моторы с верхним расположением клапанов, испытывавшиеся на спортивном "Москвиче-404-Спорт 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СЛАЙД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 xml:space="preserve">", гоночных "Москвиче-Г1-405 " 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СЛАЙД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 xml:space="preserve">и "Москвиче- Г2-405 ". 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СЛАЙД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В эти же годы были построены и испытаны гоночный автомобиль ГАЗ с реактивным двигателем, машины "Звезда-М-НАМИ"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СЛАЙД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 xml:space="preserve">с независимой подвеской всех колес, гоночные двигатели ГАЗ , "Салют-М"  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СЛАЙД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 xml:space="preserve">с нагнетателями, машины с раздельным для передних и задних колес приводом тормозов ("Москвич-Г1-405", ЗИС-112/2), 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СЛАЙД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 xml:space="preserve">Спортивные и гоночные модели не были для наших заводов самоцелью. Они использовались для участия в гонкам,  Их соперниками в этих соревнованиях были машины (их построили отдельные энтузиасты и спортивные коллективы); "Харьков-Л2 ", "Харьков-З", ХАДИ-5, "Авангард", 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СЛАЙД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"Пионер-2 ",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СЛАЙД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>ГМ-20  и другие.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СЛАЙД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>Некоторые из них имели немало интересных технических решений. Отметим, в частности, двигатель "Харьков-Л2 " с двумя распределительными валами,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СЛАЙД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>С 1960 года в нашей стране начали культивироваться гонки по кольцевым трассам. Так появились ЗИЛ-112С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СЛАЙД, "Москвич-ГЗ  ",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 xml:space="preserve">СЛАЙД "Москвич-Г4 ", 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 xml:space="preserve">СЛАЙД НАМИ-041М </w:t>
      </w:r>
    </w:p>
    <w:p>
      <w:pPr>
        <w:pStyle w:val="Normal"/>
        <w:shd w:fill="FFFFFF" w:val="clear"/>
        <w:spacing w:lineRule="auto" w:line="360"/>
        <w:ind w:left="82" w:hanging="0"/>
        <w:jc w:val="both"/>
        <w:rPr/>
      </w:pPr>
      <w:r>
        <w:rPr>
          <w:b/>
          <w:i/>
        </w:rPr>
        <w:t>, СЛАЙД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МАЗ 1500.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СЛАЙД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Первым в стране предприятием, где гоночные автомобили выпускались для клубов и спортивных секций промышленными партиями, стал Таллинский авторемонтный комбинат (ТАРК). Первую партию из 36 машин "Эстония-З"  он изготовил в 1960 году. С тех пор этот комбинат постоянно осваивает новые конструкции,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 xml:space="preserve">СЛАЙДВ 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 xml:space="preserve">числе этих новинок, например, высокоэффективные дисковые тормоза на "Эстонии-15"  (1968 г.), 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СЛАЙД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легкий и прочный кузов из стеклопластика у "Эстонии-9" (1966 г.)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СЛАЙД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 xml:space="preserve">, отлитые из электрона колеса на "Эстонии-16" (1970 г.) 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 xml:space="preserve">. Конструкторами был создан кузов клиновидной формы. Все это позволило советским автогонщикам добиться высоких результатов в соревнованиях на Кубок Дружбы спортсменов социалистических стран. Они завоевали первое место в 1975 году на "Эстонии-18 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СЛАЙД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 xml:space="preserve">", вторые места в 1978 году на "Эстонии-18М" и в 1983 году на "Эстонии-20". 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СЛАЙД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 xml:space="preserve">Последняя разработка ТАРКа - модель "Эстония-21 ". 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СЛАЙД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 xml:space="preserve">Наряду с гоночными в кольцевых гонках принимают участие и специально подготовленные серийные легковые автомобили. Работа над созданием таких машин способствует ускорению технического прогресса в отрасли, помогает совершенствовать серийные конструкции. В частности, машины ВАЗ-21011 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СЛАЙД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 xml:space="preserve">О том, какие богатые возможности, заложенные в серийных конструкциях, можно вскрыть при подготовке к гонкам, свидетельствует пример модели "Москвич- 412". 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СЛАЙД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 xml:space="preserve">С момента изготовления первых наших гоночных автомобилей ЗИС-101А-Спорт 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  <w:t>СЛАЙД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ind w:left="82" w:hanging="0"/>
        <w:jc w:val="both"/>
        <w:rPr/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 xml:space="preserve">и ГАЗ-ГЛ1  коллективами автомобильных заводов, других предприятий, а также институтов и спортивных клубов спроектировано и построено более 90 моделей и модификаций гоночных и спортивных машин. Эти модели не только способствовали ускорению технического прогресса в отрасли, но стали также базой для развития автомобильного спорта. 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ind w:left="8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ind w:left="8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ind w:left="8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 w:before="0" w:after="200"/>
        <w:ind w:left="82" w:hanging="0"/>
        <w:jc w:val="right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02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hanging="0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cs="Times New Roman"/>
      <w:color w:val="0000FF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alibri" w:hAnsi="Calibri" w:cs="Times New Roman"/>
      <w:sz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cs="Times New Roman"/>
    </w:rPr>
  </w:style>
  <w:style w:type="character" w:styleId="Style10">
    <w:name w:val="Нижний колонтитул Знак"/>
    <w:basedOn w:val="Style8"/>
    <w:qFormat/>
    <w:rPr>
      <w:rFonts w:cs="Times New Roman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>
      <w:rFonts w:cs="Times New Roman"/>
    </w:rPr>
  </w:style>
  <w:style w:type="character" w:styleId="1">
    <w:name w:val="Заголовок 1 Знак"/>
    <w:basedOn w:val="Style8"/>
    <w:qFormat/>
    <w:rPr>
      <w:b/>
      <w:sz w:val="24"/>
      <w:lang w:val="ru-RU" w:bidi="ar-SA"/>
    </w:rPr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Description">
    <w:name w:val="description"/>
    <w:basedOn w:val="Style8"/>
    <w:qFormat/>
    <w:rPr/>
  </w:style>
  <w:style w:type="character" w:styleId="Style12">
    <w:name w:val="Обычный (веб) Знак"/>
    <w:basedOn w:val="Style8"/>
    <w:qFormat/>
    <w:rPr>
      <w:sz w:val="24"/>
      <w:szCs w:val="24"/>
      <w:lang w:val="ru-RU" w:bidi="ar-SA"/>
    </w:rPr>
  </w:style>
  <w:style w:type="character" w:styleId="Emphasis">
    <w:name w:val="Emphasis"/>
    <w:basedOn w:val="Style8"/>
    <w:qFormat/>
    <w:rPr>
      <w:i/>
      <w:iCs/>
    </w:rPr>
  </w:style>
  <w:style w:type="character" w:styleId="S4">
    <w:name w:val="s4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  <w:ind w:firstLine="20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тиль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5:40:00Z</dcterms:created>
  <dc:creator>User</dc:creator>
  <dc:description/>
  <cp:keywords/>
  <dc:language>en-US</dc:language>
  <cp:lastModifiedBy>Root</cp:lastModifiedBy>
  <cp:lastPrinted>2012-05-22T14:45:00Z</cp:lastPrinted>
  <dcterms:modified xsi:type="dcterms:W3CDTF">2014-10-26T15:51:00Z</dcterms:modified>
  <cp:revision>7</cp:revision>
  <dc:subject/>
  <dc:title>Формирование профессиональных компетенций в области профилактической деятельности у студентов специальности "Лечебное дело"</dc:title>
</cp:coreProperties>
</file>