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такое мышление.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Ни для кого не секрет, что лучшая форма обучения ребенка дошкольного возраста – это игра, а увлеченная и заинтересованная игра родителей со своим ребенком помогает развитию таких составляющих личности малыша, как его внимание, воображение, память, речь и конечно мышление.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ление - это познание сущности вещей, умение обобщать, находить родственные связи между вещами и предметами, умение рассуждать и мыслить. Результатом мышления является мысль, которая выражена в словах. Поэтому, мышление и речь тесно связаны между собой. С помощью мышления мы получаем знания, поэтому очень важно его развивать уже с детства. Игры и упражнения для дошкольников способствующие развитию мыслительного процесса. Игровые занятия помогут ребенку научиться рассуждать, сравнивать, классифицировать, обобщать, анализировать. 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ы  для детей на развитие мышления.</w:t>
      </w:r>
    </w:p>
    <w:p>
      <w:pPr>
        <w:pStyle w:val="Normal"/>
        <w:ind w:left="-108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18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гра “Нравится - не нравится”. </w:t>
      </w:r>
    </w:p>
    <w:p>
      <w:pPr>
        <w:pStyle w:val="Normal"/>
        <w:ind w:left="-1080" w:right="-185" w:hanging="0"/>
        <w:rPr/>
      </w:pPr>
      <w:r>
        <w:rPr>
          <w:sz w:val="28"/>
          <w:szCs w:val="28"/>
        </w:rPr>
        <w:t>Ребенок выбирает предмет, или явление и рассказывает что именно нравится, а что нет, то есть оценивает предмет. Например, картинка кошки: нравится - мягкая, приятная на ощупь, игручая, ловит мышей…; не нравится - царапается, убегает и т.д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080" w:right="-18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гра “Бывает - не бывает”.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Вариант игры “съедобное -не съедобное”. Бросаем мяч и говорим правду либо небылицы. При правильной фразе ребенок мяч ловит, при обнаружении ошибки - нужно мяч отбросить. Примерные небылицы: самолет плывет по морю, квадратный мячик, соленый сахар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гра “Отвечаем быстро”.</w:t>
      </w:r>
      <w:r>
        <w:rPr>
          <w:sz w:val="28"/>
          <w:szCs w:val="28"/>
        </w:rPr>
        <w:t xml:space="preserve"> 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же игра с мячом. Взрослый бросает мяч ребенку с названием предметов (существительным), а ребенок должен быстро назвать прилагательное. Можно договориться, что ребенок будет называть только цвета предметов. Например: огурец - зеленый, солнце - желтое, потолок - белый… 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ариант, можно игру усложнить: взрослый будет говорить то существительные, то прилагательные по очереди. Если игрок сказал ответ невпопад, и он не соответствует действительности - родитель и ребенок меняются местами.</w:t>
      </w:r>
    </w:p>
    <w:p>
      <w:pPr>
        <w:pStyle w:val="Normal"/>
        <w:ind w:left="-1080" w:right="-18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080" w:right="-185" w:hanging="0"/>
        <w:rPr/>
      </w:pPr>
      <w:r>
        <w:rPr>
          <w:b/>
          <w:i/>
          <w:sz w:val="28"/>
          <w:szCs w:val="28"/>
        </w:rPr>
        <w:t xml:space="preserve">Игра «Лишнее слово».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Ребенку предлагается выделить слово или признак, который в ряду других является лишним, а для всех остальных подобрать обобщающее понятие. Ребенок должен ответить на вопросы: «Какое слово лишнее? Почему?»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Тарелка, чашка, стол, чайник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Темно, пасмурно, светло, зябко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Береза, осина, сосна, дуб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Диван, стол, кресло, дерево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Много, чисто, мало, наполовину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Ручка, мел, пенал, кукла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Вчера, сегодня, утром, послезавтра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Зимний, летний, осенний, июньский, весенний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Лежать, стоять, плакать, сидеть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Старый, высокий, молодой, пожилой, юный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Красный, синий, красивый, желтый, серый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both"/>
        <w:rPr/>
      </w:pPr>
      <w:r>
        <w:rPr>
          <w:b/>
          <w:i/>
          <w:sz w:val="28"/>
          <w:szCs w:val="28"/>
        </w:rPr>
        <w:t xml:space="preserve">Игра  «Подбери общее понятие». 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енку назвать одним словом следующие понятия и дополнить ряд: яблоко, груша — ...; стул, шкаф — ...; огурец, капуста — ...; ботинок, сапог — ...; кукла, мячик — ...; чашка, тарелка — ...; кошка, слон — ...; нога, рука — ...; цветок, дерево — ...; окунь, щука — ...; роза, одуванчик — ...; март, сентябрь — ...; дуб, береза — ...; фонарь, лампа — ...: дождь, снег — ...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же упражнение необходимо выполнить с наречиями, прилагательными, глаголами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/>
      </w:pPr>
      <w:r>
        <w:rPr>
          <w:b/>
          <w:i/>
          <w:sz w:val="28"/>
          <w:szCs w:val="28"/>
        </w:rPr>
        <w:t xml:space="preserve">Игра «Подбери слово». 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Объясните ребенку, что есть слова, которые обозначают множество похожих предметов, явлений. Эти слова являются общими понятиями. Например, словом фрукты можно назвать яблоки, апельсины, груши и т.п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Но есть слова, указывающие на меньшее число похожих объектов, и они являются частными, конкретными понятиями. Любое из этих слов, например яблоки, обозначает только яблоки, хотя это могут быть большие, маленькие, зеленые, красные, сладкие, кислые яблоки. А теперь попросите ребенка подобрать общее понятие к частным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>Ниже даны два ряда слов. К словам из первого ряда ребенок подбирает подходящее понятие из второго ряда: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гурец, осень, пчела, дождь, павлин, озеро;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ощ, время года, насекомое, осадки, ягода, водоем, птица.</w:t>
      </w:r>
    </w:p>
    <w:p>
      <w:pPr>
        <w:pStyle w:val="Normal"/>
        <w:ind w:left="-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rPr/>
      </w:pPr>
      <w:r>
        <w:rPr>
          <w:b/>
          <w:i/>
          <w:sz w:val="28"/>
          <w:szCs w:val="28"/>
        </w:rPr>
        <w:t>Игра  «Говори наоборот»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й – маленький, толстый – тонкий, черный – белый, горячий – холодный, 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ой – полный, легкий – тяжелый, чистый – грязный, больной – здоровый, 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– взрослый, огонь – вода, сильный – слабый, веселый – грустный, 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ивый – безобразный, трус – храбрец.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47:00Z</dcterms:created>
  <dc:creator>Машуля</dc:creator>
  <dc:description/>
  <cp:keywords/>
  <dc:language>en-US</dc:language>
  <cp:lastModifiedBy>Машуля</cp:lastModifiedBy>
  <dcterms:modified xsi:type="dcterms:W3CDTF">2015-05-21T14:30:00Z</dcterms:modified>
  <cp:revision>1</cp:revision>
  <dc:subject/>
  <dc:title>Что такое мышление</dc:title>
</cp:coreProperties>
</file>