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/>
        <w:jc w:val="center"/>
        <w:rPr>
          <w:rStyle w:val="Appleconvertedspace"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Cписок литературы для самостоятельного чтения.</w:t>
      </w:r>
      <w:r>
        <w:rPr>
          <w:rStyle w:val="Appleconvertedspace"/>
          <w:color w:val="000000"/>
          <w:sz w:val="32"/>
          <w:szCs w:val="32"/>
          <w:u w:val="single"/>
        </w:rPr>
        <w:t> </w:t>
      </w:r>
    </w:p>
    <w:p>
      <w:pPr>
        <w:pStyle w:val="Normal"/>
        <w:shd w:fill="FFFFFF" w:val="clear"/>
        <w:spacing w:lineRule="atLeast" w:line="225"/>
        <w:jc w:val="center"/>
        <w:rPr>
          <w:color w:val="000000"/>
          <w:sz w:val="32"/>
          <w:szCs w:val="32"/>
          <w:u w:val="single"/>
        </w:rPr>
      </w:pPr>
      <w:r>
        <w:rPr>
          <w:rStyle w:val="Center"/>
          <w:i/>
          <w:iCs/>
          <w:color w:val="000000"/>
          <w:sz w:val="48"/>
          <w:szCs w:val="48"/>
          <w:u w:val="single"/>
        </w:rPr>
        <w:t>8  класс</w:t>
      </w:r>
      <w:r>
        <w:rPr>
          <w:rStyle w:val="Center"/>
          <w:i/>
          <w:iCs/>
          <w:color w:val="000000"/>
          <w:sz w:val="32"/>
          <w:szCs w:val="32"/>
          <w:u w:val="single"/>
        </w:rPr>
        <w:t>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Устное народное творчеств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Песни. Частушки. Пред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з древнерусской литературы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Из «Жития князя Александра Невского». «Суд Шемякин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з литературы XVIII в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Н. М. Карамзин. «Наталья, боярская доч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з литературы XIX в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И. А. Крылов. Басн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К. Ф. Рылеев. «Смерть Ермак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А. С. Пушкин. «Капитанская дочк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М. Ю. Лермонтов. «Мцыр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Н. В. Гоголь. «Ревизор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И. С. Тургенев. «Ася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М. Е. Салтыков-Щедрин. «История одного город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Н. С. Лесков. «Старый гений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Л. Н. Толстой. «После бал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А. П. Чехов. «О любв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з литературы XX в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И. А. Бунин. «Кавказ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А. И. Куприн. «Куст сирен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А. А. Блок. «На поле Куликовом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С. А. Есенин. «Пугачев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М. А. Осоргин. «Пенсне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И. С. Шмелев. «Как я стал писателем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А. Т. Твардовский. «Василий Теркин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А. П. Платонов. «Возвращение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В. П. Астафьев. «Фотография, на которой меня нет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з зарубежной литературы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Уильям Шекспир. «Ромео и Джульетт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Джонатан Свифт. «Путешествия Гулливера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Вальтер Скотт. «Айвенго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enter">
    <w:name w:val="cent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51:00Z</dcterms:created>
  <dc:creator>Людмила</dc:creator>
  <dc:description/>
  <cp:keywords/>
  <dc:language>en-US</dc:language>
  <cp:lastModifiedBy>Пользователь Windows</cp:lastModifiedBy>
  <cp:lastPrinted>2019-05-28T10:36:00Z</cp:lastPrinted>
  <dcterms:modified xsi:type="dcterms:W3CDTF">2019-05-28T07:51:00Z</dcterms:modified>
  <cp:revision>2</cp:revision>
  <dc:subject/>
  <dc:title>Cписок литературы для самостоятельного чтения</dc:title>
</cp:coreProperties>
</file>