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омашнее задание «Проры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7710</wp:posOffset>
            </wp:positionH>
            <wp:positionV relativeFrom="paragraph">
              <wp:posOffset>111125</wp:posOffset>
            </wp:positionV>
            <wp:extent cx="2933700" cy="2933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4165</wp:posOffset>
            </wp:positionH>
            <wp:positionV relativeFrom="paragraph">
              <wp:posOffset>135255</wp:posOffset>
            </wp:positionV>
            <wp:extent cx="2908300" cy="29146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sz w:val="24"/>
        </w:rPr>
        <w:t xml:space="preserve">1._____________   _____________        </w:t>
        <w:tab/>
        <w:tab/>
        <w:tab/>
        <w:t xml:space="preserve">    1._____________   _____________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sz w:val="24"/>
        </w:rPr>
        <w:t xml:space="preserve">2._____________   _____________     </w:t>
        <w:tab/>
        <w:tab/>
        <w:tab/>
        <w:t xml:space="preserve">    2._____________   _____________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sz w:val="24"/>
        </w:rPr>
        <w:t xml:space="preserve">3._____________   _____________            </w:t>
        <w:tab/>
        <w:tab/>
        <w:t xml:space="preserve">    3._____________   _____________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sz w:val="24"/>
        </w:rPr>
        <w:t xml:space="preserve">4._____________   _____________            </w:t>
        <w:tab/>
        <w:tab/>
        <w:t xml:space="preserve">    4._____________   _____________</w:t>
      </w:r>
    </w:p>
    <w:p>
      <w:pPr>
        <w:pStyle w:val="Normal"/>
        <w:ind w:left="-1134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96010</wp:posOffset>
            </wp:positionH>
            <wp:positionV relativeFrom="paragraph">
              <wp:posOffset>302895</wp:posOffset>
            </wp:positionV>
            <wp:extent cx="2910205" cy="29337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5._____________   _____________            </w:t>
        <w:tab/>
        <w:tab/>
        <w:t xml:space="preserve">    5._____________   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_____________   _____________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_____________   _____________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_____________   _____________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_____________   _____________</w:t>
      </w:r>
    </w:p>
    <w:p>
      <w:pPr>
        <w:pStyle w:val="Normal"/>
        <w:spacing w:before="0" w:after="200"/>
        <w:ind w:left="-113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_____________   _____________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23:00Z</dcterms:created>
  <dc:creator>User</dc:creator>
  <dc:description/>
  <dc:language>en-US</dc:language>
  <cp:lastModifiedBy>User</cp:lastModifiedBy>
  <cp:lastPrinted>2019-02-28T17:35:00Z</cp:lastPrinted>
  <dcterms:modified xsi:type="dcterms:W3CDTF">2019-02-28T14:36:00Z</dcterms:modified>
  <cp:revision>1</cp:revision>
  <dc:subject/>
  <dc:title/>
</cp:coreProperties>
</file>